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aps/>
          <w:color w:val="000000"/>
          <w:spacing w:val="-20"/>
          <w:sz w:val="28"/>
          <w:szCs w:val="28"/>
        </w:rPr>
      </w:pPr>
      <w:r>
        <w:rPr>
          <w:cap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color w:val="000000"/>
          <w:spacing w:val="-20"/>
          <w:sz w:val="28"/>
          <w:szCs w:val="28"/>
        </w:rPr>
      </w:pPr>
      <w:r>
        <w:rPr>
          <w:caps/>
          <w:color w:val="000000"/>
          <w:spacing w:val="-20"/>
          <w:sz w:val="28"/>
          <w:szCs w:val="28"/>
        </w:rPr>
        <w:t>Лекция № 9</w:t>
      </w:r>
    </w:p>
    <w:p>
      <w:pPr>
        <w:pStyle w:val="Normal"/>
        <w:shd w:fill="FFFFFF" w:val="clear"/>
        <w:jc w:val="center"/>
        <w:rPr>
          <w:caps/>
          <w:color w:val="000000"/>
          <w:spacing w:val="-20"/>
          <w:sz w:val="28"/>
          <w:szCs w:val="28"/>
        </w:rPr>
      </w:pPr>
      <w:r>
        <w:rPr>
          <w:caps/>
          <w:color w:val="000000"/>
          <w:spacing w:val="-20"/>
          <w:sz w:val="28"/>
          <w:szCs w:val="28"/>
        </w:rPr>
        <w:t>Принципы и методы работы менеджера службы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aps/>
          <w:color w:val="000000"/>
          <w:spacing w:val="-20"/>
          <w:sz w:val="28"/>
          <w:szCs w:val="28"/>
        </w:rPr>
      </w:pPr>
      <w:r>
        <w:rPr>
          <w:b/>
          <w:i/>
          <w:cap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ind w:left="709" w:firstLine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имерный ежедневный план работы менеджера безопасно</w:t>
        <w:softHyphen/>
        <w:t xml:space="preserve">сти </w:t>
      </w:r>
    </w:p>
    <w:p>
      <w:pPr>
        <w:pStyle w:val="Normal"/>
        <w:shd w:fill="FFFFFF" w:val="clear"/>
        <w:ind w:left="709" w:firstLine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декс и методы оперативной работы менеджера безо</w:t>
        <w:softHyphen/>
        <w:t>пасности предпринимательства</w:t>
      </w:r>
    </w:p>
    <w:p>
      <w:pPr>
        <w:pStyle w:val="Normal"/>
        <w:shd w:fill="FFFFFF" w:val="clear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равила применяемые менеджером, как специалистом по безопасности:</w:t>
      </w:r>
    </w:p>
    <w:p>
      <w:pPr>
        <w:pStyle w:val="Normal"/>
        <w:shd w:fill="FFFFFF" w:val="clear"/>
        <w:ind w:left="709" w:firstLine="11"/>
        <w:jc w:val="both"/>
        <w:rPr/>
      </w:pPr>
      <w:r>
        <w:rPr>
          <w:b/>
          <w:color w:val="000000"/>
          <w:sz w:val="28"/>
          <w:szCs w:val="28"/>
        </w:rPr>
        <w:t>4. Источники информации и методы получения их менед</w:t>
        <w:softHyphen/>
        <w:t>жером СБ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Примерный ежедневный план работы менеджера безопасно</w:t>
        <w:softHyphen/>
        <w:t>сти следующ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тренний осмотр объектов охраны и усиленного режим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инструктажей с различными работниками СБ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клад (информация) руководству о состоянии безопасно</w:t>
        <w:softHyphen/>
        <w:t>сти и положения дел в сфере охраны, режима, оперативной рабо</w:t>
        <w:softHyphen/>
        <w:t>ты и получения новой информации из внутренней и внешней сре</w:t>
        <w:softHyphen/>
        <w:t>ды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бота со служебной документаци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тречи и беседы с руководителями структурных подраз</w:t>
        <w:softHyphen/>
        <w:t>делений компании, клиентами, доверенными лиц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полнение ответственных заданий и поручений руковод</w:t>
        <w:softHyphen/>
        <w:t>ства компа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овые и иные встречи с работниками и специалистами СБ, правоохранительных органов и власти по вопросам безопас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учение и анализ текущей и общей обстановки в деятель</w:t>
        <w:softHyphen/>
        <w:t>ности организации и ее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ление месячных планов и ежедневных мероприятий по обеспечению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дневный контроль состояния технических и специаль</w:t>
        <w:softHyphen/>
        <w:t>ных средств обеспечения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структаж и контроль в деятельности заступающих на службу смен на различные объекты охраны и режима и д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боты и проводимых анализов менеджер состав</w:t>
        <w:softHyphen/>
        <w:t>ляет для руководства необходимые справки, служебные записки, текущие и рубежные отчеты. В них он вносит свои предложения и рекомендации, просьбы по вопросам и проблемам надежного обеспечения безопасности персонала и предпринимательской де</w:t>
        <w:softHyphen/>
        <w:t>ятельности организ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декс и методы оперативной работы менеджера безо</w:t>
        <w:softHyphen/>
        <w:t>пасности предпринимательств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менеджера безопасности предпринимательства — </w:t>
      </w:r>
      <w:r>
        <w:rPr>
          <w:color w:val="000000"/>
          <w:sz w:val="28"/>
          <w:szCs w:val="28"/>
          <w:u w:val="single"/>
        </w:rPr>
        <w:t>это неписаные законы и правила, которые характеризуют сущность и содержание его деятельности как управленца и специалиста в сфере безопасности.</w:t>
      </w:r>
      <w:r>
        <w:rPr>
          <w:color w:val="000000"/>
          <w:sz w:val="28"/>
          <w:szCs w:val="28"/>
        </w:rPr>
        <w:t xml:space="preserve"> Этот кодекс в России пока еще только формируется, хотя за рубежом он широко распространен. Он отражает сложившиеся традиции, принципы, моральные и социальные правила и нормы в деятельности того или иного профессион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здаваемый Кодексе менеджера безопасности предприни</w:t>
        <w:softHyphen/>
        <w:t>мательства могут быть записаны следующие основные полож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анность как образ жизни менедж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динство профессионального и нравственного в работе с людь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формация превыше всего, она все — или ничего, ее не бывает много или мал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м доверяй, но и каждого проверя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динство бдительности и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грозы — это потери, безопасность — это стабильная при</w:t>
        <w:softHyphen/>
        <w:t>был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тери у одного становятся приобретением у другог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бизнесе деньги, прибывающие к одному — это деньги, убывающие из кошелька другог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тоды работы и правила применяемые менеджером, как специалистом по безопас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 человеке биологически заложен ряд негативных качеств и свойств, они присутствуют в нем изначально, но до некоторых пор «дремлют». Поэтому нужно помнить, что заданная плохая наследственность в человеке рано или поздно станет действен</w:t>
        <w:softHyphen/>
        <w:t>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авило негативного фенотипа - рационального пессимиз</w:t>
        <w:softHyphen/>
        <w:t>ма. Человек лучше видит плохое, чем хороше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Любая сложность может быть разбита на элементарные компоненты, доступные для понимания их су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Для успеха контроля дела практически достаточно пятой части ресур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Есть знания и тайны, которые нельзя объясни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Многообразие сущностей кристаллизуется в микрофак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се выводы и рекомендации всегда носят не окончатель</w:t>
        <w:softHyphen/>
        <w:t>ный, а вероятностный характ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Безопасность — непреложное условие в самой оператив</w:t>
        <w:softHyphen/>
        <w:t>но-разведывательной деятельности, ибо нельзя гарантировать бе</w:t>
        <w:softHyphen/>
        <w:t>зопасность другому, не будучи твердо уверенным в собственной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икогда и ни при каких обстоятельствах организация не достигнет в предпринимательской деятельности поставленных целей криминальными путями или другими незаконными спосо</w:t>
        <w:softHyphen/>
        <w:t>бами. Кто игнорирует это правило, тот все равно и в самое непод</w:t>
        <w:softHyphen/>
        <w:t>ходящее время понесет ощутимые потери и разочарование в не</w:t>
        <w:softHyphen/>
        <w:t>законности своих действ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ими качествами отличается менеджер-профессионал от простого управленца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офессиональное видение ситуации, возможных угроз и прогноз их развития. Там, где любитель в лучшем случае интуи</w:t>
        <w:softHyphen/>
        <w:t>тивно чувствует подвох, профессионал досконально видит все мельчайшие детали и проявления и поэтому более точно прогно</w:t>
        <w:softHyphen/>
        <w:t>зирует развитие ситуации, готовится и действует в н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фессионал психологически и психо-функционально более надежен, чем любител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 профессионала, как правило, качество решений гораздо выше, а результаты их реализации более престиж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 профессионала значительно выше гарантии безопаснос</w:t>
        <w:softHyphen/>
        <w:t>ти довер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ботая с профессионалом, предприниматель гарантирован от того, что его конфиденциальная идея не уйдет на сторону, не раскроется коммерческая тайна, что, в свою очередь, способству</w:t>
        <w:softHyphen/>
        <w:t>ет обеспечению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точниками информации и методами получения их менед</w:t>
        <w:softHyphen/>
        <w:t>жером и руководителем при обеспечении безопасности являют</w:t>
        <w:softHyphen/>
        <w:t>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ированная информация — наиболее ценный вид получения информации. Настолько же и трудоемкий. Получить документ в оригинале — предел мечтаний любого оперативного работн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сса и печатные издания — традиционно наиболее ем</w:t>
        <w:softHyphen/>
        <w:t>кий и широко используемый канал получения информации. Сего</w:t>
        <w:softHyphen/>
        <w:t>дня можно получить информацию практически по любому во</w:t>
        <w:softHyphen/>
        <w:t>просу, достаточно лишь грамотно организовать ее поиск в прессе. Работники прессы весьма близки нам по духу, почему же не воспользоваться плодами их труда? Можно обложиться необ</w:t>
        <w:softHyphen/>
        <w:t>ходимыми изданиями, скрупулезно вылавливая требуемое. Мож</w:t>
        <w:softHyphen/>
        <w:t>но организовать мониторинг прессы, проводя его на постоянной основе. Это может дать необходимые стимулы для аналитика, ко</w:t>
        <w:softHyphen/>
        <w:t>свенно подкрепить либо опровергнуть ваши гипотез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едка косвенных признаков: метод социальных процес</w:t>
        <w:softHyphen/>
        <w:t>сов. Ни один процесс не протекает в вакууме, в отрыве от окру</w:t>
        <w:softHyphen/>
        <w:t>жения: его всегда сопровождают некоторые самостоятельные процессы, проявления которых можно обнаружить. На обнаруже</w:t>
        <w:softHyphen/>
        <w:t>ние сопроцессов нацелено немалое количество разведыватель</w:t>
        <w:softHyphen/>
        <w:t>ных технологий, наведенных на очень тонкие и непростые цели. Например, предприятие, не заявляя о намерении менять профиль деятельности, начинает проявлять интерес к смежному производ</w:t>
        <w:softHyphen/>
        <w:t>ству. Если это носит систематический характер, то можно сказать о вероятности перепрофилирования данного предприятия. Весь</w:t>
        <w:softHyphen/>
        <w:t>ма вероятно, что такое возможно, при условии, что предприятие не занимается маскировкой или каким-либо сознательным манев</w:t>
        <w:softHyphen/>
        <w:t>рирова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еративные методы: понятие агента подразумевает плат</w:t>
        <w:softHyphen/>
        <w:t xml:space="preserve">ное систематическое выполнение человеком заданий в интересах компании. Вполне понятно, что коммерциализацией нашей жизни роль агентов, готовых продать информацию, повышается, однако, вопреки расхожим представлениям, </w:t>
      </w:r>
      <w:r>
        <w:rPr>
          <w:color w:val="000000"/>
          <w:sz w:val="28"/>
          <w:szCs w:val="28"/>
          <w:u w:val="single"/>
        </w:rPr>
        <w:t>значение агентуры сегодня далеко не лидирующее. Во-первых, агентура может быть эконо</w:t>
        <w:softHyphen/>
        <w:t>мически нецелесообразной. Вербовка агента, а более точно— со</w:t>
        <w:softHyphen/>
        <w:t>здание агентурных сетей может не согласоваться с имеющимися возможностями. Стоимость конечной информации в таком рас</w:t>
        <w:softHyphen/>
        <w:t>кладе может даже не дотянуть до покрытия расходов на ее получе</w:t>
        <w:softHyphen/>
        <w:t>ние.</w:t>
      </w:r>
      <w:r>
        <w:rPr>
          <w:color w:val="000000"/>
          <w:sz w:val="28"/>
          <w:szCs w:val="28"/>
        </w:rPr>
        <w:t xml:space="preserve"> С другой стороны, сегодня один профессионал может стоить сотни бесталанных агентов, ибо в области оперативной деятель</w:t>
        <w:softHyphen/>
        <w:t>ности говорить о каком-либо профессиональном противодейст</w:t>
        <w:softHyphen/>
        <w:t>вии со стороны объектов разведывательных действий не прихо</w:t>
        <w:softHyphen/>
        <w:t>дится. Во-вторых, велик субъективный фактор. Пороки агентурной информации известны: она может быть сфабрикована кем-то или агент может несколько «загрязнить» ее самостоятель</w:t>
        <w:softHyphen/>
        <w:t>но. Тем не менее, агенты и агентурная информация использую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учше всего пользоваться для получения информации ус</w:t>
        <w:softHyphen/>
        <w:t>лугами доверенных лиц, которые не требуют вознаграждений и не оформляют никаких документальных обязательств. Здесь главное—сфера отношений и взаимоотношений, взаимное дове</w:t>
        <w:softHyphen/>
        <w:t>рие и людей друг к другу по своему поведению, опыту, знаниям, чертам характера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кспертная информация. В особую группу можно выде</w:t>
        <w:softHyphen/>
        <w:t>лить обработку экспертной информации. Взаимодействие с экспертами может быть многотрудным. Результаты могут иметь про</w:t>
        <w:softHyphen/>
        <w:t>тиворечия, особенно когда дело касается коллективной работы экспертов. Однако, если посмотреть вокруг, то можно найти мно</w:t>
        <w:softHyphen/>
        <w:t>жество примеров эффективного использования именно эксперт</w:t>
        <w:softHyphen/>
        <w:t>ных знаний. Как правило, вопрос состоит в том, кого и когда по</w:t>
        <w:softHyphen/>
        <w:t>читать за эксперта. В отличие от агентурной работы экспертный метод хорош тем, что дорогостоящая информация достается иной раз за грош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еративная информация — информация, попадающая в наше распоряжение исключительно оперативным путем, т.е. в ре</w:t>
        <w:softHyphen/>
        <w:t>зультате проведения оперативных мероприятий и выполнения разведывательных действий. Порок оперативной информации, актуальный в эпоху застоя и связанный с ее низкой пригодностью для организации какого-либо официального, административного или уголовного преследования, на сегодня утратил свое значе</w:t>
        <w:softHyphen/>
        <w:t>ние. С изменением целей и ориентацией такой информации пре</w:t>
        <w:softHyphen/>
        <w:t>имущественно на обеспечение безопасности сегодня не вызывает раздражения и недоверия деятельность менеджеров и специалис</w:t>
        <w:softHyphen/>
        <w:t>тов по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что менеджер безопасности — профессиональ</w:t>
        <w:softHyphen/>
        <w:t>ный управленец, он еще и хороший специалист по основным ви</w:t>
        <w:softHyphen/>
        <w:t>дам обеспечения безопасности. Это касается и оперативной рабо</w:t>
        <w:softHyphen/>
        <w:t>ты. Во всех видах деятельности СБ оперативная работа имеет как для менеджера, так и для другого специалиста СБ важное значе</w:t>
        <w:softHyphen/>
        <w:t xml:space="preserve">ние. </w:t>
      </w:r>
      <w:r>
        <w:rPr>
          <w:color w:val="000000"/>
          <w:sz w:val="28"/>
          <w:szCs w:val="28"/>
          <w:u w:val="single"/>
        </w:rPr>
        <w:t>Он должен знать и неукоснительно руководствоваться в опе</w:t>
        <w:softHyphen/>
        <w:t>ративной работе следующими положения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 Граждане России никем не обязываются отвечать на во</w:t>
        <w:softHyphen/>
        <w:t xml:space="preserve">просы сотрудника СБ. В то же время сотрудник СБ по закону не обязан разъяснять это опрашиваемым лицам. Также </w:t>
      </w:r>
      <w:r>
        <w:rPr>
          <w:color w:val="000000"/>
          <w:sz w:val="28"/>
          <w:szCs w:val="28"/>
          <w:u w:val="single"/>
        </w:rPr>
        <w:t>сотрудник СБ не имеет права выдавать себя за сотрудника правоохранитель</w:t>
        <w:softHyphen/>
        <w:t>ных органов. Одновременно он не обязан и представляться со</w:t>
        <w:softHyphen/>
        <w:t>трудником С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лжностные лица по своим служебным обязанностям должны давать информацию сотрудникам СБ в пределах сведе</w:t>
        <w:softHyphen/>
        <w:t>ний, не представляющих коммерческую тай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стный опрос может быть оформлен как меморандум и по просьбе сотрудника СБ подписан опрашиваемым лиц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руг лиц, которых может опрашивать сотрудник СБ, зако</w:t>
        <w:softHyphen/>
        <w:t>ном не ограничен, лишь бы человек согласился на бесед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отрудник СБ может собирать информацию из любых от</w:t>
        <w:softHyphen/>
        <w:t>крытых источников и на этой основе формировать досье по изу</w:t>
        <w:softHyphen/>
        <w:t>чаемой проблеме. Недостающие сведения, их уточнение и пере</w:t>
        <w:softHyphen/>
        <w:t>проверка могут осуществляться путем проведения бесед с журналистами, специализирующимися по изучаемой проблеме, с сотрудниками правоохранительных органов, домоуправлений, ЖЭО, с очевидцами и свидетелями того или иного собы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практической работе сбор информации, знакомство с ис</w:t>
        <w:softHyphen/>
        <w:t>точниками, вступление с ними в беседу проводятся самыми раз</w:t>
        <w:softHyphen/>
        <w:t>личными способами, исходя из конкретной обстановки, личности собеседника, его готовности вступить в беседу. Основное, что приносит успех делу — это личность самого сотрудника СБ: его жизненный опыт, коммуникабельность, эрудиция, знание людей и умение разговорить собеседника. Внешняя доброжелательность к людям, простота в поведении, внешность сотрудника, находчи</w:t>
        <w:softHyphen/>
        <w:t>вость, умение уловить интерес собеседника и его настроение и поговорить также способствует успешному сбору информации. Всему этому сотрудникам необходимо учиться и постоянно совер</w:t>
        <w:softHyphen/>
        <w:t>шенствовать свое профессиональное мастер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Сотрудник СБ может обратиться с устным или письмен</w:t>
        <w:softHyphen/>
        <w:t>ным запросом в государственные, общественные и частные орга</w:t>
        <w:softHyphen/>
        <w:t>низации о получении фактографической и выводной информа</w:t>
        <w:softHyphen/>
        <w:t>ции. Полученная из этих источников информация может быть использована в судопроизводст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На изучение различных документов необходимо получить письменное согласие их владельц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В настоящее время государственные организации по за</w:t>
        <w:softHyphen/>
        <w:t>просам юридических и физических лиц выдают на безвозмезд</w:t>
        <w:softHyphen/>
        <w:t>ной основе различную информацию. Необходимые справки мож</w:t>
        <w:softHyphen/>
        <w:t>но получить в различных регистрационных палатах, Госкомстате, налоговой инспекции и других государственных организац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Изучение предмета или документа может проводиться как простым осмотром, так и исследованием с применением специ</w:t>
        <w:softHyphen/>
        <w:t>альных знаний и средств. Если в результате исследований доку</w:t>
        <w:softHyphen/>
        <w:t>мент может потерять свой внешний вид — на это необходимо по</w:t>
        <w:softHyphen/>
        <w:t>лучить письменное согласие владельц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На внутренний осмотр помещения необходимо получить согласие его владельца. Наружный осмотр в получении разреше</w:t>
        <w:softHyphen/>
        <w:t>ния не нужд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Осуществление наблюдения в оперативной работе — это вид деятельности, с помощью которого могут решаться различ</w:t>
        <w:softHyphen/>
        <w:t>ные проблемы и вопросы. Так, например, методом наблюдения можно определить ориентировочные доходы той или иной фир</w:t>
        <w:softHyphen/>
        <w:t>мы. Для этого необходимо некоторое время понаблюдать и за</w:t>
        <w:softHyphen/>
        <w:t>фиксировать количество и ассортимент завозимых на склад фир</w:t>
        <w:softHyphen/>
        <w:t>мы товаров. Наблюдение поможет установить рабочий режим предприятия, а также того или иного лиц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Закон не запрещает использовать технические средства наблюдения, не наносящие вреда жизни и здоровью граждан. Ес</w:t>
        <w:softHyphen/>
        <w:t>тественно, что наблюдение должно вестись конспиратив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Использование технических средств. Инициатива сотруд</w:t>
        <w:softHyphen/>
        <w:t>ника СБ позволяет получать и фиксировать информацию как от</w:t>
        <w:softHyphen/>
        <w:t>крытым, так и негласным путем. Законы не запрещают съемок и аудиозаписей, а также использования в этих целях фото-, видео-и аудиоаппаратуры. Приобретение этих средств не требует ли</w:t>
        <w:softHyphen/>
        <w:t>ценз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объекты съемок и записей могут возражать против этих действий сотрудника СБ. Поэтому лучше подобную работу проводить негласным пут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В ряде случаев менеджеру и сотруднику СБ бывает необ</w:t>
        <w:softHyphen/>
        <w:t>ходимо провести установку того или иного лица по месту его жи</w:t>
        <w:softHyphen/>
        <w:t>тельства или работы. Это не запрещено законами России. Уста</w:t>
        <w:softHyphen/>
        <w:t>новка — это сбор информации о месте проживания человека, составе семьи, благосостоянии, характере отношений с соседя</w:t>
        <w:softHyphen/>
        <w:t>ми, поведении в быту, наличии автомашины; выявления некото</w:t>
        <w:softHyphen/>
        <w:t>рых личных качеств и свойств человека, характеризующих его как личность и гражданина. В этих целях сотрудник СБ посещает дом, где проживает объект, домоуправление и под благовидной легендой собирает информацию об интересующем его лице. Ис</w:t>
        <w:softHyphen/>
        <w:t>точниками информации могут быть: участковый уполномочен</w:t>
        <w:softHyphen/>
        <w:t>ный, сотрудники домоуправления или управления кооператива, консьержи, сторожа, дворники, уборщицы и охрана автостоянок, прилегающих к дому, а также другие жильцы дом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Менеджерам и сотрудникам СБ иногда приходится прово</w:t>
        <w:softHyphen/>
        <w:t>дить различного рода мероприятия, связанные с изучением парт</w:t>
        <w:softHyphen/>
        <w:t>неров, клиентов и криминальных структур. Большинство подоб</w:t>
        <w:softHyphen/>
        <w:t>ных мероприятий не могут проводиться открыто и требуют легендирования. Легенды в их работе необходимы для зашифров</w:t>
        <w:softHyphen/>
        <w:t>ки, конспирации и для правдоподобного объяснения проводимых мероприятий в интересах безопасности. Пользуясь легендой, ме</w:t>
        <w:softHyphen/>
        <w:t>неджер и сотрудник СБ скрывает от окружения действительные цели проводимых мероприятий. Убедительно мотивируя легенды своих действий, они вводят в заблуждение криминальные струк</w:t>
        <w:softHyphen/>
        <w:t>туры, конкурентов, проверяют сотрудников своего предприятия, выявляя среди них информатора противни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1:22:00Z</dcterms:created>
  <dc:creator>555</dc:creator>
  <dc:description/>
  <cp:keywords/>
  <dc:language>en-US</dc:language>
  <cp:lastModifiedBy>1</cp:lastModifiedBy>
  <dcterms:modified xsi:type="dcterms:W3CDTF">2022-06-14T07:59:00Z</dcterms:modified>
  <cp:revision>2</cp:revision>
  <dc:subject/>
  <dc:title>ЛЕКЦИЯ № 11</dc:title>
</cp:coreProperties>
</file>