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екция № 4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color w:val="000000"/>
          <w:sz w:val="28"/>
          <w:szCs w:val="28"/>
        </w:rPr>
        <w:t xml:space="preserve">Тема. </w:t>
      </w:r>
      <w:r>
        <w:rPr>
          <w:b/>
          <w:bCs/>
          <w:caps/>
          <w:color w:val="000000"/>
          <w:sz w:val="28"/>
          <w:szCs w:val="28"/>
        </w:rPr>
        <w:t>Менеджмент в деятельности службы безопасности организации (сБО)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  <w:sz w:val="28"/>
          <w:szCs w:val="28"/>
        </w:rPr>
        <w:t>1. Служба безопасности как подсистема организации: структура, ответственность, полномочия и функции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Создание службы безопасности организации</w:t>
      </w:r>
    </w:p>
    <w:p>
      <w:pPr>
        <w:pStyle w:val="Normal"/>
        <w:shd w:fill="FFFFFF" w:val="clear"/>
        <w:ind w:firstLine="72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жде чем раскрыть сущность, структуру и содержание де</w:t>
        <w:softHyphen/>
        <w:t>ятельности СБО, необходимо определить, почему она является в условиях рыночной экономики составной частью почти каждой организации. Нужно ответить на вопрос: в чем сущность теперь самой организаци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отличие от плановой, государственной экономики, рыноч</w:t>
        <w:softHyphen/>
        <w:t>ная экономика представляет любой организации широкие воз</w:t>
        <w:softHyphen/>
        <w:t>можности для саморегулирования. Поэтому цель каждой органи</w:t>
        <w:softHyphen/>
        <w:t>зации — превратить ее в самоуправляемую систему, способную осуществлять производство и бизнес на базе системного подхода к управлению, прогнозировать любые ситуации, гибко и опера</w:t>
        <w:softHyphen/>
        <w:t>тивно реагировать на изменение внешней среды, вносить коррек</w:t>
        <w:softHyphen/>
        <w:t>тивы в свою деятельность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тобы лучше понять сущность и содержание организации как самоуправляемой системы, раскроем понятие и содержание организации в обычном понимани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u w:val="single"/>
        </w:rPr>
      </w:pPr>
      <w:r>
        <w:rPr>
          <w:i/>
          <w:iCs/>
          <w:color w:val="000000"/>
          <w:sz w:val="28"/>
          <w:szCs w:val="28"/>
          <w:u w:val="single"/>
        </w:rPr>
        <w:t>Организация—</w:t>
      </w:r>
      <w:r>
        <w:rPr>
          <w:color w:val="000000"/>
          <w:sz w:val="28"/>
          <w:szCs w:val="28"/>
          <w:u w:val="single"/>
        </w:rPr>
        <w:t>это группа людей, деятельность большинства которых сознательно координируется для достижения общей це</w:t>
        <w:softHyphen/>
        <w:t>ли (или целей). Жизнь организации имеет пять стадий: рождение; детство и юность; зрелость; старение и реорганизация; возрожде</w:t>
        <w:softHyphen/>
        <w:t>ние в новом качестве или разрушение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ляющими элементами любой организации являются: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40225" cy="881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7" r="-1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0225" cy="88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ме того, любую организацию характеризует прежде все</w:t>
        <w:softHyphen/>
        <w:t>го: наличие ресурсов, принцип разделения труда, зависимость от внешней среды, наличие организационной структуры, необходи</w:t>
        <w:softHyphen/>
        <w:t>мость специализации и уровней управления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75530" cy="1155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42" r="-1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5530" cy="1155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ая организация в зависимости от вида деятельности и собственности имеет свою внутреннюю среду. Однако по форме эта среда для всех организаций типовая и состоит из пяти взаи</w:t>
        <w:softHyphen/>
        <w:t>мосвязанных и взаимозависимых переменных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35425" cy="15614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5425" cy="156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здание организации и формирование внутренней среды в связи с оценкой внешней среды ее бизнеса—это актуальная про</w:t>
        <w:softHyphen/>
        <w:t>блема как государственных предприятий, так и негосударствен</w:t>
        <w:softHyphen/>
        <w:t>ных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троение внутренней среды организации с одной сторо</w:t>
        <w:softHyphen/>
        <w:t>ны — простое дело, если подходить к этому вопросу формально. Но с позиций менеджмента, т.е. эффективного управления, рас</w:t>
        <w:softHyphen/>
        <w:t>считанного на успех, прибыль и постоянное развитие фирмы — это очень сложная и тонкая работ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ормирование внутренней среды организации и оценка внешней среды ее бизнеса с позиций менеджмента осуществля</w:t>
        <w:softHyphen/>
        <w:t>ется, когда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оздается предприятие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уществующее предприятие реорганизуется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уществующее предприятие распадается на несколько са</w:t>
        <w:softHyphen/>
        <w:t>мостоятельных фирм или структур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резко изменяется ситуация на рынке бизнеса предприятия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изменяется стратегия предприятия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редприятие открывает новую сферу деятельност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происходит объединение нескольких самостоятельных предприятий с государственной, коллективной, смешанной, част</w:t>
        <w:softHyphen/>
        <w:t>ной собственностью и т.д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нутренняя среда организации обязана действовать и изме</w:t>
        <w:softHyphen/>
        <w:t>няться в связи с изменениями и процессами, происходящими во внешней среде прямого и косвенного воздействия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ычная организация в какой-то степени учитывает факторы внешней среды, но лишь на ситуационном уровне. Здесь нет глу</w:t>
        <w:softHyphen/>
        <w:t>бокого прогноза, системного анализа. В поле зрения такой орга</w:t>
        <w:softHyphen/>
        <w:t>низации обычно не более 10-20 факторов, которые фирма успе</w:t>
        <w:softHyphen/>
        <w:t>вает изучить и среагировать на них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 случайно многие организации, особенно в государствен</w:t>
        <w:softHyphen/>
        <w:t>ном секторе, в сфере предпринимательства и бизнеса быстро пришли в упадок и к банкротству. И только тем производителям, предпринимателям и бизнесменам, у которых организация транс</w:t>
        <w:softHyphen/>
        <w:t>формирована в самоуправляемую систему и в ней применяются ситуационные подходы в управлении, рынок раскрывает свои возможности и тайны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92905" cy="2349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2905" cy="234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ация как самоуправляемая система представляет со</w:t>
        <w:softHyphen/>
        <w:t>бой, с одной стороны, элемент общего рыночного организма, с другой—самостоятельную общность со специфической внутрен</w:t>
        <w:softHyphen/>
        <w:t>ней средой, способной в условиях конкуренции к эффективной деятельности и развитию. Факторы внешней среды такой органи</w:t>
        <w:softHyphen/>
        <w:t>зации характеризуются большой глубиной, разнообразием, мно</w:t>
        <w:softHyphen/>
        <w:t>говариантностью воздействия на фирму и противодействия ей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этому системный подход здесь особенно важен. Именно система способна к быстрому реагированию на изменения, их от</w:t>
        <w:softHyphen/>
        <w:t>работку, анализ, выбор альтернативных решений возникающих нестандартных ситуационных проблем или задач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амоуправляемая организация охватывает своим воздействи</w:t>
        <w:softHyphen/>
        <w:t>ем значительно больше факторов внешней среды и международ</w:t>
        <w:softHyphen/>
        <w:t>ного окружения. Это целый лабиринт факторов (рис.7.5). Напри</w:t>
        <w:softHyphen/>
        <w:t>мер, по данным экспертов Германии, компания, работающая на уровне системного подхода, имеет дело более чем с 250 факторами ми внешней среды, куда, кроме рыночной и государственной ин</w:t>
        <w:softHyphen/>
        <w:t>фраструктуры, входят показатели и факторы географических, климатических, транспортных, экономических и других условий и ситуаций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к же превращается самоуправляемая организация в систе</w:t>
        <w:softHyphen/>
        <w:t>му? Прежде всего, необходимо учесть, что не каждая организа</w:t>
        <w:softHyphen/>
        <w:t>ция способна к этому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78705" cy="34258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8705" cy="342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чины следующие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рганизация находится на этапе становления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фирма имеет ограниченное число видов деятельности, не</w:t>
        <w:softHyphen/>
        <w:t>большой штат сотрудников (малые частные предприятия)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у фирмы недостаточно ресурсов для создания системы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на фирме нет менеджеров-профессионалов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для самоуправления «не готов» персонал или руководство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владелец не поддерживает эту идею изначально и др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40505" cy="24847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0505" cy="2484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Создание самоуправляемой организации</w:t>
      </w:r>
      <w:r>
        <w:rPr>
          <w:color w:val="000000"/>
          <w:sz w:val="28"/>
          <w:szCs w:val="28"/>
        </w:rPr>
        <w:t xml:space="preserve"> на базе системного подхода в управлении </w:t>
      </w:r>
      <w:r>
        <w:rPr>
          <w:color w:val="000000"/>
          <w:sz w:val="28"/>
          <w:szCs w:val="28"/>
          <w:u w:val="single"/>
        </w:rPr>
        <w:t>осуществляется обычно поэтапно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На первом этапе </w:t>
      </w:r>
      <w:r>
        <w:rPr>
          <w:color w:val="000000"/>
          <w:sz w:val="28"/>
          <w:szCs w:val="28"/>
        </w:rPr>
        <w:t>производят отбор или подготовку соответ</w:t>
        <w:softHyphen/>
        <w:t>ствующих менеджеров и специалистов. Проводится разъяснительная и образовательная работа с персоналом. Выделяются необходимые средства, создается информационно-коммуникаци</w:t>
        <w:softHyphen/>
        <w:t>онная, маркетинговая структура с целью глубокого вхождения в заинтересованные рынки, анализа внешней среды своего бизне</w:t>
        <w:softHyphen/>
        <w:t>са. Тщательно изучаются рынки труда и капитала, ценных бумаг; продукция, технология, услуги и т.д. — т.е. организация ищет, со</w:t>
        <w:softHyphen/>
        <w:t>здает и развивает свои рыночные связи, углубляется в рыночную инфраструктуру, укрепляется в ней, расширяя сферу своей дея</w:t>
        <w:softHyphen/>
        <w:t>тельности и повышая свой имидж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На втором этапе </w:t>
      </w:r>
      <w:r>
        <w:rPr>
          <w:color w:val="000000"/>
          <w:sz w:val="28"/>
          <w:szCs w:val="28"/>
        </w:rPr>
        <w:t>в организации формируются ее подсисте</w:t>
        <w:softHyphen/>
        <w:t>мы: производственная, финансово-экономическая и другие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На третьем этапе </w:t>
      </w:r>
      <w:r>
        <w:rPr>
          <w:color w:val="000000"/>
          <w:sz w:val="28"/>
          <w:szCs w:val="28"/>
        </w:rPr>
        <w:t>в общую систему управления уже более основательно начинают «вживаться» подсистемы ресурсов и МТО, контроллинга и учета, обеспечения безопасности, рисков и страхования (см. рис. 7.6)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Центром организации как самоуправляемой системы являет</w:t>
        <w:softHyphen/>
        <w:t>ся подсистема менеджмента. Она, с одной стороны, связана с другими подсистемами и воздействует на их результативность, с другой — постоянно преобразует, развивает и контролирует це</w:t>
        <w:softHyphen/>
        <w:t>ли, задачи, технологии, структуру и персонал организации, а также выполняет основные функции менеджмента: планирова</w:t>
        <w:softHyphen/>
        <w:t>ние, организацию, мотивацию, контроль и др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рис. 7.6 показан этот вариант самоуправляемой организа</w:t>
        <w:softHyphen/>
        <w:t>ционной системы. Но это лишь вариант. Системы могут созда</w:t>
        <w:softHyphen/>
        <w:t xml:space="preserve">ваться и по другим принципам и технологиям, поскольку это творческий процесс, который зависит от многих особенностей, а также уровня развитости организаций и их лидеров. Но при этом для </w:t>
      </w:r>
      <w:r>
        <w:rPr>
          <w:color w:val="000000"/>
          <w:sz w:val="28"/>
          <w:szCs w:val="28"/>
          <w:u w:val="single"/>
        </w:rPr>
        <w:t>всех должно быть характерным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все подсистемы реализуют стратегические цел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глубокая связь и взаимодействие всех подсистем между собой с целью получения прибыли, развития имиджа организа</w:t>
        <w:softHyphen/>
        <w:t>ци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гибкость и оперативность в работе и быстрое реагирова</w:t>
        <w:softHyphen/>
        <w:t>ние на все изменения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остоянное саморазвитие организации с проведением пла</w:t>
        <w:softHyphen/>
        <w:t>новой реконструкции и реорганизаци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перь кратко ответим на другой вопрос: какова структура, роль и значение подсистемы безопасности самоуправляемой сис</w:t>
        <w:softHyphen/>
        <w:t>темной организации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ой целью подсистемы безопасности фирмы является предотвращение ущерба ее деятельности за счет разглашения, утечки информации и несанкционированного доступа к источни</w:t>
        <w:softHyphen/>
        <w:t>кам конфиденциальной информации; хищения финансовых и ма</w:t>
        <w:softHyphen/>
        <w:t>териально-технических средств, уничтожения имущества и цен</w:t>
        <w:softHyphen/>
        <w:t>ностей; нарушения работы технических средств обеспечения производственной деятельности, включая и средства информати</w:t>
        <w:softHyphen/>
        <w:t>зации, а также предотвращение ущерба персоналу организации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Структура, численность и состав СБО определяются реаль</w:t>
        <w:softHyphen/>
        <w:t>ными потребностями фирмы и степенью конфиденциальности ее информации.</w:t>
      </w:r>
      <w:r>
        <w:rPr>
          <w:color w:val="000000"/>
          <w:sz w:val="28"/>
          <w:szCs w:val="28"/>
        </w:rPr>
        <w:t xml:space="preserve"> В зависимости от масштабов и мощности организа</w:t>
        <w:softHyphen/>
        <w:t>ции ее безопасность и защита информации могут быть обеспече</w:t>
        <w:softHyphen/>
        <w:t xml:space="preserve">ны по-разному: </w:t>
      </w:r>
      <w:r>
        <w:rPr>
          <w:color w:val="000000"/>
          <w:sz w:val="28"/>
          <w:szCs w:val="28"/>
          <w:u w:val="single"/>
        </w:rPr>
        <w:t>от абонементного обслуживания силами частных охранных и детективных структур до развертывания полномас</w:t>
        <w:softHyphen/>
        <w:t>штабной собственной службы и системы безопасности с разви</w:t>
        <w:softHyphen/>
        <w:t>той структурой и штатной численностью (рис. 7.7).</w:t>
      </w:r>
    </w:p>
    <w:p>
      <w:pPr>
        <w:pStyle w:val="Normal"/>
        <w:shd w:fill="FFFFFF" w:val="clear"/>
        <w:ind w:firstLine="720"/>
        <w:jc w:val="both"/>
        <w:rPr>
          <w:i/>
          <w:i/>
          <w:iCs/>
          <w:color w:val="000000"/>
          <w:sz w:val="28"/>
          <w:szCs w:val="28"/>
          <w:u w:val="single"/>
        </w:rPr>
      </w:pPr>
      <w:r>
        <w:rPr>
          <w:i/>
          <w:i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Основными элементами такой структуры являются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ответственный руководитель системы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совет безопасности фирмы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лужба безопасности фирмы в составе отделов: охраны, режима, кадров, документов с грифом «коммерческая тайна» (КТ), инженерно-технических средств безопасности, контрразве</w:t>
        <w:softHyphen/>
        <w:t>дывательной и информационно-аналитической деятельности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линейные подразделения фирмы, активно участвующие в обеспечении экономической безопасности (кадровое, финансо</w:t>
        <w:softHyphen/>
        <w:t>вое, плановое, юридическое, маркетинга и др.)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34155" cy="56413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4155" cy="564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Решение о создании системы безопасности принимается ру</w:t>
        <w:softHyphen/>
        <w:t>ководством фирмы в соответствии с ее уставом. Ответственный руководитель системы безопасности — это либо сам директор, либо один из его заместителей.</w:t>
      </w:r>
      <w:r>
        <w:rPr>
          <w:color w:val="000000"/>
          <w:sz w:val="28"/>
          <w:szCs w:val="28"/>
        </w:rPr>
        <w:t xml:space="preserve"> Он должен хорошо знать, что под</w:t>
        <w:softHyphen/>
        <w:t>лежит защите и охране, и обладать определенными познаниями в области безопасност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Совет по безопасности фирмы — это коллегиальный орган при руководителе системы безопасности. Совет выполняет кон</w:t>
        <w:softHyphen/>
        <w:t>сультативные функции, а его предложения носят рекомендатель</w:t>
        <w:softHyphen/>
        <w:t>ный характер. Все члены совета назначаются директором из числа ведущих специалистов, имеющих опыт работы или заинтере</w:t>
        <w:softHyphen/>
        <w:t>сованных в обеспечении безопасности.</w:t>
      </w:r>
    </w:p>
    <w:p>
      <w:pPr>
        <w:pStyle w:val="Normal"/>
        <w:shd w:fill="FFFFFF" w:val="clear"/>
        <w:ind w:firstLine="720"/>
        <w:jc w:val="both"/>
        <w:rPr>
          <w:i/>
          <w:i/>
          <w:iCs/>
          <w:color w:val="000000"/>
          <w:sz w:val="28"/>
          <w:szCs w:val="28"/>
          <w:u w:val="single"/>
        </w:rPr>
      </w:pPr>
      <w:r>
        <w:rPr>
          <w:i/>
          <w:i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u w:val="single"/>
        </w:rPr>
      </w:pPr>
      <w:r>
        <w:rPr>
          <w:i/>
          <w:iCs/>
          <w:color w:val="000000"/>
          <w:sz w:val="28"/>
          <w:szCs w:val="28"/>
          <w:u w:val="single"/>
        </w:rPr>
        <w:t>Основными задачами совета являются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оценка и выработка основных направлений деятельности фирмы по обеспечению экономической безопасност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разработка перспективных программ совершенствования системы безопасност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разработка предложений о содержании и характере взаи</w:t>
        <w:softHyphen/>
        <w:t>модействия с правоохранительными органами, органами местно</w:t>
        <w:softHyphen/>
        <w:t>го управления, с соседними СБО, а также с партнерами, заказчи</w:t>
        <w:softHyphen/>
        <w:t>ками, потребителями продукции в целях соблюдения конфиденциальности, установления и поддержания других мер безопасност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рассмотрение совместных планов подразделений фирмы по обеспечению безопасност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 </w:t>
      </w:r>
      <w:r>
        <w:rPr>
          <w:color w:val="000000"/>
          <w:sz w:val="28"/>
          <w:szCs w:val="28"/>
        </w:rPr>
        <w:t>рассмотрение проектов решений о составе, состоянии и деятельности системы безопасности по отчетным периодам.</w:t>
      </w:r>
    </w:p>
    <w:p>
      <w:pPr>
        <w:pStyle w:val="Normal"/>
        <w:shd w:fill="FFFFFF" w:val="clear"/>
        <w:ind w:firstLine="72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Служба безопасности фирмы — </w:t>
      </w:r>
      <w:r>
        <w:rPr>
          <w:color w:val="000000"/>
          <w:sz w:val="28"/>
          <w:szCs w:val="28"/>
        </w:rPr>
        <w:t>самостоятельное структур</w:t>
        <w:softHyphen/>
        <w:t>ное подразделение. Она решает задачи непосредственного обес</w:t>
        <w:softHyphen/>
        <w:t>печения защиты жизненно важных интересов фирмы в условиях коммерческого и предпринимательского риска, конкурентной борьбы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 состав службы безопасности фирмы входят: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дел охраны; отдел режима; отдел кадров; отдел специаль</w:t>
        <w:softHyphen/>
        <w:t>ного документооборота ( отдел документов с грифом КТ); отдел контрразведки и информационно-аналитической деятельности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Ключевая роль в деятельности СБ фирмы отводится отделу контрразведки и информационно-аналитической деятельности, осуществляющему сбор и обработку информации о конкурентах на товарном рынке, о маркетинговых условиях, о криминальных группах и группировках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ое внимание уделяется оценке реальных действий кон</w:t>
        <w:softHyphen/>
        <w:t>курентов и степени их добросовестности и порядочности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ми задачами СБ фирмы являются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беспечение безопасности производственно-торговой дея</w:t>
        <w:softHyphen/>
        <w:t>тельности и защиты информации и сведений, являющихся ком</w:t>
        <w:softHyphen/>
        <w:t>мерческой тайной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организация работы по правовой, организационной и ин</w:t>
        <w:softHyphen/>
        <w:t>женерно-технической (физической, аппаратной, программной и математической) защите коммерческой тайны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рганизация специального делопроизводства, исключаю</w:t>
        <w:softHyphen/>
        <w:t>щего несанкционированное получение сведений, являющихся коммерческой тайной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редотвращение необоснованного допуска и доступа к сведениям и работам, составляющим коммерческую тайну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выявление и локализация возможных каналов утечки кон</w:t>
        <w:softHyphen/>
        <w:t>фиденциальной информации в процессе повседневной производ</w:t>
        <w:softHyphen/>
        <w:t>ственной деятельности и в экстремальных (аварийных, пожар</w:t>
        <w:softHyphen/>
        <w:t>ных) ситуациях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обеспечение режима безопасности при проведении всех видов деятельности, включая различные встречи, переговоры, совещания, связанные с деловым сотрудничеством как на нацио</w:t>
        <w:softHyphen/>
        <w:t>нальном, так и на международном уровнях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обеспечение охраны зданий, помещений, оборудования, продукции и технических средств обеспечения производствен</w:t>
        <w:softHyphen/>
        <w:t>ной деятельности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ценка маркетинговых ситуаций и неправомерных дейст</w:t>
        <w:softHyphen/>
        <w:t>вий злоумышленников и конкурентов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 своей деятельности СБ руководствуется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инструкцией по организации режима и охраны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инструкцией по защите коммерческой тайны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еречнем сведений, составляющих коммерческую тайну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инструкцией по работе с конфиденциальной информацией для руководителей, специалистов и технического персонала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инструкцией по организации хранения дел, содержащих конфиденциальную информацию, в архиве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инструкцией по инженерно-технической защите информа</w:t>
        <w:softHyphen/>
        <w:t>ции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инструкцией о порядке работы с иностранными предста</w:t>
        <w:softHyphen/>
        <w:t>вителями и представительствами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СБ фирмы выполняет следующие общие функции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организует и обеспечивает пропускной и внутриобъектовый режим в зданиях и помещениях, порядок несения службы охраны, контролирует соблюдение требований режима сотрудни</w:t>
        <w:softHyphen/>
        <w:t>ками, смежниками, партнерами и посетителям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руководит работами по правовому и организационному ре</w:t>
        <w:softHyphen/>
        <w:t>гулированию отношений по защите коммерческой тайны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участвует в разработке основополагающих документов с целью закрепления в них требований обеспечения безопасности и защиты коммерческой тайны, в частности устава, правил внут</w:t>
        <w:softHyphen/>
        <w:t>реннего трудового распорядка, положений о подразделениях, а также трудовых договоров, соглашений, подрядов, должностных инструкций и обязанностей руководства, специалистов, рабочих и служащих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разрабатывает и осуществляет совместно с другими под</w:t>
        <w:softHyphen/>
        <w:t>разделениями мероприятия по обеспечению работы с документа</w:t>
        <w:softHyphen/>
        <w:t>ми, содержащими сведения, являющиеся коммерческой тайной, при всех видах работ организует и контролирует выполнение тре</w:t>
        <w:softHyphen/>
        <w:t>бований инструкции по защите коммерческой тайны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изучает все стороны производственной, коммерческой, фи</w:t>
        <w:softHyphen/>
        <w:t>нансовой и другой деятельности для выявления и закрытия воз</w:t>
        <w:softHyphen/>
        <w:t>можных каналов утечки конфиденциальной информации, ведет учет и анализ нарушений режима безопасности, накапливает и анализирует данные о злоумышленных устремлениях конкурен</w:t>
        <w:softHyphen/>
        <w:t>тов и других организаций в отношении деятельности фирмы и ее клиентов, партнеров, смежников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организует и проводит служебные расследования по фак</w:t>
        <w:softHyphen/>
        <w:t>там разглашения сведений, утрат документов и других наруше</w:t>
        <w:softHyphen/>
        <w:t>ний безопасности предприятия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разрабатывает, ведет, обновляет и пополняет перечень све</w:t>
        <w:softHyphen/>
        <w:t>дений, составляющих коммерческую тайну, и другие норматив</w:t>
        <w:softHyphen/>
        <w:t>ные акты, регламентирующие порядок обеспечения безопаснос</w:t>
        <w:softHyphen/>
        <w:t>ти и защиты информаци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обеспечивает строгое выполнение нормативных докумен</w:t>
        <w:softHyphen/>
        <w:t>тов по защите коммерческой тайны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осуществляет руководство службами и подразделениями безопасности подведомственных предприятий, организаций, уч</w:t>
        <w:softHyphen/>
        <w:t>реждений в части оговоренных в договорах условий по защите коммерческой тайны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рганизует и регулярно проводит учебу сотрудников фир</w:t>
        <w:softHyphen/>
        <w:t>мы и СБ по всем направлениям защиты коммерческой тайны, до</w:t>
        <w:softHyphen/>
        <w:t>биваясь, чтобы к охране коммерческих секретов был глубоко осо</w:t>
        <w:softHyphen/>
        <w:t>знанный подход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ведет учет сейфов, металлических шкафов, специальных хранилищ и других помещений, в которых разрешено постоянное или временное хранение конфиденциальных документов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ведет учет выделенных для конфиденциальной работы по</w:t>
        <w:softHyphen/>
        <w:t>мещений, технических средств в них, обладающих потенциаль</w:t>
        <w:softHyphen/>
        <w:t>ными каналами утечки информации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поддерживает контакты с правоохранительными органами и СБ соседних предприятий в интересах изучения криминоген</w:t>
        <w:softHyphen/>
        <w:t>ной обстановки в районе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ункции отделений</w:t>
      </w:r>
    </w:p>
    <w:p>
      <w:pPr>
        <w:pStyle w:val="Normal"/>
        <w:shd w:fill="FFFFFF" w:val="clear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Основные функции отделения режима и охраны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деление режима и охраны, как правило, является наиболее многочислен</w:t>
        <w:softHyphen/>
        <w:t>ным. В него входят следующие группы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атрульно-постовой службы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инкассации и сопровождения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телохранителей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нтроля за соблюдением режимов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Функциональными задачами этого отделения являются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разработка и реализация следующих режимов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физической охраны руководства банков, фирмы и некото</w:t>
        <w:softHyphen/>
        <w:t>рых главных специалистов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физической охраны персонала и клиентов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физической охраны объектов, территорий, оборудования, продукци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физической охраны перевозок финансовых средств, сырья, продукци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контроль за выполнением сотрудниками установленных на фирме, в компании, организации режимов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физическое противодействие возможным акциям крими</w:t>
        <w:softHyphen/>
        <w:t>нальных элементов и конкурентов в отношении руководства, пер</w:t>
        <w:softHyphen/>
        <w:t>сонала, клиентов, объектов, наличност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взаимодействие с государственными правоохранительны</w:t>
        <w:softHyphen/>
        <w:t>ми органами по вопросам физической безопасности фирмы, ком</w:t>
        <w:softHyphen/>
        <w:t>пании, организаци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бор и представление в информационно-аналитическое от</w:t>
        <w:softHyphen/>
        <w:t>деление сведений и фактов, имеющих значение для обеспечения корпоративной безопасности фирмы, организаци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Принципиальным вопросом, который приходится решать каждой фирме, является вопрос комплектования службы охраны высококвалифицированными и надежными сотрудникам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Зарубежный и отечественный опыт обеспечения безопаснос</w:t>
        <w:softHyphen/>
        <w:t>ти предпринимательской деятельности свидетельствует о том, что предпочтительным является вариант создания банком, фир</w:t>
        <w:softHyphen/>
        <w:t>мой, организацией своего отделения, обеспечивающего его безо</w:t>
        <w:softHyphen/>
        <w:t>пасность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Одни фирмы категорически отказываются нанимать охран</w:t>
        <w:softHyphen/>
        <w:t>ников по контракту. Другие, имеющие тот же размер и числен</w:t>
        <w:softHyphen/>
        <w:t>ность персонала, напротив, используют исключительно кон</w:t>
        <w:softHyphen/>
        <w:t xml:space="preserve">трактных охранников. </w:t>
      </w:r>
      <w:r>
        <w:rPr>
          <w:color w:val="000000"/>
          <w:sz w:val="28"/>
          <w:szCs w:val="28"/>
          <w:u w:val="single"/>
        </w:rPr>
        <w:t>На практике решение проблемы обеспечения корпоративной безопасности решается по одной из следующих схем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сведение задач СБ только к охранным функциям с привле</w:t>
        <w:softHyphen/>
        <w:t>чением для их исполнения частных охранных структур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оручение исполнения охранных функций частным охран</w:t>
        <w:softHyphen/>
        <w:t>ным предприятиям, а решение внутренних вопросов — собствен</w:t>
        <w:softHyphen/>
        <w:t>ным экспертам под управлением менеджера безопасност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возложение исполнения всех функций на собственную службу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использовании первого варианта перед заключением со</w:t>
        <w:softHyphen/>
        <w:t>глашения с частными детективно-охранными структурами следу</w:t>
        <w:softHyphen/>
        <w:t>ет непременно изучить имидж таких фирм с точки зрения време</w:t>
        <w:softHyphen/>
        <w:t>ни деятельности, круга клиентов, профессионального уровня, надежности, кадрового состава, финансового положения и т.д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Второй вариант выглядит более привлекательным, но при его использовании затруднен контроль надежности охранников и ис</w:t>
        <w:softHyphen/>
        <w:t>пользования их для решения оперативных задач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тий вариант наиболее дорогой и «хлопотный», так как требует обязательного лицензирования охранников, создания собственной оружейной комнаты, приобретения оружия и т.п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Основные функции оперативных отделений.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перативное отделение обычно комплектуется бывшими сотрудниками право</w:t>
        <w:softHyphen/>
        <w:t>охранительных органов и спецслужб либо лицами, прошедшими обучение в школах по подготовке сотрудников для частных ох</w:t>
        <w:softHyphen/>
        <w:t>ранных предприятий и детективных агентств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Основными функциями оперативного отделения являются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перативное обеспечение безопасности руководства, глав</w:t>
        <w:softHyphen/>
        <w:t>ных специалистов и других сотрудников фирмы, компании, орга</w:t>
        <w:softHyphen/>
        <w:t>низаци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мониторинг криминогенных факторов в районе располо</w:t>
        <w:softHyphen/>
        <w:t>жения фирмы, компании, организации, местах проживания их ру</w:t>
        <w:softHyphen/>
        <w:t>ководителей и персонала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беспечение безопасности объектов, территории, оборудо</w:t>
        <w:softHyphen/>
        <w:t>вания и продукции фирмы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контроль режима, установленного на фирме, в компании, организаци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выявление фактов подготовки враждебных акций в отно</w:t>
        <w:softHyphen/>
        <w:t>шении фирмы, компании, организации, их сотрудников и клиен</w:t>
        <w:softHyphen/>
        <w:t>тов со стороны криминальных элементов и конкурентов; противодействие этим акциям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анализ обстановки в подразделениях фирмы, компании, организаци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сбор и предоставление в информационно-аналитическое отделение СБ данных о фактах, имеющих значение для обеспече</w:t>
        <w:softHyphen/>
        <w:t>ния безопасности предприятия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вязь со средствами массовой информации. 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Основные функции отделения маркетинговой разведки. </w:t>
      </w:r>
      <w:r>
        <w:rPr>
          <w:color w:val="000000"/>
          <w:sz w:val="28"/>
          <w:szCs w:val="28"/>
        </w:rPr>
        <w:t>От</w:t>
        <w:softHyphen/>
        <w:t>деление маркетинговой разведки обычно создается только круп</w:t>
        <w:softHyphen/>
        <w:t xml:space="preserve">ными коммерческими структурами на уровне корпораций. Основными функциями отделения являются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добывание информации о конкурентах фирмы, компании, организаци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добывание информации о потенциальных клиентах пред</w:t>
        <w:softHyphen/>
        <w:t>приятия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остоянное изучение клиентов и партнеров, с которыми заключены кредитные и иные договора на крупные суммы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добывание информации о конъюнктуре рынка в соответст</w:t>
        <w:softHyphen/>
        <w:t>вующих регионах и странах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добывание информации об обстановке в тех регионах и странах, в которых предприятие планирует выйти на рынок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проведение мероприятий по созданию благоприятных ус</w:t>
        <w:softHyphen/>
        <w:t>ловий для выхода предприятия на рынок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едоставление добытой информации в информационно-аналитическое отделение СБ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Основные функции информационно-аналитического отделе</w:t>
        <w:softHyphen/>
        <w:t xml:space="preserve">ния.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С </w:t>
      </w:r>
      <w:r>
        <w:rPr>
          <w:color w:val="000000"/>
          <w:sz w:val="28"/>
          <w:szCs w:val="28"/>
        </w:rPr>
        <w:t>учетом специфики выполняемых функций информацион</w:t>
        <w:softHyphen/>
        <w:t>но-аналитическое отделение комплектуется специалистами двух направлений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истемными программистами, основная задача которых заключается в сопровождении баз данных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аналитикам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Информационно-аналитическое отделение занимает особое положение в системе корпоративной безопасности предприятия. В базе данных этого отделения концентрируется более важная информация, составляющая коммерческую тайну и соответст</w:t>
        <w:softHyphen/>
        <w:t>венно требующая особой защиты от несанкционированного до</w:t>
        <w:softHyphen/>
        <w:t>ступа и преступных посягательств. Даже в тех случаях, когда оно формально входит в состав СБ, контроль за его деятельностью осуществляется первым лицом или топ-менеджером, курирую</w:t>
        <w:softHyphen/>
        <w:t>щим вопросы корпоративной безопасности. Все справки о мате</w:t>
        <w:softHyphen/>
        <w:t>риалах, хранящихся в базе данных, выдаются сотрудникам фир</w:t>
        <w:softHyphen/>
        <w:t xml:space="preserve">мы только с санкции первого лица и по кругу вопросов, необходимых для выполнения их функциональных обязанностей. </w:t>
      </w:r>
      <w:r>
        <w:rPr>
          <w:color w:val="000000"/>
          <w:sz w:val="28"/>
          <w:szCs w:val="28"/>
          <w:u w:val="single"/>
        </w:rPr>
        <w:t>Основными функциями этого подразделения являются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сбор информации от отделений СБ и других отделений предприятия по вопросам обеспечения корпоративной безопас</w:t>
        <w:softHyphen/>
        <w:t>ност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ереработка этой информации в соответствии со структу</w:t>
        <w:softHyphen/>
        <w:t>рой организации базы данных, заложенной в информационную систему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выдача информации, имеющейся в базе данных, по требо</w:t>
        <w:softHyphen/>
        <w:t>ванию руководства предприятиям и заявкам руководителей дру</w:t>
        <w:softHyphen/>
        <w:t>гих отделений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исследование поступающей в базу данных информации и предоставление первому лицу фирмы аналитических обзоров и иных документов; -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защита базы данных от умышленного или неумышленного разрушения и утечки информации к криминальным элементам или конкурентам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ганизация координации и взаимодействия с другими ба</w:t>
        <w:softHyphen/>
        <w:t>зами данных организации и с разрешения ее руководства - с бан</w:t>
        <w:softHyphen/>
        <w:t>ками данных партнеров и их информационных центров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Основные функции отделения защиты электронно-вычисли</w:t>
        <w:softHyphen/>
        <w:t xml:space="preserve">тельной техники и каналов связи.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деление защиты электронно-вычислительной техники и каналов связи комплектуется инже</w:t>
        <w:softHyphen/>
        <w:t>нерно-техническим персоналом, прошедшим специальную подготовку по выявлению и пресечению попыток к несанкционированному овладению информацией со стороны преступных эле</w:t>
        <w:softHyphen/>
        <w:t>ментов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Основными функциями отделения являются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выявление технических каналов утечки конфиденциаль</w:t>
        <w:softHyphen/>
        <w:t>ной информаци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выявление возможных фактов ведения криминальными элементами и конкурентами технической разведки против фир</w:t>
        <w:softHyphen/>
        <w:t>мы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предотвращение утечки конфиденциальной информации посредством технических средств и каналов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применение технических средств для добывания информа</w:t>
        <w:softHyphen/>
        <w:t>ции о конкурентах и др.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едоставление в информационно-аналитическое отделе</w:t>
        <w:softHyphen/>
        <w:t>ние сведений о выявленных фактах использования криминальны</w:t>
        <w:softHyphen/>
        <w:t>ми элементами и конкурентами специальных технических средств для нанесения ущерба безопасности фирмы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Сотрудники СБ в целях обеспечения защиты сведений, со</w:t>
        <w:softHyphen/>
        <w:t>ставляющих коммерческую тайну, имеют право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требовать от всех сотрудников фирмы, партнеров, клиен</w:t>
        <w:softHyphen/>
        <w:t>тов строгого и неукоснительного выполнения требований норма</w:t>
        <w:softHyphen/>
        <w:t>тивных документов или договорных обязательств по защите ком</w:t>
        <w:softHyphen/>
        <w:t>мерческой тайны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вносить предложения по совершенствованию правовых, организационных и инженерно-технических мероприятий по за</w:t>
        <w:softHyphen/>
        <w:t>щите коммерческой тайны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Сотрудники СБ обязаны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осуществлять контроль за соблюдением инструкции по за</w:t>
        <w:softHyphen/>
        <w:t>щите коммерческой тайны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докладывать руководству о фактах нарушения требований нормативных документов по защите коммерческой тайны и дру</w:t>
        <w:softHyphen/>
        <w:t>гих действиях, могущих привести к утечке конфиденциальной информации или утрате документов или изделий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не допускать неправомерного ознакомления с документа</w:t>
        <w:softHyphen/>
        <w:t>ми и материалами, имеющими гриф КТ, посторонних лиц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Сотрудники СБ несут ответственность за личное нарушение безопасности коммерческой тайны и за неиспользование своих прав при выполнении функциональных обязанностей по защите конфиденциальных сведений сотрудниками предприяти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 целью более широкого охвата и качественного исполнения требований защиты коммерческой тайны </w:t>
      </w:r>
      <w:r>
        <w:rPr>
          <w:color w:val="000000"/>
          <w:sz w:val="28"/>
          <w:szCs w:val="28"/>
          <w:u w:val="single"/>
        </w:rPr>
        <w:t>решением руководства фирмы и СБ могут создаваться отдельные комиссии,</w:t>
      </w:r>
      <w:r>
        <w:rPr>
          <w:color w:val="000000"/>
          <w:sz w:val="28"/>
          <w:szCs w:val="28"/>
        </w:rPr>
        <w:t xml:space="preserve"> выполняю</w:t>
        <w:softHyphen/>
        <w:t>щие определенные контрольно-ревизионные функции на времен</w:t>
        <w:softHyphen/>
        <w:t>ной или постоянной основе, в том числе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комиссия по оценке возможностей публикации периодиче</w:t>
        <w:softHyphen/>
        <w:t>ских документов, объявлений, проспектов, интервью и других выступлений в печати, на радио, телевидении, семинарах, симпо</w:t>
        <w:softHyphen/>
        <w:t>зиумах, конференциях и т.д.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ериодические проверочные комиссии для проверки зна</w:t>
        <w:softHyphen/>
        <w:t>ний и умения выполнять требования нормативных документов по защите коммерческой тайны, а также для оценки эффективности и надежности защитных мероприятий по обеспечению безопас</w:t>
        <w:softHyphen/>
        <w:t>ности фирмы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ложенные функции организационных структур и слож</w:t>
        <w:softHyphen/>
        <w:t>ность решаемых задач по обеспечению безопасности коммерчес</w:t>
        <w:softHyphen/>
        <w:t>кой тайны объективно вызывают потребность использования средств вычислительной техники. В качестве конкретных реше</w:t>
        <w:softHyphen/>
        <w:t>ний может быть рекомендовано использование организационно-функциональных автоматизированных мест должностных лиц СБ (АРМов СБ)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первом этапе внедрения средств автоматизации возможна разработка АРМов для начальника СБ, для группы обработки до</w:t>
        <w:softHyphen/>
        <w:t>кументов с грифом «КТ» специального отдела; для инженерно-технической группы, а в некоторых случаях для группы анализа внешней деятельности и группы режима и работы с персоналом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последующих этапах масштабы внедрения средств авто</w:t>
        <w:softHyphen/>
        <w:t>матизации могут быть расширены в направлении обеспечения оперативного управления текущей деятельности СБ в зависимос</w:t>
        <w:softHyphen/>
        <w:t>ти от изменения условий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В предпринимательской деятельности организаций и фирм малого и среднего бизнеса невозможно, да и нет необходимости иметь СБ такую, как в компаниях и корпорациях. Однако струк</w:t>
        <w:softHyphen/>
        <w:t>тура обеспечения безопасности в жизнедеятельности малых и средних фирм должна быть на необходимом уровне (рис 7.8)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33290" cy="28314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290" cy="283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Руководитель такой фирмы, особенно коммерческой, имея менеджера по безопасности, функционально обязывает его зани</w:t>
        <w:softHyphen/>
        <w:t>маться кроме общей организаторской работы еще и маркетинговой «разведкой», а также оперативной деятельностью в сфере ин</w:t>
        <w:softHyphen/>
        <w:t>тересов и проблем фирмы совместно с правоохранительными ор</w:t>
        <w:softHyphen/>
        <w:t>ганами</w:t>
      </w:r>
      <w:r>
        <w:rPr>
          <w:color w:val="000000"/>
          <w:sz w:val="28"/>
          <w:szCs w:val="28"/>
        </w:rPr>
        <w:t>. Кроме того, руководство при необходимости пользуется услугами приглашаемых специалистов и консультантов по видам безопасности и своего бизнеса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Создание службы безопасности организации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 иметь собственную службу безопасности сегодня могут себе позволить следующие три категории предпринимателей: те, кому не позволяют средства; те, на чьем предприятии занято не</w:t>
        <w:softHyphen/>
        <w:t>значительное число людей, а имущество не является объектом посягательств от преступного мира или недобросовестных кон</w:t>
        <w:softHyphen/>
        <w:t>курентов; те фирмы, которые не надеются на продолжительное существование. Другие должны решать проблему защиты своих жизненно важных интересов - экономических, коммерческих, в производственной, информационной, научно-технической и дру</w:t>
        <w:softHyphen/>
        <w:t>гих сферах деятельности предприяти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Что необходимо знать руководству и менеджерам для со</w:t>
        <w:softHyphen/>
        <w:t xml:space="preserve">здания службы безопасности? </w:t>
      </w:r>
      <w:r>
        <w:rPr>
          <w:color w:val="000000"/>
          <w:sz w:val="28"/>
          <w:szCs w:val="28"/>
        </w:rPr>
        <w:t>Прежде всего необходимо присту</w:t>
        <w:softHyphen/>
        <w:t>пить к созданию системы безопасности предприятия, определить структурные варианты СБ, перспективы ее развития. Но вначале нужно определить возможности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использования служб охраны по контракту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создания собственной службы безопасност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ривлечения помощи государственных служб охраны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противодействия угрозам со стороны террористов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противодействия угрозам взрывов, компьютерным пре</w:t>
        <w:softHyphen/>
        <w:t>ступлениям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ротиводействия «беловоротничковой» преступност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использования спецтехники (видео- и других оперативных систем охраны различных субъектов и объектов, специальных технических средств охраны периметра объекта, систем охранно</w:t>
        <w:softHyphen/>
        <w:t>го оборудования и центрального управления и т.д.)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Если предприниматель решил обзавестись собственной службой безопасности, то ему, прежде всего, следует обратиться к экспертам в области организации современной системы безопас</w:t>
        <w:softHyphen/>
        <w:t>ности негосударственного предприятия с просьбой провести ис</w:t>
        <w:softHyphen/>
        <w:t>следование данной проблемы и подготовить пакет документов, определяющих программу и функционирование системы безо</w:t>
        <w:softHyphen/>
        <w:t>пасности предприятия. Лучше всего это могут выполнить про</w:t>
        <w:softHyphen/>
        <w:t>фессионально подготовленные менеджеры безопасности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При организации комплексной системы безопасности хозяй</w:t>
        <w:softHyphen/>
        <w:t>ствующего объекта особое внимание следует обращать на следу</w:t>
        <w:softHyphen/>
        <w:t>ющие элементы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способность разработать программу, адекватную специфи</w:t>
        <w:softHyphen/>
        <w:t>ческим нуждам защиты объекта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тепень надежности сотрудников предприятия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стоимость программы защиты объекта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степень надежности защиты объекта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достаточная эффективность затрат на программу деятель</w:t>
        <w:softHyphen/>
        <w:t>ност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уровень общей ответственности администраци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способность программ обеспечения безопасности соответ</w:t>
        <w:softHyphen/>
        <w:t>ствовать федеральным и местным требованиям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траховые премии как результат выполнения программы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пособность модернизировать системы безопасности в со</w:t>
        <w:softHyphen/>
        <w:t>ответствии с современными требованиям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способность привить сотрудникам предприятия чувство корпоративност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надежность изготовителя спецоборудования, используемо</w:t>
        <w:softHyphen/>
        <w:t>го при защите объекта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редства воздействия на общественное мнение в интере</w:t>
        <w:softHyphen/>
        <w:t>сах решения проблем безопасности объект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сто СБ в структуре подразделений предприятия определя</w:t>
        <w:softHyphen/>
        <w:t>ется ее функциональными обязанностями, вытекающими из зако</w:t>
        <w:softHyphen/>
        <w:t>на «О частной детективной и охранной деятельности»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оценке программы безопасности необходимо ответить «да» или «нет» на следующие вопросы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Программа действует при затратах, предусмотренных бю</w:t>
        <w:softHyphen/>
        <w:t>джетом?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Программа точно отражает политику предприятия в сфере безопасности?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Сообщения о потерях строятся с учетом заинтересованно</w:t>
        <w:softHyphen/>
        <w:t>сти в создании базы данных «истории происшествий»?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Запросы о выделении денег логически обоснованы, доло</w:t>
        <w:softHyphen/>
        <w:t>жены руководству и документированы?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рограммы достаточно гибкие (адаптируемые) для того, чтобы своевременно (достаточно быстро) откликаться на новые требования или угрозы?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отрудники, задействованные в программе, полностью осознают требования руководства, уважают бюджетные затраты и администрацию корпорации?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Программа хорошо продумана, способна реагировать на любую ситуацию, которая может возникнуть?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рограмма дает результат в виде документированного снижения потерь компании?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Докладные в рамках программы составляются ясно и ис</w:t>
        <w:softHyphen/>
        <w:t>черпывающе?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анные о ходе реализации программы регулярно докладыва</w:t>
        <w:softHyphen/>
        <w:t>ются начальству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Особое место должен занимать вопрос о том, с какой целью и что из спецтехники используется, а также какова надежность этих средств, к которым принадлежат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средства обнаружения возгорания и тушения пожаров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редства предотвращения несанкционированного доступа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теле-, кино- и видеоаппаратура контроля, охрана режима, телесистемы контроля, защита периметра объекта, средства об</w:t>
        <w:softHyphen/>
        <w:t>наружения проникновения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контрактные использования централизованной системы защиты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борудование для компьютерной защиты, фотосистемы идентификации, вооружение и спецтехника охранников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лиграфы, патентованные централизованные системы, средства электронной защиты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Уровень развитости и возможностей СБО определяется не только профессионализмом ее менеджеров и специалистов, но и оснащенностью техническими и специальными средствами за</w:t>
        <w:softHyphen/>
        <w:t>щиты, наблюдения, профилактики, предотвращения и ликвида</w:t>
        <w:softHyphen/>
        <w:t>ции угроз. Принято различать пять таких уровней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Минимум: </w:t>
      </w:r>
      <w:r>
        <w:rPr>
          <w:color w:val="000000"/>
          <w:sz w:val="28"/>
          <w:szCs w:val="28"/>
        </w:rPr>
        <w:t>элементарные средства физической защиты, про</w:t>
        <w:softHyphen/>
        <w:t>стые замыкающие средства (замки, задвижки, легкие ограждения и т. д.)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Низкий уровень: </w:t>
      </w:r>
      <w:r>
        <w:rPr>
          <w:color w:val="000000"/>
          <w:sz w:val="28"/>
          <w:szCs w:val="28"/>
        </w:rPr>
        <w:t>элементарные системы охраны местного значения; электроосвещение; физические барьеры и загражде</w:t>
        <w:softHyphen/>
        <w:t>ния; замки повышенной надежност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Средний уровень: </w:t>
      </w:r>
      <w:r>
        <w:rPr>
          <w:color w:val="000000"/>
          <w:sz w:val="28"/>
          <w:szCs w:val="28"/>
        </w:rPr>
        <w:t>современные системы охраны с дистанци</w:t>
        <w:softHyphen/>
        <w:t>онным управлением; современные заграждения, расположенные по периметру; сторожевые собаки; караульный со средствами связи; системы видео контрол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Высокий уровень: </w:t>
      </w:r>
      <w:r>
        <w:rPr>
          <w:color w:val="000000"/>
          <w:sz w:val="28"/>
          <w:szCs w:val="28"/>
        </w:rPr>
        <w:t>система охраны объекта по периметру; спе</w:t>
        <w:softHyphen/>
        <w:t>циально подготовленная вооруженная охрана (караульные с со</w:t>
        <w:softHyphen/>
        <w:t>временными средствами связи); система контроля доступа на объект; современная система освещения. Система взаимодейст</w:t>
        <w:softHyphen/>
        <w:t>вия с местными правоохранительными органами; план действий охраны объекта при непредвиденных обстоятельствах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Максимум: </w:t>
      </w:r>
      <w:r>
        <w:rPr>
          <w:color w:val="000000"/>
          <w:sz w:val="28"/>
          <w:szCs w:val="28"/>
        </w:rPr>
        <w:t>наличие подразделения быстрого реагирования; сложная современная система охраны объекта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 xml:space="preserve">При создании СБО принято вначале подготовить </w:t>
      </w:r>
      <w:r>
        <w:rPr>
          <w:i/>
          <w:iCs/>
          <w:color w:val="000000"/>
          <w:sz w:val="28"/>
          <w:szCs w:val="28"/>
          <w:u w:val="single"/>
        </w:rPr>
        <w:t>менедж</w:t>
        <w:softHyphen/>
        <w:t xml:space="preserve">мент-проект. </w:t>
      </w:r>
      <w:r>
        <w:rPr>
          <w:color w:val="000000"/>
          <w:sz w:val="28"/>
          <w:szCs w:val="28"/>
          <w:u w:val="single"/>
        </w:rPr>
        <w:t>На основании этого проекта, если он будет одоб</w:t>
        <w:softHyphen/>
        <w:t>рен руководством или заказчиком, разрабатывается программа (план) реализации менеджмент- проекта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iCs/>
          <w:color w:val="000000"/>
          <w:sz w:val="28"/>
          <w:szCs w:val="28"/>
        </w:rPr>
        <w:t>Структура менеджмент-проекта может быть следующей: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титульный лист;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одержание проекта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деловая характеристика организации (заказчика); 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риминальная (оперативная) обстановка в бизнесе и дея</w:t>
        <w:softHyphen/>
        <w:t>тельности организаци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боснование необходимости создания подсистемы безо</w:t>
        <w:softHyphen/>
        <w:t>пасности самоуправляемой организаци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структура и аппарат управления СБ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ответственность, полномочия и основные функции в обес</w:t>
        <w:softHyphen/>
        <w:t>печении безопасности руководства и персонала организаци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финансово-экономический расчет стоимости и затрат в со</w:t>
        <w:softHyphen/>
        <w:t>здании подсистемы безопасности организации и ожидаемый эф</w:t>
        <w:softHyphen/>
        <w:t>фект прибыли, уменьшение потерь, необоснованных затрат и т.д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внутренняя среда системы безопасности (цели, задачи, технология работы персонала в сфере безопасности)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анализ и прогнозирование внешней среды бизнеса и дея</w:t>
        <w:softHyphen/>
        <w:t>тельности организации, возможных видов угроз, конфликтов, кризисов, опасностей и рисков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щие выводы и заключение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При анализе внутренней и внешней среды необходимо иссле</w:t>
        <w:softHyphen/>
        <w:t>довать, какие гарантии, угрозы, опасности, конфликты возможны и что необходимо учесть в деятельности и бизнесе организации в отношении персонала, фирмы, поставщиков, клиентов, потреби</w:t>
        <w:softHyphen/>
        <w:t>телей, конкурентов, местных и государственных органов власти, общественных организаций, формальных и неформальных лиде</w:t>
        <w:softHyphen/>
        <w:t>ров различных социальных, в том числе и криминальных групп. Необходимо определить, какие виды угроз будут наиболее харак</w:t>
        <w:softHyphen/>
        <w:t>терны в жизнедеятельности организации (экономические, ин</w:t>
        <w:softHyphen/>
        <w:t>формационные, коммерческие, криминогенные и др.), опреде</w:t>
        <w:softHyphen/>
        <w:t xml:space="preserve">лить способы профилактики и защиты от них. </w:t>
      </w:r>
      <w:r>
        <w:rPr>
          <w:color w:val="000000"/>
          <w:sz w:val="28"/>
          <w:szCs w:val="28"/>
          <w:u w:val="single"/>
        </w:rPr>
        <w:t>Создавая СБО, нужно исходить из того, что она всегда должна быть готова к кри</w:t>
        <w:softHyphen/>
        <w:t>тическим (кризисным) ситуациям, возникающим в результате столкновения интересов бизнеса и преступного мир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u w:val="single"/>
        </w:rPr>
      </w:pPr>
      <w:r>
        <w:rPr>
          <w:i/>
          <w:iCs/>
          <w:color w:val="000000"/>
          <w:sz w:val="28"/>
          <w:szCs w:val="28"/>
        </w:rPr>
        <w:t xml:space="preserve">Кризисная ситуация — </w:t>
      </w:r>
      <w:r>
        <w:rPr>
          <w:color w:val="000000"/>
          <w:sz w:val="28"/>
          <w:szCs w:val="28"/>
        </w:rPr>
        <w:t>это проявление фактов угроз со сто</w:t>
        <w:softHyphen/>
        <w:t>роны отдельных лиц или групп. Она может развиваться по-разно</w:t>
        <w:softHyphen/>
        <w:t xml:space="preserve">му: медленно или спонтанно, или мгновенно. Поэтому, создавая СБО, нужно определиться с ответом на вопрос, </w:t>
      </w:r>
      <w:r>
        <w:rPr>
          <w:color w:val="000000"/>
          <w:sz w:val="28"/>
          <w:szCs w:val="28"/>
          <w:u w:val="single"/>
        </w:rPr>
        <w:t>способна ли она справиться с такими кризисными ситуациями своими силами ли</w:t>
        <w:softHyphen/>
        <w:t>бо с привлечением правоохранительных органов. С этой целью в структуре предусматривается кризисная группа в примерном со</w:t>
        <w:softHyphen/>
        <w:t>ставе: руководитель предприятия, а также руководители линей</w:t>
        <w:softHyphen/>
        <w:t>ных подразделений, юрист, главный бухгалтер, менеджер безо</w:t>
        <w:softHyphen/>
        <w:t>пасности и некоторые руководители служб безопасности. Такая кризисная группа может быть создана на постоянной основе.</w:t>
      </w:r>
      <w:r>
        <w:rPr>
          <w:color w:val="000000"/>
          <w:sz w:val="28"/>
          <w:szCs w:val="28"/>
        </w:rPr>
        <w:t xml:space="preserve"> Состав этой группы проходит обычно специальную подготовку в ходе деловых инновационных игр, анализа конкретных кризис</w:t>
        <w:softHyphen/>
        <w:t>ных и конфликтных ситуаций и т.д. Главная цель создания кри</w:t>
        <w:softHyphen/>
        <w:t>зисной группы — противодействие внешним угрозам и возника</w:t>
        <w:softHyphen/>
        <w:t xml:space="preserve">ющим чрезвычайным происшествиям. </w:t>
      </w:r>
      <w:r>
        <w:rPr>
          <w:color w:val="000000"/>
          <w:sz w:val="28"/>
          <w:szCs w:val="28"/>
          <w:u w:val="single"/>
        </w:rPr>
        <w:t>Рабочие заседания группы должны проходить в условиях предельной конфиденци</w:t>
        <w:softHyphen/>
        <w:t>альности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Деятельность кризисной группы регламентируется типовыми планами действий.</w:t>
      </w:r>
      <w:r>
        <w:rPr>
          <w:color w:val="000000"/>
          <w:sz w:val="28"/>
          <w:szCs w:val="28"/>
        </w:rPr>
        <w:t xml:space="preserve"> В зависимости от складывающихся ситуаций разрабатываются планы действий, например, при угрозе взрывов и пожаров, при захвате заложников или похищений сотрудников фирмы, действия при вымогательстве, при нападении на фирму и т.д. 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10"/>
      <w:headerReference w:type="first" r:id="rId11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1T19:36:00Z</dcterms:created>
  <dc:creator>555</dc:creator>
  <dc:description/>
  <cp:keywords/>
  <dc:language>en-US</dc:language>
  <cp:lastModifiedBy>1</cp:lastModifiedBy>
  <dcterms:modified xsi:type="dcterms:W3CDTF">2022-06-14T07:56:00Z</dcterms:modified>
  <cp:revision>4</cp:revision>
  <dc:subject/>
  <dc:title>Менеджмент в деятельности службы безопасности организации (ОБО)</dc:title>
</cp:coreProperties>
</file>