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Лекция № 2</w:t>
      </w:r>
    </w:p>
    <w:p>
      <w:pPr>
        <w:pStyle w:val="Normal"/>
        <w:shd w:fill="FFFFFF" w:val="clear"/>
        <w:ind w:firstLine="720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b/>
          <w:i w:val="false"/>
          <w:iCs w:val="false"/>
          <w:caps/>
          <w:color w:val="000000"/>
          <w:sz w:val="28"/>
          <w:szCs w:val="28"/>
        </w:rPr>
        <w:t xml:space="preserve">Угрозы, опасности, риски, кризисы и конфликты 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b/>
          <w:i w:val="false"/>
          <w:iCs w:val="false"/>
          <w:caps/>
          <w:color w:val="000000"/>
          <w:sz w:val="28"/>
          <w:szCs w:val="28"/>
        </w:rPr>
        <w:t>в жизнедеятельности личности и организации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b/>
          <w:i w:val="false"/>
          <w:iCs w:val="false"/>
          <w:cap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b/>
          <w:i w:val="false"/>
          <w:iCs w:val="false"/>
          <w:caps/>
          <w:color w:val="000000"/>
          <w:sz w:val="28"/>
          <w:szCs w:val="28"/>
        </w:rPr>
        <w:t>1.</w:t>
      </w:r>
      <w:r>
        <w:rPr>
          <w:b/>
          <w:i w:val="false"/>
          <w:iCs w:val="false"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2. Особенности обеспечения безопасности в организациях различных форм собственности и видов деятельности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3. Сущность и содержание системы комплексной безопасности</w:t>
      </w:r>
    </w:p>
    <w:p>
      <w:pPr>
        <w:pStyle w:val="Normal"/>
        <w:shd w:fill="FFFFFF" w:val="clear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4. Обеспечение безопасности — ответственность и функция предпринимателей, руководителей  менеджеров</w:t>
      </w:r>
    </w:p>
    <w:p>
      <w:pPr>
        <w:pStyle w:val="Normal"/>
        <w:shd w:fill="FFFFFF" w:val="clear"/>
        <w:ind w:firstLine="720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худшение криминогенной обстановки в стране, усиление межрегиональных связей организованных преступных групп, рост их финансовой мощи и технической оснащенности дает ос</w:t>
        <w:softHyphen/>
        <w:t>нование полагать, что тенденция к осложнению оперативной об</w:t>
        <w:softHyphen/>
        <w:t>становки вокруг предприятий и предпринимательской деятельно</w:t>
        <w:softHyphen/>
        <w:t>сти сохранится и в будущем. Отсюда вытекает необходимость определения и прогнозирования возможных угроз как основы для обоснования, выбора и реализации адекватных защитных мер в деятельности СБО, охранных подразделений, детективных агентств и др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бщая характеристика угроз безопасности современной ор</w:t>
        <w:softHyphen/>
        <w:t>ганизации и ее персоналу приведена на рис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675505" cy="327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</w:rPr>
        <w:t xml:space="preserve">Таким образом, </w:t>
      </w:r>
      <w:r>
        <w:rPr>
          <w:i w:val="false"/>
          <w:iCs w:val="false"/>
          <w:color w:val="000000"/>
          <w:sz w:val="28"/>
          <w:szCs w:val="28"/>
          <w:u w:val="single"/>
        </w:rPr>
        <w:t>к основным угрозам безопасности личности (персонала) любой организации относя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закрытые обычные убийства или сопровождаемые насили</w:t>
        <w:softHyphen/>
        <w:t>ем, издевательством, пыткам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охищения сотрудников и угрозы похищения членов их семей, близких родственник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сихологический террор, угрозы, запугивание, шантаж, вымогательство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грабежи с целью овладения денежными средствами, цен</w:t>
        <w:softHyphen/>
        <w:t>ностями, документами, имуществом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= </w:t>
      </w:r>
      <w:r>
        <w:rPr>
          <w:i w:val="false"/>
          <w:iCs w:val="false"/>
          <w:color w:val="000000"/>
          <w:sz w:val="28"/>
          <w:szCs w:val="28"/>
        </w:rPr>
        <w:t>иные смертельные расправы с отравляющими веществами и «лекарствами», вызывающими длительные и мучительные за</w:t>
        <w:softHyphen/>
        <w:t>болеван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уничтожение — под видом негативного человеческого фактора (аварии, катастрофы и др.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реступные посягательства в отношении материальных цен</w:t>
        <w:softHyphen/>
        <w:t>ностей</w:t>
      </w:r>
      <w:r>
        <w:rPr>
          <w:i w:val="false"/>
          <w:iCs w:val="false"/>
          <w:color w:val="000000"/>
          <w:sz w:val="28"/>
          <w:szCs w:val="28"/>
        </w:rPr>
        <w:t xml:space="preserve"> (продукции), помещений (в том числе жилых), зданий и других ресурсов проявляются в виде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знакомления с конструкцией, дизайном, исполнением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одделки продукц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краж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омышленного шпионаж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мошенничеств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уничтожения различными путями (взрывы, поджоги, обст</w:t>
        <w:softHyphen/>
        <w:t>релы и др.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Цель противоправных акций в отношении продукции</w:t>
      </w:r>
      <w:r>
        <w:rPr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ткровенный террор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нанесение серьезного морального и материального ущерба,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рыв на длительное время нормального функционирова</w:t>
        <w:softHyphen/>
        <w:t>н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ымогательство значительных сумм денег или каких-либо льгот перед лицом террористической угрозы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о отношению к информации и информационным ресурсам</w:t>
      </w:r>
      <w:r>
        <w:rPr>
          <w:i w:val="false"/>
          <w:iCs w:val="false"/>
          <w:color w:val="000000"/>
          <w:sz w:val="28"/>
          <w:szCs w:val="28"/>
        </w:rPr>
        <w:t xml:space="preserve"> проявляются </w:t>
      </w:r>
      <w:r>
        <w:rPr>
          <w:i w:val="false"/>
          <w:iCs w:val="false"/>
          <w:color w:val="000000"/>
          <w:sz w:val="28"/>
          <w:szCs w:val="28"/>
          <w:u w:val="single"/>
        </w:rPr>
        <w:t>следующие угрозы</w:t>
      </w:r>
      <w:r>
        <w:rPr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целост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нфиденциаль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олноте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доступ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существление угроз информационным ресурсам может быть произведено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через имеющиеся агентурные источники в органах госу</w:t>
        <w:softHyphen/>
        <w:t>дарственного управления и коммерческих структурах, имеющих возможность получения конфиденциальной информации (суды, налоговые органы, коммерческие банки и др.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утем подкупа лиц, непосредственно работающих в фирме или структурах, непосредственно связанных с ее деятельностью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утем перехвата информации, циркулирующей в средст</w:t>
        <w:softHyphen/>
        <w:t>вах и системах связи и вычислительной технике с помощью тех</w:t>
        <w:softHyphen/>
        <w:t>нических средств разведки и съема информац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утем подслушивания конфиденциальных переговоров и другими способами несанкционированного доступа к источни</w:t>
        <w:softHyphen/>
        <w:t>кам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К объектам, подлежащим защите </w:t>
      </w:r>
      <w:r>
        <w:rPr>
          <w:i w:val="false"/>
          <w:iCs w:val="false"/>
          <w:color w:val="000000"/>
          <w:sz w:val="28"/>
          <w:szCs w:val="28"/>
          <w:u w:val="single"/>
        </w:rPr>
        <w:t>от потенциальных угроз и противоправных посягательств, относя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ерсонал (руководящие работники, производственный персонал, владеющий информацией, составляющей коммерчес</w:t>
        <w:softHyphen/>
        <w:t>кую тайну, работники внешних служб и другой «уязвимый» пер</w:t>
        <w:softHyphen/>
        <w:t>сонал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финансовые средства (валюта, драгоценности, финансо</w:t>
        <w:softHyphen/>
        <w:t>вые документы и др.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материальные средства (здания, сооружения, хранилища, оборудование, транспорт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информационные ресурсы с ограниченным доступом, со</w:t>
        <w:softHyphen/>
        <w:t>ставляющие служебную и коммерческую тайну, а также иная конфиденциальная информация на бумажной, магнитной, опти</w:t>
        <w:softHyphen/>
        <w:t>ческой основе, информационные массивы и базы данных, про</w:t>
        <w:softHyphen/>
        <w:t>граммное обеспечение, информативные физические поля различ</w:t>
        <w:softHyphen/>
        <w:t>ного характер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средства и системы информатизации (автоматизированные системы и вычислительные сети различного уровня и назначе</w:t>
        <w:softHyphen/>
        <w:t>ния, линии телеграфной, телефонной, факсимильной, пейджинговой, радио- и космической связи, технические средства переда</w:t>
        <w:softHyphen/>
        <w:t>чи информации, вспомогательные средства и системы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технические средства и системы охраны и защиты матери</w:t>
        <w:softHyphen/>
        <w:t>альных и информационных ресурс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сфере бизнеса постоянно существуют потенциальные и ре</w:t>
        <w:softHyphen/>
        <w:t>альные угрозы со стороны субъектов противоправных действий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К субъектам внешней угрозы </w:t>
      </w:r>
      <w:r>
        <w:rPr>
          <w:i w:val="false"/>
          <w:iCs w:val="false"/>
          <w:color w:val="000000"/>
          <w:sz w:val="28"/>
          <w:szCs w:val="28"/>
          <w:u w:val="single"/>
        </w:rPr>
        <w:t>комплексной безопасности относя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) криминогенные элементы; 2) промышленный шпионаж; 3) конкуренты; 4) иностранные компании;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мире насчитывается не менее 55 тыс. компаний, весьма активно занимающихся промыш</w:t>
        <w:softHyphen/>
        <w:t>ленным шпионажем. В их деятельности по добыванию конфи</w:t>
        <w:softHyphen/>
        <w:t>денциальной информации прослеживается закономерность: чем выше рост инфляции и социальной напряженности, тем активнее ведется добывание сведений о конкурентах по экономическим, научно-техническим, политическим и другим аспектам. Такие ТНК создают свои подразделения разведки и контрразведки, фи</w:t>
        <w:softHyphen/>
        <w:t>лиалы за рубежом, группы лоббирования своих интересов, вербу</w:t>
        <w:softHyphen/>
        <w:t>ют осведомителей. В необходимых случаях ТНК используют и свои государственные специальные службы. Американские, не</w:t>
        <w:softHyphen/>
        <w:t>мецкие и другие западные исследовательские структуры в виде фондов, университетов, ассоциаций и т.д. осуществляют легаль</w:t>
        <w:softHyphen/>
        <w:t>ную разведку по экономическим, научно-техническим, политиче</w:t>
        <w:softHyphen/>
        <w:t>ским и военным вопросам. В последнее время они проявляют ин</w:t>
        <w:softHyphen/>
        <w:t>терес и к информации о предпринимательских структурах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К субъектам </w:t>
      </w:r>
      <w:r>
        <w:rPr>
          <w:color w:val="000000"/>
          <w:sz w:val="28"/>
          <w:szCs w:val="28"/>
          <w:u w:val="single"/>
        </w:rPr>
        <w:t xml:space="preserve">внутренней угрозы </w:t>
      </w:r>
      <w:r>
        <w:rPr>
          <w:i w:val="false"/>
          <w:iCs w:val="false"/>
          <w:color w:val="000000"/>
          <w:sz w:val="28"/>
          <w:szCs w:val="28"/>
          <w:u w:val="single"/>
        </w:rPr>
        <w:t>комплексной безопасности относя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руководители фирмы, компании, организац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менеджеры среднего звен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отрудники фирм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ерсонал службы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</w:rPr>
        <w:t>Угроза комплексной безопасности фирмы, компании, орга</w:t>
        <w:softHyphen/>
        <w:t>низации со стороны этой группы субъектов может носить: целе</w:t>
        <w:softHyphen/>
        <w:t>направленный характер; произвольный характер; случайный ха</w:t>
        <w:softHyphen/>
        <w:t xml:space="preserve">рактер. </w:t>
      </w:r>
      <w:r>
        <w:rPr>
          <w:i w:val="false"/>
          <w:iCs w:val="false"/>
          <w:color w:val="000000"/>
          <w:sz w:val="28"/>
          <w:szCs w:val="28"/>
          <w:u w:val="single"/>
        </w:rPr>
        <w:t>Угроза комплексной безопасности с их стороны выражается в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ринятии ошибочных решений, реализация которых мо</w:t>
        <w:softHyphen/>
        <w:t>жет иметь негативные последствия для экономического, полити</w:t>
        <w:softHyphen/>
        <w:t>ческого или иного положения фирм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умышленных или ошибочных действий, приводящих к вы</w:t>
        <w:softHyphen/>
        <w:t>ходу из строя оборудования, сложной оргтехник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умышленном нанесении ущерба за счет разглашения све</w:t>
        <w:softHyphen/>
        <w:t>дений, содержащих коммерческую тайну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нарушениях требований должностных инструкций и пра</w:t>
        <w:softHyphen/>
        <w:t>вил внутреннего распорядк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распространении слухов, подстрекательстве к групповому отказу от деятель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инспирировании конфликтных ситуаций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непроизвольном разглашении третьим лицам информации, содержащей коммерческую тайну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дробнее механизмы взаимодействия субъектов угроз комплексной безопасности рассматриваются в курсах: психология комплексной безопасности, экономическая безопасность, ин</w:t>
        <w:softHyphen/>
        <w:t>женерно-техническая безопасность, информационная безопас</w:t>
        <w:softHyphen/>
        <w:t>ность и т.д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основным объектам потенциальных угроз больших компа</w:t>
        <w:softHyphen/>
        <w:t>ний относя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материальные ресурсы: здания, сооружения, территории, принадлежащие организации; технологическое оборудование, оргтехника, мебель и предметы интерьера, автотранспорт; а так</w:t>
        <w:softHyphen/>
        <w:t>же деньги и ценные бумаг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информация и информационные потоки: компьютерные базы данных; документооборот по каналам локальных внутрен</w:t>
        <w:softHyphen/>
        <w:t>них сетей и каналов обмена информацией с внешними адресата</w:t>
        <w:softHyphen/>
        <w:t>ми в отношении наличия в них сведений, содержащих коммерче</w:t>
        <w:softHyphen/>
        <w:t>скую тайну; различного рода документы, выполненные на бумажных, аудио-, видео- и иных носителях и содержащие сведе</w:t>
        <w:softHyphen/>
        <w:t>ния, составляющие коммерческую тайну; сведения, передавае</w:t>
        <w:softHyphen/>
        <w:t>мые во время переговоров, совещаний в ходе телефонного обще</w:t>
        <w:softHyphen/>
        <w:t>ния, затрагивающие жизненно важные для фирмы, компании, организации вопрос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руководители и персонал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грозы помещениям, оборудованию и материальным ценнос</w:t>
        <w:softHyphen/>
        <w:t>тям выражаются в: их повреждении и уничтожении, захватах, поджогах, минировании, обстрелах, взрывах. Угрозы информа</w:t>
        <w:softHyphen/>
        <w:t>ции проистекают из промышленного шпионаж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Структуры, занимающиеся промышленным шпионажем в от</w:t>
        <w:softHyphen/>
        <w:t>ношении своих конкурентов-банков, фирм и других коммерчес</w:t>
        <w:softHyphen/>
        <w:t>ких организаций, интересуются, прежде всего, следующими во</w:t>
        <w:softHyphen/>
        <w:t>просами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стратегией и планами развит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финансовыми прогнозами, отчетами и положением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 маркетингом, условиями оказания услуг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 характеристиками производимой и перспективной продук</w:t>
        <w:softHyphen/>
        <w:t>ц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сведениями о партнерах, клиентах и содержанием догово</w:t>
        <w:softHyphen/>
        <w:t>ров с ним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рганизационной структурой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истемой безопасности, прежде всего по защите конфи</w:t>
        <w:softHyphen/>
        <w:t>денциальной информации, и т.д.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 процессе ведения промышленного шпионажа применяют</w:t>
        <w:softHyphen/>
        <w:t xml:space="preserve">ся следующие </w:t>
      </w:r>
      <w:r>
        <w:rPr>
          <w:color w:val="000000"/>
          <w:sz w:val="28"/>
          <w:szCs w:val="28"/>
          <w:u w:val="single"/>
        </w:rPr>
        <w:t>способы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использование агентов, внедренных в фирму, компанию, организацию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ивлечение к сотрудничеству служащих банков, фирм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манивание сотрудников, обладающих ценной конфиден</w:t>
        <w:softHyphen/>
        <w:t>циальной информацией; выведывание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одкуп ведущих специалистов и иных сотрудник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ложное приглашение сотрудников на работу с проведени</w:t>
        <w:softHyphen/>
        <w:t>ем с ними бесед для получения конфиденциальных сведений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едение наблюдения за объектом и его сотрудникам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одслушивание переговоров с помощью технических средст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негласное фотографирование объекта, его сотрудников и документ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добывание информации через партнеров, клиентов, осо</w:t>
        <w:softHyphen/>
        <w:t>бенно пострадавших по вине конкурент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олучение информации через коррумпированных сотруд</w:t>
        <w:softHyphen/>
        <w:t>ников государственных структур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пирование документов, подделка печатей и штампов и др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оанализировав виды угроз и способы их воздействия, не</w:t>
        <w:softHyphen/>
        <w:t>обходимо сделать такой общий вывод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</w:rPr>
        <w:t>В современном бизнесе и предпринимательстве все активнее проявляется жесткая конкурентная борьба, доходящая нередко до открытого противоборства и гибели людей, уничтожения матери</w:t>
        <w:softHyphen/>
        <w:t>альных ценностей, захвата чужой собственности с помощью це</w:t>
        <w:softHyphen/>
        <w:t xml:space="preserve">лого комплекса угроз и опасностей. К великому сожалению, </w:t>
      </w:r>
      <w:r>
        <w:rPr>
          <w:i w:val="false"/>
          <w:iCs w:val="false"/>
          <w:color w:val="000000"/>
          <w:sz w:val="28"/>
          <w:szCs w:val="28"/>
          <w:u w:val="single"/>
        </w:rPr>
        <w:t>ситуация в предпринимательском секторе мировой и государст</w:t>
        <w:softHyphen/>
        <w:t>венной экономики не улучшается, а наоборот, становится опас</w:t>
        <w:softHyphen/>
        <w:t xml:space="preserve">нее. </w:t>
      </w:r>
      <w:r>
        <w:rPr>
          <w:i w:val="false"/>
          <w:iCs w:val="false"/>
          <w:color w:val="000000"/>
          <w:sz w:val="28"/>
          <w:szCs w:val="28"/>
        </w:rPr>
        <w:t xml:space="preserve">Стало очевидным, что </w:t>
      </w:r>
      <w:r>
        <w:rPr>
          <w:i w:val="false"/>
          <w:iCs w:val="false"/>
          <w:color w:val="000000"/>
          <w:sz w:val="28"/>
          <w:szCs w:val="28"/>
          <w:u w:val="single"/>
        </w:rPr>
        <w:t>безопасность теперь является самой дорогой ценностью как для людей, так и для организаций. Поэто</w:t>
        <w:softHyphen/>
        <w:t>му</w:t>
      </w:r>
      <w:r>
        <w:rPr>
          <w:i w:val="false"/>
          <w:iCs w:val="false"/>
          <w:color w:val="000000"/>
          <w:sz w:val="28"/>
          <w:szCs w:val="28"/>
        </w:rPr>
        <w:t xml:space="preserve"> нужны новые подходы к ведению предпринимательства и биз</w:t>
        <w:softHyphen/>
        <w:t>неса в управлении в отношении обеспечения безопасности. Не</w:t>
        <w:softHyphen/>
        <w:t xml:space="preserve">обходимы современная философия и этика в управлении людьми, производством, сбытом, услугами, учитывающие возрастающую ценность безопасности жизнедеятельности современных людей и их образ жизни. И, наконец, </w:t>
      </w:r>
      <w:r>
        <w:rPr>
          <w:i w:val="false"/>
          <w:iCs w:val="false"/>
          <w:color w:val="000000"/>
          <w:sz w:val="28"/>
          <w:szCs w:val="28"/>
          <w:u w:val="single"/>
        </w:rPr>
        <w:t>необходим современный взгляд на роль и место менеджеров и специалистов безопасности в системе жизнедеятельности организации и ее персонал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2. Особенности обеспечения безопасности в организациях различных форм собственности и видов деятельности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дежное обеспечение безопасности в современных услови</w:t>
        <w:softHyphen/>
        <w:t>ях — проблема для всех организаций предпринимательской дея</w:t>
        <w:softHyphen/>
        <w:t>тельности независимо от форм собственности и вида деятельнос</w:t>
        <w:softHyphen/>
        <w:t>ти. Сущность и содержание рыночной экономики, жесткая конкуренция в ней являются базовым источником возникновения угроз, рисков, конфликтов, опасностей и т.д. Однако в разреше</w:t>
        <w:softHyphen/>
        <w:t>нии проблем безопасности, направленности профилактических и упреждающих мероприятий обеспечение безопасности имеет свои особенности как в видах деятельности, так и в формах соб</w:t>
        <w:softHyphen/>
        <w:t>ственности организаци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</w:rPr>
        <w:t xml:space="preserve">Так, например, </w:t>
      </w:r>
      <w:r>
        <w:rPr>
          <w:i w:val="false"/>
          <w:iCs w:val="false"/>
          <w:color w:val="000000"/>
          <w:sz w:val="28"/>
          <w:szCs w:val="28"/>
          <w:u w:val="single"/>
        </w:rPr>
        <w:t>организации государственной формы собст</w:t>
        <w:softHyphen/>
        <w:t>венности более надежно защищены от различных угроз, кон</w:t>
        <w:softHyphen/>
        <w:t>фликтов и рисков.</w:t>
      </w:r>
      <w:r>
        <w:rPr>
          <w:i w:val="false"/>
          <w:iCs w:val="false"/>
          <w:color w:val="000000"/>
          <w:sz w:val="28"/>
          <w:szCs w:val="28"/>
        </w:rPr>
        <w:t xml:space="preserve"> Рыночная инфраструктура и проблемы конку</w:t>
        <w:softHyphen/>
        <w:t>ренции более контролируемы, здесь проводится более глубокий системный анализ, профилактические мероприятия, а в отноше</w:t>
        <w:softHyphen/>
        <w:t>нии обеспечения безопасности извне осуществляется целена</w:t>
        <w:softHyphen/>
        <w:t>правленная оперативно-разведывательная деятельность специ</w:t>
        <w:softHyphen/>
        <w:t xml:space="preserve">альных органов и ведомств государства. </w:t>
      </w:r>
      <w:r>
        <w:rPr>
          <w:i w:val="false"/>
          <w:iCs w:val="false"/>
          <w:color w:val="000000"/>
          <w:sz w:val="28"/>
          <w:szCs w:val="28"/>
          <w:u w:val="single"/>
        </w:rPr>
        <w:t>Обеспечение безопасности</w:t>
      </w:r>
      <w:r>
        <w:rPr>
          <w:i w:val="false"/>
          <w:iCs w:val="false"/>
          <w:color w:val="000000"/>
          <w:sz w:val="28"/>
          <w:szCs w:val="28"/>
        </w:rPr>
        <w:t xml:space="preserve"> на государственных объектах экономики осуществ</w:t>
        <w:softHyphen/>
        <w:t xml:space="preserve">ляется силами и средствами самих организаций, но в основном </w:t>
      </w:r>
      <w:r>
        <w:rPr>
          <w:i w:val="false"/>
          <w:iCs w:val="false"/>
          <w:color w:val="000000"/>
          <w:sz w:val="28"/>
          <w:szCs w:val="28"/>
          <w:u w:val="single"/>
        </w:rPr>
        <w:t>обеспечивается государственной системой правоохранительных, режимных и контролирующих орган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</w:rPr>
        <w:t xml:space="preserve">Компании, </w:t>
      </w:r>
      <w:r>
        <w:rPr>
          <w:i w:val="false"/>
          <w:iCs w:val="false"/>
          <w:color w:val="000000"/>
          <w:sz w:val="28"/>
          <w:szCs w:val="28"/>
          <w:u w:val="single"/>
        </w:rPr>
        <w:t>предприятия и фирмы частной формы собствен</w:t>
        <w:softHyphen/>
        <w:t>ности</w:t>
      </w:r>
      <w:r>
        <w:rPr>
          <w:i w:val="false"/>
          <w:iCs w:val="false"/>
          <w:color w:val="000000"/>
          <w:sz w:val="28"/>
          <w:szCs w:val="28"/>
        </w:rPr>
        <w:t xml:space="preserve">, имея определенную защиту от угроз со стороны государственных силовых и контролирующих органов, в основном </w:t>
      </w:r>
      <w:r>
        <w:rPr>
          <w:i w:val="false"/>
          <w:iCs w:val="false"/>
          <w:color w:val="000000"/>
          <w:sz w:val="28"/>
          <w:szCs w:val="28"/>
          <w:u w:val="single"/>
        </w:rPr>
        <w:t>про</w:t>
        <w:softHyphen/>
        <w:t>блемы обеспечения безопасности обязаны решать сами, исполь</w:t>
        <w:softHyphen/>
        <w:t>зуя преимущественно свои силы, ресурсы и средств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ногие особенности и различия характеризуют проблему обеспечения безопасности, виды деятельности предприятий, их специфику как в рыночной среде, так и во внутренней среде орга</w:t>
        <w:softHyphen/>
        <w:t>низации. Так, например, в коммерческой деятельности существу</w:t>
        <w:softHyphen/>
        <w:t>ют сугубо свои проблемы в сфере маркетинговой деятельности, сбыта продукции, работы с потребителями, клиентами, постав</w:t>
        <w:softHyphen/>
        <w:t xml:space="preserve">щиками. </w:t>
      </w:r>
      <w:r>
        <w:rPr>
          <w:i w:val="false"/>
          <w:iCs w:val="false"/>
          <w:color w:val="000000"/>
          <w:sz w:val="28"/>
          <w:szCs w:val="28"/>
          <w:u w:val="single"/>
        </w:rPr>
        <w:t>Здесь очень важны сохранение коммерческой тайны, планов и намерений выхода на новые рынки, работа с потенци</w:t>
        <w:softHyphen/>
        <w:t>альными и ожидаемыми конкурентами и т.д.</w:t>
      </w:r>
      <w:r>
        <w:rPr>
          <w:i w:val="false"/>
          <w:iCs w:val="false"/>
          <w:color w:val="000000"/>
          <w:sz w:val="28"/>
          <w:szCs w:val="28"/>
        </w:rPr>
        <w:t xml:space="preserve"> Острие профилакти</w:t>
        <w:softHyphen/>
        <w:t>ческих и упреждающих мероприятий в сфере обеспечения безо</w:t>
        <w:softHyphen/>
        <w:t>пасности направлено преимущественно на криминальные элементы и на тесное взаимодействие в работе с правоохрани</w:t>
        <w:softHyphen/>
        <w:t xml:space="preserve">тельными органами. </w:t>
      </w:r>
      <w:r>
        <w:rPr>
          <w:i w:val="false"/>
          <w:iCs w:val="false"/>
          <w:color w:val="000000"/>
          <w:sz w:val="28"/>
          <w:szCs w:val="28"/>
          <w:u w:val="single"/>
        </w:rPr>
        <w:t>Умение менеджера безопасности и сотруд</w:t>
        <w:softHyphen/>
        <w:t>ников СБО быстро, оперативно разрешать ситуационные пробле</w:t>
        <w:softHyphen/>
        <w:t xml:space="preserve">мы, которые весьма характерны для коммерческой деятельности, является их основным профессиональным качеством. </w:t>
      </w:r>
      <w:r>
        <w:rPr>
          <w:i w:val="false"/>
          <w:iCs w:val="false"/>
          <w:color w:val="000000"/>
          <w:sz w:val="28"/>
          <w:szCs w:val="28"/>
        </w:rPr>
        <w:t>Рынок про</w:t>
        <w:softHyphen/>
        <w:t>даж и услуг динамичен и подвижен, часто непредсказуем. Поэто</w:t>
        <w:softHyphen/>
        <w:t>му здесь необходима повседневная, кропотливая, рутинная рабо</w:t>
        <w:softHyphen/>
        <w:t>та, хотя она и осуществляется на базе определенных стратегий как в сфере развития предпринимательства фирмы, так и в обес</w:t>
        <w:softHyphen/>
        <w:t>печении безопасности этой деятельности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 производственно-технической деятельности частных орга</w:t>
        <w:softHyphen/>
        <w:t>низаций характерным в обеспечении безопасности является со</w:t>
        <w:softHyphen/>
        <w:t>здание надежной охраны производственных объектов и проведе</w:t>
        <w:softHyphen/>
        <w:t>ние на них режимных мероприятий, сохранение тайны в разработке новых видов продукции, применение современных технологий. Здесь основное направление в менеджменте безо</w:t>
        <w:softHyphen/>
        <w:t>пасности и в деятельности СБО — это профилактика и проведе</w:t>
        <w:softHyphen/>
        <w:t>ние контрразведывательных мероприятий и оперативных дейст</w:t>
        <w:softHyphen/>
        <w:t>вий по упреждению проникновения на объекты промышленного шпионажа, совершения различных диверсионных актов, профи</w:t>
        <w:softHyphen/>
        <w:t>лактическая противопожарная, санитарно-гигиеническая, эколо</w:t>
        <w:softHyphen/>
        <w:t>гическая деятельность в процессе производств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ного особенностей и различий в обеспечении безопасности имеют компании и фирмы, занимающиеся услугами в сфере фи</w:t>
        <w:softHyphen/>
        <w:t>нансового обслуживания, страхования, деятельности банков, бирж и т.д. Основным направлением в обеспечении безопасности здесь являются профилактические, оперативно-разведыватель</w:t>
        <w:softHyphen/>
        <w:t>ные, информационно-технологические мероприятия прежде все</w:t>
        <w:softHyphen/>
        <w:t>го в валютно-финансовой деятельности. Постоянная и углублен</w:t>
        <w:softHyphen/>
        <w:t>ная работа специалистов СБО с клиентами, конкурентами на финансовых рынках и биржах, аналитическая деятельность в размещении и движении финансовых средств и ресурсов, ком</w:t>
        <w:softHyphen/>
        <w:t>пьютерная и техническая разведки и контрразведывательная ра</w:t>
        <w:softHyphen/>
        <w:t>бота являются основными направлениями в их деятель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</w:rPr>
        <w:t xml:space="preserve">Таким образом, </w:t>
      </w:r>
      <w:r>
        <w:rPr>
          <w:i w:val="false"/>
          <w:iCs w:val="false"/>
          <w:color w:val="000000"/>
          <w:sz w:val="28"/>
          <w:szCs w:val="28"/>
          <w:shd w:fill="D9D9D9" w:val="clear"/>
        </w:rPr>
        <w:t>в обеспечении безопасности предпринима</w:t>
        <w:softHyphen/>
        <w:t>тельства в зависимости от форм собственности и видов деятель</w:t>
        <w:softHyphen/>
        <w:t>ности необходимы менеджеры с углубленной специализацией: менеджер коммерческой безопасности, менеджер финансовой бе</w:t>
        <w:softHyphen/>
        <w:t>зопасности и т.д.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u w:val="single"/>
        </w:rPr>
        <w:t>Поэтому в подборе и отборе кадров для служб безопасности организаций целесообразно учитывать специализа</w:t>
        <w:softHyphen/>
        <w:t>цию работника, уровень его профессионализма применительно к определенному виду деятельности и обеспечению безопасности фирмы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3. Сущность и содержание системы комплексной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рубежный и отечественный опыт обеспечения безопаснос</w:t>
        <w:softHyphen/>
        <w:t>ти свидетельствует, что для борьбы со всей совокупностью пре</w:t>
        <w:softHyphen/>
        <w:t>ступных и противоправных действий необходима стройная и це</w:t>
        <w:softHyphen/>
        <w:t>ленаправленная организация процесса взаимодействия. Причем в организации этого процесса должны участвовать профессиональ</w:t>
        <w:softHyphen/>
        <w:t>ные специалисты, администрация фирмы, сотрудники и пользо</w:t>
        <w:softHyphen/>
        <w:t>ватели, что и определяет повышенную значимость организацион</w:t>
        <w:softHyphen/>
        <w:t>ной стороны вопрос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копленный опыт показывает также, что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беспечение безопасности не может быть одноразовым ак</w:t>
        <w:softHyphen/>
        <w:t>том; это непрерывный процесс, заключающийся в обосновании и реализации наиболее рациональных форм, методов, способов и путей создания, совершенствования и развития системы безопас</w:t>
        <w:softHyphen/>
        <w:t>ности, в непрерывном управлении ею, контроле, выявлении ее узких мест и потенциальных угроз фирме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безопасность может быть обеспечена лишь при комплекс</w:t>
        <w:softHyphen/>
        <w:t xml:space="preserve">ном использовании всего арсенала средств защиты и противодействия во всех структурных элементах производственной системы и на всех этапах технологического цикла. Наибольший эффект достигается тогда , когда все используемые средства, методы и мероприятия объединяются в единый целостный механизм — </w:t>
      </w:r>
      <w:r>
        <w:rPr>
          <w:color w:val="000000"/>
          <w:sz w:val="28"/>
          <w:szCs w:val="28"/>
        </w:rPr>
        <w:t>комплексную систему безопасности (КСБ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КСБ не может обеспечить надлежащий уровень безопас</w:t>
        <w:softHyphen/>
        <w:t>ности без надлежащей подготовки персонала фирмы и пользова</w:t>
        <w:softHyphen/>
        <w:t>телей и соблюдения ими всех установленных требований, на</w:t>
        <w:softHyphen/>
        <w:t>правленных на обеспечение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613400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 учетом накопленного опыта </w:t>
      </w:r>
      <w:r>
        <w:rPr>
          <w:i w:val="false"/>
          <w:iCs w:val="false"/>
          <w:color w:val="000000"/>
          <w:sz w:val="28"/>
          <w:szCs w:val="28"/>
          <w:u w:val="single"/>
        </w:rPr>
        <w:t>систему безопасности фирмы можно определить как организованную структуру специальных подразделений, средств, методов и мероприятий, обеспечиваю</w:t>
        <w:softHyphen/>
        <w:t>щих безопасность предпринимательской деятельности от внут</w:t>
        <w:softHyphen/>
        <w:t>ренних и внешних угроз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рганизация и функционирование системы безопасности должны осуществляться на основе следующих принцип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кономическая целесообразность и сопоставимость воз</w:t>
        <w:softHyphen/>
        <w:t xml:space="preserve">можного ущерба и затрат </w:t>
      </w:r>
      <w:r>
        <w:rPr>
          <w:i w:val="false"/>
          <w:iCs w:val="false"/>
          <w:color w:val="000000"/>
          <w:sz w:val="28"/>
          <w:szCs w:val="28"/>
        </w:rPr>
        <w:t>на обеспечение безопасности (крите</w:t>
        <w:softHyphen/>
        <w:t>рий «эффективность — стоимость»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Своевременность </w:t>
      </w:r>
      <w:r>
        <w:rPr>
          <w:i w:val="false"/>
          <w:iCs w:val="false"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еждающий характер мер обеспе</w:t>
        <w:softHyphen/>
        <w:t xml:space="preserve">чения безопасности. Своевременность </w:t>
      </w:r>
      <w:r>
        <w:rPr>
          <w:i w:val="false"/>
          <w:iCs w:val="false"/>
          <w:color w:val="000000"/>
          <w:sz w:val="28"/>
          <w:szCs w:val="28"/>
        </w:rPr>
        <w:t>предполагает постановку задач по комплексной безопасности на ранних стадиях разработ</w:t>
        <w:softHyphen/>
        <w:t>ки системы безопасности на основе анализа и прогнозирования обстановки, угроз безопасности, а также разработку эффектив</w:t>
        <w:softHyphen/>
        <w:t>ных мер предупреждения посягательств на законные интересы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3. Комплексность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беспечение безопасности персонала, материальных и фи</w:t>
        <w:softHyphen/>
        <w:t>нансовых ресурсов от возможных угроз всеми доступными за</w:t>
        <w:softHyphen/>
        <w:t xml:space="preserve">конными средствами и методами;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беспечение безопасности информационных ресурсов в течение всего их жизненного цикла, на всех .технологических этапах их обработки (преобразования) и ..использования, во всех режимах функционирован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пособность системы к развитию и совершенствованию в соответствии с изменениями условий функционирования фирмы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Законность. </w:t>
      </w:r>
      <w:r>
        <w:rPr>
          <w:i w:val="false"/>
          <w:iCs w:val="false"/>
          <w:color w:val="000000"/>
          <w:sz w:val="28"/>
          <w:szCs w:val="28"/>
        </w:rPr>
        <w:t>Предполагает разработку системы безопасно</w:t>
        <w:softHyphen/>
        <w:t>сти на основе федерального законодательства в области предпри</w:t>
        <w:softHyphen/>
        <w:t>нимательской деятельности, информации и защиты информации, частной охранной деятельности, а также других нормативных актов по безопасности, утвержденных органами государственного управления в пределах их компетенции, с применением всех доз</w:t>
        <w:softHyphen/>
        <w:t>воленных методов обнаружения и пресечения правонарушений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Обоснованность. </w:t>
      </w:r>
      <w:r>
        <w:rPr>
          <w:i w:val="false"/>
          <w:iCs w:val="false"/>
          <w:color w:val="000000"/>
          <w:sz w:val="28"/>
          <w:szCs w:val="28"/>
        </w:rPr>
        <w:t>Предлагаемые меры и средства защиты должны реализоваться на современном уровне развития науки и техники, быть обоснованными с точки зрения заданного уровня безопасности и соответствовать установленным требованиям и нормам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Непрерывность. </w:t>
      </w:r>
      <w:r>
        <w:rPr>
          <w:i w:val="false"/>
          <w:iCs w:val="false"/>
          <w:color w:val="000000"/>
          <w:sz w:val="28"/>
          <w:szCs w:val="28"/>
        </w:rPr>
        <w:t>Считается, что злоумышленники только и ищут возможность, как бы обойти защитные меры, прибегая для этого к легальным и нелегальным методам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Активность. </w:t>
      </w:r>
      <w:r>
        <w:rPr>
          <w:i w:val="false"/>
          <w:iCs w:val="false"/>
          <w:color w:val="000000"/>
          <w:sz w:val="28"/>
          <w:szCs w:val="28"/>
        </w:rPr>
        <w:t>Защищать интересы фирмы необходимо с достаточной степенью настойчивости, широко используя ма</w:t>
        <w:softHyphen/>
        <w:t>невр силами и средствами обеспечения безопасности и нестан</w:t>
        <w:softHyphen/>
        <w:t>дартные меры защиты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Специализация. </w:t>
      </w:r>
      <w:r>
        <w:rPr>
          <w:i w:val="false"/>
          <w:iCs w:val="false"/>
          <w:color w:val="000000"/>
          <w:sz w:val="28"/>
          <w:szCs w:val="28"/>
        </w:rPr>
        <w:t>Предполагается привлечение к разработ</w:t>
        <w:softHyphen/>
        <w:t>ке и внедрению мер и средств защиты специализированных ор</w:t>
        <w:softHyphen/>
        <w:t>ганизаций, наиболее подготовленных к конкретному виду дея</w:t>
        <w:softHyphen/>
        <w:t>тельности по обеспечению безопасности, имеющих опыт практической работы и государственную лицензию на право оказания услуг в этой области. Эксплуатация технических средств и реализация мер безопасности должны осуществлять</w:t>
        <w:softHyphen/>
        <w:t>ся профессионально подготовленными специалистами службы безопасности, ее функциональных и обслуживающих подразде</w:t>
        <w:softHyphen/>
        <w:t>лений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Взаимодействие и координация. </w:t>
      </w:r>
      <w:r>
        <w:rPr>
          <w:i w:val="false"/>
          <w:iCs w:val="false"/>
          <w:color w:val="000000"/>
          <w:sz w:val="28"/>
          <w:szCs w:val="28"/>
        </w:rPr>
        <w:t>Предполагает осуществле</w:t>
        <w:softHyphen/>
        <w:t>ние мер безопасности на основе четкого взаимодействия всех за</w:t>
        <w:softHyphen/>
        <w:t>интересованных подразделений и служб, сторонних специализи</w:t>
        <w:softHyphen/>
        <w:t>рованных организаций в этой области, координацию их усилий для достижения поставленных целей, а также интеграцию деятель</w:t>
        <w:softHyphen/>
        <w:t>ности с органами государственного управления и правоохрани</w:t>
        <w:softHyphen/>
        <w:t>тельными органам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Совершенствование. </w:t>
      </w:r>
      <w:r>
        <w:rPr>
          <w:i w:val="false"/>
          <w:iCs w:val="false"/>
          <w:color w:val="000000"/>
          <w:sz w:val="28"/>
          <w:szCs w:val="28"/>
        </w:rPr>
        <w:t>Предусматривает совершенствование мер и средств защиты на основе собственного опыта, появления новых технических средств с учетом изменений в методах и сред</w:t>
        <w:softHyphen/>
        <w:t>ствах разведки и промышленного шпионажа, нормативных требо</w:t>
        <w:softHyphen/>
        <w:t>ваний накопленного отечественного и зарубежного опыт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 xml:space="preserve">Централизация управления. </w:t>
      </w:r>
      <w:r>
        <w:rPr>
          <w:i w:val="false"/>
          <w:iCs w:val="false"/>
          <w:color w:val="000000"/>
          <w:sz w:val="28"/>
          <w:szCs w:val="28"/>
        </w:rPr>
        <w:t>Предполагает самостоятель</w:t>
        <w:softHyphen/>
        <w:t>ное функционирование системы безопасности по единым органи</w:t>
        <w:softHyphen/>
        <w:t>зационным, функциональным и методическим принципам с цент</w:t>
        <w:softHyphen/>
        <w:t>рализованным управлением деятельностью системы управления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собое внимание необходимо уделять принципу комплекснос</w:t>
        <w:softHyphen/>
        <w:t>ти. Для обеспечения безопасности во всем многообразии структур</w:t>
        <w:softHyphen/>
        <w:t>ных элементов фирмы, при множестве угроз и способов несанкци</w:t>
        <w:softHyphen/>
        <w:t>онированного доступа должны применяться все виды и формы защиты и противодействия в полном объеме. Недопустимо приме</w:t>
        <w:softHyphen/>
        <w:t>нять отдельные формы или технические средств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д комплексной безопасностью следует понимать полный охват объектов защиты всей совокупностью форм противодейст</w:t>
        <w:softHyphen/>
        <w:t>вия и защиты (охрана, режим, кадры, документы и т.д.) на основе правовых, организационных и инженерно-технических мероприя</w:t>
        <w:softHyphen/>
        <w:t>тий. С учетом этого определения комплексную систему комплексной безопасности можно представить в виде модели (рис.3.7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</w:t>
      </w:r>
      <w:r>
        <w:rPr>
          <w:i w:val="false"/>
          <w:iCs w:val="false"/>
          <w:color w:val="000000"/>
          <w:sz w:val="28"/>
          <w:szCs w:val="28"/>
        </w:rPr>
        <w:t>комплексной системы безопасности организа</w:t>
        <w:softHyphen/>
        <w:t>ции является предотвращение ущерба ее деятельности за счет разглашения, утечки, несанкционированного доступа к источни</w:t>
        <w:softHyphen/>
        <w:t>кам конфиденциальной информации, хищения финансовых и ма</w:t>
        <w:softHyphen/>
        <w:t>териально-технических средств; уничтожения имущества и цен</w:t>
        <w:softHyphen/>
        <w:t>ностей, нарушения работы технических средств обеспечения производственной деятельности, включая и средства информа</w:t>
        <w:softHyphen/>
        <w:t>ции, а также предотвращение ущерба персоналу фирмы.</w:t>
      </w:r>
    </w:p>
    <w:p>
      <w:pPr>
        <w:pStyle w:val="Normal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Целями системы комплексной безопасности являю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защита прав фирмы, ее структурных подразделений и со</w:t>
        <w:softHyphen/>
        <w:t>трудник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охранение и эффективное использование финансовых, материальных и информационных ресурс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овышение имиджа и роста прибылей за счет обеспечения качества услуг и безопасности клиент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Задачами системы комплексной безопасности являю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воевременное выявление и устранение угроз персоналу и ресурсам; причин и условий, способствующих нанесению фи</w:t>
        <w:softHyphen/>
        <w:t>нансового, материального и морального ущерба интересам фир</w:t>
        <w:softHyphen/>
        <w:t>мы, нарушению ее нормального функционирования и развит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тнесение информации к категории ограниченного досту</w:t>
        <w:softHyphen/>
        <w:t>па (служебной и коммерческой тайнам, иной конфиденциальной информации, подлежащей защите от неправомерного использо</w:t>
        <w:softHyphen/>
        <w:t>вания) и других ресурсов — к различным уровням опасности и подлежащих сохранению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создание механизма и условий оперативного реагирования на угрозы безопасности и проявления негативных тенденций в функционировании фирм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эффективное пресечение посягательств на ресурсы и угроз персоналу на основе комплексного подхода к безопас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оздание условий для максимального возмещения и лока</w:t>
        <w:softHyphen/>
        <w:t>лизации наносимого ущерба неправомерными действиями физи</w:t>
        <w:softHyphen/>
        <w:t>ческих и юридических лиц, для ослабления негативного влияния последствий нарушения безопасности на достижение стратегиче</w:t>
        <w:softHyphen/>
        <w:t>ских целей.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5940425" cy="5909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Эти и другие цели и задачи должны решаться на системном уровне и комплексно. Сама проблема безопасности многогранна и сложна. Ее определяют много факторов, обстоятельств, мер и условий материального, информационного, межличностного, временного и другого характера.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Меры по обеспечению </w:t>
      </w:r>
      <w:r>
        <w:rPr>
          <w:i w:val="false"/>
          <w:iCs w:val="false"/>
          <w:color w:val="000000"/>
          <w:sz w:val="28"/>
          <w:szCs w:val="28"/>
        </w:rPr>
        <w:t>безопас</w:t>
        <w:softHyphen/>
        <w:t>ности предпринимательской деятельности можно разделить на три группы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Меры профилактического характер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Меры, направленные непосредственно на предотвращение противоправных действий конкретных субъектов угрозы пред</w:t>
        <w:softHyphen/>
        <w:t>принимательской деятельности (частная профилактика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. Меры по пресечению противоправных действий со сторо</w:t>
        <w:softHyphen/>
        <w:t>ны субъектов угрозы и локализации негативных последствий этих действий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ческие меры </w:t>
      </w:r>
      <w:r>
        <w:rPr>
          <w:i w:val="false"/>
          <w:iCs w:val="false"/>
          <w:color w:val="000000"/>
          <w:sz w:val="28"/>
          <w:szCs w:val="28"/>
        </w:rPr>
        <w:t>обеспечения комплексной безо</w:t>
        <w:softHyphen/>
        <w:t>пасности рассчитаны на предупреждение, затруднение и ограни</w:t>
        <w:softHyphen/>
        <w:t>чение возможности проведения противоправных действий в отношении фирмы, компании, организации со стороны неуста</w:t>
        <w:softHyphen/>
        <w:t>новленных субъектов угрозы. Поэтому они являются превентив</w:t>
        <w:softHyphen/>
        <w:t>ными, носят общепредупредительный характер, осуществляются преимущественно гласно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Меры, направленные непосредственно на предотвращение противоправных действий </w:t>
      </w:r>
      <w:r>
        <w:rPr>
          <w:i w:val="false"/>
          <w:iCs w:val="false"/>
          <w:color w:val="000000"/>
          <w:sz w:val="28"/>
          <w:szCs w:val="28"/>
        </w:rPr>
        <w:t>конкретных субъектов угрозы, пред</w:t>
        <w:softHyphen/>
        <w:t>назначены для выявления, локализации и недопущения акций криминальных элементов и конкурентов в отношении фирмы, компании, организации, выявления и профилактики внутренних источников угрозы. Эта группа мер реализуется в гласно-неглас</w:t>
        <w:softHyphen/>
        <w:t>ной форме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еры по пресечению противоправных действий со стороны субъектов угрозы и локализации их негативных последствий пре</w:t>
        <w:softHyphen/>
        <w:t>дусматривают регламентацию и распределение обязанностей между всеми субъектами обеспечения комплексной безопасно</w:t>
        <w:softHyphen/>
        <w:t>сти в чрезвычайных ситуациях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мер профилактического характера </w:t>
      </w:r>
      <w:r>
        <w:rPr>
          <w:i w:val="false"/>
          <w:iCs w:val="false"/>
          <w:color w:val="000000"/>
          <w:sz w:val="28"/>
          <w:szCs w:val="28"/>
        </w:rPr>
        <w:t>включает в себ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ведение и поддержание на фирме, в компании, организа</w:t>
        <w:softHyphen/>
        <w:t>ции различных режимов безопас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осуществление физической охраны объект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установку систем охранной, противопожарной и аварий</w:t>
        <w:softHyphen/>
        <w:t>ной сигнализац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разработку инструкции по обеспечению режима конфи</w:t>
        <w:softHyphen/>
        <w:t>денциальности, обеспечению сохранности коммерческой тайны и др.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 гласный контроль исполнения установленных на объектах режим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ротиводействие легальной промышленной разведке со стороны субъектов угроз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отиводействие технической разведке субъектов угроз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равильный подбор персонал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оздание на предприятии здорового морально-психологи</w:t>
        <w:softHyphen/>
        <w:t>ческого и этического климата ( в этой связи важно изучать и пере</w:t>
        <w:softHyphen/>
        <w:t>нимать по мере возможности с учетом украинского менталитета японский, американский и иной передовой зарубежный опыт со</w:t>
        <w:softHyphen/>
        <w:t>здания в коммерческих структурах соответствующей атмосферы патриотизма, гордости, соблюдения фирменного кодекса чести, преданности фирме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адекватную моральную и материальную оценку результа</w:t>
        <w:softHyphen/>
        <w:t>тов труда и уровня компетенции сотрудник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знание и соблюдение сотрудниками основных требований режимов, установленных на предприят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именение мер административного принуждения по от</w:t>
        <w:softHyphen/>
        <w:t>ношению к нарушителям режимов, в том числе и экономического характер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Группа мер, направленных непосредственно на предотвра</w:t>
        <w:softHyphen/>
        <w:t xml:space="preserve">щение противоправных действий субъектов угроз, </w:t>
      </w:r>
      <w:r>
        <w:rPr>
          <w:i w:val="false"/>
          <w:iCs w:val="false"/>
          <w:color w:val="000000"/>
          <w:sz w:val="28"/>
          <w:szCs w:val="28"/>
        </w:rPr>
        <w:t>осуществля</w:t>
        <w:softHyphen/>
        <w:t>ется с использованием конфиденциальных связей из числа от</w:t>
        <w:softHyphen/>
        <w:t>дельных сотрудников фирмы, компании, организаци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казанные меры обычно включают в себ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нфиденциальный контроль состояния обеспечения безо</w:t>
        <w:softHyphen/>
        <w:t>пасности предприятия, прежде всего за поддержанием его персо</w:t>
        <w:softHyphen/>
        <w:t>налом установленных режимов. Добытые службой безопасности сведения доводятся до первого лица для ознакомления и устране</w:t>
        <w:softHyphen/>
        <w:t>ния посредством издания соответствующих приказов, дачи уст</w:t>
        <w:softHyphen/>
        <w:t>ных распоряжений по устранению обнаруженных недостатков и нарушений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конфиденциальный контроль за обстановкой в коллекти</w:t>
        <w:softHyphen/>
        <w:t>вах подразделений фирмы, компании, организации (этому на</w:t>
        <w:softHyphen/>
        <w:t>правлению деятельности уделяется особое внимание в японских компаниях). СБ предприятия должна отслеживать происходящие в коллективе процессы, знать их причины, принимать участие в их локализации под руководством первого лица. Обстановка в коллективах напрямую связана с обеспечением сохранности ком</w:t>
        <w:softHyphen/>
        <w:t>мерческой тайны и иными аспектами безопасности фирмы, ком</w:t>
        <w:softHyphen/>
        <w:t>пании, организации. Поэтому вопросам отбора, подготовки, вы</w:t>
        <w:softHyphen/>
        <w:t>движения и увольнения кадров необходимо уделять больше внимания, чем засекречиванию информац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нтроль обстановки на территории в окружении фирмы, компании, организации, особенно на тех участках и местах, с ко</w:t>
        <w:softHyphen/>
        <w:t>торых криминальные элементы, конкуренты и иные лица могут вести наблюдение за объектом либо нанести ему материальный ущерб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выявление возможных каналов утечки конфиденциальных сведений. В этой связи СБ должна добывать информацию о ха</w:t>
        <w:softHyphen/>
        <w:t>рактере устремлений субъектов угроз по отношению к фирме, компании, организации и их сотрудникам, а также о степени ос</w:t>
        <w:softHyphen/>
        <w:t>ведомленности криминальных элементов, конкурентов и иных юридических и физических лиц о предприят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нфиденциальное расследование ЧП, похожих на акции вредительства со стороны криминальных элементов и конкурен</w:t>
        <w:softHyphen/>
        <w:t>тов. В процессе расследования важно убедиться, имеют ли отно</w:t>
        <w:softHyphen/>
        <w:t>шение к ЧП субъекты угроз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розыск пропавших сотрудников фирмы, компании, органи</w:t>
        <w:softHyphen/>
        <w:t>зации. В случае захвата сотрудника преступниками в качестве за</w:t>
        <w:softHyphen/>
        <w:t>ложника предпринимаются с помощью РОУП необходимые дей</w:t>
        <w:softHyphen/>
        <w:t>ствия по его освобождению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конфиденциальный контроль: пожаро- и взрывоучастков; переговоров по открытым каналам связи; почт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подготовка к кризисным ситуациям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Меры по пресечению противоправных действий со стороны субъектов угрозы и ликвидации негативных последствий этих действий предусматривают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формирование штаба по управлению в чрезвычайных си</w:t>
        <w:softHyphen/>
        <w:t>туациях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ведение режима работы в чрезвычайных ситуациях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оведение необходимых экстренных действий (эвакуация персонала, поиск взрывоопасных предметов, организация взаи</w:t>
        <w:softHyphen/>
        <w:t>модействия с правоохранительными органами и другими органи</w:t>
        <w:softHyphen/>
        <w:t>зациями, проведение переговоров с террористами, криминальны</w:t>
        <w:softHyphen/>
        <w:t>ми структурами и т.п.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расследование причин, приведших к ЧП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разработку путей выхода из кризиса и т.п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мер обеспечения комплексной безопасности. </w:t>
      </w:r>
      <w:r>
        <w:rPr>
          <w:i w:val="false"/>
          <w:iCs w:val="false"/>
          <w:color w:val="000000"/>
          <w:sz w:val="28"/>
          <w:szCs w:val="28"/>
        </w:rPr>
        <w:t>Ре</w:t>
        <w:softHyphen/>
        <w:t>ализация системы мер комплексной безопасности осуществля</w:t>
        <w:softHyphen/>
        <w:t>ется несколькими путями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илами и средствами специальных подразделений СБ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ивлечением высококвалифицированных специалистов со стороны для решения сложных узкопрофессиональных задач (установка охранной и противопожарной сигнализации и т.п.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Система обеспечения комплексной безопасности должна разрабатываться с учетом следующих факторов: целей, задач, принципов реализации, характеристик объектов защиты, наличе</w:t>
        <w:softHyphen/>
        <w:t>ствующих сил и средств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ы и средства. </w:t>
      </w:r>
      <w:r>
        <w:rPr>
          <w:i w:val="false"/>
          <w:iCs w:val="false"/>
          <w:color w:val="000000"/>
          <w:sz w:val="28"/>
          <w:szCs w:val="28"/>
        </w:rPr>
        <w:t>Под силами и средствами следует пони</w:t>
        <w:softHyphen/>
        <w:t>мать, прежде всего, тех сотрудников фирмы, компании, организа</w:t>
        <w:softHyphen/>
        <w:t xml:space="preserve">ции, которые непосредственно заняты обеспечением комплексной безопасности.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то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 xml:space="preserve">менеджеры по комплексной безопасности, охранники;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технический персонал, обслуживающий линии связи, сис</w:t>
        <w:softHyphen/>
        <w:t>темы сигнализации и т.п.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сотрудники информационно-аналитических подразделе</w:t>
        <w:softHyphen/>
        <w:t>ний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члены штаба по кризисным ситуациям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средствам относя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нфиденциальные связи СБ с лицами из числа граждан России, иностранцев и лиц без гражданств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борудование, специальные технические средства (охран</w:t>
        <w:softHyphen/>
        <w:t>ная сигнализация, противопожарная сигнализация, средства ви</w:t>
        <w:softHyphen/>
        <w:t>зуального наблюдения, средства защиты коммуникативных сетей от несанкционированного прослушивания и проникновения в ба</w:t>
        <w:softHyphen/>
        <w:t>зы данных и т.п.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ооружение, экипировк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ы. </w:t>
      </w:r>
      <w:r>
        <w:rPr>
          <w:i w:val="false"/>
          <w:iCs w:val="false"/>
          <w:color w:val="000000"/>
          <w:sz w:val="28"/>
          <w:szCs w:val="28"/>
        </w:rPr>
        <w:t>Под ресурсами следует понимать то, что обеспечи</w:t>
        <w:softHyphen/>
        <w:t>вает системе возможность адекватно реагировать на негативные изменения во внешних условиях и внутренней среде, поддержи</w:t>
        <w:softHyphen/>
        <w:t>вая ее работоспособность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ним относятся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информационная поддержка (справочный учет, информа</w:t>
        <w:softHyphen/>
        <w:t>ционные системы)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финансирование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тактико-технические характеристики спецтехник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уровень профессиональной и психологической подготовки сотрудников СБ и других субъектов процесса обеспечения комплексной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свою очередь, ресурсы, выделяемые на борьбу с угрожаю</w:t>
        <w:softHyphen/>
        <w:t xml:space="preserve">щими обстоятельствами, могут быть по своим размерам: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недо</w:t>
        <w:softHyphen/>
        <w:t xml:space="preserve">статочными;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- адекватными характеру угрозы;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- избыточными. 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Если ресурсов недостаточно, то в лучшем случае удастся лишь отсро</w:t>
        <w:softHyphen/>
        <w:t>чить наступление негативных последствий. При этом следует учитывать, что, отразив наиболее сильную угрозу, объект стано</w:t>
        <w:softHyphen/>
        <w:t>вится легко уязвимым для ранее менее опасных ситуаций и про</w:t>
        <w:softHyphen/>
        <w:t>тивник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случае же избыточности ресурсов, наряду с положитель</w:t>
        <w:softHyphen/>
        <w:t>ным результатом теоретически возможно и возникновение таких ситуаций, когда объект угрозы, создавая дорогостоящие системы защиты, разоряет сам себя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эффективности функционирования системы комплексной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Оценка эффективности и качества функционирования системы комплексной безопасности произ</w:t>
        <w:softHyphen/>
        <w:t>водится на основании ее соответствия следующим критериям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воевременному выявлению, предотвращению и пресече</w:t>
        <w:softHyphen/>
        <w:t>нию насильственных действий в отношении сотрудников и пося</w:t>
        <w:softHyphen/>
        <w:t>гательств на их жизнь и здоровье,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недопущению утечки конфиденциальной информации и разглашение сведений, составляющих коммерческую тайну, ут</w:t>
        <w:softHyphen/>
        <w:t>раты важных документов и изделий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беспечению сохранности материальных ценностей и ре</w:t>
        <w:softHyphen/>
        <w:t>сурсов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редупреждению и своевременному выявлению попыток несанкционированного проникновения криминальных элементов на объект в преступных целях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едупреждению ЧП, а в случае их возникновения - их бы</w:t>
        <w:softHyphen/>
        <w:t>строй локализации и ликвидации последствий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Таким образом, </w:t>
      </w:r>
      <w:r>
        <w:rPr>
          <w:i w:val="false"/>
          <w:iCs w:val="false"/>
          <w:color w:val="000000"/>
          <w:sz w:val="28"/>
          <w:szCs w:val="28"/>
          <w:u w:val="single"/>
        </w:rPr>
        <w:t>компания, предприятие, крупная фирма в со</w:t>
        <w:softHyphen/>
        <w:t>временных условиях ведения предпринимательства и бизнеса не сможет эффективно работать без создания системного управле</w:t>
        <w:softHyphen/>
        <w:t>ния вообще и без формирования в ней подсистемы комплексной безопасности в частности.</w:t>
      </w:r>
      <w:r>
        <w:rPr>
          <w:i w:val="false"/>
          <w:iCs w:val="false"/>
          <w:color w:val="000000"/>
          <w:sz w:val="28"/>
          <w:szCs w:val="28"/>
        </w:rPr>
        <w:t xml:space="preserve"> Такая система в рамках своей дея</w:t>
        <w:softHyphen/>
        <w:t>тельности широко применяет системный, ситуационный и комплексный подходы. Система комплексной безопасности ос</w:t>
        <w:softHyphen/>
        <w:t>новывается на принципах, формах, методах и мерах, которые в комплексе создают своеобразную управленческую систему от</w:t>
        <w:softHyphen/>
        <w:t>крыто-закрытого характера: сама организация является открытой системой, а СБО в ней — закрытая. Построить такую систему и создать в ней эффективный аппарат управления очень сложно. Это требует времени и затрат, наличия профессиональных менед</w:t>
        <w:softHyphen/>
        <w:t>жеров с рыночным и демократическим типом мышления. Но за</w:t>
        <w:softHyphen/>
        <w:t>то, создав такую комплексную систему управления фирмой и ее безопасностью, можно действительно обеспечить стабильную предпринимательскую деятельность и обеспечить ее развитие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 w:val="false"/>
          <w:iCs w:val="false"/>
          <w:color w:val="000000"/>
          <w:sz w:val="28"/>
          <w:szCs w:val="28"/>
        </w:rPr>
        <w:t>4. Обеспечение безопасности — ответственность и функция предпринимателей, руководителей  менеджеров</w:t>
      </w:r>
    </w:p>
    <w:p>
      <w:pPr>
        <w:pStyle w:val="Normal"/>
        <w:shd w:fill="FFFFFF" w:val="clear"/>
        <w:ind w:firstLine="720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здать систему комплексной безопасности и нести ответ</w:t>
        <w:softHyphen/>
        <w:t>ственность за ее эффективность — это функция предпринимате</w:t>
        <w:softHyphen/>
        <w:t>лей, руководителей компании и менеджер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</w:rPr>
        <w:t xml:space="preserve">Идеологами концепции комплексной безопасности фирмы, компании, организации являются учредители, совет директоров и эксперты. </w:t>
      </w:r>
      <w:r>
        <w:rPr>
          <w:i w:val="false"/>
          <w:iCs w:val="false"/>
          <w:color w:val="000000"/>
          <w:sz w:val="28"/>
          <w:szCs w:val="28"/>
          <w:u w:val="single"/>
        </w:rPr>
        <w:t>Разработке концепции комплексной безопасности предшествует экспертная оценка условий, в которых будет прохо</w:t>
        <w:softHyphen/>
        <w:t>дить деятельность компани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проведения экспертизы желательно приглашать доверен</w:t>
        <w:softHyphen/>
        <w:t>ные фирмы, специализирующиеся на проведении комплексного аудита. Целью такого аудита является выявление скрытых резер</w:t>
        <w:softHyphen/>
        <w:t>вов и выбора оптимальной стратегии обеспечения комплексной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ценке подлежат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 собственные ресурсы, силы и средства компан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 w:val="false"/>
          <w:iCs w:val="false"/>
          <w:color w:val="000000"/>
          <w:sz w:val="28"/>
          <w:szCs w:val="28"/>
        </w:rPr>
        <w:t>наличие конкурентов в предполагаемой сфере деятельнос</w:t>
        <w:softHyphen/>
        <w:t>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бстановка в регионе и ближайшем окружении: политиче</w:t>
        <w:softHyphen/>
        <w:t>ская, экономическая, информационная, криминогенна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 климатические условия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лученные в результате экспертизы данные подлежат до</w:t>
        <w:softHyphen/>
        <w:t>полнительному анализу, группировке и ранжированию угроз по степени опасности и вероятности их реализации в отношении данной фирмы, компании, организаци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управлений процессом обеспечения и поддержания со</w:t>
        <w:softHyphen/>
        <w:t xml:space="preserve">стояния безопасности компании, эффективного противодействия и борьбы со всеми видами угроз </w:t>
      </w:r>
      <w:r>
        <w:rPr>
          <w:i w:val="false"/>
          <w:iCs w:val="false"/>
          <w:color w:val="000000"/>
          <w:sz w:val="28"/>
          <w:szCs w:val="28"/>
          <w:u w:val="single"/>
        </w:rPr>
        <w:t>разрабатывается специальная система мер, включающая в себя</w:t>
      </w:r>
      <w:r>
        <w:rPr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рганизационные вопрос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структуру и принципы управлен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меры физической защиты объектов, материальных ценнос</w:t>
        <w:softHyphen/>
        <w:t>тей, охраняемых лиц и персонал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меры инженерно-технической защит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меры юридической (правовой) защит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меры по защите информаци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меры обеспечения экономической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правление предусматривает целенаправленное изменение характеристик и структур тех или иных подсистем в соответст</w:t>
        <w:softHyphen/>
        <w:t>вии с требованиями текущего состояния объекта и среды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иболее распространенным принципом управления систе</w:t>
        <w:softHyphen/>
        <w:t>мой комплексной безопасности и отдельными ее подсистемами является принцип управления на основе механизмов отрицатель</w:t>
        <w:softHyphen/>
        <w:t>ной обратной связи (рис. 3.8). Принцип управления на основе от</w:t>
        <w:softHyphen/>
        <w:t>рицательной связи подразумевает включение корректирующих управляющих сигналов в случае, если полученный результат не соответствует заданным параметрам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5935345" cy="327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таком варианте управления большую роль в обеспече</w:t>
        <w:softHyphen/>
        <w:t>нии надежности функционирования системы принадлежит двум факторам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надежности и быстродействию каналов обратной связ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наличию у системы достаточных адаптационных ресур</w:t>
        <w:softHyphen/>
        <w:t>с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дежность и быстрота срабатывания каналов обратной свя</w:t>
        <w:softHyphen/>
        <w:t>зи гарантирует своевременность получения сигнала тревоги и внесение необходимых коррективов в работу системы, а адапта</w:t>
        <w:softHyphen/>
        <w:t>ционные ресурсы дают ей возможность продолжать надежно ра</w:t>
        <w:softHyphen/>
        <w:t>ботать некоторое время даже в экстремальных условиях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лабой стороной этого варианта управления является то, что при нарушении или в случае полного отказа каналов обратной связи система теряет управление и ее надежность резко падает. Кроме того, ориентированность на поддержание стабильности параметров конечной цели требует жесткой регламентации всех параметров модельного состояния, что снижает пластичность си</w:t>
        <w:softHyphen/>
        <w:t>стемы и может стать причиной перерасхода ресурс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тот недостаток можно компенсировать разработкой различ</w:t>
        <w:softHyphen/>
        <w:t>ных режимов функционирования системы при различных состоя</w:t>
        <w:softHyphen/>
        <w:t>ниях среды — от штатных до экстремальных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опросами обеспечения экономической безопасности и пра</w:t>
        <w:softHyphen/>
        <w:t>вовой защитой фирмы должны заниматься доверенные специали</w:t>
        <w:softHyphen/>
        <w:t>сты соответствующих подразделений под руководством и по за</w:t>
        <w:softHyphen/>
        <w:t>даниям менеджера по комплексной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 зависимости от концепции комплексной безопасности фирмы, ее рода деятельности, финансового положения и численности персонала означенные подсистемы могут быть включены в состав специального подразделения — службы безопасности компании либо быть рассредоточенными в виде дополнительных функций по основным подразделениям при обязательной коорди</w:t>
        <w:softHyphen/>
        <w:t>нации этой деятельности менеджером по комплексной безопас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Наиболее предпочтительным являете вариант, когда конфи</w:t>
        <w:softHyphen/>
        <w:t>денциальная, жизненно важная для фирмы, компании или орга</w:t>
        <w:softHyphen/>
        <w:t>низации информация будет рассредоточена по нескольким не за</w:t>
        <w:softHyphen/>
        <w:t>висимым друг от друга носителям. Аналогично должны быть разведены по разным подразделениям охранные, аналитические и разведывательные функции. Концентрация их в одних руках может стать фактором внутренней угрозы для фирмы за счет по</w:t>
        <w:softHyphen/>
        <w:t>вышения ее уязвим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езависимо от выбранной концепции комплексной безо</w:t>
        <w:softHyphen/>
        <w:t>пасности ключевая роль в координации действий всех субъектов обеспечения комплексной безопасности должна принадлежать либо первому лицу, либо одному из его заместителей, которому подчиняется руководитель СБ или менеджер по комплексной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рерогативой руководителя</w:t>
      </w:r>
      <w:r>
        <w:rPr>
          <w:i w:val="false"/>
          <w:iCs w:val="false"/>
          <w:color w:val="000000"/>
          <w:sz w:val="28"/>
          <w:szCs w:val="28"/>
        </w:rPr>
        <w:t xml:space="preserve"> фирмы, компании, организации или его заместителя, </w:t>
      </w:r>
      <w:r>
        <w:rPr>
          <w:i w:val="false"/>
          <w:iCs w:val="false"/>
          <w:color w:val="000000"/>
          <w:sz w:val="28"/>
          <w:szCs w:val="28"/>
          <w:u w:val="single"/>
        </w:rPr>
        <w:t>курирующего комплексную безопасность, являются следующие вопросы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пределение стратегии деятельности СБ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выделение приоритетных направлений обеспечения безо</w:t>
        <w:softHyphen/>
        <w:t>пасности предприят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ординация действий всех участников обеспечения комплексной безопас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утверждение нормативных актов, разработанных службой безопас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ыдача распоряжений начальнику СБ по разработке анали</w:t>
        <w:softHyphen/>
        <w:t>тических документов, связанных с исследованиями различных аспектов обеспечения безопасности предприят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издание на основе анализа полученных данных соответст</w:t>
        <w:softHyphen/>
        <w:t>вующих распоряжений по совершенствованию обеспечения бе</w:t>
        <w:softHyphen/>
        <w:t>зопасности предприят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привлечение по мере необходимости руководителя СБ или специально подготовленных сотрудников к ведению деловых пе</w:t>
        <w:softHyphen/>
        <w:t>реговоров и встреч с потенциальными партнерами, конкурента</w:t>
        <w:softHyphen/>
        <w:t>ми, криминальными структурам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беспечение дополнительного изучения и проверки от</w:t>
        <w:softHyphen/>
        <w:t>дельных лиц и негативных процессов внутри компании и в среде ее деятель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беспечение и сопровождение СБ фирмы мероприятий, сопряженных с повышенным риском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привлечение СБ к участию в подборе сотрудников фирмы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ыдача распоряжений по привлечению сотрудников СБ к процессу обучения персонала предприятия по вопросам комплексной безопасности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утверждение структуры и численности персонала СБ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ыделение финансовых средств для деятельности СБ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рганизация совета безопасности предприятия под руко</w:t>
        <w:softHyphen/>
        <w:t>водством первого лица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разработка планов управления компанией в чрезвычайных ситуациях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ценка эффективности деятельности СБ и др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Руководители</w:t>
      </w:r>
      <w:r>
        <w:rPr>
          <w:i w:val="false"/>
          <w:iCs w:val="false"/>
          <w:color w:val="000000"/>
          <w:sz w:val="28"/>
          <w:szCs w:val="28"/>
        </w:rPr>
        <w:t xml:space="preserve"> компании </w:t>
      </w:r>
      <w:r>
        <w:rPr>
          <w:i w:val="false"/>
          <w:iCs w:val="false"/>
          <w:color w:val="000000"/>
          <w:sz w:val="28"/>
          <w:szCs w:val="28"/>
          <w:u w:val="single"/>
        </w:rPr>
        <w:t>должны усвоить ряд аксиом</w:t>
      </w:r>
      <w:r>
        <w:rPr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обеспечение безопасности — это наука, которую надо изу</w:t>
        <w:softHyphen/>
        <w:t>чать и развивать; это искусство, которое надо постигать; это куль</w:t>
        <w:softHyphen/>
        <w:t>тура, которую надо у бизнесменов развивать 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сякий бизнес тогда чего-нибудь стоит, когда он надежно защищен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пасность легче предупредить, чем с ней боротьс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основа успеха в бизнесе — своевременно полученная, пра</w:t>
        <w:softHyphen/>
        <w:t>вильно понятая и умело использованная информация;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>кто не примет новых средств и методов борьбы с угрозами безопасности» должен ждать новых бед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мелое руководство системой комплексной безопасности, внедрение грамотно разработанных методик и программ преду</w:t>
        <w:softHyphen/>
        <w:t>преждения угроз и преступлений позволяет получить прямой ма</w:t>
        <w:softHyphen/>
        <w:t>териальный выигрыш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дним из основных участников процесса обеспечения комплексной безопасности является СБ. Это подразделение, для ко</w:t>
        <w:softHyphen/>
        <w:t>торого обеспечение безопасности является основной функцией, обязанностью и ответственностью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лючевой фигурой, имеющей, кроме ответственности и функций в обеспечении безопасности, определенные делегиро</w:t>
        <w:softHyphen/>
        <w:t>ванные ему предпринимателем полномочия, является топ-менед</w:t>
        <w:softHyphen/>
        <w:t>жер или зам. генерального директора компании по безопас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ЕЗЮМЕ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В соответствии с законами рыночной экономики предпри</w:t>
        <w:softHyphen/>
        <w:t>нимательская деятельность должна носить свободный, но конку</w:t>
        <w:softHyphen/>
        <w:t>рирующий характер, а собственность любого лица должна быть неприкосновенной. Именно в этом сущность рыночной экономи</w:t>
        <w:softHyphen/>
        <w:t>к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Деятельность в цивилизованной рыночной экономике должна иметь системный и стратегический характер. И наоборот, в теневой и коррумпированной, мафиозной экономике всегда правит бессистемность и хаос и поэтому здесь всегда масса угроз безопасности как личности, предпринимателю и бизнесмену, так и организациям и их деятель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. Свободное предпринимательство и конкуренция — источ</w:t>
        <w:softHyphen/>
        <w:t>ник прогресса, но и одновременно источник угроз, опасностей, рисков и конфликтов. Поэтому в рыночной экономике и конку</w:t>
        <w:softHyphen/>
        <w:t>ренции должны быть жесткие законы, регулирующие в предпри</w:t>
        <w:softHyphen/>
        <w:t>нимательской деятельности сферу обеспечения безопасности. Кроме того, каждая предпринимательская организация в зависи</w:t>
        <w:softHyphen/>
        <w:t>мости от уровня развитости и вида бизнеса должна иметь опреде</w:t>
        <w:softHyphen/>
        <w:t>ленные силы и средства, способные обеспечить безопасность ее жизнедеятельности совместно с силами и средствами государст</w:t>
        <w:softHyphen/>
        <w:t>венной безопасности. Организаторами и руководителями в создании и деятельности системы комплексной безопасности явля</w:t>
        <w:softHyphen/>
        <w:t>ются менеджеры безопасности и специалисты службы безопас</w:t>
        <w:softHyphen/>
        <w:t>ности организаций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 Основными видами безопасности в предпринимательстве и бизнесе являются информационная и экономическая безопас</w:t>
        <w:softHyphen/>
        <w:t>ность. Поэтому этим направлениям в деятельности СБ и ее мене</w:t>
        <w:softHyphen/>
        <w:t>джеров уделяется первостепенное внимание. При этом информа</w:t>
        <w:softHyphen/>
        <w:t>ция менеджерами безопасности рассматривается как важнейший ресурс организации и СБ, имеющий экономическое значение и впрямую воздействующий на производственные, финансовые, коммерческие результаты предпринимательств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. В предпринимательской и бизнесовой деятельности наибо</w:t>
        <w:softHyphen/>
        <w:t>лее опасное явление, сопровождаемое угрозами, — это криминализация экономики. Не случайно этим проблемам в работе СБ, ее менеджеров и специалистов уделяется много внимания. Эта ры</w:t>
        <w:softHyphen/>
        <w:t>ночная «болезнь» наиболее характерна для стран с переходной экономикой, в том числе и Украины. Это порождает множество проблем в обеспечении безопасности и персонала и результатов деятель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. Угрозы, опасности, риски и конфликты порождаются и проявляются как во внутренней среде компаний, так и во внеш</w:t>
        <w:softHyphen/>
        <w:t>ней среде их бизнеса. Поэтому в работе СБ должны быть систем</w:t>
        <w:softHyphen/>
        <w:t>ный и ситуационные подходы в управленческой деятельности — планировании, организации взаимодействия, аналитической и информационной деятельности. Только оценивая ситуацию или процесс в комплексе, менеджеры и специалисты безопасности смогут принять своевременное и верное решение, реализовать его с меньшими затратами и потерями, или даже получив соот</w:t>
        <w:softHyphen/>
        <w:t>ветствующие прибыл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. Обеспечение безопасности — это прямая, первичная от</w:t>
        <w:softHyphen/>
        <w:t>ветственность и функция предпринимателя, его службы безопас</w:t>
        <w:softHyphen/>
        <w:t>ности. Подбор менеджеров и специалистов в СБ, постоянная, профессиональная подготовка, создание системы комплексной безопасности, оснащенной современными информационными и техническими средствами охраны объектов, проведения режим</w:t>
        <w:softHyphen/>
        <w:t>ных мероприятий, специальных операций методами и средства</w:t>
        <w:softHyphen/>
        <w:t>ми оперативно-разведывательной деятельности — именно такой подход обеспечит надежную комплексную безопасность пред</w:t>
        <w:softHyphen/>
        <w:t>принимательской деятель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самоконтроля и задания для самостоятельной ра</w:t>
        <w:softHyphen/>
        <w:t>боты: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1. Раскройте содержание и основные способы конкуренци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2. Сформулируйте понятие «безопасность предприятия» и про</w:t>
        <w:softHyphen/>
        <w:t>комментируйте с позиций современных условий Росси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3. Какие предприятия можно назвать безопасными?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4. Перечислите и прокомментируйте основные источники угроз предпринимательской деятельно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5. Кратко проанализируйте особенности безопасности в различ</w:t>
        <w:softHyphen/>
        <w:t>ных видах собственности и деятельности предприятий. Приведите конкретные примеры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6. Изложите сущность, цели и задачи комплексной безопаснос</w:t>
        <w:softHyphen/>
        <w:t>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7. Перечислите и прокомментируйте основные принципы форми</w:t>
        <w:softHyphen/>
        <w:t>рования системы комплекс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 Перечислите и прокомментируйте основные меры обеспечения комплексной безопасности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41:00Z</dcterms:created>
  <dc:creator>555</dc:creator>
  <dc:description/>
  <cp:keywords/>
  <dc:language>en-US</dc:language>
  <cp:lastModifiedBy>1</cp:lastModifiedBy>
  <dcterms:modified xsi:type="dcterms:W3CDTF">2022-06-14T07:55:00Z</dcterms:modified>
  <cp:revision>5</cp:revision>
  <dc:subject/>
  <dc:title/>
</cp:coreProperties>
</file>