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bidi w:val="0"/>
        <w:spacing w:before="100" w:after="100"/>
        <w:rPr>
          <w:sz w:val="28"/>
          <w:szCs w:val="28"/>
        </w:rPr>
      </w:pPr>
      <w:r>
        <w:rPr>
          <w:b/>
          <w:sz w:val="28"/>
          <w:szCs w:val="28"/>
        </w:rPr>
        <w:t>Лекция № 5.     ОРГАНИЗАЦИЯ (СОЗДАНИЕ) СЛУЖБЫ БЕЗОПАСНОСТИ</w:t>
      </w:r>
      <w:r>
        <w:rPr>
          <w:sz w:val="28"/>
          <w:szCs w:val="28"/>
        </w:rPr>
        <w:t xml:space="preserve"> 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>(продолже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ффективное функционирование службы безопасности предполагает предварительную проработку многих вопросов. Среди них особое значение приобретает проектирование оргструктуры службы безопасности и ее ресурсного обеспечения, т.к. без решения этих вопросов ее деятельность вообще невозможна. Собственно говоря, употребляемый нами многозначный термин «организация» среди многих значений имеет и такое, как создание нужной структуры и необходимых ресурсов, именно этот смысл раскрывается в главе. </w:t>
      </w:r>
    </w:p>
    <w:p>
      <w:pPr>
        <w:pStyle w:val="Normal1"/>
        <w:jc w:val="both"/>
        <w:rPr/>
      </w:pPr>
      <w:r>
        <w:rPr>
          <w:sz w:val="28"/>
          <w:szCs w:val="28"/>
        </w:rPr>
        <w:t xml:space="preserve">Общеизвестно, что любое оргструктурное формирование создается для реализации определенных функций. Применительно к службе безопасности предприятия эти функции определены ст. 3 Закона РФ «О частной детективной и охранной деятельности в Российской Федерации». </w:t>
      </w:r>
      <w:r>
        <w:rPr>
          <w:b/>
          <w:sz w:val="28"/>
          <w:szCs w:val="28"/>
        </w:rPr>
        <w:t>Анализ этих функций позволяет утверждать, что для их реализации необходимо, как минимум, создать три подразделения службы безопасности: разведку, контрразведку и охрану</w:t>
      </w:r>
      <w:r>
        <w:rPr>
          <w:sz w:val="28"/>
          <w:szCs w:val="28"/>
        </w:rPr>
        <w:t xml:space="preserve">. Разумеется, количественное соотношение работающих в них сотрудников будет различно и оно носит объективный характер. Среди причин, определяющих неравномерное количество сотрудников в различных подразделениях службы безопасности, можно назвать финансовые возможности предприятия-учредителя, наличие или отсутствие охраняемых секретов, степень включенности в конкурентную борьбу и т.д. Более того, в практике некоторых служб безопасности встречаются случаи объединения двух детективных подразделений (разведка и контрразведка) в одну общую. Такое объединение, хотя оно и носит вынужденный характер, нельзя признать удачным. Основной причиной нежелательности такого объединения является то, что каждое подразделение службы безопасности имеет свои специфические цели, задачи и функции, реализация которых (поскольку они взаимно дополняют и не противоречат друг другу) позволяет значительно повысить эффективность службы безопасности в целом. </w:t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ом (ст. 14) также прямо предусмотрена должность руководителя службы безопасности, которая на практике трансформировалась в начальника службы безопасности (по-видимому, здесь сказался прошлый опыт деятельности в правоохранительных органах персонала службы безопасности). Совершенно очевидно, что если персонал службы безопасности по количеству большой, неизбежно встает вопрос о заместителях начальника службы безопасности. Их также должно быть не менее трех (по количеству подразделений службы безопасности), в крайнем случае, двух, если существует единая детективная служба. </w:t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правило, заместитель начальника службы безопасности является одновременно руководителем одного из подразделений и, в свою очередь, также имеет одного или нескольких заместителей. Не вызывает сомнений целесообразность создания таких подразделений, как канцелярия и бухгалтерия (в случае, если службу безопасности не обслуживает единая бухгалтерия предприятия-учредителя). </w:t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рупных службах безопасности возможно введение должностей помощников (референтов) начальника. Следует отметить, что в маленьких (по количеству персонала) службах безопасности проектирование их оргструктуры на этом можно и закончить, утвердив его у руководителя предприятия-учредителя. </w:t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ая ситуация складывается в крупных службах безопасности, где возникает необходимость создания штабных подразделений, т.к. начальники службы безопасности просто физически не способны на должном уровне выполнять такие управленческие функции, как анализ, планирование, контроль и т.д. Исполнение этих обязанностей помощниками положение дел не меняет, т.к. в этом случае возникает необходимость их повседневного руководства, что опять-таки не под силу начальнику службы безопасности и он вынужден будет назначить одного из них координатором деятельности других, а это по сути означает выполнение обязанностей начальника штаба. Следует отметить, что создание штаба в оргструктуре службы безопасности обычно вызывает возражение руководителей предприятия - учредителя и преодоление их нежелания является трудным делом. </w:t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енная схема оргструктуры должна время от времени уточняться и пересматриваться. </w:t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юбая оргструктура, даже самая оптимальная, не сможет дать ожидаемых результатов, если ее не дополнить внутренними нормативными актами, регулирующими деятельность всех подразделений и сотрудников службы безопасности. Образно выражаясь, «кость» (оргструктура) должна обрасти «мясом» (нормативными документами). Причем эти нормативные акты условно можно разделить на две группы: непосредственно относящиеся к деятельности самой службы безопасности и к деятельности других служб (подразделений, сотрудников) предприятия. К первой группе относятся: Устав службы безопасности, Положения об отделах и штабе службы безопасности, Положения о группах и секторах службы безопасности, должностные инструкции сотрудников службы безопасности. Примечание: Структура Устава службы безопасности ранее уже рассматривалась, а структура положений об отделах и штабе будет изложена в последующих главах. </w:t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а должностной инструкции должна включать следующие разделы: общие положения; функции; должностные обязанности; права, ответственность; взаимоотношения и связи по должности. Разработка этих нормативных актов идет последовательно, начиная с Устава до должностной инструкции, что позволяет охватить весь комплекс целей, задач и функций, решаемых службой безопасности. </w:t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избежать дублирования этих целей, задач и функций рекомендуется составить таблицу по прилагаемой форме, заполнить пустующие графы формулировками целей, задач и функций и в случае их пересечения вновь переформулировать, избегая дублирования (см. таблицу 1). </w:t>
      </w:r>
    </w:p>
    <w:p>
      <w:pPr>
        <w:pStyle w:val="Normal1"/>
        <w:jc w:val="both"/>
        <w:rPr/>
      </w:pPr>
      <w:r>
        <w:rPr>
          <w:b/>
          <w:sz w:val="28"/>
          <w:szCs w:val="28"/>
        </w:rPr>
        <w:t>Таблица 1</w:t>
      </w:r>
      <w:r>
        <w:rPr/>
        <w:t xml:space="preserve"> </w:t>
      </w:r>
    </w:p>
    <w:tbl>
      <w:tblPr>
        <w:tblW w:w="936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40"/>
        <w:gridCol w:w="8"/>
        <w:gridCol w:w="1404"/>
        <w:gridCol w:w="1409"/>
        <w:gridCol w:w="1406"/>
      </w:tblGrid>
      <w:tr>
        <w:trPr/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е документы</w:t>
            </w:r>
          </w:p>
        </w:tc>
        <w:tc>
          <w:tcPr>
            <w:tcW w:w="14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</w:t>
            </w:r>
          </w:p>
        </w:tc>
        <w:tc>
          <w:tcPr>
            <w:tcW w:w="14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</w:t>
            </w:r>
          </w:p>
        </w:tc>
        <w:tc>
          <w:tcPr>
            <w:tcW w:w="140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и</w:t>
            </w:r>
          </w:p>
        </w:tc>
      </w:tr>
      <w:tr>
        <w:trPr>
          <w:trHeight w:val="3151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в службы безопасности</w:t>
              <w:br/>
              <w:t>Положение о разведывательном отделе</w:t>
              <w:br/>
              <w:t>Положение о контрразведывательном отделе</w:t>
              <w:br/>
              <w:t>Положение об отделе охраны</w:t>
              <w:br/>
              <w:t>Положение о штабе</w:t>
              <w:br/>
              <w:t>Положение о группе, отделении (секторе)</w:t>
              <w:br/>
              <w:t>Должностная инструкция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1"/>
        <w:jc w:val="both"/>
        <w:rPr/>
      </w:pPr>
      <w:r>
        <w:rPr>
          <w:b/>
          <w:sz w:val="28"/>
          <w:szCs w:val="28"/>
        </w:rPr>
        <w:t>Примечания:</w:t>
      </w:r>
      <w:r>
        <w:rPr>
          <w:sz w:val="28"/>
          <w:szCs w:val="28"/>
        </w:rPr>
        <w:t xml:space="preserve"> </w:t>
      </w:r>
    </w:p>
    <w:p>
      <w:pPr>
        <w:pStyle w:val="Normal1"/>
        <w:numPr>
          <w:ilvl w:val="0"/>
          <w:numId w:val="4"/>
        </w:numPr>
        <w:tabs>
          <w:tab w:val="clear" w:pos="708"/>
          <w:tab w:val="left" w:pos="72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должностных инструкциях цели не формулируются; 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 составлении таблицы приводится исчерпывающий перечень всех групп (секторов) и должностей. </w:t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ение корректив в Устав службы безопасности допускается только по согласованию с руководителем предприятия и органов внутренних дел по месту своего учреждения. Другие нормативные акты рекомендуется систематически обновлять (по крайней мере, один раз в год) и утверждать у начальника службы безопасности (в некоторых случаях у руководителя предприятия). </w:t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ая группа внутренних нормативных актов, обеспечивающих деятельность других сотрудников и служб подразделений предприятия-учредителя, включает в себя: </w:t>
      </w:r>
    </w:p>
    <w:p>
      <w:pPr>
        <w:pStyle w:val="Normal1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договор предприятия с партнером об обеспечении им мер безопасности коммерческой информации; </w:t>
      </w:r>
    </w:p>
    <w:p>
      <w:pPr>
        <w:pStyle w:val="Normal1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инструкцию для исполнителей работ и документов, содержащих коммерческую тайну; </w:t>
      </w:r>
    </w:p>
    <w:p>
      <w:pPr>
        <w:pStyle w:val="Normal1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обязательство о неразглашении коммерческой тайны; </w:t>
      </w:r>
    </w:p>
    <w:p>
      <w:pPr>
        <w:pStyle w:val="Normal1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перечень сведений, составляющих коммерческую тайну предприятия и основные требования к сотрудникам по ее защите; </w:t>
      </w:r>
    </w:p>
    <w:p>
      <w:pPr>
        <w:pStyle w:val="Normal1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перечень сведений, которые не должны разглашаться посторонним лицам в целях личной безопасности сотрудников, предприятия; </w:t>
      </w:r>
    </w:p>
    <w:p>
      <w:pPr>
        <w:pStyle w:val="Normal1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перечень должностных лиц, уполномоченных относить информацию к коммерческой тайне; </w:t>
      </w:r>
    </w:p>
    <w:p>
      <w:pPr>
        <w:pStyle w:val="Normal1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правила отнесения информации к коммерческой тайне и снятия с их носителей грифа конфиденциальности; </w:t>
      </w:r>
    </w:p>
    <w:p>
      <w:pPr>
        <w:pStyle w:val="Normal1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правила ведения секретного делопроизводства; </w:t>
      </w:r>
    </w:p>
    <w:p>
      <w:pPr>
        <w:pStyle w:val="Normal1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памятку работнику (служащему) о сохранении коммерческой тайны предприятия; </w:t>
      </w:r>
    </w:p>
    <w:p>
      <w:pPr>
        <w:pStyle w:val="Normal1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правила приема посетителей на предприятии; </w:t>
      </w:r>
    </w:p>
    <w:p>
      <w:pPr>
        <w:pStyle w:val="Normal1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правила внутреннего трудового распорядка и т.д. </w:t>
      </w:r>
    </w:p>
    <w:p>
      <w:pPr>
        <w:pStyle w:val="Normal1"/>
        <w:jc w:val="both"/>
        <w:rPr/>
      </w:pPr>
      <w:r>
        <w:rPr>
          <w:sz w:val="28"/>
          <w:szCs w:val="28"/>
        </w:rPr>
        <w:t xml:space="preserve">Разумеется, все эти нормативные акты разрабатываются сотрудниками службы безопасности совместно с соответствующими службами предприятия, и после их утверждения руководством подлежат также совместному контролю за их исполнением. </w:t>
      </w:r>
      <w:r>
        <w:rPr>
          <w:i/>
          <w:sz w:val="28"/>
          <w:szCs w:val="28"/>
        </w:rPr>
        <w:t>(Примечание редакции И-г: Перечень образцов документов, рекомендуемых для использования в деятельности службы безопасности, будет опубликован позднее)</w:t>
      </w:r>
      <w:r>
        <w:rPr>
          <w:sz w:val="28"/>
          <w:szCs w:val="28"/>
        </w:rPr>
        <w:t xml:space="preserve">. </w:t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 оптимальное оргструктурное построение и полное правовое обеспечение службы безопасности сами по себе не приведут к ее эффективному функционированию, если она не будет обеспечена соответствующими ресурсами. Продолжая образные сравнения, можно утверждать, что после того, как «кость» (оргструктура) обросла «мясом» (внутренние нормативные документы), следует позаботиться о «пище» (ресурсах). </w:t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и них первостепенное значение имеют финансовые ресурсы. Без финансового обеспечения деятельности службы безопасности бессмысленно вообще говорить о ее функционировании. Между тем, на практике эта истина подвергается иногда ненужной проверке (несвоевременная выдача зарплаты сотрудникам, задержка с оплатой заказа и т.д.), причем всегда с отрицательным результатом для предприятия - учредителя. </w:t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кольку служба безопасности не вправе самостоятельно зарабатывать деньги путем заключения договоров с другими клиентами, именно на предприятии-учредителе лежит обязанность финансирования ее деятельности. Но это не означает, что руководство службы безопасности должно занимать в этом вопросе пассивную позицию. Напротив, обоснованные текущие и прогнозные оценки в финансовых потребностях службы безопасности и основанные на них точные расчеты должны стать правилом, а не исключением. Финансовую политику службы безопасности определяют, конечно, ее руководители, но при этом активную помощь им должна оказывать бухгалтерская служба. </w:t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функции этой службы входит: </w:t>
      </w:r>
    </w:p>
    <w:p>
      <w:pPr>
        <w:pStyle w:val="Normal1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ведение табеля, учета рабочего времени; </w:t>
      </w:r>
    </w:p>
    <w:p>
      <w:pPr>
        <w:pStyle w:val="Normal1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начисление зарплаты, премий и т.д.; </w:t>
      </w:r>
    </w:p>
    <w:p>
      <w:pPr>
        <w:pStyle w:val="Normal1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учет выплат за различные услуги; </w:t>
      </w:r>
    </w:p>
    <w:p>
      <w:pPr>
        <w:pStyle w:val="Normal1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перечисление денег; </w:t>
      </w:r>
    </w:p>
    <w:p>
      <w:pPr>
        <w:pStyle w:val="Normal1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выдача сотрудникам их денежного содержания; </w:t>
      </w:r>
    </w:p>
    <w:p>
      <w:pPr>
        <w:pStyle w:val="Normal1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оплата счетов и т.д. </w:t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кольку руководители службы безопасности не являются, как правило, специалистами в финансовых вопросах, наиболее целесообразно свое внимание сосредоточить им на некоторых ключевых моментах. </w:t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-первых, периодически проверять финансовое состояние службы безопасности с помощью приглашенных специалистов. </w:t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-вторых, открывать расчетные и текущие счета только в надежных банках. </w:t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-третьих, добиваться такого уровня минимальной зарплаты персонала службы безопасности, чтобы у него не возникало соблазна увольняться (можно порекомендовать в связи с этим устанавливать в контрактах сумму зарплаты в иностранной валюте по курсу Центрального банка России на день его выдачи). </w:t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-четвертых, установить поэтапное финансирование закупленных (приобретенных) материально-технических средств, от наиболее необходимых (например, оружие, спецсредства) до менее необходимых (например, канцелярские принадлежности и т.д.). </w:t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конец, рационально и обоснованно использовать деньги из фонда поощрения и материальной помощи персоналу. </w:t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менее важное значение для руководителей службы безопасности имеет вопрос кадрового обеспечения ее деятельности. Работу эту условно можно разделить на два этапа. </w:t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ервом этапе происходит отбор кандидатов для работы в службе безопасности, их проверка, прохождение ими специальной подготовки и стажировка в должности. При отборе кандидатов особое внимание должно уделяться их образованию (помимо юристов, целесообразно приглашать на работу экономистов, финансистов и т.д.). Помимо проверки органами внутренних дел, не помешает и выяснение биографических и других, характеризующих личность кандидата, данных. Разумеется, это необходимо делать не во всех случаях (излишней будет такая проверка, например, кандидата, которого хорошо и давно знает руководитель службы безопасности) и с письменного согласия кандидатов. Однако письменное согласие на проверку такого рода после зачисления кандидата в службе безопасности необходимо получать в любом случае. </w:t>
      </w:r>
    </w:p>
    <w:p>
      <w:pPr>
        <w:pStyle w:val="Normal1"/>
        <w:jc w:val="both"/>
        <w:rPr/>
      </w:pPr>
      <w:r>
        <w:rPr>
          <w:sz w:val="28"/>
          <w:szCs w:val="28"/>
        </w:rPr>
        <w:t xml:space="preserve">Если в процессе проверки установлена пригодность кандидата для работы в службе безопасности, то его направляют на учебу в негосударственное образовательное учреждение (за исключением лиц, имеющих стаж работы в оперативных или следственных подразделениях не менее трех лет). При этом особое внимание обращается на наличие лицензии у этого учреждения и качество программы обучения. После прохождения специальной подготовки и получения лицензии охранника или детектива, целесообразно организовать стажировку его в соответствующей должности (от 1 до 6 мес.) и лишь после этого решать вопрос об его зачислении на постоянную работу в службе безопасности или увольнении. Разумеется, такая возможность должна быть предусмотрена в контракте, который подписывается после отбора кандидата. </w:t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зачисления сотрудника на постоянную работу наступает этап закрепления его на работе в службе безопасности. Он состоит из повышения его профессионального уровня, проведения работы по укреплению трудовой дисциплины и законности, обеспечения правовой и социальной защиты. </w:t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о, что полученные специальные знания (даже если они превосходные) не всегда подкреплены соответствующими умениями и навыками. Поэтому закреплению и совершенствованию этих навыков у детективов и охранников на занятиях (при отсутствии организованной учебы в службе безопасности необходимо направлять их на курсы повышения квалификации) должно уделяться первостепенное внимание. </w:t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сьма актуальными являются также вопросы о соблюдении трудовой дисциплины и законности, укрепления физического развития, здоровья, повышения культуры. К сожалению, на практике, иногда, наблюдается обратная картина. Определенная часть сотрудников совершает правонарушения, в т.ч. преступления, перестает уделять внимание спорту, в общении между собой, персоналом предприятия и его посетителями проявляет грубость и т.д. Можно в связи с этим с уверенностью утверждать, что в таких службах безопасности кропотливая работа по кадровому обеспечению сводится, по сути, к поспешному и формальному отбору кандидатов, проведению только инструктажей вместо систематического обучения и полному безразличию к их поведению после работы. </w:t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снове такого поверхностного (вместо комплексного, ныне забытого) подхода к кадрам, по наблюдению автора, лежат следующие причины: </w:t>
      </w:r>
    </w:p>
    <w:p>
      <w:pPr>
        <w:pStyle w:val="Normal1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безразличие к судьбам сотрудников, нежелание части руководителей службы безопасности предметно заниматься воспитательной работой с подчиненными, которая, к тому же, если заниматься ею добросовестно, занимает много времени; </w:t>
      </w:r>
    </w:p>
    <w:p>
      <w:pPr>
        <w:pStyle w:val="Normal1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отсутствие у некоторой части руководителей навыков работы с кадрами и т.д. </w:t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ранение или нейтрализация этих причин возможна на основе внесения в должностные инструкции руководителей всех степеней конкретных обязанностей по работе с кадрами и установлению жесткого контроля за их соблюдением. </w:t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фере социальной защиты персонала службы безопасности необходимо соблюдать требование ст. 19 Закона по вопросам зачета трудового стажа и страхованию за счет средств предприятия-учредителя. С целью повышения эффективности правовой защиты сотрудников службы безопасности следует неукоснительно добиваться привлечения виновных к ответственности в соответствии с законодательством за оказание им сопротивления, угрозы или насилия в связи с исполнением ими своих обязанностей. Заметим в связи с этим, что в соответствии с ч.3 Закона такого рода ответственность наступает только в отношении лиц, занимающихся оказанием исключительно охранных (но не детективных) услуг. Этот пробел легко устраним, если правильно применять уголовное и административное законодательство. </w:t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ное и качественное обеспечение деятельности службы безопасности материально-техническими ресурсами - не только средство, но и условие повышения эффективности работы его сотрудников. Эти ресурсы условно подразделяются на следующие группы: </w:t>
      </w:r>
    </w:p>
    <w:p>
      <w:pPr>
        <w:pStyle w:val="Normal1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оружие и боеприпасы; </w:t>
      </w:r>
    </w:p>
    <w:p>
      <w:pPr>
        <w:pStyle w:val="Normal1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специальные средства; </w:t>
      </w:r>
    </w:p>
    <w:p>
      <w:pPr>
        <w:pStyle w:val="Normal1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служебные помещения различного характера (кабинеты, караульные помещения, оружейные комнаты, стрелковые тиры, комнаты досмотра); </w:t>
      </w:r>
    </w:p>
    <w:p>
      <w:pPr>
        <w:pStyle w:val="Normal1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вспомогательная техника (автотранспорт, видео-, кино-, фото-техника, средства оперативной радио- и телефонной связи, компьютеры и т.д.); </w:t>
      </w:r>
    </w:p>
    <w:p>
      <w:pPr>
        <w:pStyle w:val="Normal1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средства предупреждения и защиты (охранно-пожарная сигнализация, сторожевые собаки, охранное освещение, телевидение т.д.); </w:t>
      </w:r>
    </w:p>
    <w:p>
      <w:pPr>
        <w:pStyle w:val="Normal1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средства обеспечения нормальной деятельности сотрудников (форменное обмундирование, мебель, канцелярские принадлежности, медикаменты, бланки документов, юридическая и специальная литература и т.д.). </w:t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оружием, боеприпасами, спецсредствами сотрудников службы безопасности регламентировано Законом и нормативными актами Правительства, МВД и Министерства финансов России. В отношении обеспечения некоторых средств целесообразно использовать нормативы, имеющиеся в различных министерствах и ведомствах (количество служебных собак, оборудование и размеры стрелкового тира, наличие медикаментов, расчет различных видов охранно-пожарной сигнализации и т.д.). </w:t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жнее решить вопрос о необходимом количестве автотранспорта, целесообразности выделения охранникам обмундирования и т.д. Следует только помнить, что без обеспечения персонала службы безопасности этими средствами эффективность его работы значительно снижается. Кроме того, необходимо знать способы приобретения материально-технических средств. Часть из них можно получить только через органы внутренних дел (спецсредства, оружие, боеприпасы), другую часть самостоятельно, (средства связи, мебель и т.д.), а оставшуюся часть непосредственно от предприятия-учредителя (служебные помещения, охранное телевидение и освещение и т.д.). </w:t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конец, последнее по счету, но не по важности, обеспечение деятельности службы безопасности информационными ресурсами. </w:t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жде всего, следует определить потребность и объемы минимума информации, без которых функционирование службы безопасности вообще невозможно. Такую информацию можно условно разделить на три блока («Среда функционирования предприятия», «Состояние безопасности внутри предприятия» и «Внутриорганизационная деятельность службы безопасности»), после чего в рамках каждого блока разработать перечень необходимых сведений. Этот перечень не будет носить произвольный характер, если при его составлении руководствоваться одним принципом: любая информация реально должна «обслуживать», «работать» на реализацию, как минимум, одной функции службы безопасности. Можно рекомендовать в этой связи включать в вышеуказанные блоки следующие сведения, которые, разумеется, не могут быть исчерпывающими. </w:t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-й блок «Среда функционирования предприятия» возможно включение сведений о предприятиях-конкурентах, правоохранительных и контрольно-надзорных органах, рыночной конъюнктуре, криминогенной ситуации в районе месторасположения предприятия, нормативных актах, регулирующих деятельность предприятия-учредителя и т.д. </w:t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2-й блок «Состояние безопасности внутри предприятия» целесообразно включить следующие сведения: </w:t>
      </w:r>
    </w:p>
    <w:p>
      <w:pPr>
        <w:pStyle w:val="Normal1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состояние преступности среди персонала, </w:t>
      </w:r>
    </w:p>
    <w:p>
      <w:pPr>
        <w:pStyle w:val="Normal1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наличие или отсутствие коммерческой тайны, </w:t>
      </w:r>
    </w:p>
    <w:p>
      <w:pPr>
        <w:pStyle w:val="Normal1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источники (каналы) и суммы материального ущерба, наносимого предприятию, </w:t>
      </w:r>
    </w:p>
    <w:p>
      <w:pPr>
        <w:pStyle w:val="Normal1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анализ насильственных преступлений, совершенных против его персонала, </w:t>
      </w:r>
    </w:p>
    <w:p>
      <w:pPr>
        <w:pStyle w:val="Normal1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эффективность работы юрисконсульта (юридической службы), </w:t>
      </w:r>
    </w:p>
    <w:p>
      <w:pPr>
        <w:pStyle w:val="Normal1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о сотрудниках предприятия, имеющих доступ к конфиденциальной информации, с корыстно-насильственной мотивацией, связанных с сохранностью товарно-материальных ценностей; </w:t>
      </w:r>
    </w:p>
    <w:p>
      <w:pPr>
        <w:pStyle w:val="Normal1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о местонахождении и правилах работы с документацией, содержащей коммерческую тайну; </w:t>
      </w:r>
    </w:p>
    <w:p>
      <w:pPr>
        <w:pStyle w:val="Normal1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о месторасположении и состоянии сохранности изделий (описания процесса), составляющих секрет предприятия и т.д. </w:t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конец, в 3-м блоке «Внутриорганизационная деятельность службы безопасности» желательно иметь сведения о составе и структуре службы безопасности, перемещениях сотрудников, дисциплинарной практике, результатах проверок, состоянии законности и т.д. </w:t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ршенно очевидно, что без надлежащей организации такого массива информации, удобной и практичной для использования, не обойтись. Идеальным вариантом в этом случае было бы создание информационной системы на базе компьютерной техники, однако, его создание требует определенных финансовых затрат. Поэтому на практике чаще всего встречается отражение и систематизация необходимой информации в письменных документах. К документам, составляемым в службе безопасности, относятся: </w:t>
      </w:r>
    </w:p>
    <w:p>
      <w:pPr>
        <w:pStyle w:val="Normal1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организационные документы (устав, положение, должностные инструкции, штатное расписание, правила внутреннего трудового распорядка); </w:t>
      </w:r>
    </w:p>
    <w:p>
      <w:pPr>
        <w:pStyle w:val="Normal1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правовые документы (законы, подзаконные акты, методические рекомендации по проблемам безопасности и т.д.); </w:t>
      </w:r>
    </w:p>
    <w:p>
      <w:pPr>
        <w:pStyle w:val="Normal1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распорядительные документы (приказы, инструкции, указания, графики работы персонала и т.д.); </w:t>
      </w:r>
    </w:p>
    <w:p>
      <w:pPr>
        <w:pStyle w:val="Normal1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информационно-справочные документы (протоколы, акты, справки, письма, докладные и объяснительные записки, телефонограммы, телеграммы, досье и т.д.); </w:t>
      </w:r>
    </w:p>
    <w:p>
      <w:pPr>
        <w:pStyle w:val="Normal1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договоры, трудовые соглашения; </w:t>
      </w:r>
    </w:p>
    <w:p>
      <w:pPr>
        <w:pStyle w:val="Normal1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документы по личному составу (приказы по личному составу, трудовые книжки, материалы проверок по жалобам, графики отпусков и т.д.). </w:t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правильно организованного документального отражения необходимых сведений достигается эффективное информационное обеспечение деятельности службы безопасности. </w:t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меется, предоставление службе безопасности необходимых ресурсов осознается и его руководителями, и руководством предприятия-учредителя. Однако определение этих необходимых ресурсов на практике встречает значительные трудности. Связано это с отсутствием соответствующей методики расчета этих ресурсов. </w:t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этим, автор предлагает поэтапный подход к определению необходимых ресурсов в деятельности службы безопасности. Схематично она может быть изображена следующим образом. </w:t>
      </w:r>
    </w:p>
    <w:p>
      <w:pPr>
        <w:pStyle w:val="Normal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 этап ФУНКЦИИ СЛУЖБЫ БЕЗОПАСНОСТИ </w:t>
      </w:r>
    </w:p>
    <w:p>
      <w:pPr>
        <w:pStyle w:val="Normal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 этап КАДРОВЫЕ РЕСУРСЫ ИНФОРМАЦИОННЫЕ РЕСУРСЫ </w:t>
      </w:r>
    </w:p>
    <w:p>
      <w:pPr>
        <w:pStyle w:val="Normal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 этап МАТЕРИАЛЬНО-ТЕХНИЧЕСКИЕ РЕСУРСЫ </w:t>
      </w:r>
    </w:p>
    <w:p>
      <w:pPr>
        <w:pStyle w:val="Normal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 этап ФИНАНСОВЫЕ РЕСУРСЫ </w:t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ервом этапе определяются те функции, реализация которых возлагается на службу безопасности. Такая работа проводится на уровне руководителей предприятия при помощи будущего начальника службы безопасности. В итоге составляется перечень четко сформулированных функций. </w:t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втором этапе решаются одновременно две задачи. Во-первых, определяется необходимое количество детективов и охранников для реализации каждой отдельной функции, их оргструктурное построение, целесообразность обучения и повышения квалификации и т.д. Во-вторых, определяется объем, структура и содержание сведений, необходимых для реализации каждой функции. </w:t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ьно-технические потребности (3-й этап) рассчитываются на основе уже установленных и утвержденных кадровых и информационных ресурсов. Финансовые же ресурсы определяются на 4-м (заключительном) этапе и с таким расчетом, чтобы они «покрывали» ранее определенные необходимые ресурсы. </w:t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р прекрасно сознает, что такая методика, даже если она будет признана оптимальной, не найдет широкого распространения ввиду финансовых затруднений предприятия-учредителя. В связи с этим, перед будущими руководителями служб безопасности неизбежно встанет вопрос о расчете необходимых ресурсов при заранее зафиксированной сумме денег, выделяемых для обеспечения безопасности предприятия. </w:t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аком случае, как представляется, необходимо вначале определить кадровые и информационные ресурсы, затем материально-технические средства и лишь потом составить перечень функций, которые могут быть обеспечены необходимыми ресурсами. Причем, производить такой расчет необходимо несколько раз, добиваясь полного одновременного расходования выделенных финансовых средств и максимального (при всех ограничениях) расширения перечня функций. </w:t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еятельности некоторых служб безопасности получила распространение практика маневрирования ресурсами. Например, в случае нехватки финансовых средств и с целью удержания на необходимом уровне количества охранников, их труд на некоторое время становится мало оплачиваемым. Наоборот, если финансовых средств у предприятия хватает, то за счет внедрения охранно-пожарной сигнализации, других технических средств, происходит снижение (уменьшение) числа охранников. Подобные комбинации в распределении ресурсов могут помочь службе безопасности на некоторое время (поскольку носят вынужденный характер), однако признать их оптимальными нельз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2T19:14:00Z</dcterms:created>
  <dc:creator>555</dc:creator>
  <dc:description/>
  <cp:keywords/>
  <dc:language>en-US</dc:language>
  <cp:lastModifiedBy>1</cp:lastModifiedBy>
  <dcterms:modified xsi:type="dcterms:W3CDTF">2022-06-14T07:57:00Z</dcterms:modified>
  <cp:revision>4</cp:revision>
  <dc:subject/>
  <dc:title>Лекция №                       </dc:title>
</cp:coreProperties>
</file>