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Лекция № 1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ВВодная. основы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left="709" w:firstLine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ологическая и психофизиологическая сущность поведения человек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начально человек — часть природы, подчиняющаяся ее за</w:t>
        <w:softHyphen/>
        <w:t>конам и творящая себя по ее законам. Как часть природы, человек есть животное с соответствующей психофизиологией. Сохраня</w:t>
        <w:softHyphen/>
        <w:t>ющая себя природа — вот повелитель, формирующий нашу жиз</w:t>
        <w:softHyphen/>
        <w:t>недеятельность. Наше отношение друг к другу и к миру соответ</w:t>
        <w:softHyphen/>
        <w:t>ствует инстинкту самосохранения и продолжения рода. Смысл самосохранения включает прежде всего сохранение и защиту те</w:t>
        <w:softHyphen/>
        <w:t>ла и разума, а следовательно, себя как соб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щущение «собственного» заложено в человеке природой. Это врожденная биологическая предпосылка (наряду с другими, в том числе социальными предпосылками) отношений собствен</w:t>
        <w:softHyphen/>
        <w:t>ности в человеческом общежитии. По законам собственности, са</w:t>
        <w:softHyphen/>
        <w:t>мосохранения и саморазвития социально сформирована и рыноч</w:t>
        <w:softHyphen/>
        <w:t>ная экономика, ее философия и технология. Поэтому проблема безопасности особенно мощно проявляется в отношениях собст</w:t>
        <w:softHyphen/>
        <w:t>венности и в отношениях к собственности. Не случайно мы при</w:t>
        <w:softHyphen/>
        <w:t>держиваемся таких устойчивых стереотипов и поговорок, как «и мышь в свою норку тащит корку», «ищи себе прибыли, не желая другим погибели». И много-много подобных. Бесчестный собст</w:t>
        <w:softHyphen/>
        <w:t>венник: «Деньги не пахнут». Честный собственник: «На чужой каравай рот не разевай». Злобствующая бедность и зависть: «Гос</w:t>
        <w:softHyphen/>
        <w:t>поди, господи, убей того до смерти, у кого муж хорош да денег много». Многие собственники: «Отсеки ту руку по локоть, кото</w:t>
        <w:softHyphen/>
        <w:t>рая себе добра не хочет»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лишают собственности — течет кровь. Эмоции плещут через край. Здесь проявляется некоторая закономерность: чем яр</w:t>
        <w:softHyphen/>
        <w:t>че инстинкт окрашен эмоциями, тем, как правило, более глубо</w:t>
        <w:softHyphen/>
        <w:t>кую биологическую нагрузку он в себе несет, тем прочнее укоре</w:t>
        <w:softHyphen/>
        <w:t>няется в генофонде и тем больше оснований ждать его активного проявления у самого человека. Безусловно, императив собственности проходит активным началом через всю историю человече</w:t>
        <w:softHyphen/>
        <w:t>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тела (борьба за выживание в каждый данный мо</w:t>
        <w:softHyphen/>
        <w:t>мент), или инстинкт самосохранения; соперничество за первен</w:t>
        <w:softHyphen/>
        <w:t>ство при выборе полового партнера (борьба за выживание во вре</w:t>
        <w:softHyphen/>
        <w:t>мени), или инстинкт продолжения рода — вот фундаментальные направляющие эволюции всего животного и человеческого мира. Введенные в русло обычаев, закона предков и правовых регла</w:t>
        <w:softHyphen/>
        <w:t>ментации, они проявились ярким спектром врожденных возбудителей человеческой активности. Это — присвоение (собственность), самоутверждение, индивидуальное деловое со</w:t>
        <w:softHyphen/>
        <w:t>перничество, стремление к превосходству. И если при этом от</w:t>
        <w:softHyphen/>
        <w:t>сутствует определенная духовность и нравственность — врож</w:t>
        <w:softHyphen/>
        <w:t>денная или приобретенная, то стремление к собственности, богатству, наживе любым способом нередко приводит людей к преступлению, непоправимой беде, опасности и угроз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возбудителем человеческой активности является </w:t>
      </w:r>
      <w:r>
        <w:rPr>
          <w:i/>
          <w:iCs/>
          <w:color w:val="000000"/>
          <w:sz w:val="28"/>
          <w:szCs w:val="28"/>
        </w:rPr>
        <w:t xml:space="preserve">присвоение.  </w:t>
      </w:r>
      <w:r>
        <w:rPr>
          <w:color w:val="000000"/>
          <w:sz w:val="28"/>
          <w:szCs w:val="28"/>
        </w:rPr>
        <w:t>Это также восходит к инстинкту самосохранения. Инстинкты самосохранения, продолжения себя и рода как части природы являются главным побудителем и мотиватором людей в борьбе за свое существование. И этим человек на биологическом уровне не отличается от животны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сем недавно науки о людях не рассматривали отдельного человека как обыкновенное животное. Только теперь наука воз</w:t>
        <w:softHyphen/>
        <w:t>вращается к истокам — изучает животных с целью познания че</w:t>
        <w:softHyphen/>
        <w:t>ловека в его биологической сущности. Как показывает практика, делается это, чтобы познать биологические императивы. Челове</w:t>
        <w:softHyphen/>
        <w:t>ческая воля формируется на основе именно биологических начал и закрепляется социальными моти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инкт самосохранения и инстинкт размножения, кото</w:t>
        <w:softHyphen/>
        <w:t>рый, по существу, также имеет отношение к самосохранению, те</w:t>
        <w:softHyphen/>
        <w:t>перь считаются совершенно естественным основанием человече</w:t>
        <w:softHyphen/>
        <w:t>ского общежития. Семья — первая естественная социальная группа, объединенная неосознанной необходимостью защиты беспомощного потомства. Отдельные особи объединяются по бе</w:t>
        <w:softHyphen/>
        <w:t>зотчетному побуждению врожденных целесообразных действий, направленных на выживание части группы и группы в целом. Из</w:t>
        <w:softHyphen/>
        <w:t>менение формы выживания (объединение в группу) изменяет ре</w:t>
        <w:softHyphen/>
        <w:t>акции отдельной особи. Например, реакция на отчуждение идет уже с поправкой на изменившиеся обстоятельства. Но в основе лежит все тот же инстинкт самосохранения. Любое наследствен</w:t>
        <w:softHyphen/>
        <w:t>ное поведение слагается из двух элементов: заложенной в эмоци</w:t>
        <w:softHyphen/>
        <w:t>онально-волевой сфере биологической потребности действия, а также механизма включения этого запрограммированного дейст</w:t>
        <w:softHyphen/>
        <w:t>вия конкретной ситуации. И далеко не редко эти биолого-соци</w:t>
        <w:softHyphen/>
        <w:t>альные механизмы и действия сопровождаются чувственно-воле</w:t>
        <w:softHyphen/>
        <w:t>вой реакцией больше животного происхождения, чем разумной, человеческой, гневом, агрессией вплоть до уничтожения других люд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агрессивность между особями одного вида существует у большей части приматов. Наблюдения показали, что у шимпанзе она может доходить даже до полного истребле</w:t>
        <w:softHyphen/>
        <w:t>ния самцов враждебной группы. Первым охотникам приходилось проявлять жестокость, убивая животных или других людей, кото</w:t>
        <w:softHyphen/>
        <w:t>рые вступали с ними в конкуренцию за пищу, брачного партнера или территорию. Вся последующая история цивилизация отмече</w:t>
        <w:softHyphen/>
        <w:t>на вооруженными конфликтами между кланами, племенами или нациями, однако связи между этими конфликтами и выживанием индивидуумов как таковым обнаружить до сих пор не уд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е Земли, составляющее 10-40 тыс. лет назад всего несколько тысяч человек, в настоящее время достигло 5 млрд., а через 15 лет оно превысит 6 млрд. Перед лицом все более смерто</w:t>
        <w:softHyphen/>
        <w:t>носных войн, вспыхивающих в разных уголках земного шара, на</w:t>
        <w:softHyphen/>
        <w:t>стало время использовать в индивидуальном порядке наши спо</w:t>
        <w:softHyphen/>
        <w:t>собности рассуждать и общаться, с тем чтобы объяснить другим людям и, прежде всего, детям, что при разрешении конфликтов всегда следует отдавать предпочтение ненасильственным мето</w:t>
        <w:softHyphen/>
        <w:t>д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— единственный вид, который благодаря языку и умственным способностям начал направлять собственную эво</w:t>
        <w:softHyphen/>
        <w:t>люцию. Чрезвычайно важно, не отказываясь от наследия нашего животного происхождения, использовать ресурсы, которыми мы располагаем, чтобы в будущем придавать проявлениям этого на</w:t>
        <w:softHyphen/>
        <w:t>следия надлежащие формы. Особенно остро стоит сейчас вопрос и в науке, и практике: как быть с нашей агрессивностью, которая ближе всего в нас к животному миру и, очевидно, поэтому, наибо</w:t>
        <w:softHyphen/>
        <w:t>лее трудно регулируема созн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ость — врожденная или приобретенная мотива</w:t>
        <w:softHyphen/>
        <w:t>ция? Этот вопрос — один из самых трудных. Здесь действует слишком много факторов, чтобы можно было дать однозначный ответ. С одной стороны, имеются биологические данные о суще</w:t>
        <w:softHyphen/>
        <w:t>ствовании нервных механизмов, участвующих в агрессивном по</w:t>
        <w:softHyphen/>
        <w:t>ведении; а с другой - результаты исследований, проведенных в последнее десятилетие, говорят о первостепенной роли социаль</w:t>
        <w:softHyphen/>
        <w:t>ных факторов в развитии агрессивности. К тому же, существуют самые различные теории, каждая из которых выдвигает свои ар</w:t>
        <w:softHyphen/>
        <w:t>гументы в защиту того или иного положения, и их противоречи</w:t>
        <w:softHyphen/>
        <w:t>вость никак не способствует пониманию интересующего фено</w:t>
        <w:softHyphen/>
        <w:t>ме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звестно, что существуют центры на уровне лимбической системы, возбуждение которых автоматиче</w:t>
        <w:softHyphen/>
        <w:t>ски вызывает агрессивную реакцию. Чрезмерная вспыльчивость, проявляемая некоторыми людьми, обусловлена повреждениями миндалевидных ядер, расположенных в височных долях головно</w:t>
        <w:softHyphen/>
        <w:t>го мозга. Результаты исследований указывают на важнейшую роль этой системы в агрессивном поведении, а также на роль ко</w:t>
        <w:softHyphen/>
        <w:t>ры головного мозга в контроле проявлений агрессивности. Как именно будет действовать кора, осуществляя этот контроль, зави</w:t>
        <w:softHyphen/>
        <w:t>сит главным образом от жизненного опыта индивидуума, в осо</w:t>
        <w:softHyphen/>
        <w:t>бенности от социальных условий в период его разви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я обширное исследование, американские ученые вы</w:t>
        <w:softHyphen/>
        <w:t>явили черты детей, пользующихся репутацией жестоких, и вмес</w:t>
        <w:softHyphen/>
        <w:t>те с тем особенности их родителей и условия, в которых им при</w:t>
        <w:softHyphen/>
        <w:t>ходилось жить. Было отмечено, что жестокие дети — это, как правило, дети, которые мало интересуются школьными делами. Их легко увлекают агрессивные фантазии, заимствованные, в ча</w:t>
        <w:softHyphen/>
        <w:t>стности, из фильмов со сценами насилия, которые они смотрят по телевидению и героям которых подражают. Что касается роди</w:t>
        <w:softHyphen/>
        <w:t>телей таких детей, то это большей частью люди, тоже весьма склонные к агрессивности, применяющие к детям телесные нака</w:t>
        <w:softHyphen/>
        <w:t>зания (в 96% случаев) и постоянно выражающие неудовольствие по поводу их социального поведения. Они любят насилие, кото</w:t>
        <w:softHyphen/>
        <w:t>рое выискивают в телефильмах, и осмеивают любое сострадание своих детей к жертвам в этих филь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Фрейд сформулировал теорию, согласно которой агрессив</w:t>
        <w:softHyphen/>
        <w:t>ность — врожденное свойство. По его мнению, человеческое существо несет в себе тенденцию, которую он назвал «инстинктом смерти», толкающую человека к разрушению и саморазруше</w:t>
        <w:softHyphen/>
        <w:t>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сихофизиологической точки зрения поведение человека определяется состоянием его нервной системы. Нервная систе</w:t>
        <w:softHyphen/>
        <w:t>ма — центр деятельности всего организма. Это обусловлено тем влиянием, которое она одновременно оказывает и на взаимодей</w:t>
        <w:softHyphen/>
        <w:t>ствие организма с внешней средой, и на такие его внутренние процессы, как, например, кровообращение или пищеварение. Та</w:t>
        <w:softHyphen/>
        <w:t>ким образом, нервная система выполняет две важнейшие функ</w:t>
        <w:softHyphen/>
        <w:t>ции. Первая из них — коммуникационная. С одной стороны, это передача разным нервным центрам информации, получаемой ре</w:t>
        <w:softHyphen/>
        <w:t>цепторами, находящимися в коже, глазах, ушах, носу, рту и дру</w:t>
        <w:softHyphen/>
        <w:t>гих органах. С другой — это проведение сигналов от нервных клеток к эффекторам (железам и мышцам), что дает возможность адекватным и специфическим образом реагировать на те события во внешней среде, с которыми сталкивается организ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двоякую функцию обеспечивает периферическая нерв</w:t>
        <w:softHyphen/>
        <w:t>ная система, состоящая, во-первых, из соматической системы, от</w:t>
        <w:softHyphen/>
        <w:t>ветственной за взаимодействие организма с внешним миром, и, во-вторых, из вегетативной системы, регулирующей деятель</w:t>
        <w:softHyphen/>
        <w:t>ность внутренних органов (сердце, легкие, пищеварительный тракт, почки и др.) и, таким образом, координирующей «вегета</w:t>
        <w:softHyphen/>
        <w:t>тивную жизнь» организм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важной функцией нервной системы, без которой те</w:t>
        <w:softHyphen/>
        <w:t>ряет смысл и ее первая функция, являются интеграция и перера</w:t>
        <w:softHyphen/>
        <w:t>ботка получаемой информации и программирование наиболее адекватной реакции. Эта функция принадлежит центральной нервной системе и включает широкий диапазон процессов - от простейших рефлексов на уровне спинного мозга до самых слож</w:t>
        <w:softHyphen/>
        <w:t>ных мыслительных операций на уровне высших отделов голо</w:t>
        <w:softHyphen/>
        <w:t>вного моз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сходя из вышеизложенного </w:t>
      </w:r>
      <w:r>
        <w:rPr>
          <w:color w:val="000000"/>
          <w:sz w:val="28"/>
          <w:szCs w:val="28"/>
          <w:u w:val="single"/>
        </w:rPr>
        <w:t>менеджерам безопасности, ру</w:t>
        <w:softHyphen/>
        <w:t>ководителям и бизнесменам необходимо, во-первых, самим тща</w:t>
        <w:softHyphen/>
        <w:t>тельно изучить естественные и гуманитарные науки о человеке и в своей деятельности учитывать эти научные знания. В работе с персоналом и конкретным субъектом предпринимательской дея</w:t>
        <w:softHyphen/>
        <w:t>тельности всегда нужно помнить о том, что человек биологичен изначально и это в нем первично, что биологические законы не-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зменны и постоянны, поэтому самый близкий путь к сердцу и делу человека — это понимание его потребностей, планов и на</w:t>
        <w:softHyphen/>
        <w:t>мерений; что процесс социального, материального и морального воздействия на человека — это осторожный и постепенный путь к его социализации, который может изменить человека почти до неузнаваемости, не затрагивая его агрессивности и других неже</w:t>
        <w:softHyphen/>
        <w:t>лательных качеств и свойств, вызывающих угрозы и опасность в его поведении, действиях и поступках. Менеджеры и специалис</w:t>
        <w:softHyphen/>
        <w:t>ты по обеспечению безопасности в известной степени обязаны быть психологами, педагогами, психодиагностами и одновремен</w:t>
        <w:softHyphen/>
        <w:t>но обладать сильной волевой харизмой и быть добрым, отзывчи</w:t>
        <w:softHyphen/>
        <w:t>вым, сопереживающим, надеж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артнером и порядочным че</w:t>
        <w:softHyphen/>
        <w:t>ловеком</w:t>
      </w:r>
      <w:r>
        <w:rPr>
          <w:color w:val="000000"/>
          <w:sz w:val="28"/>
          <w:szCs w:val="28"/>
        </w:rPr>
        <w:t>. Эти и подобные положительные и привлекательные качества и свойства позволят им в работе по безопасности распо</w:t>
        <w:softHyphen/>
        <w:t>ложить к себе опасного и агрессивного человека, успокоить воз</w:t>
        <w:softHyphen/>
        <w:t xml:space="preserve">мущающегося и обнадежить обиженного. </w:t>
      </w:r>
      <w:r>
        <w:rPr>
          <w:color w:val="000000"/>
          <w:sz w:val="28"/>
          <w:szCs w:val="28"/>
          <w:u w:val="single"/>
        </w:rPr>
        <w:t>Для успешной кропот</w:t>
        <w:softHyphen/>
        <w:t>ливой работы по обеспечению безопасности менеджеры и специалисты обязаны в рамках специфики своей деятельности в совершенстве освоить формы, методы и технологии делового и ролевого поведения с доверенными лицами и конкурентами, ра</w:t>
        <w:softHyphen/>
        <w:t>ботниками органов власти, силовых и контролирующих органов и структур, потребителями, поставщиками и клиентами, с иност</w:t>
        <w:softHyphen/>
        <w:t>ранными гражданами, представителями бизнеса во внешнеэко</w:t>
        <w:softHyphen/>
        <w:t>номической деятельности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зопасность человека и организации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биосоциальной подсистемы современного обществ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существлять эффективную профилактическую и уп</w:t>
        <w:softHyphen/>
        <w:t>реждающую деятельность, менеджерам и специалистам по безо</w:t>
        <w:softHyphen/>
        <w:t>пасности необходимо твердо запомнить, что любая организация является биосоциальной подсистемой общества, в котором она действует, что биологические и социальные законы нельзя изме</w:t>
        <w:softHyphen/>
        <w:t>нить, а надо лишь учитывать, причем постоянно, особенно в сфе</w:t>
        <w:softHyphen/>
        <w:t xml:space="preserve">ре безопасност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тво в эпоху НТР весьма преуспело в открытии и со</w:t>
        <w:softHyphen/>
        <w:t>здании многообразных средств, подавляющих, калечащих, де</w:t>
        <w:softHyphen/>
        <w:t>формирующих биологические основы человеческого сущест</w:t>
        <w:softHyphen/>
        <w:t>ва,— это и нервно-психические стрессы, и химические препараты, загрязняющие атмосферу, воду, почву, и многое дру</w:t>
        <w:softHyphen/>
        <w:t>гое. Не случайно в наши дни одной из глобальных проблем стала проблема сохранения человека как биологического вида. Это за</w:t>
        <w:softHyphen/>
        <w:t>ставляет во многом переосмысливать проблему  соотношения личностного и социального в челове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биологический вид человек чрезвычайно пластичен. Всякий другой вид способен выжить лишь в пределах достаточно узкой «экологической ниши», то есть совокупности различных условий и факторов окружающей среды. Человек в этом смысле несравненно более универсален, его биологическая организация позволяет адаптироваться к весьма широкому диапазону внешних условий. Однако и его возможности далеко не безграничны. Существуют такие пороговые значения внешних условий, за пре</w:t>
        <w:softHyphen/>
        <w:t>делами которых биологическая организация человеческого суще</w:t>
        <w:softHyphen/>
        <w:t>ства претерпевает необратимые изме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учитывать, что во взаимодействии биологиче</w:t>
        <w:softHyphen/>
        <w:t>ского и социального биологическое — продукт длительной эво</w:t>
        <w:softHyphen/>
        <w:t>люции — является началом консервативным. В условиях совре</w:t>
        <w:softHyphen/>
        <w:t>менной высокоразвитой технической цивилизации по целому ряду параметров возможности адаптации человеческого организ</w:t>
        <w:softHyphen/>
        <w:t>ма близки к исчерпанию. При этом имеются в виду не только физические, но и психологические факторы, связанные с загрязнением среды обитания человека, увеличением нервно-психических нагрузок в процессе труда и общения между людь</w:t>
        <w:softHyphen/>
        <w:t>ми, что приводит к стрессовым состояниям и порождает так на</w:t>
        <w:softHyphen/>
        <w:t>зываемые «болезни цивилизации» (сердечно-сосудистые заболевания, психические расстройства, нарушения иммунной системы и многие другие). Никогда ранее среда обитания челове</w:t>
        <w:softHyphen/>
        <w:t>ка не была так насыщена ионизирующими излучениями и загряз</w:t>
        <w:softHyphen/>
        <w:t>нена химическими веществами, вредными для самого его суще</w:t>
        <w:softHyphen/>
        <w:t>ствования и крайне опасными для его будущего, вследствие чего активизировался мутационный процесс, возросло его отрица</w:t>
        <w:softHyphen/>
        <w:t>тельное воздействие на наследственность человека. Особая сложность нынешней ситуации состоит в том, что пагубное воз</w:t>
        <w:softHyphen/>
        <w:t>действие многих из названных факторов непосредственно не ощущается людьми и вызывает последствия, которые будут ска</w:t>
        <w:softHyphen/>
        <w:t>зываться лишь в более или менее отдаленном будущем. Это за</w:t>
        <w:softHyphen/>
        <w:t>трудняет мобилизацию сил и ресурсов человечества для борьбы с такого рода последствиями. И, тем не менее, мобилизация стано</w:t>
        <w:softHyphen/>
        <w:t>вится все более настоятельной и неотложной потребн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дискуссий о соотношении биологического и социаль</w:t>
        <w:softHyphen/>
        <w:t xml:space="preserve">ного в человеке, особенно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когда был открыт геном человека, высказываются различные мнения. Эти мнения находятся между двумя полюсами, которые принято называть биологизаторским и социологизаторским. В первом случае абсолю</w:t>
        <w:softHyphen/>
        <w:t>тизируется роль естественных биологических начал в человеке, во втором человек рассматривается как слепок с окружающих его социальных отнош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 время английский священник и экономист Т.Мальтус выдвинул тезис о том, что общественная жизнь является ареной борьбы за существование между отдельными индивидами и что успеха в этой борьбе добиваются наиболее приспособленные. Утверждалось, что коль закон борьбы за существование согласно теории Ч. Дарвина действует в мире природы, то ему должна под</w:t>
        <w:softHyphen/>
        <w:t>чиняться и жизнь общества. В действительности же не только борьба классов, государств, но и экономическая конкуренция, в том числе предпринимательство и бизнес в рыночной экономике зиждятся на иных — социально-экономических и биосоциаль</w:t>
        <w:softHyphen/>
        <w:t>ных основаниях и развиваются совершенно иными путями, чем межвидовая борьба в мире живого и всей природы. Человеку дей</w:t>
        <w:softHyphen/>
        <w:t>ствительно свойственны врожденные инстинкты агрессивности, но и одновременно агрессивность порождается в нем условиями самого общества. Поэтому безопасность жизнедеятельности лю</w:t>
        <w:softHyphen/>
        <w:t>дей должна обеспечиваться и регулироваться биосоциальной си</w:t>
        <w:softHyphen/>
        <w:t>стемой любого современного общества. Генетические и психоло</w:t>
        <w:softHyphen/>
        <w:t>гические исследования, проведенные в последнее время, а также горький опыт человечества в связи с распространением глобаль</w:t>
        <w:softHyphen/>
        <w:t>ного терроризма и экстремизма обязывают каждое общество со</w:t>
        <w:softHyphen/>
        <w:t>здавать и развивать такие биосоциальные системы управления, которые бы обеспечивали надежную безопасность каждого чело</w:t>
        <w:softHyphen/>
        <w:t>века, организации и государства в цел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организация любого вида деятельности и собствен</w:t>
        <w:softHyphen/>
        <w:t>ности тоже представляет собой некоторую биосоциальную систе</w:t>
        <w:softHyphen/>
        <w:t>му. Люди привыкли определять организацию по видам собствен</w:t>
        <w:softHyphen/>
        <w:t>ности, деятельности, по уровню развитости, а также подразделять на общественные, социальные, нравственные, культурные и т.д. Но если посмотреть глубже, то каждая организация имеет определенные национальные признаки, культуру, обычаи, традиции и такой социобиологический признак, как со</w:t>
        <w:softHyphen/>
        <w:t>циальная наследственность. Эта социальная наследственность передается от одного поколения другому не только в материаль</w:t>
        <w:softHyphen/>
        <w:t>ных ценностях, но и в биосоциальных. Например, такие вожди коммунизма, как Ленин и Сталин, со свойственной им жестокос</w:t>
        <w:softHyphen/>
        <w:t>тью, высокой харизмой, ненавистью к богатым и др. передали эти биологические качества последующему поколению руководите</w:t>
        <w:softHyphen/>
        <w:t>лей, начальников и чиновников. Великий философ Н.М. Бердяев когда-то написал: «Коммунизм — идеология зависти». В этом из</w:t>
        <w:softHyphen/>
        <w:t>речении ярко отражается биосоциальный подход к пониманию сущности и содержания коммунизма, рожденного от зависти к «классу эксплуататоров» и проповедующего равенство и равно</w:t>
        <w:softHyphen/>
        <w:t>правие в теории, а на практике разрушая 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социальный подход необходим и при оценке, скажем, са</w:t>
        <w:softHyphen/>
        <w:t>мого равноправия. Ученые доказали, что на самом деле равенства не хочет никто: ни бедные, ни богатые, ни начальники, ни подчи</w:t>
        <w:softHyphen/>
        <w:t>ненные. Все они представляют равенство по-разному. Примерно треть людей по своим биосоциальным признакам хочет не очень много работать и зарабатывать только на удобную жизнь без ам</w:t>
        <w:softHyphen/>
        <w:t>биций и сбережений. Процентов 40 хотели бы работать, но тоже не рвутся «засучить рукава», но при этом завидуют тем, кто зара</w:t>
        <w:softHyphen/>
        <w:t>батывает гораздо больше, чем они. И только около четвертой час</w:t>
        <w:softHyphen/>
        <w:t>ти работающего населения хотело бы трудиться день и ночь, вкладывая заработанные деньги в расширение предприниматель</w:t>
        <w:softHyphen/>
        <w:t>ства, непрерывно улучшая свою жизнь и жизнь других люд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люди равноправными быть не могут, хотя они живут и работают в одном государстве и в одной биосоциаль</w:t>
        <w:softHyphen/>
        <w:t>ной организации. Чтобы удерживать равновесие и «равноправие» людей, например, в их материальной жизни, в США считается обычным, если состоятельный класс, который богаче малоиму</w:t>
        <w:softHyphen/>
        <w:t>щего в 10-12 раз, соответствующую сумму отчисляет государст</w:t>
        <w:softHyphen/>
        <w:t>ву в виде налогов для поддержки «равноправия» с другими. Та</w:t>
        <w:softHyphen/>
        <w:t>кая политика способствует безопасной жизнедеятельности как тех, так и других. Поэтому работа по обеспечению безопасности личности, гражданина, организации, предпринимательства — это, прежде всего, обязанность и ответственность государства как иерархической биосоциальной системы. Только при этом можно гарантировать государственную безопасность в целом. И поскольку любая организация является биосоциальной подсисте</w:t>
        <w:softHyphen/>
        <w:t>мой государства, то она также обязана не только обеспечивать бе</w:t>
        <w:softHyphen/>
        <w:t>зопасность своей жизнедеятельности, но и нести ответствен</w:t>
        <w:softHyphen/>
        <w:t>ность за поддержание и , обеспечение государственн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безопасность во всех сферах жизнедеятель</w:t>
        <w:softHyphen/>
        <w:t>ности общества поддерживается и обеспечивается в первую оче</w:t>
        <w:softHyphen/>
        <w:t>редь формированием взаимовыгодных биосоциальных отношений людей, различных групп и организаций между собой. Такой подход к безопасности определяет и соответствующие принципы (рис. 1.1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533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подход и принципы можно проследить в каждом виде безопасности, например в продовольственной - наиболее важной и опасной в жизни людей (рис 2.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ждая организация в любом государстве яв</w:t>
        <w:softHyphen/>
        <w:t>ляется биосоциальной подсистемой общества, которая от него и зависит и определяет его развитие. Безопасность как наивысшая потребность и организации, и государства взаимосвязаны и взаи</w:t>
        <w:softHyphen/>
        <w:t>мозависимы. Поэтому отношение к ней должно быть законода</w:t>
        <w:softHyphen/>
        <w:t>тельно и социально четко и глубоко определено - ясно, доходчиво и пол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, впрочем как и во многих других государствах, на</w:t>
        <w:softHyphen/>
        <w:t>ступил период, когда возникла общая и неотложная необходи</w:t>
        <w:softHyphen/>
        <w:t>мость в создании такого законодательства и таких социальных отношений между государством и всеми его биосоциальными подсистем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9665" cy="492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е и социально-психологические факторы поведения человека в обеспечении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блеме управления безопасностью значительное место отводится умению менеджеров и руководителей учитывать в ра</w:t>
        <w:softHyphen/>
        <w:t>боте с персоналом, клиентами, конкурентами, поставщиками со</w:t>
        <w:softHyphen/>
        <w:t>циальные и социально-психологические факторы, определяю</w:t>
        <w:softHyphen/>
        <w:t>щие поведение, действия или поступки человека, группы, организации в целом. Поэтому необходимо изучить и осмыслить научные подходы к поведению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не может или почти не может развиваться, прояв</w:t>
        <w:softHyphen/>
        <w:t>ляться и быть понятым обособлено от других членов группы, к которой он принадлежит, от всего общества или даже вида в це</w:t>
        <w:softHyphen/>
        <w:t>л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й видимости, ничто во Вселенной не может существо</w:t>
        <w:softHyphen/>
        <w:t>вать, так или иначе не принадлежа к какой-нибудь организован</w:t>
        <w:softHyphen/>
        <w:t>ной системе. Атом, образуемый связанными между собой части</w:t>
        <w:softHyphen/>
        <w:t>цами, — это всего лишь один из элементов, из которых построена молекула, а молекула в свою очередь, взаимодействуя с другими молекулами, участвует в организации кле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общей теории систем жизнь организована в систе</w:t>
        <w:softHyphen/>
        <w:t>мы, состоящие из взаимосвязанных элементов. Любая система -от атома до общества — всегда представляет собой нечто боль</w:t>
        <w:softHyphen/>
        <w:t>шее, нежели простая сумма составляющих ее подсист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представляет собой звено этого континуума» и вы</w:t>
        <w:softHyphen/>
        <w:t>живание его возможно только в группе, принадлежащей к челове</w:t>
        <w:softHyphen/>
        <w:t>ческому обществу, которое в свою очередь существует в системе сообщества других животных. Безусловно, человек отличается от животных более высоким уровнем сознания, позволяющим ему воспринимать себя во времени и пространстве; эта способность человека налагает на него ответственность за свое собственное будущее и за будущее вида, к которому он принадлежит и в рамках которого он эволюционировал, непрерывно взаимодействуя с другими вид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социальной психологии состоит в том, чтобы исследо</w:t>
        <w:softHyphen/>
        <w:t>вать и объяснять, как устанавливаются и функционируют связи между индивидами в группе и между группами в обществе, как обеспечивается их безопасная жизнедеятельность посредством социального и индивидуального пове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большинства людей существуют «жизненные правила» и сигнальные системы, которые позволяют им создавать оптималь</w:t>
        <w:softHyphen/>
        <w:t>ные условия для размножения и для воспитания потомства, со</w:t>
        <w:softHyphen/>
        <w:t>храняя за собой индивидуальный участок террит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рритория и индивидуальный участок. </w:t>
      </w:r>
      <w:r>
        <w:rPr>
          <w:color w:val="000000"/>
          <w:sz w:val="28"/>
          <w:szCs w:val="28"/>
        </w:rPr>
        <w:t>Внутри того жизнен</w:t>
        <w:softHyphen/>
        <w:t>ного пространства, которое особь разделяет с другими предста</w:t>
        <w:softHyphen/>
        <w:t>вителями вида и которое обеспечивает ей безопасность и пропи</w:t>
        <w:softHyphen/>
        <w:t>тание, она, как правило, выделяет себе территорию с четко очерченными границ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том, какие территории или индивидуальные участки необ</w:t>
        <w:softHyphen/>
        <w:t>ходимы людям, известно немного. Размеры территории и степень ее защиты у разных людей неодинаковы и зависят от возраста, со</w:t>
        <w:softHyphen/>
        <w:t>циального положения и т.д. Индивидуальный же участок пред</w:t>
        <w:softHyphen/>
        <w:t>ставляет собой невидимое пространство, в котором нуждается человек и внутри которого он с трудом переносит присутствие других людей. Межличностная дистанция устанавливается непи</w:t>
        <w:softHyphen/>
        <w:t>саными правилами и различна в разных культурах. Например, жители Северной Европы нуждаются в большем обособлении, чем представители африканских, арабских и южноамериканских сообще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u w:val="single"/>
        </w:rPr>
        <w:t>западных сообществ идентифицировано четыре основ</w:t>
        <w:softHyphen/>
        <w:t>ные зоны, размеры которых зависят от степени близости отноше</w:t>
        <w:softHyphen/>
        <w:t>ний между людьми</w:t>
      </w:r>
      <w:r>
        <w:rPr>
          <w:color w:val="000000"/>
          <w:sz w:val="28"/>
          <w:szCs w:val="28"/>
        </w:rPr>
        <w:t>. Они соответствовал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тимной дистанции, варьирующей от прямого физичес</w:t>
        <w:softHyphen/>
        <w:t>кого контакта до 20 см от тела партн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личной дистанции в пределах от 45 см до 1,2 м, позволяю</w:t>
        <w:softHyphen/>
        <w:t>щей людям находиться друг от друга на расстоянии вытянутой ру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социальной дистанции, варьирующей от 1,2 до 3,5 м, при которой возможность физического соприкосновения заменяется голосовым контакт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публичной» дистанции более 3,5 м, которая устанавлива</w:t>
        <w:softHyphen/>
        <w:t>ется на публичных собраниях, в суде, аудиториях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кторы окружающей среды. </w:t>
      </w:r>
      <w:r>
        <w:rPr>
          <w:color w:val="000000"/>
          <w:sz w:val="28"/>
          <w:szCs w:val="28"/>
        </w:rPr>
        <w:t>В многочисленных исследо</w:t>
        <w:softHyphen/>
        <w:t>ваниях делались попытки выяснить эффекты перенаселенности в крупных городах. В большинстве случаев было показано, что очень высокая плотность населения порождает у людей чувство одиночества и собственной безликости, вызывает уход в себя, апатию и очень часто склонность к враждебным действиям. По</w:t>
        <w:softHyphen/>
        <w:t>хоже, однако, что в таких странах, как Япония, Китай или Индия, где существуют культурные традиции, регулирующие социаль</w:t>
        <w:softHyphen/>
        <w:t>ное поведение, подобные проблемы переживаются людьми реж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е нарушения психического равновесия у людей может вызвать и шум. Дети, у которых дома было шумно, обна</w:t>
        <w:softHyphen/>
        <w:t>руживали в школе более низкую успеваемость. Кроме того, отме</w:t>
        <w:softHyphen/>
        <w:t>чается, что люди, подвергающиеся воздействию значительного шума, менее склонны оказывать помощь другим и быстрее при</w:t>
        <w:softHyphen/>
        <w:t>ходят в яр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среды, вызываемое автомобилями, промышлен</w:t>
        <w:softHyphen/>
        <w:t>ностью или курением, тоже сильно сказывается на восприятии и способности человека к обучению, усиливая его психическое на</w:t>
        <w:softHyphen/>
        <w:t>пряжение и раздражи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альное положение и роль в группе. </w:t>
      </w:r>
      <w:r>
        <w:rPr>
          <w:color w:val="000000"/>
          <w:sz w:val="28"/>
          <w:szCs w:val="28"/>
        </w:rPr>
        <w:t>В сообществах боль</w:t>
        <w:softHyphen/>
        <w:t>шинства людей существует иерархия, позволяющая каждому члену группы знать свой социальный ран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, как правило, входят в состав разных социальных групп. Например, человек может одновременно заниматься опре</w:t>
        <w:softHyphen/>
        <w:t>деленной работой, состоять членом спортивного клуба, выпол</w:t>
        <w:softHyphen/>
        <w:t>нять общественные функции, участвовать в политической жизни и еще выполнять при этом обязанности матери или отца семейст</w:t>
        <w:softHyphen/>
        <w:t>ва. В каждой из групп, куда входит человек, он занимает опреде</w:t>
        <w:softHyphen/>
        <w:t>ленное социальное положение, соответствующее той роли, ко</w:t>
        <w:softHyphen/>
        <w:t>торой, по расчетам других членов группы, он будет придерживаться и которая позволяет им ожидать от него опреде</w:t>
        <w:softHyphen/>
        <w:t>ленного поведения. Такие ожидания будут различными в зависи</w:t>
        <w:softHyphen/>
        <w:t>мости от того, идет ли речь о враче, студентке, футболисте, руко</w:t>
        <w:softHyphen/>
        <w:t>водительнице предприятия или правительственном чиновни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редко берет на себя ту или иную роль добровольно. Обычно она возлагается на него в результате стечения обстоя</w:t>
        <w:softHyphen/>
        <w:t>тельств, в связи с социальными потребностями или характером образования. В тонком процессе социализации ребенок приобре</w:t>
        <w:softHyphen/>
        <w:t>тает качества, нужные для ролей, предполагающих власть или, наоборот, требующих подчинения. Сказанное в равной, а может быть, и в еще большей степени относится к половым ролям, кото</w:t>
        <w:softHyphen/>
        <w:t>рые девочкам и мальчикам лишь на основании их физических различий приписываются при рождении. По сути дела, только на эти различия и опирается впоследствии выбор интересов, лич</w:t>
        <w:softHyphen/>
        <w:t>ных и профессиональных целей и социальных ролей для каждого человека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сть и подчинение. </w:t>
      </w:r>
      <w:r>
        <w:rPr>
          <w:color w:val="000000"/>
          <w:sz w:val="28"/>
          <w:szCs w:val="28"/>
          <w:u w:val="single"/>
        </w:rPr>
        <w:t>Учеными выделено пять типов соци</w:t>
        <w:softHyphen/>
        <w:t xml:space="preserve">альной власти, которые с самого раннего возраста испытывает на себе каждый человек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сть вознаграждения </w:t>
      </w:r>
      <w:r>
        <w:rPr>
          <w:color w:val="000000"/>
          <w:sz w:val="28"/>
          <w:szCs w:val="28"/>
        </w:rPr>
        <w:t>заключается в возможности вознаграждать за всякое поведение, соответствую</w:t>
        <w:softHyphen/>
        <w:t>щее ожидаемому; этой властью пользуются родители и препода</w:t>
        <w:softHyphen/>
        <w:t>ватели, а позднее и начальство там, где человек работа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ласть принуждения </w:t>
      </w:r>
      <w:r>
        <w:rPr>
          <w:color w:val="000000"/>
          <w:sz w:val="28"/>
          <w:szCs w:val="28"/>
        </w:rPr>
        <w:t>основывается на практике угроз и телесных наказа</w:t>
        <w:softHyphen/>
        <w:t>ний — от порки до тюрьмы и пыток; однако, чтобы удержать че</w:t>
        <w:softHyphen/>
        <w:t xml:space="preserve">ловека в подчинении этой форме власти, необходим постоянный контроль даже за самыми незначительными его действиям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сть эксперта </w:t>
      </w:r>
      <w:r>
        <w:rPr>
          <w:color w:val="000000"/>
          <w:sz w:val="28"/>
          <w:szCs w:val="28"/>
        </w:rPr>
        <w:t>основывается на знаниях в какой-либо области или на обладании информацией, необходимой для успешного ве</w:t>
        <w:softHyphen/>
        <w:t>дения какого-либо дела; такой властью располагают ученые, про</w:t>
        <w:softHyphen/>
        <w:t xml:space="preserve">фессионалы, а также политик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сть авторитета </w:t>
      </w:r>
      <w:r>
        <w:rPr>
          <w:color w:val="000000"/>
          <w:sz w:val="28"/>
          <w:szCs w:val="28"/>
        </w:rPr>
        <w:t>покоится на уважении или преклонении перед человеком, знаменитостью или важным общественным деятелем, поступки которого служат об</w:t>
        <w:softHyphen/>
        <w:t xml:space="preserve">разцом для других люде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</w:t>
      </w:r>
      <w:r>
        <w:rPr>
          <w:i/>
          <w:iCs/>
          <w:color w:val="000000"/>
          <w:sz w:val="28"/>
          <w:szCs w:val="28"/>
        </w:rPr>
        <w:t xml:space="preserve">власти закона, </w:t>
      </w:r>
      <w:r>
        <w:rPr>
          <w:color w:val="000000"/>
          <w:sz w:val="28"/>
          <w:szCs w:val="28"/>
        </w:rPr>
        <w:t>то она имеется в распоряжении каждого человека, представляющего ус</w:t>
        <w:softHyphen/>
        <w:t>тановленный социальный порядок, и ее чаще всего поддержива</w:t>
        <w:softHyphen/>
        <w:t>ют, используя другие формы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формизм. </w:t>
      </w:r>
      <w:r>
        <w:rPr>
          <w:color w:val="000000"/>
          <w:sz w:val="28"/>
          <w:szCs w:val="28"/>
        </w:rPr>
        <w:t>Власть удерживать легче, если сама группа ока</w:t>
        <w:softHyphen/>
        <w:t>зывает на своих членов постоянное давление, направленное на то, чтобы их действия, мысли и ценности совпадали с поступка</w:t>
        <w:softHyphen/>
        <w:t>ми, мыслями и ценностями других. В условиях изменчивой и не</w:t>
        <w:softHyphen/>
        <w:t>однозначной социальной действительности самое простое реше</w:t>
        <w:softHyphen/>
        <w:t>ние этой проблемы состоит для человека в том, чтобы придерживаться коллективных истин, позволяющих всякому по</w:t>
        <w:softHyphen/>
        <w:t>нять тот мир, в котором он живет. В том, кто отклоняется от нор</w:t>
        <w:softHyphen/>
        <w:t>мы, начинают видеть источник социальной угрозы, и поэтому большинство будет оказывать на него давление, чтобы он вернулся на путь истинный и стал вновь «как все». Когда давление груп</w:t>
        <w:softHyphen/>
        <w:t>пы сказывается на всем народе в целом, конформизм достигает столь высокой степени, что люди начинают терять собственное лицо и придерживаться поведения «толпы», соответственно ме</w:t>
        <w:softHyphen/>
        <w:t>няя свой образ мыслей и действий. Именно это происходило с не</w:t>
        <w:softHyphen/>
        <w:t>мецким народом при нацистском режиме. Это давление конформ</w:t>
        <w:softHyphen/>
        <w:t>ности может проявляться в виде насмешек, социального осуждения или даже прямого отторжения «отклоняющегося» ли</w:t>
        <w:softHyphen/>
        <w:t>ца. Давление это сказывается на человеке особенно сильно, если тот нуждается в одобрении и поддержке или испытывает тревогу и недостаточно верит в себя. С другой стороны, как показал Кратчфилд, нонконформист способен успешнее сопротивляться давлению группы, если обладает достаточным умом и творчески</w:t>
        <w:softHyphen/>
        <w:t>ми способностями, проявляет терпимость и чувство долга и, кро</w:t>
        <w:softHyphen/>
        <w:t>ме того, верит в себя и устойчив к стрессу. Чаще всего именно благодаря таким людям осуществляются нововведения и дейст</w:t>
        <w:softHyphen/>
        <w:t>вуют силы общественного пре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ияние меньшинства. </w:t>
      </w:r>
      <w:r>
        <w:rPr>
          <w:color w:val="000000"/>
          <w:sz w:val="28"/>
          <w:szCs w:val="28"/>
        </w:rPr>
        <w:t>Активное меньшинство может влиять на большинство, даже без ведома последнего, с того самого мо</w:t>
        <w:softHyphen/>
        <w:t>мента, как только меньшинство приходит к согласию о необходи</w:t>
        <w:softHyphen/>
        <w:t>мости перемен. Однако, чтобы оказать такое влияние, меньшин</w:t>
        <w:softHyphen/>
        <w:t>ство должно категорично заявить о принятом решении, продемонстрировать отказ изменить свою точку зрения и про</w:t>
        <w:softHyphen/>
        <w:t>явить волю к действию, но так, чтобы его поведение не могло быть истолковано как проявление упрямства или негибк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жно думать, что еще в большей степени, нежели компетенция меньшинства, точку зрения большинства способен изменить стиль поведения меньшинства. И его влияние будет тем значительнее, чем больше предлагаемые им идеи будут соответствовать «духу времени», чем самобытнее они будут и, в особенности, чем активнее меньшинство будет стараться любой ценой избежать </w:t>
      </w:r>
      <w:r>
        <w:rPr>
          <w:i/>
          <w:iCs/>
          <w:color w:val="000000"/>
          <w:sz w:val="28"/>
          <w:szCs w:val="28"/>
        </w:rPr>
        <w:t xml:space="preserve">раскола </w:t>
      </w:r>
      <w:r>
        <w:rPr>
          <w:color w:val="000000"/>
          <w:sz w:val="28"/>
          <w:szCs w:val="28"/>
        </w:rPr>
        <w:t>своего един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льтруизм и апатия. </w:t>
      </w:r>
      <w:r>
        <w:rPr>
          <w:color w:val="000000"/>
          <w:sz w:val="28"/>
          <w:szCs w:val="28"/>
        </w:rPr>
        <w:t>В последние годы много исследований было посвящено выяснению роли альтруистического поведения в современном обществе; такое поведение выражается в добро</w:t>
        <w:softHyphen/>
        <w:t>вольной помощи другому человеку, несмотря на риск или жерт</w:t>
        <w:softHyphen/>
        <w:t>вы, с которыми эта помощь сопряжена. Альтруистическое пове</w:t>
        <w:softHyphen/>
        <w:t>дение обнаруживают и многие животные. Экологи наблюдали это у воронов, однако сильнее всего оно выражено у дельфи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 и коммуникации. </w:t>
      </w:r>
      <w:r>
        <w:rPr>
          <w:color w:val="000000"/>
          <w:sz w:val="28"/>
          <w:szCs w:val="28"/>
        </w:rPr>
        <w:t>Социальная психология за</w:t>
        <w:softHyphen/>
        <w:t>дается еще одним важным вопросом: каким образом люди всту</w:t>
        <w:softHyphen/>
        <w:t>пают между собой во взаимодействие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личностное влечение. </w:t>
      </w:r>
      <w:r>
        <w:rPr>
          <w:color w:val="000000"/>
          <w:sz w:val="28"/>
          <w:szCs w:val="28"/>
        </w:rPr>
        <w:t>Влечение, которое один человек испытывает к другому, зависит от многих факторов. Однако, как полагает Аронсон, взаимное влечение двух людей больше опре</w:t>
        <w:softHyphen/>
        <w:t>деляется внешними признаками человека, нежели его внутренни</w:t>
        <w:softHyphen/>
        <w:t>ми каче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зическая близость. </w:t>
      </w:r>
      <w:r>
        <w:rPr>
          <w:color w:val="000000"/>
          <w:sz w:val="28"/>
          <w:szCs w:val="28"/>
        </w:rPr>
        <w:t>Чем чаще происходят социальные кон</w:t>
        <w:softHyphen/>
        <w:t>такты между двумя людьми, тем больше вероятность, что между ними установятся дружеские или любовные отношения. Таким образом, вопреки обычному мнению романтической молодежи, девушка или юноша скорее создаст семью с кем-то из своего бли</w:t>
        <w:softHyphen/>
        <w:t>жайшего окружения, нежели с каким-нибудь идеализируемым человеком, живущим в другой стра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зическая привлекательность. </w:t>
      </w:r>
      <w:r>
        <w:rPr>
          <w:color w:val="000000"/>
          <w:sz w:val="28"/>
          <w:szCs w:val="28"/>
        </w:rPr>
        <w:t>Коль скоро знакомство со</w:t>
        <w:softHyphen/>
        <w:t>стоялось, физически привлекательный человек чаще всего начи</w:t>
        <w:softHyphen/>
        <w:t>нает восприниматься как личность, превосходящая других по че</w:t>
        <w:softHyphen/>
        <w:t>стности, уму и одухотворенности. Такая тенденция приписывать завидные личностные качества «красивому» человеку присуща даже детям дошкольного возраста: они, например, обнаруживают склонность считать маленьких мальчиков с непривлекательной внешностью агрессивными и недружелюбными. Было, однако, замечено, что люди, чьи успехи в отрочестве объяснялись их внешностью, в зрелом возрасте испытывали больше трудностей в социальной адаптации, чем люди, которые были вынуждены больше полагаться на свои внутренние кач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часто единственным критерием, на основании которо</w:t>
        <w:softHyphen/>
        <w:t>го мы делаем свой выбор, бывает физический облик человека или сходство его привычек с нашими собствен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ходство и комтементарность. </w:t>
      </w:r>
      <w:r>
        <w:rPr>
          <w:color w:val="000000"/>
          <w:sz w:val="28"/>
          <w:szCs w:val="28"/>
        </w:rPr>
        <w:t>Как правило, человек ис</w:t>
        <w:softHyphen/>
        <w:t>пытывает большее влечение к тем людям, которые сходны с ним самим по физическим особенностям, социальному происхожде</w:t>
        <w:softHyphen/>
        <w:t>нию, интересам и взглядам. Люди, взаимное влечение которых основано на противоположных свойствах, встречаются реже. Тем не менее, комплементарность потребностей оказывается важным фактором стабильности связей между людьми, которые первона</w:t>
        <w:softHyphen/>
        <w:t>чально выбрали друг друга по взаимному сходству. Таким обра</w:t>
        <w:softHyphen/>
        <w:t>зом, если сходство имеет важное значение для установления отношений, то для их продолжения, похоже, необходима комплементар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петентность. </w:t>
      </w:r>
      <w:r>
        <w:rPr>
          <w:color w:val="000000"/>
          <w:sz w:val="28"/>
          <w:szCs w:val="28"/>
        </w:rPr>
        <w:t>Люди, талантливые или компетентные в какой-либо области, близкой к нашим потребностям или интере</w:t>
        <w:softHyphen/>
        <w:t>сам, в наших плазах всегда привлекательнее людей со средними способностями или лиц, компетенция которых далека от наших интере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ное вознаграждение. </w:t>
      </w:r>
      <w:r>
        <w:rPr>
          <w:color w:val="000000"/>
          <w:sz w:val="28"/>
          <w:szCs w:val="28"/>
        </w:rPr>
        <w:t>Связь между людьми редко быва</w:t>
        <w:softHyphen/>
        <w:t>ет бескорыстной. Необходимо, чтобы она на протяжении более или менее длительного времени приносила пользу обеим сторо</w:t>
        <w:softHyphen/>
        <w:t>н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муникация. </w:t>
      </w:r>
      <w:r>
        <w:rPr>
          <w:color w:val="000000"/>
          <w:sz w:val="28"/>
          <w:szCs w:val="28"/>
        </w:rPr>
        <w:t>Одна из главных особенностей человека — это способность передавать друг другу посредством речи инфор</w:t>
        <w:softHyphen/>
        <w:t>мацию о событиях, подчас очень далеких во времени и простран</w:t>
        <w:softHyphen/>
        <w:t>стве. Кроме того, с помощью речи мы можем сообщать окружаю</w:t>
        <w:softHyphen/>
        <w:t>щим нас людям о своих душевных состояниях или чувст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ция, однако, может происходить и без участия на</w:t>
        <w:softHyphen/>
        <w:t>шего сознания — посредством всего нашего невербального пове</w:t>
        <w:softHyphen/>
        <w:t>дения, включающего взгляды, выражение лица, позы, межлично</w:t>
        <w:softHyphen/>
        <w:t>стную дистанцию, интонацию голоса. Исключить коммуникацию невозможно, ибо «всякое поведение в присутствии другого чело</w:t>
        <w:softHyphen/>
        <w:t>века уже есть коммуникаци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вербальный язык. </w:t>
      </w:r>
      <w:r>
        <w:rPr>
          <w:color w:val="000000"/>
          <w:sz w:val="28"/>
          <w:szCs w:val="28"/>
        </w:rPr>
        <w:t>Выражение лица сильнее всего подчер</w:t>
        <w:softHyphen/>
        <w:t>кивают уголки губ, нахмуривание или поднимание бровей, смор</w:t>
        <w:softHyphen/>
        <w:t>щивание лба. Эти элементы мимики позволяют выразить всю гам</w:t>
        <w:softHyphen/>
        <w:t>му эмоций и чувств — от приятного удивления до разоча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гляд — </w:t>
      </w:r>
      <w:r>
        <w:rPr>
          <w:color w:val="000000"/>
          <w:sz w:val="28"/>
          <w:szCs w:val="28"/>
        </w:rPr>
        <w:t>ключевой элемент невербальной коммуникации. Как правило, именно взглядом собеседник выражает свой инте</w:t>
        <w:softHyphen/>
        <w:t>рес к разговору. Зрительный контакт и поза часто играют в ком</w:t>
        <w:softHyphen/>
        <w:t>муникации более важную роль, чем слово. Бегающий взгляд ча</w:t>
        <w:softHyphen/>
        <w:t>ще всего говорит о скуке и о желании в свою очередь взять слово. Пристальный взгляд, устремленный прямо в глаза собеседника, часто воспринимается как признак агрессив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я взгляда, однако, зависит от типа культуры. Так, в африканских странах и на Востоке опускание глаз слушателем перед говорящим является знаком уважения к говоряще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придается и </w:t>
      </w:r>
      <w:r>
        <w:rPr>
          <w:i/>
          <w:iCs/>
          <w:color w:val="000000"/>
          <w:sz w:val="28"/>
          <w:szCs w:val="28"/>
        </w:rPr>
        <w:t xml:space="preserve">жестам. </w:t>
      </w:r>
      <w:r>
        <w:rPr>
          <w:color w:val="000000"/>
          <w:sz w:val="28"/>
          <w:szCs w:val="28"/>
        </w:rPr>
        <w:t>Так, например, па</w:t>
        <w:softHyphen/>
        <w:t>лец, указывающий на другого человека, воспринимается как бо</w:t>
        <w:softHyphen/>
        <w:t>лее агрессивный жест, чем раскрытые и обращенные к нему ладони. Покачивание головой, наклон ее к плечу или в сторону от собеседника всегда считаются признаками интереса. Помещен</w:t>
        <w:softHyphen/>
        <w:t>ные же на бедра руки чаще всего выражают чувство власти или домини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и чувства мы выражаем и телодвижениями. Например, человек проявляет по отношению к другому человеку большую открытость, если стоит к нему лицом, а не боком. Неприязнь у сидящего человека проявляется в напряжении тела, наоборот, расслабление тела и наклон вперед выражают симпат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косновение </w:t>
      </w:r>
      <w:r>
        <w:rPr>
          <w:color w:val="000000"/>
          <w:sz w:val="28"/>
          <w:szCs w:val="28"/>
        </w:rPr>
        <w:t>у представителей разных культур имеет раз</w:t>
        <w:softHyphen/>
        <w:t>ное значение. Оно является неотъемлемым элементом коммуни</w:t>
        <w:softHyphen/>
        <w:t>кации в Африке, на Среднем Востоке и в большинстве стран с ла</w:t>
        <w:softHyphen/>
        <w:t>тинской культурой. Один наблюдатель подсчитал, что пара, сидящая за столиком ресторана в Париже, за один час совершает в среднем 110 взаимных прикосновений, в Лондоне — ни одно</w:t>
        <w:softHyphen/>
        <w:t>го, а в Сиэтле (США) — около восьми. Похоже, что в США при</w:t>
        <w:softHyphen/>
        <w:t>косновение имеет особое значение: одна женщина, выпрашиваю</w:t>
        <w:softHyphen/>
        <w:t>щая у прохожих монетки в 25 центов, набрала их гораздо больше, когда дотрагивалась при этом до их руки, нежели в том случае, когда выражала просьбу только сло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лос </w:t>
      </w:r>
      <w:r>
        <w:rPr>
          <w:color w:val="000000"/>
          <w:sz w:val="28"/>
          <w:szCs w:val="28"/>
        </w:rPr>
        <w:t>тоже выражает чувства. Так, спокойный и солидный го</w:t>
        <w:softHyphen/>
        <w:t>лос снимает напряжение и пробуждает интерес, а «взвинченный» воспринимается как признак агрессив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альное восприятие. </w:t>
      </w:r>
      <w:r>
        <w:rPr>
          <w:color w:val="000000"/>
          <w:sz w:val="28"/>
          <w:szCs w:val="28"/>
        </w:rPr>
        <w:t>Взаимодействие и коммуникация с другими людьми затруднены еще и потому, что мы редко воспри</w:t>
        <w:softHyphen/>
        <w:t>нимаем людей объективно. Чаще всего наше восприятие других людей основывается лишь на впечатлениях, а также на истолко</w:t>
        <w:softHyphen/>
        <w:t>вании и оценке мотивов их поведения в зависимости от того, ка</w:t>
        <w:softHyphen/>
        <w:t>кие качества мы в них предполагаем и в какой ситуации они нахо</w:t>
        <w:softHyphen/>
        <w:t>дя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ереотипы. </w:t>
      </w:r>
      <w:r>
        <w:rPr>
          <w:color w:val="000000"/>
          <w:sz w:val="28"/>
          <w:szCs w:val="28"/>
        </w:rPr>
        <w:t>Восприятие людей зависит и от того, к каким возрастным, социальным и т.п. группам они принадлежат: подро</w:t>
        <w:softHyphen/>
        <w:t>стки, женщины, преподаватели, негры, безработные, политичес</w:t>
        <w:softHyphen/>
        <w:t>кие деятели и т.д. Подобно тому, как восприятие отдельных пред</w:t>
        <w:softHyphen/>
        <w:t>метов или событий со сходными особенностями позволяет нам образовывать понятия, так и люди обычно классифицируются по их принадлежности к той или иной группе, социально-экономи</w:t>
        <w:softHyphen/>
        <w:t>ческому классу или по их физическим характеристикам (пол, воз</w:t>
        <w:softHyphen/>
        <w:t>раст, цвет кожи и т.п.). Эти два типа, однако, существенно различаются, поскольку в последнем случае речь идет о социальной реальности и о бесконечном разнообразии типов людей, состав</w:t>
        <w:softHyphen/>
        <w:t>ляющих общ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ющиеся таким образом стереотипы часто порождают у нас слишком условное и упрощенное представление о других людях; если мы затем устанавливаем с этими людьми контакт, за</w:t>
        <w:softHyphen/>
        <w:t>ранее зная, чего от них можно ожидать, такое представление не</w:t>
        <w:softHyphen/>
        <w:t>редко лишает нас выгод, связанных с познанием отдельной лич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становки. </w:t>
      </w:r>
      <w:r>
        <w:rPr>
          <w:color w:val="000000"/>
          <w:sz w:val="28"/>
          <w:szCs w:val="28"/>
        </w:rPr>
        <w:t>Наши истолкования и оценки внешнего мира ос</w:t>
        <w:softHyphen/>
        <w:t>новываются на установках, создающихся у нас на протяжении всей жизни. Установки — это те ориентиры, которые позволяют нам в любой момент предстать перед тем или иным человеком, событием или сообщением в «полной готовно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нение установок. </w:t>
      </w:r>
      <w:r>
        <w:rPr>
          <w:color w:val="000000"/>
          <w:sz w:val="28"/>
          <w:szCs w:val="28"/>
        </w:rPr>
        <w:t>Мы постоянно подвергаемся влиянию телевидения, радио, газет, семьи, преподавателей, друзей и по</w:t>
        <w:softHyphen/>
        <w:t>друг, сознательно или бессознательно пытающихся изменить на</w:t>
        <w:softHyphen/>
        <w:t>ши установки. Речь здесь идет об убеждающей коммуникации, связанной с действием целого рода факторов. Но, осознавая свои собственные установки, мы точно так же пытаемся повлиять на других или изменить свое собственное восприятие фактов, с тем, чтобы сохранить соответствие между ними и нашим поведе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убеждения. </w:t>
      </w:r>
      <w:r>
        <w:rPr>
          <w:color w:val="000000"/>
          <w:sz w:val="28"/>
          <w:szCs w:val="28"/>
        </w:rPr>
        <w:t>Одна из серьезных трудностей, возникаю</w:t>
        <w:softHyphen/>
        <w:t>щих при необходимости изменить свою установку, связана с тем, что многие из наших установок обусловлены нашими предубеж</w:t>
        <w:softHyphen/>
        <w:t>дениями относительно тех или иных явлений или людей, рацио</w:t>
        <w:softHyphen/>
        <w:t>нально обсуждать которые нам слишком труд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ониманием безопасности и агрессивности людей огромное значение в их поведении играют </w:t>
      </w:r>
      <w:r>
        <w:rPr>
          <w:i/>
          <w:iCs/>
          <w:color w:val="000000"/>
          <w:sz w:val="28"/>
          <w:szCs w:val="28"/>
        </w:rPr>
        <w:t xml:space="preserve">тревога, стресс, </w:t>
      </w:r>
      <w:r>
        <w:rPr>
          <w:color w:val="000000"/>
          <w:sz w:val="28"/>
          <w:szCs w:val="28"/>
        </w:rPr>
        <w:t>зача</w:t>
        <w:softHyphen/>
        <w:t>стую вызывающие аномальное поведение. Дело в том, что любое живое существо, ведущее непрерывную борьбу за свою адапта</w:t>
        <w:softHyphen/>
        <w:t>цию, снабжено такими механизмами, как эмоции, и в особеннос</w:t>
        <w:softHyphen/>
        <w:t>ти тревога, которые обеспечивают ему достаточную подготовку к действиям в новой или кризисной ситуации. Такие механизмы, свойственные высшим животным, должны были играть важную роль в поведении наших предков, выживание которых сущест</w:t>
        <w:softHyphen/>
        <w:t>венным образом зависело от способности к противостоя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жизнь, однако, сильно изменила условия наше</w:t>
        <w:softHyphen/>
        <w:t>го существования, так что эта готовность к противостоянию становится все менее нужной для того, чтобы выжить. Между тем, некоторые механизмы сохраняются и продолжают действовать в самых разнообразных обстоятельствах: во время разлуки, при по</w:t>
        <w:softHyphen/>
        <w:t>тере близкого человека, при столкновениях с новыми социальны</w:t>
        <w:softHyphen/>
        <w:t>ми ситуациями, при усилиях, необходимых для успеха в учебе и профессиональной деятельности,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физиологической точки зрения тревога не отличается от страха. Она сопровождается ускорением ритма сердца, подъемом кровяного давления, угнетением деятельности пищеварительно</w:t>
        <w:softHyphen/>
        <w:t>го аппарата, легким потоотделением и т.п. Главное отличие со</w:t>
        <w:softHyphen/>
        <w:t>стоит в том, что тревога вызывает активизацию организма до то</w:t>
        <w:softHyphen/>
        <w:t>го, как происходит ожидаемое событ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тревога представляет собой преходящее состояние, она ослабевает, как только человек действительно сталкивается с ожидаемой ситуацией. Бывает, однако, и так, что ожидание, по</w:t>
        <w:softHyphen/>
        <w:t>рождающее тревогу, затягивается, и организм вынужден тогда за</w:t>
        <w:softHyphen/>
        <w:t>трачивать много энергии для поддержания своей дееспособнос</w:t>
        <w:softHyphen/>
        <w:t>ти. В результате развивается состояние стресса, при котором организм проходит последовательные этапы синдрома адапта</w:t>
        <w:softHyphen/>
        <w:t>ции, описанного канадским ученым Сель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есчастью, стресс нередко приводит к весьма печальным последствиям в виде различных физиологических нарушений. Чаще всего это головные боли и язва желудка, но бывают и дру</w:t>
        <w:softHyphen/>
        <w:t>гие расстройства, обусловленные причинами эмоционального порядка: артериальная гипертония, артрит, астма (если только она не аллергического происхождения), колиты и даже некоторые формы стенокардии. Такие расстройства называют психосомати</w:t>
        <w:softHyphen/>
        <w:t>ческ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последствия стресса носят более выраженный психи</w:t>
        <w:softHyphen/>
        <w:t>ческий характер. Так, отмечаются нарушения на уровне личнос</w:t>
        <w:softHyphen/>
        <w:t>ти, способные привести к полной дезорганизации поведения и отрыву от реальности, что побуждает окружающих людей заду</w:t>
        <w:softHyphen/>
        <w:t>мываться о смысле подобной транс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, имеющий центральное значение для объяснения че</w:t>
        <w:softHyphen/>
        <w:t>ловеческого поведения, можно сформулировать следующим об</w:t>
        <w:softHyphen/>
        <w:t xml:space="preserve">разом: какое поведение следует считать </w:t>
      </w:r>
      <w:r>
        <w:rPr>
          <w:i/>
          <w:iCs/>
          <w:color w:val="000000"/>
          <w:sz w:val="28"/>
          <w:szCs w:val="28"/>
        </w:rPr>
        <w:t xml:space="preserve">нормальным? </w:t>
      </w:r>
      <w:r>
        <w:rPr>
          <w:color w:val="000000"/>
          <w:sz w:val="28"/>
          <w:szCs w:val="28"/>
        </w:rPr>
        <w:t xml:space="preserve">От ответа на него зависит и то, как следует определять </w:t>
      </w:r>
      <w:r>
        <w:rPr>
          <w:i/>
          <w:iCs/>
          <w:color w:val="000000"/>
          <w:sz w:val="28"/>
          <w:szCs w:val="28"/>
        </w:rPr>
        <w:t xml:space="preserve">отклонение, </w:t>
      </w:r>
      <w:r>
        <w:rPr>
          <w:color w:val="000000"/>
          <w:sz w:val="28"/>
          <w:szCs w:val="28"/>
        </w:rPr>
        <w:t>какой смысл нужно вкладывать в это понятие и, главное, в каких случа</w:t>
        <w:softHyphen/>
        <w:t xml:space="preserve">ях поведение человека можно расценивать как </w:t>
      </w:r>
      <w:r>
        <w:rPr>
          <w:i/>
          <w:iCs/>
          <w:color w:val="000000"/>
          <w:sz w:val="28"/>
          <w:szCs w:val="28"/>
        </w:rPr>
        <w:t>аномаль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ще всего, однако, </w:t>
      </w:r>
      <w:r>
        <w:rPr>
          <w:i/>
          <w:iCs/>
          <w:color w:val="000000"/>
          <w:sz w:val="28"/>
          <w:szCs w:val="28"/>
        </w:rPr>
        <w:t xml:space="preserve">ненормальным </w:t>
      </w:r>
      <w:r>
        <w:rPr>
          <w:color w:val="000000"/>
          <w:sz w:val="28"/>
          <w:szCs w:val="28"/>
        </w:rPr>
        <w:t>считают человека, вы</w:t>
        <w:softHyphen/>
        <w:t>шедшего из всех нормальных рамок, все поведение которого идет вразрез с ценностями, привычками или установками других лю</w:t>
        <w:softHyphen/>
        <w:t>д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ение будет считаться тем ненормальнее, чем больше опасности оно будет представлять для самого человека или для окружающих, В качестве примера можно привести суицидаль</w:t>
        <w:softHyphen/>
        <w:t>ные действия, злоупотребление наркотиками или поведение, со</w:t>
        <w:softHyphen/>
        <w:t>здающее угрозу для общественного поря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критериев аномалии может быть тот факт, что «рас</w:t>
        <w:softHyphen/>
        <w:t>шифровка» окружающего мира головным мозгом происходит у данного человека не так, как у других. Наше восприятие действи</w:t>
        <w:softHyphen/>
        <w:t>тельности организуется и стандартизируется головным мозгом, важная функция которого состоит в фильтрации внешних сигна</w:t>
        <w:softHyphen/>
        <w:t>лов. Всякое отклонение от нормальной расшифровки этих сигна</w:t>
        <w:softHyphen/>
        <w:t>лов связано с риском неправильной адаптации. Именно так об</w:t>
        <w:softHyphen/>
        <w:t>стоит дело у людей с нарушениями слуха или обоняния, а также у тех, кто склонен воспринимать взгляды и жесты других людей как враждебные или, наоборот, как самые благожелатель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дело может заключаться и в изменении уровня сознания, связанного с его «помрачнением», что может стать при</w:t>
        <w:softHyphen/>
        <w:t>чиной зрительных или слуховых галлюцинаций. Такого рода час</w:t>
        <w:softHyphen/>
        <w:t>тые погружения во внутренний мир нормально воспринимаются лишь у некоторых народов, где их рассматривают как способ об</w:t>
        <w:softHyphen/>
        <w:t>щения с «потусторонним миром». Западная культура единствен</w:t>
        <w:softHyphen/>
        <w:t>но нормальным признает экстравертное созн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еще сильнее, чем перечисленные симптомы, внимание к человеку могут привлечь эмоциональные нарушения, например преувеличенные проявления грусти или гнева, безосновательные страхи или депрессия, вызванная травмирующим событием, пре</w:t>
        <w:softHyphen/>
        <w:t>одолевать которую человек не в состоя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бывает, что и без каких-либо эмоциональных расст</w:t>
        <w:softHyphen/>
        <w:t>ройств человек оказывается неспособным преодолеть жизнен</w:t>
        <w:softHyphen/>
        <w:t>ный стресс, что ведет к уходу в себя или просто уединению и тем самым к разрыву нормальных путей общения с другими людьми и к определенным опасным последстви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функциональная надежность человека в обеспечении безопас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ой деятельности, а особенно в предпринимательстве ре</w:t>
        <w:softHyphen/>
        <w:t>зультат работы человека, его поведение и безопасность во многом зависят от общего психофизиологического состояния — самочув</w:t>
        <w:softHyphen/>
        <w:t>ствия (состояния здоровья), настроения (психического состояния) и уровня специальной работоспособности (профессиональных навыков и умений). В условиях угроз, опасностей, стрессов и кон</w:t>
        <w:softHyphen/>
        <w:t>фликтов, больших психических и физических нагрузок у обычно</w:t>
        <w:softHyphen/>
        <w:t>го человека эти показатели резко ухудшаются. В такой ситуации люди, как правило, полностью утрачивают контроль над собой и ситуацией, что нередко приводит к печальным результатам. Это относится к любому человеку: и нападающему, и защищающему</w:t>
        <w:softHyphen/>
        <w:t>ся, и к бандиту, грабителю, террористу, и к обычному честному работнику, специалисту, предпринимателю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вопросах и проблемах обеспечения безопасности психофункциональная надежность приобретает первостепенное значение как для тех, так и для других. Этот фактор необходимо постоянно учитывать в жизнедеятельности каждой личности и каждой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и отечественной научной и практической лите</w:t>
        <w:softHyphen/>
        <w:t>ратуре излагается достаточно большое количество методик, спо</w:t>
        <w:softHyphen/>
        <w:t>собов и средств развития, контроля и оценки психофункциональ</w:t>
        <w:softHyphen/>
        <w:t>ной надежности. Как правило, эти методики и средства разработаны применительно к военнослужащим, работникам правоохранительных органов, спортсменам, а также к секьюрити - менеджменту безопасности. И все же методик как для специа</w:t>
        <w:softHyphen/>
        <w:t>листов в сфере безопасности, так и для простого человека разра</w:t>
        <w:softHyphen/>
        <w:t>ботано недостаточпо. Кроме того, сама проблема ПФН и научно и практически исследована крайне слабо. Решение этой пробле</w:t>
        <w:softHyphen/>
        <w:t>мы значительно отстает от значимости и важности ее в жизнеде</w:t>
        <w:softHyphen/>
        <w:t>ятельности современного человек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самом упрощенном варианте </w:t>
      </w:r>
      <w:r>
        <w:rPr>
          <w:color w:val="000000"/>
          <w:sz w:val="28"/>
          <w:szCs w:val="28"/>
          <w:u w:val="single"/>
        </w:rPr>
        <w:t>психофункциональная надеж</w:t>
        <w:softHyphen/>
        <w:t>ность как углубленная психофизиологическая категория включа</w:t>
        <w:softHyphen/>
        <w:t>ет в себя следующие показател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стабильности мышления и созн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левую и мобилизационную настроенность на фоне пред</w:t>
        <w:softHyphen/>
        <w:t>стоящей или осуществляем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тегральную характеристику специальной работоспособ</w:t>
        <w:softHyphen/>
        <w:t>ности, подготовленности человека, его общее психофизическое состояние, обычно проявляемое в стрессовых услов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ПФН — это интегральный, качественный и количественный показатель, характеризующий уровень готовно</w:t>
        <w:softHyphen/>
        <w:t>сти и способности человека, систем его организма к деятельнос</w:t>
        <w:softHyphen/>
        <w:t>ти в условиях максимального психического напряжения. Из пси</w:t>
        <w:softHyphen/>
        <w:t>хофункциональных характеристик наибольшую корреляционную связь ПФН проявляет с силой и подвижностью нервных процес</w:t>
        <w:softHyphen/>
        <w:t>сов, профессиональной выносливостью и волевым усилием. За</w:t>
        <w:softHyphen/>
        <w:t>рубежные психологи, психоаналитики и психотерапевты предла</w:t>
        <w:softHyphen/>
        <w:t>гают обычному человеку в условиях нашего крайне напряженного и опасного времени использовать в постоянной жизнедеятельности методы самооценки, самоанализа и самокон</w:t>
        <w:softHyphen/>
        <w:t>троля и самодисциплины. Для этого автором этого учебного по</w:t>
        <w:softHyphen/>
        <w:t>собия была успешно апробирована в обычной (а не в оперативно-боевой) жизнедеятельности методика самооценки ПФН на базе характеристик общего психофизического состояния, состояния здоровья и настроения. Эти показатели интегрируются и наибо</w:t>
        <w:softHyphen/>
        <w:t>лее полно выражают психофункциональную надежность челове</w:t>
        <w:softHyphen/>
        <w:t>ка в определенное время, при определенных обстоятельствах и определенном виде деятельности (табл. 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метод самооценки можно использовать в постоянной жизнедеятельности и специалистам службы безопасности орга</w:t>
        <w:softHyphen/>
        <w:t>низации. Однако психофункциональная надежность этих работ</w:t>
        <w:softHyphen/>
        <w:t>ников должна быть на порядок выше, чем(у обычного человека и, следовательно, выражать более глубокую подготовленность и иметь иные критерии ее развития и оцен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ПФН у специалистов по безопасности больше подходят методики, разработанные для военнослужащих спец</w:t>
        <w:softHyphen/>
        <w:t>подразделений СБУ, МВД, десантников и профессиональных спортсменов. В ходе периодической специальной, физической, морально-психологической и волевой подготовки, а также в про</w:t>
        <w:softHyphen/>
        <w:t>цессе специальных периодических тренировок и ежедневной психофизической зарядки и аутотренинга профессиональные ра</w:t>
        <w:softHyphen/>
        <w:t>ботники СБО обязаны поддерживать и развивать навыки и уме</w:t>
        <w:softHyphen/>
        <w:t>ния действий в экстремальных ситуациях и возникающих угроз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ловеческий фактор в обеспечении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еспечении безопасности жизнедеятельности человека и организации, а также в предпринимательской деятельности ог</w:t>
        <w:softHyphen/>
        <w:t>ромное значение имеет человеческий факт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развитием НТП и последними научными открытия</w:t>
        <w:softHyphen/>
        <w:t>ми в сфере генетики, кибернетики, роботизации и т.д. возникает острая проблема — адекватности возможностей человека по от</w:t>
        <w:softHyphen/>
        <w:t>ношению к использованию новой техники и современных техно</w:t>
        <w:softHyphen/>
        <w:t>логий. При этом в жесткой конкурентной борьбе многие катаст</w:t>
        <w:softHyphen/>
        <w:t>рофы и преступления происходят «по вине» человеческого фактора, а иногда и действительно в зависимости от него. Поэто</w:t>
        <w:softHyphen/>
        <w:t>му в управленческой деятельности вообще и в обеспечении безо</w:t>
        <w:softHyphen/>
        <w:t>пасности конкретно менеджеры, руководители и специалисты ох</w:t>
        <w:softHyphen/>
        <w:t>ранных, режимных, детективных подразделений должны уметь учитывать и анализировать все, что касается человеческого фак</w:t>
        <w:softHyphen/>
        <w:t>т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во всем мире значительно возросло коли</w:t>
        <w:softHyphen/>
        <w:t>чество катастроф, связанных с использованием техники и нового оборудования. Ученые снабдили политиков новым оружием, спо</w:t>
        <w:softHyphen/>
        <w:t>собным многократно уничтожить все живое на планете. Однако они не задумались над тем, сможет ли современный человек ра</w:t>
        <w:softHyphen/>
        <w:t>зумно управлять и использовать новые технологические, генети</w:t>
        <w:softHyphen/>
        <w:t>ческие открытия. Стремление к прибыли приводит нередко к противоречию и даже противоборству в системе «машина и чело</w:t>
        <w:softHyphen/>
        <w:t>век», «деятельность и человек», «прибыль и человек» и т.д. Не</w:t>
        <w:softHyphen/>
        <w:t>случайно в популярной литературе появилось такое изречение: «только в бизнесе — соль, остальное все — ноль». Поэтому по</w:t>
        <w:softHyphen/>
        <w:t>нимание сущности и содержания понятия «человеческий фак</w:t>
        <w:softHyphen/>
        <w:t>тор», осознания его роли на практике - это актуальная проблема и задача каждой организации. Особенно это актуально относитель</w:t>
        <w:softHyphen/>
        <w:t>но новых научных открытий и технологий, возрастания угроз опасностей и конфликтов в сфере бизнеса и предпринимательст</w:t>
        <w:softHyphen/>
        <w:t>ва в условиях жесткой конкурентной борьбы за сферы влияния, новые ресурсы, технологии и рын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ое значение человеческого фактора стало резко про</w:t>
        <w:softHyphen/>
        <w:t>являться и в социальных вопросах. Новые открытия и их эффек</w:t>
        <w:softHyphen/>
        <w:t>тивное использование в предпринимательской деятельности и бизнесе приводят не только к получению сверхмощных прибы</w:t>
        <w:softHyphen/>
        <w:t>лей одними людьми и странами, но и к бедности других людей и народов. В книге «Земля на чаше весов» бывшего вице-президен</w:t>
        <w:softHyphen/>
        <w:t>та США А.Гора высказывается мнение о тупике, в который заве</w:t>
        <w:softHyphen/>
        <w:t>ла американское общество рыночно-потребительская цивилиза</w:t>
        <w:softHyphen/>
        <w:t>ция, подводящая всю планету к опасной черте. Стремление к прибыли любой ценой порождает в геометрической прогрессии рост негативных проявлений человеческого фактора как в мате</w:t>
        <w:softHyphen/>
        <w:t>риальной, так и в духовной жизни современного общества. По данным ЮНЕСКО, негативные последствия человеческого фак</w:t>
        <w:softHyphen/>
        <w:t>тора, особенно в развитых странах, выражаются миллиардными убытками. Сегодня один человек, например такой, как террорист Бен Ладен, способен встревожить все человечество и привести к огромным материальным потерям и человеческим жертвам. Те</w:t>
        <w:softHyphen/>
        <w:t>перь безопасность жизнедеятельности человека во многом опре</w:t>
        <w:softHyphen/>
        <w:t>деляется его возможностями, способностями, т.е. его человечес</w:t>
        <w:softHyphen/>
        <w:t>кими ресурсами, но также теми условиями, способами, которыми используются эти ресурс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ловеческий фактор — это с одной стороны, психофункциональная возможность и надежность человека, а с друго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комплекс мероприятий, процессов и показатель того, насколько эффективно используются и влияют эти ресурсы на результа</w:t>
        <w:softHyphen/>
        <w:t>ты деятельности. Это показатель отношения человека к труду и к организации, в которой он работает, и отношение государ</w:t>
        <w:softHyphen/>
        <w:t>ства к челове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ий фактор в организации и в ее предприниматель</w:t>
        <w:softHyphen/>
        <w:t>ской деятельности зависит во многом от менеджмента человечес</w:t>
        <w:softHyphen/>
        <w:t>ких ресурсов, уровня и качества управления и активизации чело</w:t>
        <w:softHyphen/>
        <w:t>веческого фактора. В менеджменте человеческих ресурсов отсутствует понятие «работа с кадрами». Кадры — это тотали</w:t>
        <w:softHyphen/>
        <w:t>тарное понятие. В менеджменте всегда идет речь о личности и персоне, о команде единомышленников, собственников, о клиен</w:t>
        <w:softHyphen/>
        <w:t>тах, потребителях. Особо тонкая кропотливая работа должна быть с теми из них, которые психофункционально или професси</w:t>
        <w:softHyphen/>
        <w:t>онально не надежны, социально и нравственно подозрительны, поведенчески противоречивы и непредсказуемы. Поэтому приня</w:t>
        <w:softHyphen/>
        <w:t>тие управленческих решений, связанных с отбором и подбором людей, поручением им ответственных заданий, осуществление контроля, оказание помощи — все это и есть менеджмент челове</w:t>
        <w:softHyphen/>
        <w:t>ческих ресурсов. Однако не стоит слишком идеализировать эф</w:t>
        <w:softHyphen/>
        <w:t>фективность менеджмента безопасности в связи с работой по ак</w:t>
        <w:softHyphen/>
        <w:t xml:space="preserve">тивизация человеческого фактор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Безопасность любой и прежде всего предпринимательской организации является биосоциальной подсистемой общества и государства. В каждой организации работают конкретные люди, которые биологически и социально создают определенное «мотивационное поле» и социально-психологическую атмосферу, а в каждой оргструктуре организации—морально-психологический климат. Все это во многом определяет уровень успешности орга</w:t>
        <w:softHyphen/>
        <w:t>низации и безопасности ее жизне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ведение любого человека следует рассматривать, анали</w:t>
        <w:softHyphen/>
        <w:t>зировать и оценивать с учетом, прежде всего, его наследственных качеств и свойств, его психофизиологической сущности. Методы сугубо командные и административные в управлении личностью и группой устарели и устарели.  Особенно это касается угроз, стрессов, опасностей, рисков и конфли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неджерам безопасности, руководителям необходимо по</w:t>
        <w:softHyphen/>
        <w:t>мнить и учитывать, что 80% чрезвычайных происшествий, несчастий и бед происходят у людей на работе, в быту, в сфере ис</w:t>
        <w:softHyphen/>
        <w:t>пользования техники и технологий и т.д. по причинам человеческого фактора. В управленческой практике укрепилось понятие «активизация» человеческого фактора, и совсем мало применяется понятие «профилактика и упреждение». В сфере обеспечения безопасности следует особенно проанализировать в этом факторе не только его плюсы, но и прогнозировать возмож</w:t>
        <w:softHyphen/>
        <w:t>ные минус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ждый современный человек, особенно специалисты по безопасности, обязаны позаботиться о развитии своей психо</w:t>
        <w:softHyphen/>
        <w:t>функциональной надежности и общем психофизическом состоя</w:t>
        <w:softHyphen/>
        <w:t>нии. Устоявшаяся привычка у людей, а также стереотипная тен</w:t>
        <w:softHyphen/>
        <w:t>денция воспитания и самовоспитания с ориентацией преимущественно на физическую подготовленность и развитие специальной работоспособности также должна уступить место комплексному подходу, в котором все чаще решающее значение следует придавать психофизиологической и психологической подготовке в условиях стрессов и волевого усил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ы для самопроверки и задания для самостоятельной ра</w:t>
        <w:softHyphen/>
        <w:t>боты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Социальная и биологическая природа собственности; почему она у каждого человека сопряжена с угрозами, опасностью, рисками и кон</w:t>
        <w:softHyphen/>
        <w:t>фликтам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Раскройте понятие и содержание «агрессивности» человека: А) в поведении; Б) в действиях и поступках; В) при угрозах, опасности и кон</w:t>
        <w:softHyphen/>
        <w:t>фликтах. Приведите примеры из личной жизни и проведите соответ</w:t>
        <w:softHyphen/>
        <w:t>ствующий самоанали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Почему организации, в том числе и предпринимательские, явля</w:t>
        <w:softHyphen/>
        <w:t>ются биосоциальной подсистемой общества и государства? Какие вы</w:t>
        <w:softHyphen/>
        <w:t>воды необходимо сделать менеджеру, для учета их при обеспечении бе</w:t>
        <w:softHyphen/>
        <w:t>зопасности организации и ее персонала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Могут ли люди свободного гражданского общества все быть рав</w:t>
        <w:softHyphen/>
        <w:t>ноправными? Подумайте глубже, прежде чем дать отв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Раскройте понятие «безопасность человека», «безопасность го</w:t>
        <w:softHyphen/>
        <w:t>сударств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Как проявляются и какую роль выполняют социальные и социаль</w:t>
        <w:softHyphen/>
        <w:t>но-психологические факторы в поведении человека: А) при угрозах, Б) опасностях ирисках; В) при конфлик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 Перечислите, и прокомментируйте основные показатели психо</w:t>
        <w:softHyphen/>
        <w:t>функциональной надежности и методом самооценки оцените ее состо</w:t>
        <w:softHyphen/>
        <w:t>яние у себя по 5-балдьной систе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. Пользуясь таблицей, оцените свое общее психофизическое со</w:t>
        <w:softHyphen/>
        <w:t>стояние и определите, какое из них для вас является наиболее харак</w:t>
        <w:softHyphen/>
        <w:t>терным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9. Роль и содержание человеческого фактора в обеспечении безо</w:t>
        <w:softHyphen/>
        <w:t>пасност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51:00Z</dcterms:created>
  <dc:creator>555</dc:creator>
  <dc:description/>
  <cp:keywords/>
  <dc:language>en-US</dc:language>
  <cp:lastModifiedBy>1</cp:lastModifiedBy>
  <cp:lastPrinted>2005-09-08T02:19:00Z</cp:lastPrinted>
  <dcterms:modified xsi:type="dcterms:W3CDTF">2022-06-14T08:05:00Z</dcterms:modified>
  <cp:revision>8</cp:revision>
  <dc:subject/>
  <dc:title/>
</cp:coreProperties>
</file>