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 № 12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менеджера безопасности в отдельных видах деятельности СБО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роме выполнения организаторских и управленческих функ</w:t>
        <w:softHyphen/>
        <w:t>ций менеджер безопасности и руководитель службы СБ лично выполняют ряд обязанностей в отдельных видах деятельности СБ и несут за это ответственность.</w:t>
      </w:r>
      <w:r>
        <w:rPr>
          <w:color w:val="000000"/>
          <w:sz w:val="28"/>
          <w:szCs w:val="28"/>
        </w:rPr>
        <w:t xml:space="preserve"> Это объясняется тем, что, во-первых, они лично возглавляют более ответственные участки ра</w:t>
        <w:softHyphen/>
        <w:t>боты и действия. Во-вторых, им делегированы определенные полномочия и ответственность для принятия самостоятельных решений. К таким направлениям деятельности менеджеров отно</w:t>
        <w:softHyphen/>
        <w:t>ся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бязательное страхование сотрудников СБ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епосредственное руководство действиями СБ при чрез</w:t>
        <w:softHyphen/>
        <w:t>вычайных происшествиях, бедствиях и экстремальных ситуаци</w:t>
        <w:softHyphen/>
        <w:t>я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существление профилактики и упреждение диверсион</w:t>
        <w:softHyphen/>
        <w:t>ных и террористических актов, а также противоправных актов со стороны организованной преступ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роведение по решению руководства конфиденциальных расследова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рганизация совместно с правоохранительными органами розыска пропавших сотрудник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ешение вопросов по надежной защите коммерческой и иной тайн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трахование сотрудников СБ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руководителей фирм, компаний и организаций осознают свою ответственность за все действия работников СБО, в том числе охранников и телохранителей во время их дежурства. В случае совершения ими противоправных действий руководство компании не всегда сможет защитить себя и их от ответствен</w:t>
        <w:softHyphen/>
        <w:t>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Большинство предприятий не практикует включение в кон</w:t>
        <w:softHyphen/>
        <w:t>тракт вопросы специальной ответственности для работников СБ, но она может осуществляться с помощью страхования 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Также и при заключении контрактов с частными охранными предприятиями необходимо убедиться в адекватности страховых пособий, выплачиваемых компанией своим работникам. </w:t>
      </w:r>
      <w:r>
        <w:rPr>
          <w:color w:val="000000"/>
          <w:sz w:val="28"/>
          <w:szCs w:val="28"/>
          <w:u w:val="single"/>
        </w:rPr>
        <w:t>Страхо</w:t>
        <w:softHyphen/>
        <w:t>вые требования клиента должны быть включены в соглашение по безопасности между конкретной охранной организацией и нани</w:t>
        <w:softHyphen/>
        <w:t>мающим предприяти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опросы, связанные со страхованием деятельности СБ и от</w:t>
        <w:softHyphen/>
        <w:t>ветственности за нее как руководства организации, так и кон</w:t>
        <w:softHyphen/>
        <w:t>кретных специалистов СБ должен решать руководитель и его ме</w:t>
        <w:softHyphen/>
        <w:t xml:space="preserve">неджер безопасности. Поэтому он обязан хорошо знать законодательство как в страховании, так и в административно-уголовной сфере. </w:t>
      </w:r>
      <w:r>
        <w:rPr>
          <w:color w:val="000000"/>
          <w:sz w:val="28"/>
          <w:szCs w:val="28"/>
          <w:u w:val="single"/>
        </w:rPr>
        <w:t>Практика убеждает, где надежно обеспечено страхование сотрудников СБ, их жизни, собственности и спокой</w:t>
        <w:softHyphen/>
        <w:t>ствие семьи, там они работают более уверенно и преданно на ин</w:t>
        <w:softHyphen/>
        <w:t>терес и безопасность организации, ее руководство и собственни</w:t>
        <w:softHyphen/>
        <w:t>ка компан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ействия при чрезвычайных происшествиях, бедствиях и несчастных случаях и в экстремальных ситуациях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глубокому сожалению, чрезвычайных происшествий (ЧП) происходит и в мире, и в стране, и в организациях все больше и больше. Поэтому ответственность и функции СБ, ее менеджера в обеспечении безопасности, профилактике, упреждении и лик</w:t>
        <w:softHyphen/>
        <w:t>видации последствий ЧП в последнее время возрастает. Не слу</w:t>
        <w:softHyphen/>
        <w:t xml:space="preserve">чайно </w:t>
      </w:r>
      <w:r>
        <w:rPr>
          <w:color w:val="000000"/>
          <w:sz w:val="28"/>
          <w:szCs w:val="28"/>
          <w:u w:val="single"/>
        </w:rPr>
        <w:t>многие компании уделяют внимание не только подготовке персонала к действиям в условиях чрезвычайных обстоятельств и происшествий, но даже проводят учения.</w:t>
      </w:r>
      <w:r>
        <w:rPr>
          <w:color w:val="000000"/>
          <w:sz w:val="28"/>
          <w:szCs w:val="28"/>
        </w:rPr>
        <w:t xml:space="preserve"> И роль в этом деле — планировании, разработке плана и содержания обучения, а также учениях, их организации и проведении, анализе результатов — первостепенна для СБ и ее менедж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процессе деятельности ни одна фирма, компания или орга</w:t>
        <w:softHyphen/>
        <w:t xml:space="preserve">низация не застрахована от возникновения нештатных ситуаций: аварий, пожаров, несчастных случаев и чрезвычайных ситуаций. </w:t>
      </w:r>
      <w:r>
        <w:rPr>
          <w:color w:val="000000"/>
          <w:sz w:val="28"/>
          <w:szCs w:val="28"/>
        </w:rPr>
        <w:t>Корпоративная безопасность фирмы во многом зависит от готов</w:t>
        <w:softHyphen/>
        <w:t>ности специальных подразделений и всех сотрудников к эффективным действиям по локализации и ликвидации последствий этих ситуа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ая ситуация на любом охраняемом объекте, которая име</w:t>
        <w:softHyphen/>
        <w:t>ет действительную или потенциальную угрозу нанесения ущерба персоналу или собственности, считается чрезвычайной ситуаци</w:t>
        <w:softHyphen/>
        <w:t>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жар, взрыв, паника, забастовка, беспорядки в трудовом коллективе, авария транспортных средств, угроза взрыва, несанк</w:t>
        <w:softHyphen/>
        <w:t>ционированное проникновение, нападение на охраняемые объек</w:t>
        <w:softHyphen/>
        <w:t>ты и тому подобные ситуации являются примерами чрезвычай</w:t>
        <w:softHyphen/>
        <w:t>ных происшествий.</w:t>
      </w:r>
      <w:r>
        <w:rPr>
          <w:color w:val="000000"/>
          <w:sz w:val="28"/>
          <w:szCs w:val="28"/>
        </w:rPr>
        <w:t xml:space="preserve"> Каждая чрезвычайная ситуация требует прежде всего решительных и грамотных действий службы безо</w:t>
        <w:softHyphen/>
        <w:t>пасности по ее разрешению и ликвидации последствий с после</w:t>
        <w:softHyphen/>
        <w:t>дующим анализом причин ее возникновения и разработкой мер недопущения ее повторения в будущ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возможно предусмотреть все варианты развития чрезвы</w:t>
        <w:softHyphen/>
        <w:t>чайных ситуаций, но в интересах безопасности необходимо раз</w:t>
        <w:softHyphen/>
        <w:t>работать основные алгоритмы действий в подобных случа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дготовка к действиям на случай чрезвычайных ситуаций предусматривает определение процедур на следующие случа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падение на объект вооруженных преступник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хват заложников, пожар, угроза взрыва, взры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терак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цедуры определяют порядок действий всех без исключе</w:t>
        <w:softHyphen/>
        <w:t>ния сотрудников фирмы, компании на случай возникновения чрезвычайной ситу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сотрудники обязаны не только знать правила противопо</w:t>
        <w:softHyphen/>
        <w:t>жарной безопасности, внутреннего распорядка, но и порядок действий в каждой ситу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 основе процедур разрабатываются планы действий в кри</w:t>
        <w:softHyphen/>
        <w:t>зисных ситуац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ланом опреде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ядок быстрого установления контроля на уровне руко</w:t>
        <w:softHyphen/>
        <w:t>водства фирмы и старших менеджер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исок членов антикризисного комите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рядок перехода к работе в кризисных ситуация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ень ответственных за конкретные участки рабо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пределение функций между членами антикризисного комите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сто дислокации членов антикризисного комитет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контроля за функционированием внутренних и внешних каналов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состав антикризисного комитета рекомендуется включать следующих специалистов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седателя прав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главного юридического консультан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уководителя отдела паблик рилейшинз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уководителя службы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уководителя технического отдел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сихолог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уководителя отдела кадр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инансового директо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иректора по маркетинг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уководителя информационно-аналитического отдел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нешних экспертов и консульта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сем вопросам службой безопасности разрабатываются инструкции, которые доводятся до сотрудников фирмы, компа</w:t>
        <w:softHyphen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3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ИИ, орган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ля выработки умений и навыков поведения сотрудников в экстремальных условиях с ними необходимо регулярно прово</w:t>
        <w:softHyphen/>
        <w:t>дить практические занятия и тренин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актика действий службы безопасности в экстремальных си</w:t>
        <w:softHyphen/>
        <w:t>туациях строится по следующему алгоритму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отложные меры безопасности (основной приоритет и первое внимание должны быть уделены действиям по защите и спасению жизни персонала, зданий и собственности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звещение заинтересованных лиц. Извещение должно со</w:t>
        <w:softHyphen/>
        <w:t>держать максимум доступной информации. Нередко быстрое и краткое извещение гораздо важнее полной информационной кар</w:t>
        <w:softHyphen/>
        <w:t>тины происшеств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щение должно включа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сторасположение (завод, строение, этаж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уть явления (пожар, взрыв, кража,..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реждения или жертвы (степень разрушения или лич</w:t>
        <w:softHyphen/>
        <w:t>ные потери и имена всех раненых и убитых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епень осведомленности общественности о происшест</w:t>
        <w:softHyphen/>
        <w:t>вии через С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бые предположения и выводы о том, стоит ли скрыть происшествие, либо, наоборот, как можно быстрее оповестить о нем власти и обществен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журнал записи событий по защите объекта в случае опас</w:t>
        <w:softHyphen/>
        <w:t>ной ситуации должна также быть внесена запись о дате, часе из</w:t>
        <w:softHyphen/>
        <w:t>вещения заинтересованных организаций и должностных лиц. При этом должна быть указана должность и имя того, кто постав</w:t>
        <w:softHyphen/>
        <w:t>лен в известность. В наличии этой записи должен убедиться на</w:t>
        <w:softHyphen/>
        <w:t>чальник СБ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кризисной ситуации СБ обяза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замедлительно включить сигнал трево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принять попытки по предотвращению ухода преступ</w:t>
        <w:softHyphen/>
        <w:t>ников с объек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рочно уведомить местные государственные правоохрани</w:t>
        <w:softHyphen/>
        <w:t>тельные органы о ЧП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хранить улики совершенного преступ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ать содействие в срочной доставке раненых и постра</w:t>
        <w:softHyphen/>
        <w:t>давших в ближайшую больницу с обязательным учетом их пол</w:t>
        <w:softHyphen/>
        <w:t>ных установочных данных и адрес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отвратить уход с объекта присутствующих при ЧП со</w:t>
        <w:softHyphen/>
        <w:t>трудников (за исключением раненых и потерпевших) до прибы</w:t>
        <w:softHyphen/>
        <w:t>тия на него представителей государственных правоохранитель</w:t>
        <w:softHyphen/>
        <w:t>ных орган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 допускать на территорию и в помещение фирмы, компа</w:t>
        <w:softHyphen/>
        <w:t>нии, организации посторонних лиц, кроме сотрудников государ</w:t>
        <w:softHyphen/>
        <w:t>ственных правоохранительных орган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сключить сообщения в СМИ до окончания следственных действий и до консультации с адвокат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сти с использованием заранее разработанной и раз</w:t>
        <w:softHyphen/>
        <w:t>множенной анкеты опрос сотрудников фирмы, компании, органи</w:t>
        <w:softHyphen/>
        <w:t>зации о преступниках, направлении их побега, использованных ими средствах транспор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сле завершения ЧП руководство СБ обязано подготовить для первого лица фирмы, компании, организации и органа мили</w:t>
        <w:softHyphen/>
        <w:t>ции информацию с указанием следующих данны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иски вовлеченных в ЧП лиц с указанием фамилий и ад</w:t>
        <w:softHyphen/>
        <w:t>ресов (сотрудники предприятия, клиенты, свидетели преступле</w:t>
        <w:softHyphen/>
        <w:t>ния, случайные прохожие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едения о преступниках (приметы, тактика действий, ис</w:t>
        <w:softHyphen/>
        <w:t>пользуемое оружие и специальные средства, транспорт, направ</w:t>
        <w:softHyphen/>
        <w:t>ление побега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следствия ЧП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сотрудниках охраны предприятия как из соста</w:t>
        <w:softHyphen/>
        <w:t>ва СБ, так и из подразделений милиции или межведомственной охраны органов внутренних дел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формация о раненых и потерпевших лицах, состоянии их здоровья, оказании им первой медицинской помощи, указание адресов больниц, в которые направлены потерпевш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бычно </w:t>
      </w:r>
      <w:r>
        <w:rPr>
          <w:color w:val="000000"/>
          <w:sz w:val="28"/>
          <w:szCs w:val="28"/>
          <w:u w:val="single"/>
        </w:rPr>
        <w:t>после устранения последствий происшествия, когда организация войдет в нормальный ритм работы, руководство компании и СБ проводит глубокий, тщательный анализ ЧП и дей</w:t>
        <w:softHyphen/>
        <w:t>ствий в нем персонала, делает соответствующие выводы и изме</w:t>
        <w:softHyphen/>
        <w:t>нения во многих вопросах хозяйственной деятельности, бизнесе, управленческой и менеджерской работе и т.д. Материалы для та</w:t>
        <w:softHyphen/>
        <w:t>кого разбора и предварительные выводы и предложения для ру</w:t>
        <w:softHyphen/>
        <w:t>ководства организации обычно готовят начальник СБ и его подчиненные с привлечением материалов и выводов правоохра</w:t>
        <w:softHyphen/>
        <w:t>нительных органов, а также местной и региональной вла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офилактика диверсионных и террористических акт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большой ущерб имуществу фирмы и персоналу могут нанести диверсионные и террористические акты. Чаще всего они реализуются с использованием различного рода взрыв</w:t>
        <w:softHyphen/>
        <w:t>ных устройств, биологических и радиоактивных веще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профилактических мероприятий специалисты СБ, охранники на стационарах и подвижных постах регулярно прове</w:t>
        <w:softHyphen/>
        <w:t>ряют наиболее уязвимые в диверсионном плане места на предмет выявления этих и других угроз. Кроме того, телохранители обяза</w:t>
        <w:softHyphen/>
        <w:t>ны осматривать транспортные средства, используемые охраняе</w:t>
        <w:softHyphen/>
        <w:t>мым лицом, каждый раз перед началом движения и, прежде все</w:t>
        <w:softHyphen/>
        <w:t>го, в тех случаях, когда транспортные средства находились без надлежащего контро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й способ установки бомб — это размещение их в дипломате или сумке, которую оставляют в ком</w:t>
        <w:softHyphen/>
        <w:t>нате ожидания или других подобных мест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аждый беспризорный предмет должен стать объектом при</w:t>
        <w:softHyphen/>
        <w:t>стального наблюдения со стороны дежурной смены СБ или дру</w:t>
        <w:softHyphen/>
        <w:t>гих сотрудников. Прежде чем поднимать тревогу охрана должна убедиться в том, что у данного свертка нет хозяина. Категоричес</w:t>
        <w:softHyphen/>
        <w:t>ки запрещается трогать или перемещать подозрительный пред</w:t>
        <w:softHyphen/>
        <w:t>м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х фирмах, компаниях, организациях, где персонал харак</w:t>
        <w:softHyphen/>
        <w:t>теризуется высоким уровнем заботы о безопасности, проявляется склонность к возникновению ложных сигналов об опасности. Особенно ярко это проявляется в сложных или напряженных ситу</w:t>
        <w:softHyphen/>
        <w:t>ац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ужба безопасности должна внимательно относиться к лю</w:t>
        <w:softHyphen/>
        <w:t>бому сигналу тревоги и благодарить сотрудников за проявленную бдительность, даже если этот сигнал оказался ошибочным.</w:t>
      </w:r>
      <w:r>
        <w:rPr>
          <w:color w:val="000000"/>
          <w:sz w:val="28"/>
          <w:szCs w:val="28"/>
        </w:rPr>
        <w:t xml:space="preserve"> В противном случае сотрудники будут считать, что любой подозри</w:t>
        <w:softHyphen/>
        <w:t>тельный предмет — это игра воображения и, когда им встретить</w:t>
        <w:softHyphen/>
        <w:t>ся настоящая бомба, они просто ее проигнорирую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демаскирующими признаками установки взрыв</w:t>
        <w:softHyphen/>
        <w:t>чатых веществ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леды ремонтных работ на полу, стенах, участки с нару</w:t>
        <w:softHyphen/>
        <w:t>шенной окраской, поверхность которых отличается от общего фон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деляющиеся участки свежевырытой или высохшей зем</w:t>
        <w:softHyphen/>
        <w:t>л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устоты в стен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тянутая проволока, шнур, веревка, шпага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татки различных материалов, не типичных для данного мес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наружении предмета, похожего на взрывное устройст</w:t>
        <w:softHyphen/>
        <w:t>во, необходим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ойти в безопасное место первоначальным путе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ценить обстановку, продолжать наблюдать за обнаружен</w:t>
        <w:softHyphen/>
        <w:t>ным предметом и окружающей местность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пускать в опасное место люд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общить в милицию о подозрительной нахо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тегорически запреща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рать в руки обнаруженный предме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вигать ег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вергать его механическим воздействия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всегда помнить, что приемы установки взрыво</w:t>
        <w:softHyphen/>
        <w:t>опасных предметов разнообразны и для их обнаружения требует</w:t>
        <w:softHyphen/>
        <w:t>ся наблюдательность, осторожность, хладнокровие, выдерж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дрес фирмы поступает различная корреспонденция, пред</w:t>
        <w:softHyphen/>
        <w:t>меты, вещи и т.п. Для осуществления диверсии или террористи</w:t>
        <w:softHyphen/>
        <w:t>ческого акта обычно используются небольшого размера пласти</w:t>
        <w:softHyphen/>
        <w:t>ковые мины, заложенные в стандартный почтовый пакет, бандероль. В отдельных случаях преступники маскируют пись</w:t>
        <w:softHyphen/>
        <w:t>ма-бомбы под корреспонденцию, исходящую от различных орга</w:t>
        <w:softHyphen/>
        <w:t>низаций, учрежд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ы случаи маскировки бомб под различные статуэтки, пачки карандашей, сигареты и т.п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ными признаками такого рода почтовых отправле</w:t>
        <w:softHyphen/>
        <w:t>ний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олщина вложений более 3 мм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ругость письма, наподобие резинового предмета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с письма от 50 до 80 граммо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щательная упаковка корреспонденции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ичие пометок «вскрыть только лично», «лично в руки»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личные пятна, проколы, запах гуталина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стойчивое намерение посетителя вручить письмо, по</w:t>
        <w:softHyphen/>
        <w:t>сылку, предмет (букет цветов, конверт) лично в руки предприни</w:t>
        <w:softHyphen/>
        <w:t>мател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офилактика противоправных акций со стороны конкурентов и организованной преступност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жба безопасности организации, ее оперативно-разведы</w:t>
        <w:softHyphen/>
        <w:t>вательное подразделение совместно с информационно-аналити</w:t>
        <w:softHyphen/>
        <w:t>ческим должны уметь прогнозировать возможность проведения противоправных и преступных акций криминальных элементов против компа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гноза используются демаскирующие признаки подго</w:t>
        <w:softHyphen/>
        <w:t>товки криминальными элементами преступных действий. Для этого создается специальная прогностическая система. Такая си</w:t>
        <w:softHyphen/>
        <w:t>стема должна обладать алгоритмами выявления признаков гото</w:t>
        <w:softHyphen/>
        <w:t>вящегося преступления по демаскирующим признакам на этапах подготовки и совершения преступных акций. Обычно преступле</w:t>
        <w:softHyphen/>
        <w:t>ние состоит из следующих этапов: подготовка преступления; раз</w:t>
        <w:softHyphen/>
        <w:t>ведка объекта; создание условий для совершения преступления; совершение преступления; сокрытие следов преступ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 строится не только на основании материалов, полу</w:t>
        <w:softHyphen/>
        <w:t>ченных оперативно-разведывательным подразделением с помо</w:t>
        <w:softHyphen/>
        <w:t>щью своих сил и средств при изучении признаков враждебных и противоправных действий. Он осуществляется и путем анализа материалов совершенных преступлений в отношении других аналогичных структур, данных агентуры, доверенных лиц, а так</w:t>
        <w:softHyphen/>
        <w:t>же сведений, полученных от правоохранительных, других орга</w:t>
        <w:softHyphen/>
        <w:t>нов власти и даже от некоторых конкурентов. На основании такого прогноза СБО разрабатывает оперативный план профи</w:t>
        <w:softHyphen/>
        <w:t>лактических и упреждающе-ликвидационных действий. Такой план может в интересах компании доводиться при организации взаимодействия до правоохранительных органов либо реализо</w:t>
        <w:softHyphen/>
        <w:t>вываться скрытно, независимо от органов вла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еры безопасности совместно с другими отделами компании параллельно готовят финансово-экономический расчет и анализ возможных потерь и убытков от возможных противо</w:t>
        <w:softHyphen/>
        <w:t>правных акций конкурентов либо преступно-мафиозных групп, а также расчет и обоснование необходимых затрат на профилакти</w:t>
        <w:softHyphen/>
        <w:t>ческую или упреждающую деятельность СБО при проведении операц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оведение конфиденциальных расследова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конфиденциальных расследований ЧП, похожих на акции вредительства со стороны криминальных элементов и конкурентов, важно убедиться, причастны ли к ЧП субъекты угро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бнаружения факта разглашения сведений или утраты документов, содержащих конфиденциальные сведения, руковод</w:t>
        <w:softHyphen/>
        <w:t>ство банка или фирмы не позднее следующего дня после ЧП со</w:t>
        <w:softHyphen/>
        <w:t>здает комиссию не менее чем из трех человек во главе с сотрудни</w:t>
        <w:softHyphen/>
        <w:t>ком СБ. Комиссия, проводящая служебное расследование по вышеуказанному факту, обяза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ановить обстоятельства и причины разглашения сведе</w:t>
        <w:softHyphen/>
        <w:t>ний или утраты документов и выработать рекомендации по их ус</w:t>
        <w:softHyphen/>
        <w:t>транен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спользовать все имеющиеся возможности по розыску ут</w:t>
        <w:softHyphen/>
        <w:t>раченного докумен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тановить лиц, виновных в разглашении сведений или ут</w:t>
        <w:softHyphen/>
        <w:t>рате докумен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ы комиссии в ходе расследования ЧП должны иметь прав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изводить осмотр помещений фирмы, компании, орга</w:t>
        <w:softHyphen/>
        <w:t>низации, участков прилегающей территории, сейфов, столов, шкафов и т.п., где могут находиться утраченные докумен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ть полностью всю имеющуюся документац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ашивать сотрудников фирмы, банка и требовать от них письменных объяснений по обстоятельствам, условиям и причи</w:t>
        <w:softHyphen/>
        <w:t>нам, способствовавшим разглашению сведений и утрате доку</w:t>
        <w:softHyphen/>
        <w:t>мен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сследование должно проводиться в минимально короткие сроки и не более 10 дней со дня обнаружения факта разглашения сведений или утраты документа. По окончании расследования составляется заключение, в котором должны быть отражены сле</w:t>
        <w:softHyphen/>
        <w:t>дующие вопрос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то проводил расследова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какому факту проводилось расследова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какие сроки проводилось расследова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еречень и результаты проведенных комиссией мероприя</w:t>
        <w:softHyphen/>
        <w:t>т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акие условия, обстоятельства и причины способствовали факту разглашения сведений и утраты докумен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иновные в ЧП лиц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 обратной стороне заключения в дальнейшем делается от</w:t>
        <w:softHyphen/>
        <w:t>метка о принятых мерах в отношении виновного лица и устране</w:t>
        <w:softHyphen/>
        <w:t>ния причин, приведших к ЧП.</w:t>
      </w:r>
      <w:r>
        <w:rPr>
          <w:color w:val="000000"/>
          <w:sz w:val="28"/>
          <w:szCs w:val="28"/>
        </w:rPr>
        <w:t xml:space="preserve"> Формы воздействия на виновных лиц могут носить экономический и моральный характер. К эко</w:t>
        <w:softHyphen/>
        <w:t>номическим мерам относятся: понижение в должности; сниже</w:t>
        <w:softHyphen/>
        <w:t>ние зарплаты; лишение определенных материальных льгот; увольнение с работы. Моральные меры воздействия: проведение назидательно-воспитательных бесед руководством предприятия; перевод в менее комфортные условия работы; лишение права участвовать в переговорах, встречах, симпозиум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иденциальные расследования могут проводиться также в отношении подозреваемых в предательстве или даже шпионаже работников фирмы, в том числе и сотрудников СБ. Формы, мето</w:t>
        <w:softHyphen/>
        <w:t>ды и средства в таких расследованиях носят в основном опера</w:t>
        <w:softHyphen/>
        <w:t>тивный характер. Проводят их руководство компании или СБ, ли</w:t>
        <w:softHyphen/>
        <w:t>бо только правоохранительные орган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 Розыск пропавших сотрудник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вольно часто оперативным подразделениям СБ приходит</w:t>
        <w:softHyphen/>
        <w:t>ся заниматься розыском пропавших сотрудников. В таких случа</w:t>
        <w:softHyphen/>
        <w:t>ях СБ должна выяснить следующие вопрос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ким образом и когда исчез сотрудник (погиб, захвачен в качестве заложника, уехал в неизвестном направлении, перешел к конкурентам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кое положение занимал на предприятии пропавший со</w:t>
        <w:softHyphen/>
        <w:t>трудник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кой информацией о фирме, компании, организации он располага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ходе расследования установлено, что сотрудник пере</w:t>
        <w:softHyphen/>
        <w:t>шел к конкурентам, то проводятся мероприятия по компромета</w:t>
        <w:softHyphen/>
        <w:t>ции его и известной ему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отрудник исчез по семейно-бытовым или личным об</w:t>
        <w:softHyphen/>
        <w:t>стоятельствам, то об этом информируются члены семьи и право</w:t>
        <w:softHyphen/>
        <w:t>охранительные органы, которые и ведут в последующем необхо</w:t>
        <w:softHyphen/>
        <w:t>димую оперативно-розыскную работ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беспечение защиты коммерческой или иной тайн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ым элементом системы корпоративной безопасно</w:t>
        <w:softHyphen/>
        <w:t>сти являются меры по защите сведений, составляющих коммер</w:t>
        <w:softHyphen/>
        <w:t>ческую тайну. Надежное функционирование этого элемента сис</w:t>
        <w:softHyphen/>
        <w:t>темы зависит от большого числа субъектов, от первых лиц до сотрудников, которые стали обладателями коммерческой тайны не по долгу службы, а случай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аждой фирме, в компании, организации приказом перво</w:t>
        <w:softHyphen/>
        <w:t>го лица утверждается перечень сведений, представляющих ком</w:t>
        <w:softHyphen/>
        <w:t>мерческую тайну. С этим перечнем должны быть ознакомлены штатные сотрудн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и коммерческих структур имеют тенденцию к произвольному расширению круга сведений, составляющих коммерческую тайну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зных видов предпринимательской деятельности переч</w:t>
        <w:softHyphen/>
        <w:t xml:space="preserve">ни сведений, составляющих коммерческую тайну, могут сильно различаться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0:53:00Z</dcterms:created>
  <dc:creator>555</dc:creator>
  <dc:description/>
  <cp:keywords/>
  <dc:language>en-US</dc:language>
  <cp:lastModifiedBy>1</cp:lastModifiedBy>
  <dcterms:modified xsi:type="dcterms:W3CDTF">2022-06-14T08:17:00Z</dcterms:modified>
  <cp:revision>3</cp:revision>
  <dc:subject/>
  <dc:title>Лекция № 15</dc:title>
</cp:coreProperties>
</file>