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3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Тема. </w:t>
      </w:r>
      <w:r>
        <w:rPr>
          <w:b/>
          <w:caps/>
          <w:color w:val="000000"/>
          <w:sz w:val="28"/>
          <w:szCs w:val="28"/>
        </w:rPr>
        <w:t>Менеджмент в основных видах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Менеджмент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Менеджмент экономическ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роизводственный менеджмент и безопасность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Менеджмент экологическ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Менеджмент коммерческ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принципов, стилей и методов общего менеджмента, в предметных менеджментах, в том числе и управленческой дея</w:t>
        <w:softHyphen/>
        <w:t>тельности по обеспечению безопасности, имеются немало специ</w:t>
        <w:softHyphen/>
        <w:t>фических особенностей, трудностей и проблем. Поэтому при подготовке профессиональных менеджеров безопасности в сис</w:t>
        <w:softHyphen/>
        <w:t>теме высшего образования они вначале осваивают общий ме</w:t>
        <w:softHyphen/>
        <w:t>неджмент, а затем специализируются в предметных менеджмен</w:t>
        <w:softHyphen/>
        <w:t>тах — видах обеспечения безопасности — информационном, экономическом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Менеджмент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рганизованная и направленная на достижение определен</w:t>
        <w:softHyphen/>
        <w:t>ной цели деятельность фирмы невозможна без обмена информацией. Информация — очень важный ресурс в жизнедеятельности организации. Она необходима, чтобы дать руководителям и под</w:t>
        <w:softHyphen/>
        <w:t>чиненным возможность принимать решения и их реализовывать. Поэтому информация является не только важнейшим ресурсом, но и связующим процессом в жизнедеятельности людей и орга</w:t>
        <w:softHyphen/>
        <w:t>низаций. Американские, японские и европейские менеджеры в своей каждодневной деятельности тратят от 60 до 90% всего вре</w:t>
        <w:softHyphen/>
        <w:t>мени на работу с информацией: 60 -70% этих руководителей счи</w:t>
        <w:softHyphen/>
        <w:t xml:space="preserve">тают информацию главным успехом или препятствием в своей работе. В принципе, </w:t>
      </w:r>
      <w:r>
        <w:rPr>
          <w:color w:val="000000"/>
          <w:sz w:val="28"/>
          <w:szCs w:val="28"/>
          <w:u w:val="single"/>
        </w:rPr>
        <w:t>менеджер — ключевая фигура в процессе добычи, переработки, анализа, разработки выводов и рекоменда</w:t>
        <w:softHyphen/>
        <w:t>ций, прогнозирования движения, развития информации — пре</w:t>
        <w:softHyphen/>
        <w:t>вращения ее в материальный ресурс, прибыль или прогнозируе</w:t>
        <w:softHyphen/>
        <w:t>мый убыт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информацию нужно уметь использовать как ресурс и как связующее звено. Поэтому она имеет исключитель</w:t>
        <w:softHyphen/>
        <w:t>ное значение в управленческой деятельности, пожалуй, как ос</w:t>
        <w:softHyphen/>
        <w:t>новное средство управления всеми процессами в организации — как во внутренней среде, так и во внешн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 обеспечении безопасности роль информации и как ресурса, и как связующего звена, и как средства управления приоритетна и исключитель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Информация как ресурс организации. </w:t>
      </w:r>
      <w:r>
        <w:rPr>
          <w:i/>
          <w:iCs/>
          <w:color w:val="000000"/>
          <w:sz w:val="28"/>
          <w:szCs w:val="28"/>
          <w:u w:val="single"/>
        </w:rPr>
        <w:t xml:space="preserve">Информация — </w:t>
      </w:r>
      <w:r>
        <w:rPr>
          <w:color w:val="000000"/>
          <w:sz w:val="28"/>
          <w:szCs w:val="28"/>
          <w:u w:val="single"/>
        </w:rPr>
        <w:t>это све</w:t>
        <w:softHyphen/>
        <w:t>дения, получаемые из различных источников, которые необходи</w:t>
        <w:softHyphen/>
        <w:t>мо добыть или получить, изучить и исследовать, отвергнуть или принять, проверить и при необходимости перепроверить, превра</w:t>
        <w:softHyphen/>
        <w:t>тить в ресурс, принять решение по его использованию и просчи</w:t>
        <w:softHyphen/>
        <w:t>тать (спрогнозировать) ее общую выгоду (экономическую, соци</w:t>
        <w:softHyphen/>
        <w:t>альную, технологическую, политическую и т.д.). И здесь необходимо установить различие между данными и информаци</w:t>
        <w:softHyphen/>
        <w:t>ей. Данные превращаются в информацию, если человек осознал их значение, т.е. если какие-либо записанные наблюдения (дан</w:t>
        <w:softHyphen/>
        <w:t>ные) оказывают воздействие на поведение человека. Можно ут</w:t>
        <w:softHyphen/>
        <w:t>верждать, что информацией являются используемые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354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информацией — сложное дело и дорого обходится ор</w:t>
        <w:softHyphen/>
        <w:t>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ценность конкретного объема информации? Ответ на этот вопрос возможен лишь в реальных условиях производства. Менеджеры могут оценить вероятные выгоды от наличия инфор</w:t>
        <w:softHyphen/>
        <w:t>мации или возможные потери вследствие ее отсут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нность информации в значительной степени зависит от спо</w:t>
        <w:softHyphen/>
        <w:t>соба и скорости ее передачи, периодичности и достоверности. Осо</w:t>
        <w:softHyphen/>
        <w:t>бенно это актуально в кризисных ситуациях при проведении опера</w:t>
        <w:softHyphen/>
        <w:t>тивных или разведывательных мероприятий. Поэтому менеджеры безопасности СБО обязаны систематически контролировать ком</w:t>
        <w:softHyphen/>
        <w:t>муникационный процесс на всех его этапах, особенно при возник</w:t>
        <w:softHyphen/>
        <w:t>ших угрозах в предпринимательской деятельности руководителям и бизнесменам, их собственности, имуществу фирмы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ю информационной технологии способст</w:t>
        <w:softHyphen/>
        <w:t>вуют достижения в области компьютеризации. Персональные компьютеры уже широко используются в информационных про</w:t>
        <w:softHyphen/>
        <w:t>цессах как внутри предприятия, так и между предприятиями и внешней средой. Компьютеры, спутниковая всемирная телефонная и телевизионная связь значительно увеличили объем обраща</w:t>
        <w:softHyphen/>
        <w:t>ющейся информации, сократили время на ее передачу и повыси</w:t>
        <w:softHyphen/>
        <w:t>ли ее качество. Информация стала одним из ресурсов роста про</w:t>
        <w:softHyphen/>
        <w:t>изводительности. Компьютеры ускоряют и творческий процесс, так как позволяют в кратчайшие сроки перебирать различные ва</w:t>
        <w:softHyphen/>
        <w:t>рианты, отрабатывать тексты деловой информации. В связи с компьютеризацией управленческого труда возникает проблема обучения пользователей, чтобы компьютер на рабочем месте ру</w:t>
        <w:softHyphen/>
        <w:t>ководителя не превращался в предмет мнимого престижа. Ком</w:t>
        <w:softHyphen/>
        <w:t>пьютер позволяет быстро подсчитать не только количество ре</w:t>
        <w:softHyphen/>
        <w:t>сурсов или доход и прибыль, но и спланировать время - свое и подчине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особы передачи информации </w:t>
      </w:r>
      <w:r>
        <w:rPr>
          <w:color w:val="000000"/>
          <w:sz w:val="28"/>
          <w:szCs w:val="28"/>
        </w:rPr>
        <w:t>людям основываются на ощу</w:t>
        <w:softHyphen/>
        <w:t>щениях (зрение, слух, вкус, осязание, обоняние). На предприяти</w:t>
        <w:softHyphen/>
        <w:t>ях используются, главным образом, визуальная и звуковая ин</w:t>
        <w:softHyphen/>
        <w:t>формация. Скорость передачи и приема информации может быть выражена во времени, необходимом для понимания конкретной сит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иодичность передачи и получения </w:t>
      </w:r>
      <w:r>
        <w:rPr>
          <w:color w:val="000000"/>
          <w:sz w:val="28"/>
          <w:szCs w:val="28"/>
        </w:rPr>
        <w:t>информации влияет на ее ценность. Например, еженедельные доклады о финансовом со</w:t>
        <w:softHyphen/>
        <w:t>стоянии предприятия, содержащие мало изменений, будут иметь небольшую ценность. Слишком часто поступающая информация об одном и том же явлении может оказаться помехой, вызываю</w:t>
        <w:softHyphen/>
        <w:t>щей перегрузку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дежность информации </w:t>
      </w:r>
      <w:r>
        <w:rPr>
          <w:color w:val="000000"/>
          <w:sz w:val="28"/>
          <w:szCs w:val="28"/>
        </w:rPr>
        <w:t>может быть выражена в том, на</w:t>
        <w:softHyphen/>
        <w:t>сколько лицо, ответственное за принятие решений, доверяет по</w:t>
        <w:softHyphen/>
        <w:t>лученной информации. Надежность оценки (в процентах) срав</w:t>
        <w:softHyphen/>
        <w:t>нивается с ценностью информации и затратами на ее получ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стоверность информации </w:t>
      </w:r>
      <w:r>
        <w:rPr>
          <w:color w:val="000000"/>
          <w:sz w:val="28"/>
          <w:szCs w:val="28"/>
        </w:rPr>
        <w:t>характеризует, в какой степени эта информация отражает то, что она должна отражат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Виды информации</w:t>
      </w:r>
      <w:r>
        <w:rPr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</w:rPr>
        <w:t>Информация распределяется на четыре ви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Стратегическая информация. </w:t>
      </w:r>
      <w:r>
        <w:rPr>
          <w:color w:val="000000"/>
          <w:sz w:val="28"/>
          <w:szCs w:val="28"/>
        </w:rPr>
        <w:t>Это информация, необходи</w:t>
        <w:softHyphen/>
        <w:t>мая на длительное время: о существующих тенденциях в регио</w:t>
        <w:softHyphen/>
        <w:t>нах, в странах и конкурирующих фирмах — об их состоянии, перспективах развития, структуре потребностей на рынке, наме</w:t>
        <w:softHyphen/>
        <w:t>рениях конкурентов в бизнесе, их долгосрочных программах, технических и технологических разработках и действующих ли</w:t>
        <w:softHyphen/>
        <w:t>цах (руководителях, членах корпораци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Тактическая информация. </w:t>
      </w:r>
      <w:r>
        <w:rPr>
          <w:color w:val="000000"/>
          <w:sz w:val="28"/>
          <w:szCs w:val="28"/>
        </w:rPr>
        <w:t>С ее помощью определяются на</w:t>
        <w:softHyphen/>
        <w:t>илучшие средства достижения стратегических целей, изучаются проблемы и пути их разрешения. Кроме того, она является ре</w:t>
        <w:softHyphen/>
        <w:t>зультатом ведения постоянного наблюдения за внешней сред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Оперативная информация </w:t>
      </w:r>
      <w:r>
        <w:rPr>
          <w:color w:val="000000"/>
          <w:sz w:val="28"/>
          <w:szCs w:val="28"/>
        </w:rPr>
        <w:t>направлена на преодоление пре</w:t>
        <w:softHyphen/>
        <w:t>пятствий и ограничений при реализации стратегической и такти</w:t>
        <w:softHyphen/>
        <w:t>ческ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Разведданные. </w:t>
      </w:r>
      <w:r>
        <w:rPr>
          <w:color w:val="000000"/>
          <w:sz w:val="28"/>
          <w:szCs w:val="28"/>
        </w:rPr>
        <w:t>Получение различной информации скрыты</w:t>
        <w:softHyphen/>
        <w:t>ми и закрытыми способами и методами в ходе служебной и опе</w:t>
        <w:softHyphen/>
        <w:t>ративно-разведывательной деятельности силовых и правоохра</w:t>
        <w:softHyphen/>
        <w:t>нительных органов власти, охранных фирм и служб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предприятия необходимо знать, когда, что и кому нужно сообщать, а также какие средства использовать для пере</w:t>
        <w:softHyphen/>
        <w:t>дачи информации, включая как формальные, так и неформальные каналы. Организация требует умения использования средств свя</w:t>
        <w:softHyphen/>
        <w:t>зи от каждого работника, хотя часто это умение приходится при</w:t>
        <w:softHyphen/>
        <w:t>обретать, уже работая на предприят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еджеры фирмы должны оценить, какая информация нуж</w:t>
        <w:softHyphen/>
        <w:t>на для выполнения соответствующих управленческих функций, чтобы обосновать целесообразные информационные потоки, оп</w:t>
        <w:softHyphen/>
        <w:t>ределить требующие средства связи, приема, хранения, перера</w:t>
        <w:softHyphen/>
        <w:t>ботки и передачи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ущественную роль в создании информационной системы, повышении ее эффективности как в бизнесе, так и в обеспечении безопасности принадлежит службе безопасности, ее руководите</w:t>
        <w:softHyphen/>
        <w:t>лю и менеджеру.</w:t>
      </w:r>
      <w:r>
        <w:rPr>
          <w:color w:val="000000"/>
          <w:sz w:val="28"/>
          <w:szCs w:val="28"/>
        </w:rPr>
        <w:t xml:space="preserve"> Именно они обязаны заботиться об обеспечении этой структуры новейшими техническими и электронными сред</w:t>
        <w:softHyphen/>
        <w:t>ствами, заниматься отбором и специальной подготовкой работни</w:t>
        <w:softHyphen/>
        <w:t>ков системы, производить экономические расчеты, обоснования и анализы эффективности ее работы. При этом информационно-аналитическое подразделение СБО может структурно входить в состав этой системы и может быть отдельной от нее, осуществ</w:t>
        <w:softHyphen/>
        <w:t>ляя лишь тесное взаимодействие по ряду вопросов и решению пробл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Менеджмент экономической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ыночной эко</w:t>
        <w:softHyphen/>
        <w:t>номике предприятие само принимает решения, бывшие раньше прерогативой вышестоящих органов управления. Оно самостоя</w:t>
        <w:softHyphen/>
        <w:t>тельно формирует цели и задачи, разрабатывает стратегию и так</w:t>
        <w:softHyphen/>
        <w:t>тику своего развития, изыскивает необходимые для их реализа</w:t>
        <w:softHyphen/>
        <w:t>ции средства. Маркетинговые исследования, расширение внешнеэкономических связей, привлечение иностранного капи</w:t>
        <w:softHyphen/>
        <w:t>тала, налаживание экономических связей, защита собственных экономических интересов — далеко не полный перечень тех за</w:t>
        <w:softHyphen/>
        <w:t>дач, которые раньше были за пределами компетенции хозяйству</w:t>
        <w:softHyphen/>
        <w:t>ющего субъекта, а теперь стоят в ряду важнейш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организации системы экономической безопасности мо</w:t>
        <w:softHyphen/>
        <w:t>жет возникнуть ряд сложностей. Основная сложность связана с тем, что новая стратегия, как правило, оказывает влияние на сло</w:t>
        <w:softHyphen/>
        <w:t>жившийся на предприятии тип взаимоотношений и может войти в противоречие с политикой руководства. Естественная реакция на это — борьба против любых нововведений, нарушающих тра</w:t>
        <w:softHyphen/>
        <w:t>диционные взаимоотношения и структуру полномочий. На со</w:t>
        <w:softHyphen/>
        <w:t>временном этапе экономического развития это проявляется в том, что многие руководители организаций под всевозможными пред</w:t>
        <w:softHyphen/>
        <w:t>логами, основной из которых — острая нехватка средств, не при</w:t>
        <w:softHyphen/>
        <w:t>ступают к организации такой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системы экономической безопасности может при</w:t>
        <w:softHyphen/>
        <w:t>вести на начальном этапе и к конфликту между существующими на предприятии системами, обеспечивающими получение при</w:t>
        <w:softHyphen/>
        <w:t>были, и новыми. В данном случае основным аргументом являет</w:t>
        <w:softHyphen/>
        <w:t>ся заблуждение, что конкретный хозяйствующий субъект не под</w:t>
        <w:softHyphen/>
        <w:t>вержен рискам и угрозам. Хотя, как показывает опыт, это в корне невер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группы факторов воздействия </w:t>
      </w:r>
      <w:r>
        <w:rPr>
          <w:i/>
          <w:iCs/>
          <w:color w:val="000000"/>
          <w:sz w:val="28"/>
          <w:szCs w:val="28"/>
        </w:rPr>
        <w:t xml:space="preserve">внешней среды на безопасность организации, </w:t>
      </w:r>
      <w:r>
        <w:rPr>
          <w:color w:val="000000"/>
          <w:sz w:val="28"/>
          <w:szCs w:val="28"/>
        </w:rPr>
        <w:t>каждый из которых может содержать угрозы организации: экономические, политические, рыночные, криминальные, технологические, конкурентные, социальные, международ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наиболее часто упоминаются такие </w:t>
      </w:r>
      <w:r>
        <w:rPr>
          <w:i/>
          <w:iCs/>
          <w:color w:val="000000"/>
          <w:sz w:val="28"/>
          <w:szCs w:val="28"/>
        </w:rPr>
        <w:t>причины кри</w:t>
        <w:softHyphen/>
        <w:t xml:space="preserve">зисных ситуаций, </w:t>
      </w:r>
      <w:r>
        <w:rPr>
          <w:color w:val="000000"/>
          <w:sz w:val="28"/>
          <w:szCs w:val="28"/>
        </w:rPr>
        <w:t>которые ведут к техническим потер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варии на предприятии и поломки оборуд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течка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омка компьюте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кламации и штрафы за бракованную продук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лияние необоснованных слух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ихийные бедств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варии в энергетических сет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жары и взрыв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мерть руководителя и ведущих специалис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запное появление сильных конкур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раждебное отношение правительства и прессы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реди других причин, вызывающих увеличение уровня рис</w:t>
        <w:softHyphen/>
        <w:t xml:space="preserve">ка, указываются </w:t>
      </w:r>
      <w:r>
        <w:rPr>
          <w:color w:val="000000"/>
          <w:sz w:val="28"/>
          <w:szCs w:val="28"/>
          <w:u w:val="single"/>
        </w:rPr>
        <w:t>также нарушение авторских прав, забастовки, мошенничество, недобросовестная конкурен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связи с этим в зависимости от размеров, масштабов и ви</w:t>
        <w:softHyphen/>
        <w:t>дов хозяйственной деятельности организации, ее финансовых возможностей предполагаются различные подходы к формирова</w:t>
        <w:softHyphen/>
        <w:t xml:space="preserve">нию системы ее экономической безопасности. Видится, что </w:t>
      </w:r>
      <w:r>
        <w:rPr>
          <w:color w:val="000000"/>
          <w:sz w:val="28"/>
          <w:szCs w:val="28"/>
          <w:u w:val="single"/>
        </w:rPr>
        <w:t>типо</w:t>
        <w:softHyphen/>
        <w:t>вые процедуры по созданию комплексной системы экономичес</w:t>
        <w:softHyphen/>
        <w:t>кой безопасности хозяйствующего субъекта, должны состоять в следующ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из вероятных угро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возможных потер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мероприятий по защите экономических инте</w:t>
        <w:softHyphen/>
        <w:t>ресов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ение структур (собственных или внешних), при</w:t>
        <w:softHyphen/>
        <w:t>званных решать задачи по обеспечению экономической безопас</w:t>
        <w:softHyphen/>
        <w:t>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оимостный анализ предполагаемой системы экономичес</w:t>
        <w:softHyphen/>
        <w:t>к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бор системы зашиты экономических интересов (субкон</w:t>
        <w:softHyphen/>
        <w:t>трактный, матричный, путем создания структурного подразделе</w:t>
        <w:softHyphen/>
        <w:t>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вое (договор или приказ) закрепление выбранной си</w:t>
        <w:softHyphen/>
        <w:t>стем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полнение, переработка существующих инструкций, по</w:t>
        <w:softHyphen/>
        <w:t>ложений и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обеспече</w:t>
        <w:softHyphen/>
        <w:t>ния экономической безопасности предприятию целе</w:t>
        <w:softHyphen/>
        <w:t>сообразно использовать существующие структурные подразделе</w:t>
        <w:softHyphen/>
        <w:t xml:space="preserve">ния, создав на их базе соответствующую матричную </w:t>
      </w:r>
      <w:r>
        <w:rPr>
          <w:color w:val="000000"/>
          <w:sz w:val="28"/>
          <w:szCs w:val="28"/>
          <w:u w:val="single"/>
        </w:rPr>
        <w:t>структуру, объединяющую юристов, патентоведов, маркетологов, специалис</w:t>
        <w:softHyphen/>
        <w:t>тов экономических служб, работников отдела кадров и службы ох</w:t>
        <w:softHyphen/>
        <w:t>р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рупных предприятий, имеющих высокорентабельное производство, работающих с высокими технологиями, необходи</w:t>
        <w:softHyphen/>
        <w:t>мо создание собственной службы экономической безопасности, имеющей в своем составе следующие структурные подразделе</w:t>
        <w:softHyphen/>
        <w:t xml:space="preserve">ния: </w:t>
      </w:r>
      <w:r>
        <w:rPr>
          <w:color w:val="000000"/>
          <w:sz w:val="28"/>
          <w:szCs w:val="28"/>
          <w:u w:val="single"/>
        </w:rPr>
        <w:t>юридический отдел, включающий группу проверки персона</w:t>
        <w:softHyphen/>
        <w:t>ла и патентно-лицензионный сектор; специальный отдел, состоя</w:t>
        <w:softHyphen/>
        <w:t>щий из группы технических средств охраны и группы специального делопроизводства; отдел защиты конфиденциаль</w:t>
        <w:softHyphen/>
        <w:t>ной информации, объединяющий группу защиты технических средств обработ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данных и группу безопасности персонала; группу рекламы, выставок, связи с общественностью, которые подчиняются специально назначенному должностному лицу, на</w:t>
        <w:softHyphen/>
        <w:t>пример вице-президенту фирмы по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зарубежных и отечественных фирм и предприя</w:t>
        <w:softHyphen/>
        <w:t>тий сложились следующие задачи менеджмента по защите эконо</w:t>
        <w:softHyphen/>
        <w:t>мических интерес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целей и основных направлений деятельности предприятия по обеспечению экономическ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ь поддержания системы защиты в постоянной работоспособности; организация работы системы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нормативов работы с информацией, содержа</w:t>
        <w:softHyphen/>
        <w:t>щей коммер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мер безопасности и правил работ, хранения и транспортировки материальных це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компьютерн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обучения персонала предприятия правилам соблюдения и поддержания режима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совместной (с муниципальными и федераль</w:t>
        <w:softHyphen/>
        <w:t>ными органами) деятельности, направленной на решение вопро</w:t>
        <w:softHyphen/>
        <w:t>сов экономической безопасност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звертывание маркетинговой дея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подход в решении проблемы обеспечения экономи</w:t>
        <w:softHyphen/>
        <w:t>ческой безопасности позволит организациям, действующим в пе</w:t>
        <w:softHyphen/>
        <w:t>риод неотлаженных механизмов рыночного регулирования, су</w:t>
        <w:softHyphen/>
        <w:t>щественно снизить потери от недобросовестной конкуренции, противоправного воздействия криминальных структур, наруше</w:t>
        <w:softHyphen/>
        <w:t>ния договорной и платежной дисциплины, несанкционированно</w:t>
        <w:softHyphen/>
        <w:t>го доступа к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цепция экономической безопасности </w:t>
      </w:r>
      <w:r>
        <w:rPr>
          <w:color w:val="000000"/>
          <w:sz w:val="28"/>
          <w:szCs w:val="28"/>
        </w:rPr>
        <w:t>включает в себя сле</w:t>
        <w:softHyphen/>
        <w:t>дующие полож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Общие положения и понят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кономическая безопасность — состояние защищенности жизненно важных интересов предпринимательского сектора от внутренних и внешних угроз при условии создания таких орга</w:t>
        <w:softHyphen/>
        <w:t>низационно-правовых условий финансово-хозяйственной дея</w:t>
        <w:softHyphen/>
        <w:t>тельности, которая гарантировала бы стабильность отношений собственности и обеспечивала условия их устойчивого разви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ономическая безопасность предприятия — это состоя</w:t>
        <w:softHyphen/>
        <w:t>ние защищенности его жизненно важных, законных экономичес</w:t>
        <w:softHyphen/>
        <w:t>ких интересов от внешних и внутренних угроз и прямых посяга</w:t>
        <w:softHyphen/>
        <w:t>тельств в различных противоправных формах, обеспечивающее стабильность функционирования и развития предприятия в соот</w:t>
        <w:softHyphen/>
        <w:t>ветствии с его уставными целями и стратегическими план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экономических интересов предприятия пред</w:t>
        <w:softHyphen/>
        <w:t>ставляет собой осуществление комплекса организационно-пра</w:t>
        <w:softHyphen/>
        <w:t>вовых, социальных, экономических, технических, техно</w:t>
        <w:softHyphen/>
        <w:t>логических, административных, воспитательных, финансовых, специальных и других мероприятий, направленных на выявле</w:t>
        <w:softHyphen/>
        <w:t>ние, предупреждение и пресечение угроз, которые могут оказать негативное воздействие на экономическую деятельность пред</w:t>
        <w:softHyphen/>
        <w:t>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Цель и задачи обеспечения экономической безопасности предприят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обеспечения экономической безопасности предприя</w:t>
        <w:softHyphen/>
        <w:t>тия является создание условий эффективного функционирования и развития предприятия при снижении до разумного минимума риска реализации угроз его экономическим интерес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обеспечения экономической безопасности предприя</w:t>
        <w:softHyphen/>
        <w:t>тия решаются специально создаваемой Службой безопасности. Этими задачами для различных предприятий являются следую</w:t>
        <w:softHyphen/>
        <w:t>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ение предприятий и организаций, потенциально явля</w:t>
        <w:softHyphen/>
        <w:t>ющихся союзниками или конкурен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евременное выявление угроз жизненно важным инте</w:t>
        <w:softHyphen/>
        <w:t>ресам предприятия; изучение причин и условий, препятствую</w:t>
        <w:softHyphen/>
        <w:t>щих его эффективному функционированию и развитию в соот</w:t>
        <w:softHyphen/>
        <w:t>ветствии со стратегическими планами и техническими задачами и способствующих нанесению предприятию материального ущерб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надежных гарантий поддержания законности, взаимной выгоды и добросовестности сотрудничества предприя</w:t>
        <w:softHyphen/>
        <w:t>тия со своими партнерами и клиентами на основе стабильности его внешних и внутренних связей, с учетом важности оператив</w:t>
        <w:softHyphen/>
        <w:t>ного реагирования на угрозы и негативные тенденции в функци</w:t>
        <w:softHyphen/>
        <w:t>онировани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пресечении посягательств на законные экономи</w:t>
        <w:softHyphen/>
        <w:t>ческие интересы предприятия посредством использования юри</w:t>
        <w:softHyphen/>
        <w:t>дических, экономических, организационных, технических и спе</w:t>
        <w:softHyphen/>
        <w:t>циальных средств, а также средств массов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стие в максимально достижимом возмещении наноси</w:t>
        <w:softHyphen/>
        <w:t>мого предприятию ущерба в результате неправомерных действий государственных органов, а также проведенных конкурентами и противоправными структурами мероприя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взаимодействия с правоохранительными ор</w:t>
        <w:softHyphen/>
        <w:t>ган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ение, анализ и оценка вероятных экономических рис</w:t>
        <w:softHyphen/>
        <w:t>ков в результате принятия руководством предприятия важных ре</w:t>
        <w:softHyphen/>
        <w:t>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онно-аналитическое сопровождение процесса заключения и реализации крупных контрактов в интересах повы</w:t>
        <w:softHyphen/>
        <w:t>шения их экономической эффектив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Последовательность формирования и введения в строй си</w:t>
        <w:softHyphen/>
        <w:t>стемы экономической безопасности (СЭБ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введение в строй СЭБ осуществляется в та</w:t>
        <w:softHyphen/>
        <w:t>кой последователь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и оценка угроз экономической безопасности. Для того чтобы повысить эффективность выявления и изучения угроз целесообразно организовать опрос руководителей струк</w:t>
        <w:softHyphen/>
        <w:t>турных подразделений в соответствии со специально разработан</w:t>
        <w:softHyphen/>
        <w:t>ным опросным листком. Полученные материалы следует тща</w:t>
        <w:softHyphen/>
        <w:t>тельно проанализировать с целью получения объективной картины, характеризующей существующие и потенциальные уг</w:t>
        <w:softHyphen/>
        <w:t>розы. Полученная информация является основой для решения о структуре СЭБ и направлениях ее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нормативно-правовой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соответствующих структур СЭ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ведение организационных структур СЭБ в строй. Форми</w:t>
        <w:softHyphen/>
        <w:t>рование механизма функционирования и взаимодействия всех подразделений СЭБ в соответствии с разработанной норматив</w:t>
        <w:softHyphen/>
        <w:t>ной баз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ершенствование структуры СЭБ в соответствии с из</w:t>
        <w:softHyphen/>
        <w:t>менением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чертой системы обеспечения безопасности пред</w:t>
        <w:softHyphen/>
        <w:t>приятия должна быть ее надежность с учетом экономической эф</w:t>
        <w:softHyphen/>
        <w:t>фективности и разумной достаточ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вление системой обеспечения экономической безопасно</w:t>
        <w:softHyphen/>
        <w:t xml:space="preserve">сти </w:t>
      </w:r>
      <w:r>
        <w:rPr>
          <w:color w:val="000000"/>
          <w:sz w:val="28"/>
          <w:szCs w:val="28"/>
        </w:rPr>
        <w:t>осуществляется на основе централизованного руководства в цел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ации специально разрабатываемых в этом направ</w:t>
        <w:softHyphen/>
        <w:t>лении мероприя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центрации кадровых, материальных, финансовых и других сил и средств на решении задач обеспечения безопаснос</w:t>
        <w:softHyphen/>
        <w:t>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я реализации принимаемых решений по пробле</w:t>
        <w:softHyphen/>
        <w:t>мам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и взаимодействия с составными звеньями сис</w:t>
        <w:softHyphen/>
        <w:t>тем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ивного использования более гибких форм и методов руко</w:t>
        <w:softHyphen/>
        <w:t>во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дним из важнейших элементов управления системой обес</w:t>
        <w:softHyphen/>
        <w:t xml:space="preserve">печения экономической безопасности является процесс </w:t>
      </w:r>
      <w:r>
        <w:rPr>
          <w:i/>
          <w:iCs/>
          <w:color w:val="000000"/>
          <w:sz w:val="28"/>
          <w:szCs w:val="28"/>
          <w:u w:val="single"/>
        </w:rPr>
        <w:t>управле</w:t>
        <w:softHyphen/>
        <w:t>ния рискам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н состоит из последовательно осуществляемых этапов идентификации рисков, их оценивания и осуществления над ними контроля при помощи четырех основных способов: из</w:t>
        <w:softHyphen/>
        <w:t>бежание риска, его передачи, ограничения и сокра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бежание риска. </w:t>
      </w:r>
      <w:r>
        <w:rPr>
          <w:color w:val="000000"/>
          <w:sz w:val="28"/>
          <w:szCs w:val="28"/>
        </w:rPr>
        <w:t>На первый взгляд, эта составляющая мог</w:t>
        <w:softHyphen/>
        <w:t>ла бы решить почти все проблемы, связанные с обеспечением бе</w:t>
        <w:softHyphen/>
        <w:t xml:space="preserve">зопасности. Однако </w:t>
      </w:r>
      <w:r>
        <w:rPr>
          <w:color w:val="000000"/>
          <w:sz w:val="28"/>
          <w:szCs w:val="28"/>
          <w:u w:val="single"/>
        </w:rPr>
        <w:t>полностью избежать всех рисков, которые могут встретиться в конкретном виде бизнеса, можно только в том случае, если прекратить заниматься им вообще.</w:t>
      </w:r>
      <w:r>
        <w:rPr>
          <w:color w:val="000000"/>
          <w:sz w:val="28"/>
          <w:szCs w:val="28"/>
        </w:rPr>
        <w:t xml:space="preserve"> Здесь можно вспомнить случай с одной компанией, которая проводила экспе</w:t>
        <w:softHyphen/>
        <w:t>рименты на животных, но была вынуждена от них отказаться, так как «зеленые» предупредили ее руководство, что если опыты бу</w:t>
        <w:softHyphen/>
        <w:t>дут продолжаться, активисты организации разгромят лаборато</w:t>
        <w:softHyphen/>
        <w:t>рии. Однако большинство видов деятельности, которыми мы за</w:t>
        <w:softHyphen/>
        <w:t>нимаемся даже в обычной жизни, чревато какими-то рисками, и бизнес не является исключением из этого прави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Передача риска. </w:t>
      </w:r>
      <w:r>
        <w:rPr>
          <w:color w:val="000000"/>
          <w:sz w:val="28"/>
          <w:szCs w:val="28"/>
        </w:rPr>
        <w:t>Если реализуется подход прекращения вы</w:t>
        <w:softHyphen/>
        <w:t>полнения каких-то функций, сопровождающихся рисками, как это было в приведенном выше примере с лабораторными опыта</w:t>
        <w:softHyphen/>
        <w:t>ми над животными, то с экономической точки зрения такое реше</w:t>
        <w:softHyphen/>
        <w:t>ние не может быть признано оптимальным, так как в этом случае компании приходится отказываться и от выгод, связанных с этим видом деятельности. Более рациональный подход в сложившейся ситуации, если говорить чисто экономически, — передача риска, его отвод от своих структур. Так, если вернуться к приведенному примеру, одним из вариантов решения мог бы стать заказ на про</w:t>
        <w:softHyphen/>
        <w:t>ведение необходимых компании опытов какой-то третьей сторо</w:t>
        <w:softHyphen/>
        <w:t xml:space="preserve">не, в этом случае риск для самой компании устраняется, а при правильном выборе подрядчика его риск будет менее высок. </w:t>
      </w:r>
      <w:r>
        <w:rPr>
          <w:color w:val="000000"/>
          <w:sz w:val="28"/>
          <w:szCs w:val="28"/>
          <w:u w:val="single"/>
        </w:rPr>
        <w:t>Ко</w:t>
        <w:softHyphen/>
        <w:t>нечно, работа с другой организацией потребует расходов, в том числе и на парирование возможных рисков для той организации, но в целом суммарные расходы могут оказаться даже ниже преж</w:t>
        <w:softHyphen/>
        <w:t>них, особенно если такой переадресованной задачей будет зани</w:t>
        <w:softHyphen/>
        <w:t>маться специализированная комп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нечно, в более общем виде передача риска осуществляется при помощи страхования от потенциальных убытков, т.е. при ре</w:t>
        <w:softHyphen/>
        <w:t>ализации риска компания получит страховые выплаты.</w:t>
      </w:r>
      <w:r>
        <w:rPr>
          <w:color w:val="000000"/>
          <w:sz w:val="28"/>
          <w:szCs w:val="28"/>
        </w:rPr>
        <w:t xml:space="preserve"> Однако полное страхование от всех возможных видов риска практикует</w:t>
        <w:softHyphen/>
        <w:t>ся редко. Более того, в некоторых случаях судебные и законода</w:t>
        <w:softHyphen/>
        <w:t>тельные органы запрещают или ограничивают возможности от</w:t>
        <w:softHyphen/>
        <w:t>дельных физических лиц и организаций в целом применять такой подход для уменьшения своей юридической ответ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граничение риска. </w:t>
      </w:r>
      <w:r>
        <w:rPr>
          <w:color w:val="000000"/>
          <w:sz w:val="28"/>
          <w:szCs w:val="28"/>
        </w:rPr>
        <w:t>Иногда руководство компании принима</w:t>
        <w:softHyphen/>
        <w:t>ет решение ограничить частично или полностью какой-то риск. Примером такого подхода может служить страхование только от наступления каких-то конкретных событий. Естественно, подоб</w:t>
        <w:softHyphen/>
        <w:t>ные решения делаются осознанно после всестороннего оценивания всех рисков и их возможных последствий. К сожалению, на выбор страхуемого риска часто влияют некомпетентность лиц, принимающих решение, когда вероятности наступления отдель</w:t>
        <w:softHyphen/>
        <w:t xml:space="preserve">ных рисков и их последствия просчитываются неверно. В общем случае </w:t>
      </w:r>
      <w:r>
        <w:rPr>
          <w:color w:val="000000"/>
          <w:sz w:val="28"/>
          <w:szCs w:val="28"/>
          <w:u w:val="single"/>
        </w:rPr>
        <w:t>решение об ограничении возможного риска обычно опре</w:t>
        <w:softHyphen/>
        <w:t>деляется, с одной стороны, возможностями компании понизить вероятность наступления какого-то нежелательного события, а с другой, — ее способностью уменьшить финансовые и прочие по</w:t>
        <w:softHyphen/>
        <w:t xml:space="preserve">тери, если все-таки такое событие произойдет. </w:t>
      </w:r>
      <w:r>
        <w:rPr>
          <w:color w:val="000000"/>
          <w:sz w:val="28"/>
          <w:szCs w:val="28"/>
        </w:rPr>
        <w:t>Это неизбежно ве</w:t>
        <w:softHyphen/>
        <w:t>дет нас к последнему компоненту стратегии управления риска</w:t>
        <w:softHyphen/>
        <w:t>ми — их сокращ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кращение рисков. </w:t>
      </w:r>
      <w:r>
        <w:rPr>
          <w:color w:val="000000"/>
          <w:sz w:val="28"/>
          <w:szCs w:val="28"/>
        </w:rPr>
        <w:t>Четвертая возможность, которая сущест</w:t>
        <w:softHyphen/>
        <w:t xml:space="preserve">вует для управления рисками, — сократить сам риск, чего </w:t>
      </w:r>
      <w:r>
        <w:rPr>
          <w:color w:val="000000"/>
          <w:sz w:val="28"/>
          <w:szCs w:val="28"/>
          <w:u w:val="single"/>
        </w:rPr>
        <w:t>можно добиться при помощи использования различных защитных меро</w:t>
        <w:softHyphen/>
        <w:t>приятий, улучшения процедур, применяемых в работе, и разра</w:t>
        <w:softHyphen/>
        <w:t>ботки реалистического плана действий в нестандартной ситуа</w:t>
        <w:softHyphen/>
        <w:t xml:space="preserve">ции. </w:t>
      </w:r>
      <w:r>
        <w:rPr>
          <w:color w:val="000000"/>
          <w:sz w:val="28"/>
          <w:szCs w:val="28"/>
        </w:rPr>
        <w:t>Нельзя не согласится, что беспокойство людей в отношении рисков, влияющих на безопасность, возрастает с каждым днем все больше и больше. Предложены различные способы сокраще</w:t>
        <w:softHyphen/>
        <w:t>ния этих рис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оследствия пожара будут не столь большими, если в здании предусмотрены противопожарные системы сигнализа</w:t>
        <w:softHyphen/>
        <w:t>ции, невозгораемые двери, разбрызгивающие устройства, авто</w:t>
        <w:softHyphen/>
        <w:t>матически отключающиеся коммутирующие устройства. Анало</w:t>
        <w:softHyphen/>
        <w:t>гично, соответствующие меры безопасности, такие как использование ограждений, замков, сейфов, систем слежения и подачи сигналов тревоги, позволяют отпугнуть, задержать и ус</w:t>
        <w:softHyphen/>
        <w:t>тановить личность преступника, что неизбежно ведет к пониже</w:t>
        <w:softHyphen/>
        <w:t>нию вероятности как предпринятая попытки совершения пре</w:t>
        <w:softHyphen/>
        <w:t>ступления, так и ее успешности. Хорошо разработанные меры и процедуры контроля сделают систему защиты еще более надеж</w:t>
        <w:softHyphen/>
        <w:t xml:space="preserve">ной, понизив как </w:t>
      </w:r>
      <w:r>
        <w:rPr>
          <w:i/>
          <w:iCs/>
          <w:color w:val="000000"/>
          <w:sz w:val="28"/>
          <w:szCs w:val="28"/>
        </w:rPr>
        <w:t xml:space="preserve">вероятность </w:t>
      </w:r>
      <w:r>
        <w:rPr>
          <w:color w:val="000000"/>
          <w:sz w:val="28"/>
          <w:szCs w:val="28"/>
        </w:rPr>
        <w:t>наступления нежелательного со</w:t>
        <w:softHyphen/>
        <w:t xml:space="preserve">бытия, так и </w:t>
      </w:r>
      <w:r>
        <w:rPr>
          <w:i/>
          <w:iCs/>
          <w:color w:val="000000"/>
          <w:sz w:val="28"/>
          <w:szCs w:val="28"/>
        </w:rPr>
        <w:t xml:space="preserve">тяжесть </w:t>
      </w:r>
      <w:r>
        <w:rPr>
          <w:color w:val="000000"/>
          <w:sz w:val="28"/>
          <w:szCs w:val="28"/>
        </w:rPr>
        <w:t>его последств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работка хорошего плана действий в нестандартной ситуа</w:t>
        <w:softHyphen/>
        <w:t>ции может помочь компании перестать быть полностью зависи</w:t>
        <w:softHyphen/>
        <w:t>мой от некоторых факторов, среди которых могут быть какие-то производственные процессы, действия поставщиков или заказчи</w:t>
        <w:softHyphen/>
        <w:t xml:space="preserve">ков. Хорошим дополнением к нему будет и </w:t>
      </w:r>
      <w:r>
        <w:rPr>
          <w:i/>
          <w:iCs/>
          <w:color w:val="000000"/>
          <w:sz w:val="28"/>
          <w:szCs w:val="28"/>
          <w:u w:val="single"/>
        </w:rPr>
        <w:t xml:space="preserve">план восстановления после непредвиденных ситуаций, </w:t>
      </w:r>
      <w:r>
        <w:rPr>
          <w:color w:val="000000"/>
          <w:sz w:val="28"/>
          <w:szCs w:val="28"/>
          <w:u w:val="single"/>
        </w:rPr>
        <w:t>позволяющий минимизировать затраты и время возвращения компании в нормальный рабочий режим после возникновения в организации нештатных ситу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Если процесс </w:t>
      </w:r>
      <w:r>
        <w:rPr>
          <w:i/>
          <w:iCs/>
          <w:color w:val="000000"/>
          <w:sz w:val="28"/>
          <w:szCs w:val="28"/>
          <w:u w:val="single"/>
        </w:rPr>
        <w:t xml:space="preserve">управления рисками </w:t>
      </w:r>
      <w:r>
        <w:rPr>
          <w:color w:val="000000"/>
          <w:sz w:val="28"/>
          <w:szCs w:val="28"/>
          <w:u w:val="single"/>
        </w:rPr>
        <w:t>организован в компании должным образом, то уровень преступной активности в этой ор</w:t>
        <w:softHyphen/>
        <w:t>ганизации будет неизбежно понижен, а последствия непредот</w:t>
        <w:softHyphen/>
        <w:t>вращенных преступлений — гораздо менее тяжел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днако следует осознавать одну особенность, которая в наши дни проявляется все отчетливее: компании становятся все более динамичными, т.е. в них очень многие составляющие постоянно меняются, это касается целей их бизнеса, корпоративных струк</w:t>
        <w:softHyphen/>
        <w:t>тур, выпускаемых товаров и предоставляемых услуг, используе</w:t>
        <w:softHyphen/>
        <w:t>мых производственных процессов, рынков сбыта, привлекаемого персонала и других компонентов. Эти изменения неизбежно при</w:t>
        <w:softHyphen/>
        <w:t>водят к смене общих подходов в компании и прежних процедур, предназначенных для управления рисками и обеспечения безо</w:t>
        <w:softHyphen/>
        <w:t xml:space="preserve">пасности. А это </w:t>
      </w:r>
      <w:r>
        <w:rPr>
          <w:color w:val="000000"/>
          <w:sz w:val="28"/>
          <w:szCs w:val="28"/>
          <w:u w:val="single"/>
        </w:rPr>
        <w:t>требует постоянного отслеживания происходя</w:t>
        <w:softHyphen/>
        <w:t>щих перемен, чтобы какие-то прежние компоненты не начали ра</w:t>
        <w:softHyphen/>
        <w:t>ботать против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u w:val="single"/>
        </w:rPr>
        <w:t>динамика развития компании требует посто</w:t>
        <w:softHyphen/>
        <w:t>янного обновления информации, на основе которой принимались предыдущие решения об организации системы корпоративной безопасности. Кроме того, необходима периодическая проверка, своеобразный аудит используемых приемов, средств и процедур обеспечения безопасности на предмет сохранения эффективнос</w:t>
        <w:softHyphen/>
        <w:t>ти их применения в новых условиях, когда возможно появление новых видов рисков.</w:t>
      </w:r>
      <w:r>
        <w:rPr>
          <w:color w:val="000000"/>
          <w:sz w:val="28"/>
          <w:szCs w:val="28"/>
        </w:rPr>
        <w:t xml:space="preserve"> Поэтому такой аудит безопасности, проверяющий возможность всей системы предохранять в новых усло</w:t>
        <w:softHyphen/>
        <w:t>виях защищаемый объект от преступных посягательств и обеспе</w:t>
        <w:softHyphen/>
        <w:t>чивать сокращение убытков, становится важнейшей особеннос</w:t>
        <w:softHyphen/>
        <w:t>тью наших дней. Фактически этот этап замыкает всю последовательность исследования безопасности, снова возвра</w:t>
        <w:softHyphen/>
        <w:t>щаясь к идентификации рисков, на этот раз уже нов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любого бизнеса важным является не избежание риска во</w:t>
        <w:softHyphen/>
        <w:t>обще, а его предвидение и снижение до минимального уровня.</w:t>
      </w:r>
      <w:r>
        <w:rPr>
          <w:color w:val="000000"/>
          <w:sz w:val="28"/>
          <w:szCs w:val="28"/>
        </w:rPr>
        <w:t xml:space="preserve"> Чтобы успешно вести дело, недостаточно быть предприимчи</w:t>
        <w:softHyphen/>
        <w:t>вым, инициативным, рисковым — прежде всего, необходимо знать правила и нормы, которые регулируют поведение людей в сложных условиях рыночной эконом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еспечением экономической безопасности в организации занимаются практи</w:t>
        <w:softHyphen/>
        <w:t xml:space="preserve">чески весь персонал, но ведущая роль в этом процессе, </w:t>
      </w:r>
      <w:r>
        <w:rPr>
          <w:color w:val="000000"/>
          <w:sz w:val="28"/>
          <w:szCs w:val="28"/>
          <w:u w:val="single"/>
        </w:rPr>
        <w:t>организа</w:t>
        <w:softHyphen/>
        <w:t>ционное начало исходит из СБ, менеджер которой, имея экономи</w:t>
        <w:softHyphen/>
        <w:t>ческое и правовое образование, занимается этими вопросами вплотную и ежедневно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заимодействуя с плановым, экономиче</w:t>
        <w:softHyphen/>
        <w:t>ским, финансовым отделами, бухгалтерией и службой маркетин</w:t>
        <w:softHyphen/>
        <w:t>га, менеджер и специалисты СБ постоянно отслеживают эконо</w:t>
        <w:softHyphen/>
        <w:t>мическую ситуацию в компании в ее внутренней и внешней среде и своевременно реагируют на опасные, рисковые ситуации или угроз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роизводственный менеджмент и безопаснос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Производство — это создание товаров и услуг </w:t>
      </w:r>
      <w:r>
        <w:rPr>
          <w:color w:val="000000"/>
          <w:sz w:val="28"/>
          <w:szCs w:val="28"/>
          <w:u w:val="single"/>
        </w:rPr>
        <w:t>Производст</w:t>
        <w:softHyphen/>
        <w:t>венной является деятельность, которая относится к созданию то</w:t>
        <w:softHyphen/>
        <w:t xml:space="preserve">варов и услуг путем преобразования входов (необходимых ресурсов всех видов) в выходы ( готовые товары, услуги) </w:t>
      </w:r>
      <w:r>
        <w:rPr>
          <w:color w:val="000000"/>
          <w:sz w:val="28"/>
          <w:szCs w:val="28"/>
        </w:rPr>
        <w:t>Деятель</w:t>
        <w:softHyphen/>
        <w:t>ность по созданию товаров и услуг существует во всех организа</w:t>
        <w:softHyphen/>
        <w:t>циях. В производящих фирмах производственная деятельность по созданию товаров обычно очевидна. В этом случае мы видим конкретные товары, например телевизоры или грузовики. Для та</w:t>
        <w:softHyphen/>
        <w:t xml:space="preserve">кой деятельности лучше всего использовать термин </w:t>
      </w:r>
      <w:r>
        <w:rPr>
          <w:i/>
          <w:iCs/>
          <w:color w:val="000000"/>
          <w:sz w:val="28"/>
          <w:szCs w:val="28"/>
        </w:rPr>
        <w:t>производст</w:t>
        <w:softHyphen/>
        <w:t xml:space="preserve">венный менеджмент. </w:t>
      </w:r>
      <w:r>
        <w:rPr>
          <w:color w:val="000000"/>
          <w:sz w:val="28"/>
          <w:szCs w:val="28"/>
        </w:rPr>
        <w:t>В других организациях, которые не созда</w:t>
        <w:softHyphen/>
        <w:t>ют физические товары, производственные функции могут быть менее очевидны. Это может быть «скрыто» от публики и каждого покуп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Функции управления характеризуют разделение, специализа</w:t>
        <w:softHyphen/>
        <w:t>цию труда в сфере управления и определяют основные стадии ре</w:t>
        <w:softHyphen/>
        <w:t>ализации воздействия на отношения людей в процессе производ</w:t>
        <w:softHyphen/>
        <w:t xml:space="preserve">ства. </w:t>
      </w:r>
      <w:r>
        <w:rPr>
          <w:color w:val="000000"/>
          <w:sz w:val="28"/>
          <w:szCs w:val="28"/>
          <w:u w:val="single"/>
        </w:rPr>
        <w:t>Основными функциями управления производством являются: организация, нормирование, планирование, координа</w:t>
        <w:softHyphen/>
        <w:t>ция, мотивация, контроль и регулирование. В каждой из них учи</w:t>
        <w:softHyphen/>
        <w:t>тываются и профилактируются вопросы безопасности производ</w:t>
        <w:softHyphen/>
        <w:t>ствен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Несчастным случаем </w:t>
      </w:r>
      <w:r>
        <w:rPr>
          <w:color w:val="000000"/>
          <w:sz w:val="28"/>
          <w:szCs w:val="28"/>
          <w:u w:val="single"/>
        </w:rPr>
        <w:t>является событие, повлекшее за со</w:t>
        <w:softHyphen/>
        <w:t>бой получение любой травмы: механической, термической, эле</w:t>
        <w:softHyphen/>
        <w:t>ктрической, химической, токсической, психической и другой, в результате которой человек утрачивает на кратковременный или длительный период свою трудоспособ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счастными случаями, связанными с производством, счита</w:t>
        <w:softHyphen/>
        <w:t>ются происшествия с работник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выполнении ими трудовых обязанностей (в том числе во время командировок), а также при совершении каких-либо действий в интересах предприятия, хотя бы и без поручения ра</w:t>
        <w:softHyphen/>
        <w:t>ботода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ути на работу или с работы на транспорте предприя</w:t>
        <w:softHyphen/>
        <w:t>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территории предприятия или в ином месте работы в те</w:t>
        <w:softHyphen/>
        <w:t>чение рабочего времени, включая установленные перерыв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 время проведения субботника, независимо от места его прове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авариях на производств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транспортном средстве, территории вахтового поселка с работником, находящимся на сменном отдых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рабочее время на общественном транспорте или следова</w:t>
        <w:softHyphen/>
        <w:t>нии пешком - с работником, чья деятельность связана с пере</w:t>
        <w:softHyphen/>
        <w:t>движением между объектами обслуживания, а также следования к месту работы по заданию работода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рабочее время на личном транспорте при наличии распо</w:t>
        <w:softHyphen/>
        <w:t>ряжения работодателя на право использования его для служеб</w:t>
        <w:softHyphen/>
        <w:t>ных поездок или по поручению последнего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рабочее время из-за нанесения телесных повреждений другим лицом либо преднамеренного убийства работника при ис</w:t>
        <w:softHyphen/>
        <w:t>полнении им трудовых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 подлежат учету случаи естественной смерти, самоубийст</w:t>
        <w:softHyphen/>
        <w:t>ва, а также травмы, полученные пострадавшими при совершении ими преступ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ответственность работодателя зависит от того, при ка</w:t>
        <w:softHyphen/>
        <w:t>ких обстоятельствах произошел несчастный случай и причинен вре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Если вред причинен источником повышенной опасности, ра</w:t>
        <w:softHyphen/>
        <w:t>ботодатель обязан возместить его в полном объеме, если не дока</w:t>
        <w:softHyphen/>
        <w:t>жет, что вред возник вследствие непреодолимой силы (стихий</w:t>
        <w:softHyphen/>
        <w:t>ных бедствий — гроза, ураган, землетрясение и т.п.) либо умысла потерпевшего, или его грубой неосторожности. Например, рабо</w:t>
        <w:softHyphen/>
        <w:t>чий травмировал руку на металлорежущем оборудовании, кото</w:t>
        <w:softHyphen/>
        <w:t>рое было исправно, нарушений правил охраны труда и техники безопасности со стороны работодателя не было. Травма произош</w:t>
        <w:softHyphen/>
        <w:t>ла в результате простой неосторожности работника. Так как не</w:t>
        <w:softHyphen/>
        <w:t>счастный случай связан с воздействием источника повышенной опасности (оборудование), то работодатель обязан полностью возместить вред, несмотря на отсутствие своей ви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грубой неосторожности работника применяется сме</w:t>
        <w:softHyphen/>
        <w:t>шанная ответственность работодателя и работника. В данном случае в зависимости от степени вины работника размер возме</w:t>
        <w:softHyphen/>
        <w:t>щения со стороны работодателя соответственно уменьш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юбом несчастном случае на производстве работодатель или уполномоченное им лицо совместно со специалистами СБ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чно организовать первую помощь пострадавшему и его доставку в лечебное учрежд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формировать комиссию по расследованию несчастного случа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хранить до начала работы комиссии по расследованию обстановку на момент происшествия (если это не угрожает жиз</w:t>
        <w:softHyphen/>
        <w:t>ни и здоровью работников и не приведет к авари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ем чрезвычайной ситуации по распоряжению руководителя объекта вводится чрезвычайный режим и принима</w:t>
        <w:softHyphen/>
        <w:t>ются экстренные меры по защите персонала, предотвращению развития ЧС и осуществлению аварийно-спасательных рабо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кстренным мерам защиты персонала объекта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овещение об опасности и информирование о правилах пове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дицинская профилактика и использование средств за</w:t>
        <w:softHyphen/>
        <w:t>щиты, исходя из обстан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вакуация работников с участков, на которых существует опасность поражения люд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пострадавшим первой медицинской и других ви</w:t>
        <w:softHyphen/>
        <w:t>дов помощ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предотвращения или уменьшения последствий ЧС осу</w:t>
        <w:softHyphen/>
        <w:t>ществляют предусмотренные планом действия по локализации аварии при остановке или изменении технологического процесса производства, а также по предупреждению взрывов и пожа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проводятся разведка и оценка складывающей</w:t>
        <w:softHyphen/>
        <w:t>ся обстановки, уточняются меры по защите персонала и ликвида</w:t>
        <w:softHyphen/>
        <w:t>ции Ч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</w:t>
        <w:softHyphen/>
        <w:t>дя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зыск пострадавших, извлечение их из завалов, горящих зданий, поврежденных транспортных средств и эвакуацию (вы</w:t>
        <w:softHyphen/>
        <w:t>нос, вывод, вывоз) людей из опасных зон (опасных мест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пострадавшим первой медицинской и другой по</w:t>
        <w:softHyphen/>
        <w:t>мощ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окализацию очага поражения, ликвидацию пожаров, раз</w:t>
        <w:softHyphen/>
        <w:t>борку завалов, укрепление конструкций, угрожающих обрушени</w:t>
        <w:softHyphen/>
        <w:t>ем, а также другие специальные и оперативные меро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аким образом, СБ организации и ее персонал в современ</w:t>
        <w:softHyphen/>
        <w:t>ных рыночных условиях и при возрастании конкуренции, терро</w:t>
        <w:softHyphen/>
        <w:t>ристической и криминогенной опасности и угроз являются край</w:t>
        <w:softHyphen/>
        <w:t>не необходимым подразделением.</w:t>
      </w:r>
      <w:r>
        <w:rPr>
          <w:color w:val="000000"/>
          <w:sz w:val="28"/>
          <w:szCs w:val="28"/>
        </w:rPr>
        <w:t xml:space="preserve"> Оно имеет делегированную ответственность, полномочия и функции в обеспечении всех ви</w:t>
        <w:softHyphen/>
        <w:t>дов безопасности предпринимательских организаций и способно успешно выполнять поставленные перед ним задач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Менеджмент экологической безопасност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экологические концепции отражают тот исто</w:t>
        <w:softHyphen/>
        <w:t>рический опыт, который был накоплен в результате изучения воз</w:t>
        <w:softHyphen/>
        <w:t>действия научно-технического прогресса на состояние окружаю</w:t>
        <w:softHyphen/>
        <w:t xml:space="preserve">щей природной сред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концепций выдвинуто так называемым «Рим</w:t>
        <w:softHyphen/>
        <w:t>ским клубом» — общественной международной ассоциацией экономистов, демографов, социологов, естественников и бизнес</w:t>
        <w:softHyphen/>
        <w:t>менов. Клуб основан в 70-х годах с целью прогнозирования раз</w:t>
        <w:softHyphen/>
        <w:t>вития современного общества. В докладах этого клуба предлага</w:t>
        <w:softHyphen/>
        <w:t>лись различные модели преодоления экологического кризиса. Из них наибольшую популярность получили концепции, суть кото</w:t>
        <w:softHyphen/>
        <w:t>рых в следующ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концепция органического роста </w:t>
      </w:r>
      <w:r>
        <w:rPr>
          <w:color w:val="000000"/>
          <w:sz w:val="28"/>
          <w:szCs w:val="28"/>
        </w:rPr>
        <w:t>заключается в том, что экологическую гармонию можно восстановить или сохранить ог</w:t>
        <w:softHyphen/>
        <w:t>раничением развития экономики, технического прогресса, сокра</w:t>
        <w:softHyphen/>
        <w:t>щением или стабилизацией роста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концепция глобального управления </w:t>
      </w:r>
      <w:r>
        <w:rPr>
          <w:color w:val="000000"/>
          <w:sz w:val="28"/>
          <w:szCs w:val="28"/>
        </w:rPr>
        <w:t>окружающей природ</w:t>
        <w:softHyphen/>
        <w:t>ной средой основана на том, что весь мир един и задачи эффективной охраны природы можно решать лишь коллективными усилиями всего международного сообщ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концепция экологической революции </w:t>
      </w:r>
      <w:r>
        <w:rPr>
          <w:color w:val="000000"/>
          <w:sz w:val="28"/>
          <w:szCs w:val="28"/>
        </w:rPr>
        <w:t>предполагает не со</w:t>
        <w:softHyphen/>
        <w:t xml:space="preserve">здание новых политических структур, а революцию в мышлении человека. Причем не постепенно, эволюционно, а скачкообразно. Для перехода от потребительской психологии к </w:t>
      </w:r>
      <w:r>
        <w:rPr>
          <w:color w:val="000000"/>
          <w:sz w:val="28"/>
          <w:szCs w:val="28"/>
          <w:u w:val="single"/>
        </w:rPr>
        <w:t>сознанию необ</w:t>
        <w:softHyphen/>
        <w:t>ходимости рационального природопользования данная теория выдвигает ряд требова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оценки взглядов на природу (в правительстве и обще</w:t>
        <w:softHyphen/>
        <w:t>стве) как на источник потреб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иления образовательной и воспитательной работы с насе</w:t>
        <w:softHyphen/>
        <w:t>лением по вопросам эколог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стройки методов хозяйствования, если предприятия вызывают загрязнение или истощение природной сре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мнению многих ученых, политиков и практиков наиболь</w:t>
        <w:softHyphen/>
        <w:t>шую экологическую опасность несет не НТП, а современный че</w:t>
        <w:softHyphen/>
        <w:t xml:space="preserve">ловеческий разум, поведение людей в общественной, бытовой и социальной жизни. Поэтому </w:t>
      </w:r>
      <w:r>
        <w:rPr>
          <w:color w:val="000000"/>
          <w:sz w:val="28"/>
          <w:szCs w:val="28"/>
          <w:u w:val="single"/>
        </w:rPr>
        <w:t>обеспечение экологической безопас</w:t>
        <w:softHyphen/>
        <w:t>ности произойдет только тогда, когда люди и государства осозна</w:t>
        <w:softHyphen/>
        <w:t>ют свое отношение к природе и поведение в ней. Например, до сих пор существует огромное противоречие между реальной эко</w:t>
        <w:softHyphen/>
        <w:t>номикой и экологией, которое все ощутимее отрицательно сказы</w:t>
        <w:softHyphen/>
        <w:t>вается как на безопасности самой природы, так и на экологичес</w:t>
        <w:softHyphen/>
        <w:t>кой безопасности люд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стояние экономики и экологии — узловая проблема охраны окружающей природной среды. Ранее ее пытались ре</w:t>
        <w:softHyphen/>
        <w:t>шить путем административно-командных методов воздействия на основе запретов, ограничений, мер уголовного и администра</w:t>
        <w:softHyphen/>
        <w:t>тивного наказ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етод административного воздействия исходит из отно</w:t>
        <w:softHyphen/>
        <w:t>шений власти и подчинения, то экономика опирается на матери</w:t>
        <w:softHyphen/>
        <w:t>альную заинтересованность людей в достижении цели и выгоды. В основу экологической экономики входят как постоянно дейст</w:t>
        <w:softHyphen/>
        <w:t>вующие меры, так и постоянно изменяющиеся потребности и требования человека к экономике и экологии, возникшие на базе перехода многих стран к рыночным отноше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тоянно действующие меры: </w:t>
      </w:r>
      <w:r>
        <w:rPr>
          <w:color w:val="000000"/>
          <w:sz w:val="28"/>
          <w:szCs w:val="28"/>
        </w:rPr>
        <w:t>природные кадастры, меры по материально-техническому и финансовому обеспечению, платность за использование природных ресурсов; платежи за загрязнение окружающей природной среды: льготы по кредитова</w:t>
        <w:softHyphen/>
        <w:t>нию, налогообложению; освобождение от обложения налог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новым экономическим стимулам </w:t>
      </w:r>
      <w:r>
        <w:rPr>
          <w:color w:val="000000"/>
          <w:sz w:val="28"/>
          <w:szCs w:val="28"/>
        </w:rPr>
        <w:t>относятся: экологическое страхование, установление повышенных норм амортизации ос</w:t>
        <w:softHyphen/>
        <w:t>новных природоохранных производственных фондов, введение поощрительных цен на экологически чистую продукцию и сни</w:t>
        <w:softHyphen/>
        <w:t>жение на экологически неблагоприятную. формирование банка экологических услуг, совершенствование договорных отноше</w:t>
        <w:softHyphen/>
        <w:t xml:space="preserve">ний, где видное место занимает экономическое регулирование, договоры на комплексное природопользование, аренду, передачу в постоянное пользование объектов, охрану памятников природы и т.д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 во всем этом наблюдаются серьезные нарушения законо</w:t>
        <w:softHyphen/>
        <w:t>дательства, правил и норм природопользования, подкуп, лобби</w:t>
        <w:softHyphen/>
        <w:t xml:space="preserve">рование чисто экономических интересов отдельных компаний в ущерб экологической безопасности общества, региона. </w:t>
      </w:r>
      <w:r>
        <w:rPr>
          <w:color w:val="000000"/>
          <w:sz w:val="28"/>
          <w:szCs w:val="28"/>
        </w:rPr>
        <w:t>Причем это нередко совершается не только умышленно, но и от незнания своих прав в сфере обеспечения безопасности и природопользо</w:t>
        <w:softHyphen/>
        <w:t xml:space="preserve">вания. </w:t>
      </w:r>
      <w:r>
        <w:rPr>
          <w:color w:val="000000"/>
          <w:sz w:val="28"/>
          <w:szCs w:val="28"/>
          <w:u w:val="single"/>
        </w:rPr>
        <w:t>Служба безопасности, ее менеджеры и специалист обяза</w:t>
        <w:softHyphen/>
        <w:t>ны, во-первых, в совершенстве знать законодательство относи</w:t>
        <w:softHyphen/>
        <w:t>тельно природопользования вообще и особенно в отношении бизнеса и деятельности своей предпринимательской компании. Во-вторых, они совместно с государственными службами, ответ</w:t>
        <w:softHyphen/>
        <w:t>ственными за экологическую безопасность и природопользова</w:t>
        <w:softHyphen/>
        <w:t>ние, осуществляют постоянный контроль и ведут разъяснитель</w:t>
        <w:softHyphen/>
        <w:t>ную рабо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ал опрос, население в большинстве своем понятия не имеет, какие права ему представляет Основной Закон государ</w:t>
        <w:softHyphen/>
        <w:t xml:space="preserve">ства в сфере экологической безопасности. А среди прав, между прочим, </w:t>
      </w:r>
      <w:r>
        <w:rPr>
          <w:color w:val="000000"/>
          <w:sz w:val="28"/>
          <w:szCs w:val="28"/>
          <w:u w:val="single"/>
        </w:rPr>
        <w:t>право каждого гражданина на благоприятную окружаю</w:t>
        <w:softHyphen/>
        <w:t xml:space="preserve">щую среду, достоверную информацию о ее состоянии и право на возмещение ущерба, причиненного его здоровью или имуществу экологическим правонарушением. </w:t>
      </w:r>
      <w:r>
        <w:rPr>
          <w:color w:val="000000"/>
          <w:sz w:val="28"/>
          <w:szCs w:val="28"/>
        </w:rPr>
        <w:t>Ни для кого сегодня не секрет, что на современном этапе своего развития человечество превра</w:t>
        <w:softHyphen/>
        <w:t>тилось в деструктивную силу, способную разрушить среду свое</w:t>
        <w:softHyphen/>
        <w:t>го обитания или сделать ее непригодной для прожи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аким образом, экологическая безопасность — это сфера де</w:t>
        <w:softHyphen/>
        <w:t>ятельности не только государства, но и предпринимательских ор</w:t>
        <w:softHyphen/>
        <w:t xml:space="preserve">ганизаций, их служб безопасности. </w:t>
      </w:r>
      <w:r>
        <w:rPr>
          <w:color w:val="000000"/>
          <w:sz w:val="28"/>
          <w:szCs w:val="28"/>
          <w:u w:val="single"/>
        </w:rPr>
        <w:t>Не секрет, что именно в биз</w:t>
        <w:softHyphen/>
        <w:t>несе и предпринимательстве очень много нарушений в природопользовании, особенно в использовании природных ре</w:t>
        <w:softHyphen/>
        <w:t>сурсов, хранении и сбрасывании экологически грязных веществ и отходов. Нередко это делается работниками организаций скрытно от руководства компании. Работники СБ обязаны пресе</w:t>
        <w:softHyphen/>
        <w:t>кать такие факты и немедленно докладывать об этом руководств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Менеджмент коммерческой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цветание любого предприятия зависит от эффективности организации коммерческой функции. Умение работать на рынке, найти свою нишу, своего покупателя, умение прогнозировать бы</w:t>
        <w:softHyphen/>
        <w:t>ло поднято за границей до уровня одного из направлений эконо</w:t>
        <w:softHyphen/>
        <w:t xml:space="preserve">мической науки. </w:t>
      </w:r>
      <w:r>
        <w:rPr>
          <w:color w:val="000000"/>
          <w:sz w:val="28"/>
          <w:szCs w:val="28"/>
          <w:u w:val="single"/>
        </w:rPr>
        <w:t>Цель любой коммерции — это достижение при</w:t>
        <w:softHyphen/>
        <w:t>были. В рыночных же условиях уметь преподнести и продать то</w:t>
        <w:softHyphen/>
        <w:t xml:space="preserve">вар, и не просто продать, а с наибольшей выгодой для себя, своевременно и с перспективой, так же важно, как и уметь его производить. </w:t>
      </w:r>
      <w:r>
        <w:rPr>
          <w:color w:val="000000"/>
          <w:sz w:val="28"/>
          <w:szCs w:val="28"/>
        </w:rPr>
        <w:t>Если не наладить сбыт с выгодой для производителя — крах неизбежен. Функции производства и сбыта, таким обра</w:t>
        <w:softHyphen/>
        <w:t>зом, в современных условиях взаимосвязаны, играя существен</w:t>
        <w:softHyphen/>
        <w:t>ную роль в любой организации. В реализации этой функции обычно не мало проблем в сфере безопасности. Поэтому деятель</w:t>
        <w:softHyphen/>
        <w:t>ность служб безопасности в этом направлении, как свидетельст</w:t>
        <w:softHyphen/>
        <w:t xml:space="preserve">вует особенно зарубежная практика, имеет большое значение и с экономической стороны, и с социальной. </w:t>
      </w:r>
      <w:r>
        <w:rPr>
          <w:color w:val="000000"/>
          <w:sz w:val="28"/>
          <w:szCs w:val="28"/>
          <w:u w:val="single"/>
        </w:rPr>
        <w:t>Менеджеры и специали</w:t>
        <w:softHyphen/>
        <w:t>сты этой службы обязаны хорошо знать основы и рыночную сущ</w:t>
        <w:softHyphen/>
        <w:t>ность коммерческой деятельности, ее особенности, проблемы, технологии в этой деятельности, тактику маркетинга и сбы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держание основ коммерческой деятельности включает та</w:t>
        <w:softHyphen/>
        <w:t>кие направл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упка материально-технических ресурсов промышлен</w:t>
        <w:softHyphen/>
        <w:t>ными предприятиями и товаров оптово-посредническими и дру</w:t>
        <w:softHyphen/>
        <w:t>гими торговыми предприяти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ирование ассортимента и сбыта продукции на промы</w:t>
        <w:softHyphen/>
        <w:t>шленных предприят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сбыта продукции предприятиями-изготовите</w:t>
        <w:softHyphen/>
        <w:t>л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бор наилучшего партнера в коммерческой деятельнос</w:t>
        <w:softHyphen/>
        <w:t>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оптовой продажи товаров и коммерческое по</w:t>
        <w:softHyphen/>
        <w:t>средничеств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зничная торговля как форма коммерческо-посредническ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в коммерческой деятельности задач необходимо руководствоваться следующими основными принцип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разрывная связь коммерции с принципами маркетинг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ибкость коммерции, ее направленность на учет постоянно меняющихся требований рын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мение предвидеть коммерческие рис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еление приорит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явление личной инициатив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сокая ответственность за выполнение принятых обяза</w:t>
        <w:softHyphen/>
        <w:t>тельств по торговым сделк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целенность на достижение конечного результата — при</w:t>
        <w:softHyphen/>
        <w:t>бы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ая связь коммерции с маркетингом определяется, прежде всего, сущностью современной концепции маркетинга, преобла</w:t>
        <w:softHyphen/>
        <w:t xml:space="preserve">дающей на большинстве рынков и воплощенной в лозунге: </w:t>
      </w:r>
      <w:r>
        <w:rPr>
          <w:b/>
          <w:color w:val="000000"/>
          <w:sz w:val="28"/>
          <w:szCs w:val="28"/>
        </w:rPr>
        <w:t>«Производить то, что продается, а не продавать то, что производитс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кость коммерции должна проявляться, прежде всего, в своевременном учете требований рынка, для чего необходимо изучать и прогнозировать товарные рынки, развивать и совер</w:t>
        <w:softHyphen/>
        <w:t>шенствовать сбытовую рекламу, а также внедрять в коммерчес</w:t>
        <w:softHyphen/>
        <w:t>кую деятельность инновации, при необходимости — изменять профиль деятельности, вносить изменения в организационные структуры коммер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ение предвидеть коммерческие риски является очень важ</w:t>
        <w:softHyphen/>
        <w:t>ным принципом для предпринимателя и СБ в сфере торговли.</w:t>
      </w:r>
      <w:r>
        <w:rPr>
          <w:color w:val="000000"/>
          <w:sz w:val="28"/>
          <w:szCs w:val="28"/>
        </w:rPr>
        <w:t xml:space="preserve"> Риск — это степень неопределенности результата. Коммерческий риск — это возможные убытки в коммерческой работе. Он может быть определен как сумма ущерба, понесенного вследствие не</w:t>
        <w:softHyphen/>
        <w:t xml:space="preserve">верного решения и расходов по его реализации. </w:t>
      </w:r>
      <w:r>
        <w:rPr>
          <w:color w:val="000000"/>
          <w:sz w:val="28"/>
          <w:szCs w:val="28"/>
          <w:u w:val="single"/>
        </w:rPr>
        <w:t xml:space="preserve">Коммерческий риск может возникнуть вследствие инфляции (в связи с падением покупательной способности денег), с ухудшением финансового положения фирмы, а также в результате заключения рискованной сделки, невыполнения договорных обязательств контрагентами, связанного с действиями конкурентов, из-за уничтожения или порчи груза при транспортировке, от стихийных бедствий, от возможной нечестности работников фирмы. </w:t>
      </w:r>
      <w:r>
        <w:rPr>
          <w:color w:val="000000"/>
          <w:sz w:val="28"/>
          <w:szCs w:val="28"/>
        </w:rPr>
        <w:t>Кроме того, коммер</w:t>
        <w:softHyphen/>
        <w:t>ческий риск может возникнуть по причине нестабильности соци</w:t>
        <w:softHyphen/>
        <w:t>ально-политической ситуации. Коммерческая деятельность без рисков невозможна, однако, при ее планировании важно предус</w:t>
        <w:softHyphen/>
        <w:t>мотреть влияние коммерческого риска. По всем этим вопросам и проблемам службой СБ совместно с маркетологами организации осуществляется маркетинговая разве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приоритетов в коммерческой деятельности не ме</w:t>
        <w:softHyphen/>
        <w:t>нее важно, чем в производстве. Реализация этого принципа пред</w:t>
        <w:softHyphen/>
        <w:t>полагает постоянное изучение и знание всех деталей коммерчес</w:t>
        <w:softHyphen/>
        <w:t>кой деятельности и проявления личной инициативы. А инициатива может быть разная — с пользой или во вред органи</w:t>
        <w:softHyphen/>
        <w:t>зации, приносящая успех или угроз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оммерческой организации в сфере товарного обра</w:t>
        <w:softHyphen/>
        <w:t>щения оценивается различными показателями: объемом реализа</w:t>
        <w:softHyphen/>
        <w:t>ции товаров, уровнем издержек обращения, показателями товаро</w:t>
        <w:softHyphen/>
        <w:t>оборота и рядом других. Однако наиболее точно отражает эффективность коммерческой работы показатель прибыли. По</w:t>
        <w:softHyphen/>
        <w:t>этому нацеленность коммерческого предприятия и его СБ на до</w:t>
        <w:softHyphen/>
        <w:t>стижение в конечном результате прибыли является одним из ос</w:t>
        <w:softHyphen/>
        <w:t>новных принципов коммерческой деятельности и обеспечения ее безопасност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9:36:00Z</dcterms:created>
  <dc:creator>555</dc:creator>
  <dc:description/>
  <cp:keywords/>
  <dc:language>en-US</dc:language>
  <cp:lastModifiedBy>1</cp:lastModifiedBy>
  <dcterms:modified xsi:type="dcterms:W3CDTF">2022-06-14T07:55:00Z</dcterms:modified>
  <cp:revision>5</cp:revision>
  <dc:subject/>
  <dc:title>Лекция № 5</dc:title>
</cp:coreProperties>
</file>