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8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правление службой безопасности. (</w:t>
      </w:r>
      <w:r>
        <w:rPr>
          <w:b/>
          <w:color w:val="000000"/>
          <w:sz w:val="28"/>
          <w:szCs w:val="28"/>
        </w:rPr>
        <w:t>продолжение)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ункция организации оперативно-разведывательной деятельности специальных подразделений СБО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вопросы и проблемы обеспечения безопасности решаются и разрешаются открытыми методами, способами и средствами, а также закрытыми, негласными - оперативными и разведывательными. Этими методами решаются стратегически важные задачи, разрешаются наиболее опасные и тяжелые ситуации, локализуются и упреждаются намерения конкурентов, и по</w:t>
        <w:softHyphen/>
        <w:t>этому они особенно важны в работе служб безопасности органи</w:t>
        <w:softHyphen/>
        <w:t>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ее время в странах СНГ массовыми тиражами рас</w:t>
        <w:softHyphen/>
        <w:t>пространяются зарубежные пособия и материалы по безопаснос</w:t>
        <w:softHyphen/>
        <w:t>ти. В них излагаются теоретические и практические и специфи</w:t>
        <w:softHyphen/>
        <w:t xml:space="preserve">ческие вопросы. Из всего этого материала можно выбрать и учесть зарубежный опыт и использовать его в работе охранных, режимных фирм, детективных агентств, служб безопасности предприятий. Появилось много работ и авторов из стран СНГ, особенно в России, Украине, Казахстане. Однако </w:t>
      </w:r>
      <w:r>
        <w:rPr>
          <w:color w:val="000000"/>
          <w:sz w:val="28"/>
          <w:szCs w:val="28"/>
          <w:u w:val="single"/>
        </w:rPr>
        <w:t xml:space="preserve">при раскрытии понятия, целей и содержания </w:t>
      </w:r>
      <w:r>
        <w:rPr>
          <w:i/>
          <w:iCs/>
          <w:color w:val="000000"/>
          <w:sz w:val="28"/>
          <w:szCs w:val="28"/>
          <w:u w:val="single"/>
        </w:rPr>
        <w:t xml:space="preserve">оперативной и разведывательной </w:t>
      </w:r>
      <w:r>
        <w:rPr>
          <w:color w:val="000000"/>
          <w:sz w:val="28"/>
          <w:szCs w:val="28"/>
          <w:u w:val="single"/>
        </w:rPr>
        <w:t>деятельности используются различные подходы и толкования.</w:t>
      </w:r>
      <w:r>
        <w:rPr>
          <w:color w:val="000000"/>
          <w:sz w:val="28"/>
          <w:szCs w:val="28"/>
        </w:rPr>
        <w:t xml:space="preserve"> Отсутствует системность в объяснении понятий в сфере безопас</w:t>
        <w:softHyphen/>
        <w:t>ности вообще, в том числе и в разведывательной деятельности. Раскрывая негласные и скрытые принципы, методы и способы ведения разведки и проведения оперативных мероприятий в дея</w:t>
        <w:softHyphen/>
        <w:t>тельности негосударственных предприятий, В.И. Ярочкин, В.Е. Духов, В.В. Карелин, А.Г. Шалаев, А.И. Доронин и др. ис</w:t>
        <w:softHyphen/>
        <w:t>пользуют общее понятие «экономическая разведка»; А.А. Коко</w:t>
        <w:softHyphen/>
        <w:t>рев, И.А. Бородин используют понятие «маркетинговая развед</w:t>
        <w:softHyphen/>
        <w:t>ка». А.П. Судоплатов, С.В. Лекарев, Н.И. Зубок, И.В. Сацюк используют понятия «коммерческая разведка», «деловая развед</w:t>
        <w:softHyphen/>
        <w:t>ка» Но у всех этих авторов речь идет об оперативной и разведы</w:t>
        <w:softHyphen/>
        <w:t>вательной деятельности и СБ предприятий, и охранных частных фирм, и детективных агентств. Эта деятельность рассматривает</w:t>
        <w:softHyphen/>
        <w:t>ся и в сфере обеспечения безопасности, и при защите корпора</w:t>
        <w:softHyphen/>
        <w:t>тивных интересов, и в повышении эффективности предпринима</w:t>
        <w:softHyphen/>
        <w:t xml:space="preserve">тельской деятельности. </w:t>
      </w:r>
      <w:r>
        <w:rPr>
          <w:color w:val="000000"/>
          <w:sz w:val="28"/>
          <w:szCs w:val="28"/>
          <w:u w:val="single"/>
        </w:rPr>
        <w:t>По существу же речь идет о комплексном подходе в оперативно-разведыватель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еративно-розыскная деятельность — вид деятельности, осуществляемой гласно и негласно оперативными подразделени</w:t>
        <w:softHyphen/>
        <w:t>ями государственных органов в пределах их полномочий посред</w:t>
        <w:softHyphen/>
        <w:t>ством проведения оперативно-розыскных мероприятий в целях защиты жизни, здоровья, прав и свобод человека и гражданина, собственности, обеспечения безопасности общества и государст</w:t>
        <w:softHyphen/>
        <w:t>ва от преступных посягатель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лассических учебниках по оперативной и разведыватель</w:t>
        <w:softHyphen/>
        <w:t xml:space="preserve">ной работе все вышеизложенные понятия также используются, но как основные направления в </w:t>
      </w:r>
      <w:r>
        <w:rPr>
          <w:i/>
          <w:iCs/>
          <w:color w:val="000000"/>
          <w:sz w:val="28"/>
          <w:szCs w:val="28"/>
        </w:rPr>
        <w:t xml:space="preserve">разведывательной деятельности и оперативно-розыскной работе. </w:t>
      </w:r>
      <w:r>
        <w:rPr>
          <w:color w:val="000000"/>
          <w:sz w:val="28"/>
          <w:szCs w:val="28"/>
        </w:rPr>
        <w:t>В этих учебниках четко опре</w:t>
        <w:softHyphen/>
        <w:t>делены и конкретизированы эти и другие понятия применитель</w:t>
        <w:softHyphen/>
        <w:t>но к государственным органам и предприятиям. Так, например, в учебнике «Оперативно-розыскная деятельность», предназначен</w:t>
        <w:softHyphen/>
        <w:t xml:space="preserve">ном для подготовки специалистов правоохранительных органов и спецслужб, дается следующее понятие </w:t>
      </w:r>
      <w:r>
        <w:rPr>
          <w:i/>
          <w:iCs/>
          <w:color w:val="000000"/>
          <w:sz w:val="28"/>
          <w:szCs w:val="28"/>
        </w:rPr>
        <w:t xml:space="preserve">оперативно-розыскной </w:t>
      </w:r>
      <w:r>
        <w:rPr>
          <w:color w:val="000000"/>
          <w:sz w:val="28"/>
          <w:szCs w:val="28"/>
        </w:rPr>
        <w:t>деятельности (ОРД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ределены два вида оперативно-розыскной деятельности. Это оперативно-розыскной процесс (розыск) и административ</w:t>
        <w:softHyphen/>
        <w:t>ная оперативно-проверочная работа (обеспечение администра</w:t>
        <w:softHyphen/>
        <w:t>тивно-правовых режимов). В законодательных актах, принятых за последние годы, понятие «оперативный» означает: во-первых, непосредственно и скрытно на практике осуществляющий что-либо и, во-вторых, способность быстро, вовремя исправить или направить ход того или иного дела, действия или процес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дывательная деятельность имеет собственную цель, от</w:t>
        <w:softHyphen/>
        <w:t>личную от цели оперативно-розыскной, и регламентирована спе</w:t>
        <w:softHyphen/>
        <w:t>циальным законодательным актом. Помимо прямого назначения, термин «разведка» употребляется и в расширительном смысле слова, в том числе как элемент сыскной деятельности. Говоря об «извечном споре» о том, какое из понятий «оперативно-розыск</w:t>
        <w:softHyphen/>
        <w:t>ная деятельность» или «разведка» шире, необходимо исходить из того, что ОРД включает в себя широчайший комплекс как глас</w:t>
        <w:softHyphen/>
        <w:t>ных, так и негласных мероприятий, большинство из которых имеет разведывательный характ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словно, «разведка» в широком смысле является чрезвы</w:t>
        <w:softHyphen/>
        <w:t>чайно емким понятием, вобравшим в себя огромное многообразие деятельности как по тайному, так и по открытому получению самой разнообразной информации и по применению для этого самых разнообразных средств и методов (радиоразведка, косми</w:t>
        <w:softHyphen/>
        <w:t>ческая разведка и т.д.). Более того, не будет преувеличением ска</w:t>
        <w:softHyphen/>
        <w:t>зать, что понятие «разведка» в определенной степени отражает многовековой опыт борьбы за информацию, которая велась на протяжении всей истории человеч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роблемам борьбы с преступностью оста</w:t>
        <w:softHyphen/>
        <w:t>ется понятие «оперативно-розыскная деятельность», которое яв</w:t>
        <w:softHyphen/>
        <w:t>ляется более широким, чем понятие «разведка» и естественным образом включает в себя весь комплекс разведывательных меро</w:t>
        <w:softHyphen/>
        <w:t>приятий. В частности, это и аналитическая разведка, и компью</w:t>
        <w:softHyphen/>
        <w:t>терная разведка, и мероприятия, которые можно обозначить как криминальную разведку (разведка в криминальной среде) и как информационную развед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нительно же к деятельности не государственных спе</w:t>
        <w:softHyphen/>
        <w:t xml:space="preserve">циальных подразделений в сфере безопасности целесообразнее и правильнее применять термин </w:t>
      </w:r>
      <w:r>
        <w:rPr>
          <w:i/>
          <w:iCs/>
          <w:color w:val="000000"/>
          <w:sz w:val="28"/>
          <w:szCs w:val="28"/>
          <w:u w:val="single"/>
        </w:rPr>
        <w:t xml:space="preserve">«оперативно-разведывательная деятельность». </w:t>
      </w:r>
      <w:r>
        <w:rPr>
          <w:color w:val="000000"/>
          <w:sz w:val="28"/>
          <w:szCs w:val="28"/>
          <w:u w:val="single"/>
        </w:rPr>
        <w:t xml:space="preserve">Розыскной деятельностью на законодательном уровне им заниматься не разрешено. Они не имеют </w:t>
      </w:r>
      <w:r>
        <w:rPr>
          <w:i/>
          <w:iCs/>
          <w:color w:val="000000"/>
          <w:sz w:val="28"/>
          <w:szCs w:val="28"/>
          <w:u w:val="single"/>
        </w:rPr>
        <w:t>официально</w:t>
        <w:softHyphen/>
        <w:t xml:space="preserve">го </w:t>
      </w:r>
      <w:r>
        <w:rPr>
          <w:color w:val="000000"/>
          <w:sz w:val="28"/>
          <w:szCs w:val="28"/>
          <w:u w:val="single"/>
        </w:rPr>
        <w:t>права на арест людей и на предъявление обвинения, не могут привлекать к уголовной ответственности, осуществлять следст</w:t>
        <w:softHyphen/>
        <w:t xml:space="preserve">венные мероприятия и др. </w:t>
      </w:r>
      <w:r>
        <w:rPr>
          <w:i/>
          <w:iCs/>
          <w:color w:val="000000"/>
          <w:sz w:val="28"/>
          <w:szCs w:val="28"/>
          <w:u w:val="single"/>
        </w:rPr>
        <w:t>Понятие и содержание «оперативная деятельность» здесь обозначает осуществление скрытых и не</w:t>
        <w:softHyphen/>
        <w:t xml:space="preserve">гласных действий в сфере обеспечения безопасности — быстро и решительно </w:t>
      </w:r>
      <w:r>
        <w:rPr>
          <w:color w:val="000000"/>
          <w:sz w:val="28"/>
          <w:szCs w:val="28"/>
          <w:u w:val="single"/>
        </w:rPr>
        <w:t>И направлениями в такой деятельности может быть разведка информационная, экономическая, коммерческая, деловая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направлением оперативно-разведывательной дея</w:t>
        <w:softHyphen/>
        <w:t>тельности в СБО является аналитическая разведка (рис. 1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азведка осуществляется практически во всех государствах, ее услугами пользуются именитые миллиарде</w:t>
        <w:softHyphen/>
        <w:t>ры и начинающие предприниматели. Более того, разведка являет</w:t>
        <w:softHyphen/>
        <w:t>ся одним из стимуляторов постоянного развития производства, совершенствования его средств и технолог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4910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в каждой сфере деятельности, в разведке существуют свои правила и методики, свои секреты, даже можно сказать, свои правовые и неформальные законы и даже Кодексы. И, несо</w:t>
        <w:softHyphen/>
        <w:t>мненно, заниматься этим опасным и деликатным видом деятельности могут только сведущие и опытные профессионалы. Слиш</w:t>
        <w:softHyphen/>
        <w:t>ком велика цена ошибок, чтобы привлекать к этой работе случай</w:t>
        <w:softHyphen/>
        <w:t>ных людей. Здесь нужны особые знания, талант. Обладающих та</w:t>
        <w:softHyphen/>
        <w:t>кими особыми качествами немного, но они есть, их нужно искать, прислушиваться к рекомендациям, данным 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зведки (экономической, промышленной, ком</w:t>
        <w:softHyphen/>
        <w:t>мерческой) заключается в организации и проведении мероприя</w:t>
        <w:softHyphen/>
        <w:t>тий, направленных на сбор необходимой для успешного развития деятельности коммерческой структуры информации, ее грамот</w:t>
        <w:softHyphen/>
        <w:t>ной обработке и точных выводах о возможностях и замыслах кон</w:t>
        <w:softHyphen/>
        <w:t>курентов, других юридических и физических лиц. Экономичес</w:t>
        <w:softHyphen/>
        <w:t xml:space="preserve">кая </w:t>
      </w:r>
      <w:r>
        <w:rPr>
          <w:color w:val="000000"/>
          <w:sz w:val="28"/>
          <w:szCs w:val="28"/>
          <w:u w:val="single"/>
        </w:rPr>
        <w:t>разведка включает три элемента деятельности: организацию разведки, добывание разведывательной информации, ее обработ</w:t>
        <w:softHyphen/>
        <w:t>ку.</w:t>
      </w:r>
      <w:r>
        <w:rPr>
          <w:color w:val="000000"/>
          <w:sz w:val="28"/>
          <w:szCs w:val="28"/>
        </w:rPr>
        <w:t xml:space="preserve"> Триада полностью взаимосвязана и исключение одной из со</w:t>
        <w:softHyphen/>
        <w:t>ставляющих ведет к полному прекращению функционирования всей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-разведывательная деятельность предприятий не</w:t>
        <w:softHyphen/>
        <w:t>государственной формы собственности как управленческая сис</w:t>
        <w:softHyphen/>
        <w:t>тема, имеет свои принципы, цели, задачи и мет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ы — </w:t>
      </w:r>
      <w:r>
        <w:rPr>
          <w:color w:val="000000"/>
          <w:sz w:val="28"/>
          <w:szCs w:val="28"/>
        </w:rPr>
        <w:t>это руководящие идеи, основополагающие на</w:t>
        <w:softHyphen/>
        <w:t>чала, выработанные оперативно-разведывательной практикой, выраженные в нормах законодательных актов и отражающие по</w:t>
        <w:softHyphen/>
        <w:t>литические, экономические и социальные закономерности разви</w:t>
        <w:softHyphen/>
        <w:t>тия украинского общества, а также нравственные и правовые представления граждан Украины относительно сущности, цели, задач и процедур в осуществлении оперативно-разведыватель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рвым и важнейшим принципом организации любой разве</w:t>
        <w:softHyphen/>
        <w:t xml:space="preserve">дывательной деятельности, в том числе и экономической, </w:t>
      </w:r>
      <w:r>
        <w:rPr>
          <w:i/>
          <w:iCs/>
          <w:color w:val="000000"/>
          <w:sz w:val="28"/>
          <w:szCs w:val="28"/>
          <w:u w:val="single"/>
        </w:rPr>
        <w:t>явля</w:t>
        <w:softHyphen/>
        <w:t>ется непредвзятость в отборе, систематизации, обработке и передаче адресату добыт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многочисленные нюансы предвзятого отношения к кон</w:t>
        <w:softHyphen/>
        <w:t>куренту со стороны организаторов и пользователей материалами разведки сводятся к тривиальному положению «этого не может быть». Нередко разведчики, зная, что пользователь разведыва</w:t>
        <w:softHyphen/>
        <w:t>тельными материалами убежден в невозможности данного собы</w:t>
        <w:softHyphen/>
        <w:t>тия у объекта исследования, скрывают эту информацию или по</w:t>
        <w:softHyphen/>
        <w:t>дают другую, приятную для заказч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ледующим принципом является </w:t>
      </w:r>
      <w:r>
        <w:rPr>
          <w:i/>
          <w:iCs/>
          <w:color w:val="000000"/>
          <w:sz w:val="28"/>
          <w:szCs w:val="28"/>
          <w:u w:val="single"/>
        </w:rPr>
        <w:t xml:space="preserve">системность </w:t>
      </w:r>
      <w:r>
        <w:rPr>
          <w:color w:val="000000"/>
          <w:sz w:val="28"/>
          <w:szCs w:val="28"/>
          <w:u w:val="single"/>
        </w:rPr>
        <w:t>информации, добытой экономической разведкой. На основе этого принципа обеспечивается достоверность информации, а следовательно, ка</w:t>
        <w:softHyphen/>
        <w:t>чество и эффективность разведки. Этот принцип экономической разведки обусловлен тем, что большинство объектов — фирмы, корпорации, предприятия, организации и т.д. — представляют собой сложные системы, включающие такие составные части, как производственную, маркетинговую и финансовую подсисте</w:t>
        <w:softHyphen/>
        <w:t>мы. Так как они являются неразрывными и взаимообусловленны</w:t>
        <w:softHyphen/>
        <w:t>ми подразделениями, их показатели должны взаимно подтверж</w:t>
        <w:softHyphen/>
        <w:t>дать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Третий принцип — </w:t>
      </w:r>
      <w:r>
        <w:rPr>
          <w:i/>
          <w:iCs/>
          <w:color w:val="000000"/>
          <w:sz w:val="28"/>
          <w:szCs w:val="28"/>
          <w:u w:val="single"/>
        </w:rPr>
        <w:t xml:space="preserve">конфиденциальность. </w:t>
      </w:r>
      <w:r>
        <w:rPr>
          <w:color w:val="000000"/>
          <w:sz w:val="28"/>
          <w:szCs w:val="28"/>
          <w:u w:val="single"/>
        </w:rPr>
        <w:t>Экономическая разведка наряду с открытой имеет дело и с секретной информа</w:t>
        <w:softHyphen/>
        <w:t>цией.</w:t>
      </w:r>
      <w:r>
        <w:rPr>
          <w:color w:val="000000"/>
          <w:sz w:val="28"/>
          <w:szCs w:val="28"/>
        </w:rPr>
        <w:t xml:space="preserve"> В рамках этого принципа формируются свои прави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ежде всего, </w:t>
      </w:r>
      <w:r>
        <w:rPr>
          <w:color w:val="000000"/>
          <w:sz w:val="28"/>
          <w:szCs w:val="28"/>
          <w:u w:val="single"/>
        </w:rPr>
        <w:t>добыча любой информации</w:t>
      </w:r>
      <w:r>
        <w:rPr>
          <w:color w:val="000000"/>
          <w:sz w:val="28"/>
          <w:szCs w:val="28"/>
        </w:rPr>
        <w:t xml:space="preserve"> из полулегальных или нелегальных источников </w:t>
      </w:r>
      <w:r>
        <w:rPr>
          <w:color w:val="000000"/>
          <w:sz w:val="28"/>
          <w:szCs w:val="28"/>
          <w:u w:val="single"/>
        </w:rPr>
        <w:t>должна носить закрытый характер</w:t>
      </w:r>
      <w:r>
        <w:rPr>
          <w:color w:val="000000"/>
          <w:sz w:val="28"/>
          <w:szCs w:val="28"/>
        </w:rPr>
        <w:t xml:space="preserve">. Дело в том, что законодательства некоторых стран запрещают собирать информацию на физических лиц. </w:t>
      </w:r>
      <w:r>
        <w:rPr>
          <w:color w:val="000000"/>
          <w:sz w:val="28"/>
          <w:szCs w:val="28"/>
          <w:u w:val="single"/>
        </w:rPr>
        <w:t>Разумеется, этот слу</w:t>
        <w:softHyphen/>
        <w:t>чай не касается экономической разведки, проводимый отдельной фирмой. Каждому понятно, что организация исследования конку</w:t>
        <w:softHyphen/>
        <w:t>рентов без информационного материала о лицах-носителях сек</w:t>
        <w:softHyphen/>
        <w:t>ретной информации невозможна. Поэтому данная статья закона заранее обречена на нарушение. И разумеется, только особый род людей может афишировать такую деят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принимательских организациях наибольший интерес и, соответственно, количество угроз возникают в сфере экономи</w:t>
        <w:softHyphen/>
        <w:t>ки. Поэтому оперативно-разведывательная деятельность в обес</w:t>
        <w:softHyphen/>
        <w:t>печении экономической безопасности приоритетн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 xml:space="preserve">Цели оперативно-разведывательной </w:t>
      </w:r>
      <w:r>
        <w:rPr>
          <w:color w:val="000000"/>
          <w:sz w:val="28"/>
          <w:szCs w:val="28"/>
          <w:u w:val="single"/>
        </w:rPr>
        <w:t>деятельности в эконо</w:t>
        <w:softHyphen/>
        <w:t>мик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оевременное обеспечение руководства надежной и все</w:t>
        <w:softHyphen/>
        <w:t>сторонней информацией об окружающей предприятие среде. Вы</w:t>
        <w:softHyphen/>
        <w:t>явление факторов риска, которые могут затронуть экономические интересы предприятия и помешать его нормальному функциони</w:t>
        <w:softHyphen/>
        <w:t>рова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максимально эффективной информационной работы, исключающей дублирование структурными подразделе</w:t>
        <w:softHyphen/>
        <w:t>ниями предприятия функций друг друг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работка краткосрочных и долгосрочных прогнозов вли</w:t>
        <w:softHyphen/>
        <w:t>яния окружающей среды на хозяйственную деятельность пред</w:t>
        <w:softHyphen/>
        <w:t>приятия. Разработка рекомендаций по локализации и нейтрализа</w:t>
        <w:softHyphen/>
        <w:t>ции активизирующих факторов рис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иление благоприятных и локализация неблагоприятных факторов влияния окружающей среды на хозяйственную дея</w:t>
        <w:softHyphen/>
        <w:t>тельность предприятия (управление рискам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важнейшим задачам экономической разведки следует отне</w:t>
        <w:softHyphen/>
        <w:t xml:space="preserve">ст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ю добывания своевременной, достоверной и подлинной информации 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атегических планах и возможных действиях предприя</w:t>
        <w:softHyphen/>
        <w:t>тий-конкурентов в наиболее перспективных областях развития экономи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учно-технических открытиях, предоставляющих воз</w:t>
        <w:softHyphen/>
        <w:t>можности для производства продукции, способной завоевать ры</w:t>
        <w:softHyphen/>
        <w:t>но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вых технологиях, способствующих производству более дешевой и качественной продукции, открытия в науке, технике и технолог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ах дезинформационной деятельности конкур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направлений, средств и способов деятельности конкурентов, угрожающих интересам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формационно-аналитическую и организационно-пре</w:t>
        <w:softHyphen/>
        <w:t>вентивную деятельность по защите экономических интере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основным вопросам, которые могут интересовать разведку СБО в исследуемом «объекте», относятся: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ичный состав предприят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щее число сотрудников, их национальный и социальный состав; распределение по служебным категориям, отделам, служ</w:t>
        <w:softHyphen/>
        <w:t>бам; списки и характеристики сотрудников, родственные и дру</w:t>
        <w:softHyphen/>
        <w:t>гие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 личного состава (картотеки, личные дела, ЭВМ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лжностные оклады и материальная обеспеченность раз</w:t>
        <w:softHyphen/>
        <w:t>личных категорий сотрудников; использование служебного поло</w:t>
        <w:softHyphen/>
        <w:t>жения в личных цел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стие сотрудников в общественно-политических движе</w:t>
        <w:softHyphen/>
        <w:t>ниях и партиях, членство в организациях, союзах, обществах, клубах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становка и режи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мещение производственных цехов, отделов и служб в помещениях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мещение и оборудование хранилищ и складов для мате</w:t>
        <w:softHyphen/>
        <w:t>риалов и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учета, размножения, правила обращения и пере</w:t>
        <w:softHyphen/>
        <w:t>сылки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ка сотрудников и посетителей на входе и выход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внутренней связи и связи с другими учрежде</w:t>
        <w:softHyphen/>
        <w:t>ниями и предприятиями; меры по защите от утечки информации; технические средства обеспечения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уктура и состав службы безопасности; положение о СБ и распределение должностных обязанностей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словия найм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омплектованность основных подразделений и служб, потребность в специалистах определенных професс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ловия приема на работ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цедура допуска поступающих на работу, сроки провер</w:t>
        <w:softHyphen/>
        <w:t>ки, испытательный сро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актика взяток, подкупа должностных лиц при поступле</w:t>
        <w:softHyphen/>
        <w:t>ни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оизводств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уктура произво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характер производства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качества и эффек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менклатура издел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ловия произво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тру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производственных возможностях предприятия (производственные мощности и процент их использования, воз</w:t>
        <w:softHyphen/>
        <w:t>можности расшире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ровень запасов (технологическое оборудование, станки, ЗИП), данные о типе и размещ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издерже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нные о резервах сырья на предприят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б обеспеченности вспомогательными материа</w:t>
        <w:softHyphen/>
        <w:t>лами, комплектующи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фондах отдельных товаров, выделяемых для поставок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авлен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перспективных методах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управленческого аппарата и его деятельнос</w:t>
        <w:softHyphen/>
        <w:t>ти, реализация управленческих функций руководством предпри</w:t>
        <w:softHyphen/>
        <w:t>ятия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л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атегические планы развития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ны инвести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мерческие замыслы по расширению произво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н производства и перспективный пл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упок и продаж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екты годовых и перспективных экспортно-импортных пла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вестиционные программы, ТЭО и планы инвести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ново-аналитические материалы на текущий период и за истекший го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еративные данные о ходе выполнения экспортно-им</w:t>
        <w:softHyphen/>
        <w:t>портного плана по расширению произво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ны предполагаемого создания за рубежом смешанных обществ (самостоятельных фирм), офшорных компаний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Финан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, раскрывающие плановые и фактические показа</w:t>
        <w:softHyphen/>
        <w:t>тели финансового пла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мущественное полож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оимость товарных запасов (для конкурентов, для опреде</w:t>
        <w:softHyphen/>
        <w:t xml:space="preserve">ления кредитоспособности и надежности как партнеров); </w:t>
      </w:r>
      <w:r>
        <w:rPr>
          <w:i/>
          <w:iCs/>
          <w:color w:val="000000"/>
          <w:sz w:val="28"/>
          <w:szCs w:val="28"/>
        </w:rPr>
        <w:t xml:space="preserve">&amp; </w:t>
      </w:r>
      <w:r>
        <w:rPr>
          <w:color w:val="000000"/>
          <w:sz w:val="28"/>
          <w:szCs w:val="28"/>
        </w:rPr>
        <w:t xml:space="preserve">обороты; </w:t>
      </w:r>
      <w:r>
        <w:rPr>
          <w:i/>
          <w:iCs/>
          <w:color w:val="000000"/>
          <w:sz w:val="28"/>
          <w:szCs w:val="28"/>
        </w:rPr>
        <w:t xml:space="preserve">&lt;Р </w:t>
      </w:r>
      <w:r>
        <w:rPr>
          <w:color w:val="000000"/>
          <w:sz w:val="28"/>
          <w:szCs w:val="28"/>
        </w:rPr>
        <w:t>банковские опер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ые операции, особенно связанные с нарушением законодатель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анковские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ецифика международных расчетов с инофирмами (нали</w:t>
        <w:softHyphen/>
        <w:t>чие банковских счетов за рубежом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лановые и отчетные данные по валютным операциям; </w:t>
      </w:r>
      <w:r>
        <w:rPr>
          <w:i/>
          <w:iCs/>
          <w:color w:val="000000"/>
          <w:sz w:val="28"/>
          <w:szCs w:val="28"/>
        </w:rPr>
        <w:t xml:space="preserve">(Р </w:t>
      </w:r>
      <w:r>
        <w:rPr>
          <w:color w:val="000000"/>
          <w:sz w:val="28"/>
          <w:szCs w:val="28"/>
        </w:rPr>
        <w:t>состояние банковских счетов предприятий и производи</w:t>
        <w:softHyphen/>
        <w:t>мых опер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ровень выручки и дохо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лговые обязательства (проверка партнеров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стояние кредита (пассивы и активы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меры и условия банковских креди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размерах запланированного кредит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енеральная линия и тактика в валютных и кредитных во</w:t>
        <w:softHyphen/>
        <w:t>проса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ведения о вопросах кредитных и валютных отношений с иностранными государствами и фирмами.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ынок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ригинальные решения изучения рынка сбыта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остояние рынков сбыт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зоры рын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, содержащие выводы и рекомендации специалис</w:t>
        <w:softHyphen/>
        <w:t xml:space="preserve">тов по стратегии и тактике деятельности предприятия; </w:t>
      </w:r>
      <w:r>
        <w:rPr>
          <w:i/>
          <w:iCs/>
          <w:color w:val="000000"/>
          <w:sz w:val="28"/>
          <w:szCs w:val="28"/>
        </w:rPr>
        <w:t xml:space="preserve">(Р </w:t>
      </w:r>
      <w:r>
        <w:rPr>
          <w:color w:val="000000"/>
          <w:sz w:val="28"/>
          <w:szCs w:val="28"/>
        </w:rPr>
        <w:t>доля на рынке и тенденции ее измен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о же — по использованию конъюнктуры товарных рын</w:t>
        <w:softHyphen/>
        <w:t>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ыночная стратег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ммерчески-политические цели и коммерческие замыслы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времени выхода на рынок при закупках (запро</w:t>
        <w:softHyphen/>
        <w:t>дажах) товаров и выборе фирм для ведения коммерческих пере</w:t>
        <w:softHyphen/>
        <w:t>гово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итика внешнеэкономической деятельности в целом и по регион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игинальные методы осуществления продаж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конкретных направлениях в торговой политик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курентоспособность производимой продукции, това</w:t>
        <w:softHyphen/>
        <w:t>ров и услуг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ртнер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круг клиентов, в том числе в торговле, рекла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исок представителей или посред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ставщики и потребите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гласные компаньо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ммерческие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ношения с потребителями и репутац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остранные партне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характеристика показателей деятельности партнеров (их производственные фонды, товарооборот, прибыль, кредиты, дол</w:t>
        <w:softHyphen/>
        <w:t>говые обязательства, руководство), их степень надеж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бби, «свои люди» в административных и государствен</w:t>
        <w:softHyphen/>
        <w:t>ных органах и органах законодательной власт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реговор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рядок проработки предложений российских и зарубеж</w:t>
        <w:softHyphen/>
        <w:t>ных партнеров, сведения о получаемых и прорабатываемых зака</w:t>
        <w:softHyphen/>
        <w:t>зах и предложен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фактах подготовки и проведения перегово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оки подготовки и проведения перегово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ирективы руководства по проведению переговоров: так</w:t>
        <w:softHyphen/>
        <w:t>тика, границы полномочий по ценам, скидкам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д и результа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деловых приема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мет и результаты служебных совещаний и заседаний органов 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трак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условия по сделкам и соглашени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условия контрактов, включая це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обые условия (скидки, приплаты, рассрочка платежей, формы платежей и т.п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ловия фрахтования морского, речного, авиационного и автомобильного транспор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сведения о ходе исполнения контракт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номенклатуре и количестве товаров по взаим</w:t>
        <w:softHyphen/>
        <w:t xml:space="preserve">ным обязательствам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Цен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счет цен, структура цен; (^ рыночные цены, скидки. </w:t>
      </w:r>
      <w:r>
        <w:rPr>
          <w:i/>
          <w:iCs/>
          <w:color w:val="000000"/>
          <w:sz w:val="28"/>
          <w:szCs w:val="28"/>
        </w:rPr>
        <w:t>Торги и аукцион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ведения о предполагаемом конкурсе или торгах до их опубликования (состав участников, идеи, планы). 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Наука и техника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характер и цели НИ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зультаты научных исследований и проектных разрабо</w:t>
        <w:softHyphen/>
        <w:t>ток, НИОК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обретения, новые идеи, научные, технические, конст</w:t>
        <w:softHyphen/>
        <w:t>рукционные, технологические реш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екты, модели, документация с калькуляцией по новым изделиям, не защищенным патен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ройство, конструкция, чертежи, формулы, схемы, тех</w:t>
        <w:softHyphen/>
        <w:t>нические реш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мышленные образц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состоянии программного и компьютерного обеспечения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ехнолог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ведения технологического характер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хнологические достижения, обеспечивающие преиму</w:t>
        <w:softHyphen/>
        <w:t>щество в конкурентной борьб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спективные технологии, технологические процессы, приемы и оборудовани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одификация ранее существовавшего оборудования с це</w:t>
        <w:softHyphen/>
        <w:t>лью совершенствования технолог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ь оперативно-разведывательной деятель</w:t>
        <w:softHyphen/>
        <w:t>ности состоит в выполнении двух условий: исключение появления неблагоприятных факторов для деятельности компании, обеспечение эффективного развития бизнеса во всех сферах, регионах и направлениях, в которых представлены интересы дан</w:t>
        <w:softHyphen/>
        <w:t>ной 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что же (или против кого) нацеливается разведывательная деятельность? Что может служить объектом экономической (ком</w:t>
        <w:softHyphen/>
        <w:t>мерческой) разведки? Что должен учитывать в своей деятельнос</w:t>
        <w:softHyphen/>
        <w:t>ти менеджер безопасности во взаимоотношениях со специальны</w:t>
        <w:softHyphen/>
        <w:t xml:space="preserve">ми подразделениями СБО? Прежде всего это зависит от специфики предпринимательской деятельности и задач, стоящих перед коммерческой структурой в тот или иной период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аковы особенности проведения оперативно-разведыватель</w:t>
        <w:softHyphen/>
        <w:t>ных операций в средних и малых фирмах и организациях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редние </w:t>
      </w:r>
      <w:r>
        <w:rPr>
          <w:color w:val="000000"/>
          <w:sz w:val="28"/>
          <w:szCs w:val="28"/>
        </w:rPr>
        <w:t>компании не могут позволить себе содержание мощ</w:t>
        <w:softHyphen/>
        <w:t>ной и широкой сети экономической разведки, поскольку не обла</w:t>
        <w:softHyphen/>
        <w:t>дают соответствующими финансовыми ресурсами. Вместе с тем у них достаточно средств, чтобы содержать хотя и скромную, но специализированную службу развед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ые особенности организации разведки заклю</w:t>
        <w:softHyphen/>
        <w:t>чаются в следующе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разведывательной работы ведется узким кру</w:t>
        <w:softHyphen/>
        <w:t>гом людей (в пределах нескольких человек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 разведывательной работе на конфиденциальной основе привлекаются квалифицированные специалисты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большей мере используются услуги независимых разве</w:t>
        <w:softHyphen/>
        <w:t>дывательных агентств и специалис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кто конкретно организует разведыва</w:t>
        <w:softHyphen/>
        <w:t>тельную работу, общее руководство осуществляет одно из пер</w:t>
        <w:softHyphen/>
        <w:t>вых лиц администрации фирмы — президент, генеральный ди</w:t>
        <w:softHyphen/>
        <w:t>ректор или первые их заместители, которые наделены широким кругом распорядительных функций, что особенно необходимо для оперативного решения вопросов в разведывательной рабо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реднее предприятие может позволить себе иметь специаль</w:t>
        <w:softHyphen/>
        <w:t xml:space="preserve">ную разведгруппу, о которой знает самый узкий круг людей. </w:t>
      </w:r>
      <w:r>
        <w:rPr>
          <w:color w:val="000000"/>
          <w:sz w:val="28"/>
          <w:szCs w:val="28"/>
          <w:u w:val="single"/>
        </w:rPr>
        <w:t xml:space="preserve">Эта группа может называться </w:t>
      </w:r>
      <w:r>
        <w:rPr>
          <w:i/>
          <w:iCs/>
          <w:color w:val="000000"/>
          <w:sz w:val="28"/>
          <w:szCs w:val="28"/>
          <w:u w:val="single"/>
        </w:rPr>
        <w:t xml:space="preserve">«отдел исследования внешней среды» или по-другому и осуществляет оперативно-разведывательную деятельность </w:t>
      </w:r>
      <w:r>
        <w:rPr>
          <w:color w:val="000000"/>
          <w:sz w:val="28"/>
          <w:szCs w:val="28"/>
          <w:u w:val="single"/>
        </w:rPr>
        <w:t>по следующим основным направлени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работка легальной экономической информации о конку</w:t>
        <w:softHyphen/>
        <w:t>рентах служащими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ербовка «внутренних» агентов у конкурентов и наличие доверенных лиц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новление контактов с независимыми агентствами и детектив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ю лобби на местном уровне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лые </w:t>
      </w:r>
      <w:r>
        <w:rPr>
          <w:color w:val="000000"/>
          <w:sz w:val="28"/>
          <w:szCs w:val="28"/>
        </w:rPr>
        <w:t>предприятия также должны вести «коммерческую» оперативную работу в той среде, в которой они функционируют, чтобы двигаться с открытыми глазами. Особенности их организа</w:t>
        <w:softHyphen/>
        <w:t>ции и среды функционирования накладывают своеобразный от</w:t>
        <w:softHyphen/>
        <w:t>печаток на характер этой раб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скольку малые предприятия работают на свободных, хотя и локальных рынках, у них в отличие от крупных корпораций и средних фирм имеется множество конкурентов. Организация эко</w:t>
        <w:softHyphen/>
        <w:t>номической разведки относительно них становится нецелесооб</w:t>
        <w:softHyphen/>
        <w:t xml:space="preserve">разной с точки зрения эффективности. </w:t>
      </w:r>
      <w:r>
        <w:rPr>
          <w:color w:val="000000"/>
          <w:sz w:val="28"/>
          <w:szCs w:val="28"/>
          <w:u w:val="single"/>
        </w:rPr>
        <w:t>Объектом экономической разведки для малого предприятия становится рыночная инфра</w:t>
        <w:softHyphen/>
        <w:t>структура: банки, страховые общества, сбытовые и снабженчес</w:t>
        <w:softHyphen/>
        <w:t>кие фирмы (покупатели и поставщики) и т.д., которые выступают кредиторами, гарантами, заказчик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Организатором сбора этой информации выступает менеджер малого предприятия, который должен быть мастером на все руки. </w:t>
      </w:r>
      <w:r>
        <w:rPr>
          <w:color w:val="000000"/>
          <w:sz w:val="28"/>
          <w:szCs w:val="28"/>
        </w:rPr>
        <w:t>Сведения он может получ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 консультантов специальных консалтинговых фирм, кото</w:t>
        <w:softHyphen/>
        <w:t>рые на основе обзора открытой информации могут дать соответ</w:t>
        <w:softHyphen/>
        <w:t>ствующее заключение о состоянии того или иного подразделения рыночной инфраструкту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 работников подразделений рыночной инфраструктуры, которые могут работать консультантами в малом предприятии на условиях совместительства и за соответствующие гонорары представлять необходимую информ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у </w:t>
      </w:r>
      <w:r>
        <w:rPr>
          <w:color w:val="000000"/>
          <w:sz w:val="28"/>
          <w:szCs w:val="28"/>
        </w:rPr>
        <w:t xml:space="preserve">независимых разведывательных агентств и агентов; </w:t>
      </w:r>
      <w:r>
        <w:rPr>
          <w:i/>
          <w:iCs/>
          <w:color w:val="000000"/>
          <w:sz w:val="28"/>
          <w:szCs w:val="28"/>
        </w:rPr>
        <w:t xml:space="preserve">&amp; </w:t>
      </w:r>
      <w:r>
        <w:rPr>
          <w:color w:val="000000"/>
          <w:sz w:val="28"/>
          <w:szCs w:val="28"/>
        </w:rPr>
        <w:t>наконец, если малое предприятие имеет спонсором круп</w:t>
        <w:softHyphen/>
        <w:t>ную фирму, оно может получать некоторую информацию от ее служб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редприниматели, ссылаясь на отсутствие средств для содержания в службе безопасности специалистов оператив</w:t>
        <w:softHyphen/>
        <w:t xml:space="preserve">но-разведывательной деятельности, и экономя на этом, в конце концов почти всегда остаются в проигрыше, несут большие убытки и потер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ют многие авторы и предприниматели, успешно проведенные оперативно-разведывательные операции приносят выгоды в десятки раз более высокие по сравнению с понесенны</w:t>
        <w:softHyphen/>
        <w:t>ми затратами на содержание СБО, а также на научно-техничес</w:t>
        <w:softHyphen/>
        <w:t>кую и опытно-конструкторскую разработку и решение проблем в сфере безопасности предпринимательства и его результа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правленческое и оперативное взаимодействие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равоохранительными и местными органами власт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й бы совершенной ни была самоорганизация безопасно</w:t>
        <w:softHyphen/>
        <w:t>сти предпринимательской организации, она не обеспечит предот</w:t>
        <w:softHyphen/>
        <w:t>вращение преступных посягательств без взаимодействия с соот</w:t>
        <w:softHyphen/>
        <w:t>ветствующими правоохранительными органами и, прежде всего, милиц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ганизационно-правовой основой такого взаимодейств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титуционные принципы равенства защиты всех форм собствен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ы о милиции, об оперативно-розыскной де</w:t>
        <w:softHyphen/>
        <w:t>ятельности, о прокуратуре и другие нормативно-правовые ак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ю сотрудничества </w:t>
      </w:r>
      <w:r>
        <w:rPr>
          <w:color w:val="000000"/>
          <w:sz w:val="28"/>
          <w:szCs w:val="28"/>
        </w:rPr>
        <w:t>является предупреждение и раскры</w:t>
        <w:softHyphen/>
        <w:t>тие преступных посягательств на персонал коммерческих пред</w:t>
        <w:softHyphen/>
        <w:t>приятий, денежные средства и материальные ц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оритетными направлениями взаимодействия </w:t>
      </w:r>
      <w:r>
        <w:rPr>
          <w:color w:val="000000"/>
          <w:sz w:val="28"/>
          <w:szCs w:val="28"/>
        </w:rPr>
        <w:t>предприя</w:t>
        <w:softHyphen/>
        <w:t>тия и территориального органа внутренних дел должны быть сле</w:t>
        <w:softHyphen/>
        <w:t>дующ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мен информацие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фактах (способах) совершения хищений денежных средств с использованием подложных банковских документов, кредитных карточек, подделки иных документ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физических лицах, работающих в коммерческих предпри</w:t>
        <w:softHyphen/>
        <w:t xml:space="preserve">ятиях, подозреваемых в совершении преступлени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совместных м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тиводействия предполагаемым (реальным) уголовным проявлениям; угрозам убийства либо нанесения тяжких теле</w:t>
        <w:softHyphen/>
        <w:t>сных повреждений, уничтожения имущества предприятий, их ру</w:t>
        <w:softHyphen/>
        <w:t>ководителей, сотрудников и членов и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технической оснащенности и средствами сигнализации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созданию так называемой «горячей линии» между служ</w:t>
        <w:softHyphen/>
        <w:t>бами безопасности и территориальными органами внутренних де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в формировании централизованного, регионального банка данных о предприятиях различных форм собственности, недобросовестных участниках деловых операций, криминальных авторитетов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бота по подбору, расстановке, профессиональной, специ</w:t>
        <w:softHyphen/>
        <w:t>альной подготовке кадров служб безопас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ение совместной проверки кандидатур на работу в службу безопасности с использованием информационных воз</w:t>
        <w:softHyphen/>
        <w:t>можностей органов внутренних дел, сведений о судимости и т.д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совместной разработки и введение правил об от</w:t>
        <w:softHyphen/>
        <w:t>ветственности персонала за противоправное использование либо разглашени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помощи милиции в обучении и повышении квалификации кадров служб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ение милицией оперативно-розыскной работы по представленным службой безопасности неопровержимым ма</w:t>
        <w:softHyphen/>
        <w:t>териалам о преступном деянии скрывшегося работника или дру</w:t>
        <w:softHyphen/>
        <w:t>гого ли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бы безопасности фирм, компаний, организаций коорди</w:t>
        <w:softHyphen/>
        <w:t>нируют свою деятельность и взаимодействуют между собой. Ос</w:t>
        <w:softHyphen/>
        <w:t>нованием является заключенный договор. Координация и взаи</w:t>
        <w:softHyphen/>
        <w:t>модействие между ними включают в себ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мен оперативной информаци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местный анали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вместное планирование по отдельным вопросам и на</w:t>
        <w:softHyphen/>
        <w:t>правлениям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заимное использование имеющихся сил и сред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местное проведение открытых и закрытых мероприятий оперативного харак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служб безопасности фирмы, компании с го</w:t>
        <w:softHyphen/>
        <w:t>сударственными правоохранительными органами является очень серьезной и в значительной мере еще не до конца законодательно решенной проблемой. Поэтому до сих пор в деятельности этих органов и предпринимательских компаний существует немало проблем, неясностей и даже противоречий. Это нередко приводит к незащищенности предпринимателей перед неправомерными действиями работников милиции и контролирующих органов и даже к нарушению их прав и свобод как граждан и собствен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редприниматели имеют негативный опыт общения с работниками милиции. Пренебрежение правами гражданина, ос</w:t>
        <w:softHyphen/>
        <w:t>корбления, рукоприкладство, необоснованные обвинения, к сожа</w:t>
        <w:softHyphen/>
        <w:t>лению, не так уж редки в практике правоохранительных органов. Причин тому несколько. Главные - это исторически сложившиеся традиции (всесилие НКВД), низкая правовая культура общества в целом. Злоупотребления сотрудников правоохранительных орга</w:t>
        <w:softHyphen/>
        <w:t>нов — беда всех стран мира, правда, объемы и виды злоупотреб</w:t>
        <w:softHyphen/>
        <w:t>лений разные и не везде одинаково с ними ведется борьб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несколько несложных правил, которыми следует поль</w:t>
        <w:softHyphen/>
        <w:t>зовать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считайте работника милиции глупее ва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учше всего не выдумывайте (все, что сказано, можно про</w:t>
        <w:softHyphen/>
        <w:t>верить). Если не желаете отвечать на вопрос или боитесь навре</w:t>
        <w:softHyphen/>
        <w:t>дить ответом, скажите «не знаю», «не помню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едите себя естественно (насколько это возможно в подоб</w:t>
        <w:softHyphen/>
        <w:t>ной ситуации), говорите внятно, старайтесь смотреть сотруднику милиции в глаза, не вертите в руках какие-либо предметы, не сту</w:t>
        <w:softHyphen/>
        <w:t>чите кулаками в грудь и т.д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пытайтесь давить на работника милиции своими связя</w:t>
        <w:softHyphen/>
        <w:t>ми и знакомствами, особенно, если нет уверенности в их эффек</w:t>
        <w:softHyphen/>
        <w:t>тивности. Поверьте, что он слышит подобное каждый день по не</w:t>
        <w:softHyphen/>
        <w:t>сколько раз и не поверит вам на слов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оказывайте сопротивления, так как у сотрудника мили</w:t>
        <w:softHyphen/>
        <w:t>ции появляется вполне законное право на применение силы, и тогда, даже при самом благоприятном исходе, сотрясение мозга вам обеспечен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се, что вам дают подписывать, сначала очень вниматель</w:t>
        <w:softHyphen/>
        <w:t>но прочтите. Если написанное не соответствует тому, что вы го</w:t>
        <w:softHyphen/>
        <w:t>ворили, сделайте письменные замечания и лишь после этого под</w:t>
        <w:softHyphen/>
        <w:t>писывайте докумен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у вас начались неприятности с милицией, лучше на</w:t>
        <w:softHyphen/>
        <w:t>нять защитника. Это дорого, но обычно оправдывает себ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надо рассказывать милиционеру о том, что «все так дела</w:t>
        <w:softHyphen/>
        <w:t>ют», «пусть у начальника голова болит, а мы простые люди» и т.д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одами и основанием для возбуждения уголовного дела яв</w:t>
        <w:softHyphen/>
        <w:t>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ления (сообщения) предприятий, учреждений, органи</w:t>
        <w:softHyphen/>
        <w:t>заций, должностных лиц и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бщения должностных лиц и граждан, задержавших преступ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явка с повинно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убликация в пресс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е выявление органом дознания, следова</w:t>
        <w:softHyphen/>
        <w:t>телем, прокурором или судом признаков преступ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амо по себе заявление или сообщение автоматичес</w:t>
        <w:softHyphen/>
        <w:t>ки не перерастает в уголовное дело. По изложенным в нем фак</w:t>
        <w:softHyphen/>
        <w:t>там производится проверка, и лишь на основании собранных ма</w:t>
        <w:softHyphen/>
        <w:t>териалов следователь определяет преступление и в зависимости от результатов принимает реш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ания прекращения уголовного де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сутствие события преступления (установлено, что факта, который мог бы рассматриваться как преступление, не было вооб</w:t>
        <w:softHyphen/>
        <w:t>ще: ложный донос, ошибк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сутствие в деянии состава преступления (какое-то дейст</w:t>
        <w:softHyphen/>
        <w:t>вие имело место, однако по каким-то причинам его нельзя назвать преступлением: совершено лицом, не подлежащим уголовной от</w:t>
        <w:softHyphen/>
        <w:t>ветственности; отсутствует ущерб; необходимая оборона и т.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стекли сроки давности (преступление совершено давно и уже нет смысла привлекать лицо к ответственности). Величина сроков различна и зависит от тяжкости преступ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следствие акта амнистии либо помилования. Закон об ам</w:t>
        <w:softHyphen/>
        <w:t>нистии принимается Государственной Думой, в нем указывается, какие категории лиц и за какие преступления подлежат освобождению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 уголовного преследования и наказания. Помилование осуще</w:t>
        <w:softHyphen/>
        <w:t>ствляется в отношении конкретного лица Президентом Ро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ступление совершено лицом, не достигшим к моменту преступления возраста, с которого возможна уголовная ответст</w:t>
        <w:softHyphen/>
        <w:t>вен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ледствие примирения обвиняемого и потерпевшего, от</w:t>
        <w:softHyphen/>
        <w:t>сутствия жалобы потерпевшего по преступлениям, о которых го</w:t>
        <w:softHyphen/>
        <w:t>ворилось выш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отношении умерш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ких случаях у вас могут начаться неприятности с мили</w:t>
        <w:softHyphen/>
        <w:t xml:space="preserve">цией, если вы сами не стали инициатором? </w:t>
      </w:r>
      <w:r>
        <w:rPr>
          <w:i/>
          <w:iCs/>
          <w:color w:val="000000"/>
          <w:sz w:val="28"/>
          <w:szCs w:val="28"/>
        </w:rPr>
        <w:t xml:space="preserve">Тут </w:t>
      </w:r>
      <w:r>
        <w:rPr>
          <w:color w:val="000000"/>
          <w:sz w:val="28"/>
          <w:szCs w:val="28"/>
        </w:rPr>
        <w:t>возможны не</w:t>
        <w:softHyphen/>
        <w:t>сколько ситуаций. Во-первых, по незнанию закона можно сотво</w:t>
        <w:softHyphen/>
        <w:t>рить нечто такое, что является преступлением. Во-вторых, могут неблагоприятно сложиться обстоятельства. И, наконец, вас про</w:t>
        <w:softHyphen/>
        <w:t>сто могут «подставить» или попробовать при содействии мили</w:t>
        <w:softHyphen/>
        <w:t>ции склонить к нужному решению. Последнее действие самое неприятн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к вести себя при отборе объяснений? </w:t>
      </w:r>
      <w:r>
        <w:rPr>
          <w:color w:val="000000"/>
          <w:sz w:val="28"/>
          <w:szCs w:val="28"/>
        </w:rPr>
        <w:t>Все начинается с да</w:t>
        <w:softHyphen/>
        <w:t>чи объяснений. Необходимо четко представлять себе разницу между ними и показаниями на допросе. Поэтому прежде чем го</w:t>
        <w:softHyphen/>
        <w:t>ворить, узнайте, кто с вами беседует и что собирается делать. Как правило, работники уголовного розыска, участковые инспекторы только отбирают объяснения, а вот следователи (и дознаватели) допрашивают. Допрос от объяснений отличается тем, что в объ</w:t>
        <w:softHyphen/>
        <w:t>яснительной записке можно писать все, что угодно, а вот с допро</w:t>
        <w:softHyphen/>
        <w:t>сом шутить не над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ительная, как правило, пишется от руки работником розыска, вверху справа указывается, кому и от кого объяснения (в протоколе допроса этого нет). Даже если бланк, на котором запи</w:t>
        <w:softHyphen/>
        <w:t>сываются показания, изготовлен типографским способом и на нем надпись «предупрежден об уголовной ответственности за дачу заведомо ложных показаний», пусть это не смущает, в данном случае эта приписка никакой юридической силы не имеет. Но сказанное не относится к заявлению о совершенном преступле</w:t>
        <w:softHyphen/>
        <w:t>нии. Сам факт его написания означает, что вы несете ответствен</w:t>
        <w:softHyphen/>
        <w:t>ность за заведомо ложный доно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, в объяснении можно говорить все, что угодно, хотя лучше в дальнейшем не менять свои показания, для чего сразу излагать правильные ответы на вопросы. Однако имейте в виду, что в юриспруденции даже обычные термины по смыслу могут несколько отличаться от привычных. Поэтому если вам кажется, что какие-то из ваших слов написаны неверно, то при подписании объяснения сделайте уточняющую запис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ое законодательство под задержани</w:t>
        <w:softHyphen/>
        <w:t>ем понимает не физические действия, связанные с поимкой лица, а процессуальный акт, с которым связано определенное ограни</w:t>
        <w:softHyphen/>
        <w:t>чение прав личности (принудительное, на определенный срок по</w:t>
        <w:softHyphen/>
        <w:t>мещение в специально установленное место, с ограничением свободы передвижения, общения и т.п.). Если задерживают офи</w:t>
        <w:softHyphen/>
        <w:t xml:space="preserve">циально (с составлением протокола), то уже появляются права: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нать причину задержания (т.е. в чем подозреваетесь)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ребовать свидания с адвокатом до первого допроса (вас не имеют права допрашивать без вашего согласия, пока вы не по</w:t>
        <w:softHyphen/>
        <w:t>говорите наедине с защитником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жаловать прокурору факт задержания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ребовать оповещения вашей семьи о задержан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е следует требовать от работника милиции, который препровождает вас в райотдел, разъяснения ваших прав. Он про</w:t>
        <w:softHyphen/>
        <w:t>сто не должен этого дела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, противоречия в показаниях свидетелей есть почти всегда. Однако иногда они таковы, что не позволяют опираться на свидетельские показания как доказательства. В та</w:t>
        <w:softHyphen/>
        <w:t>ком случае проводится очная ставка, цель которой устранить про</w:t>
        <w:softHyphen/>
        <w:t>тиворечия между показаниями ранее допрошенных лиц (выяс</w:t>
        <w:softHyphen/>
        <w:t>нить, кто же из них лжет, либо «расколоть» человека, не желающего давать или дающего неправдивые показани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доказательную силу в уголовном процессе имеет такое следственное действие как опознание. Как правило, к нему предъявляют лицо, подозреваемое в совершении преступления, если потерпевший или свидетель заявил, что видел его и может узна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а четкая процедура проведения этого действия, соблюдение которой должно гарантировать объективность рас</w:t>
        <w:softHyphen/>
        <w:t>следования и права обвиняемого (подозреваемого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ыск — </w:t>
      </w:r>
      <w:r>
        <w:rPr>
          <w:color w:val="000000"/>
          <w:sz w:val="28"/>
          <w:szCs w:val="28"/>
        </w:rPr>
        <w:t>следственное действие, производимое с целью об</w:t>
        <w:softHyphen/>
        <w:t>наружить орудия преступления, имущество, добытое преступ</w:t>
        <w:softHyphen/>
        <w:t>ным путем, иные предметы и документы, имеющие значение для установления истины по делу, которые скрыты в каком-либо оп</w:t>
        <w:softHyphen/>
        <w:t>ределенном мес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ск может быть проведен, как правило, только после воз</w:t>
        <w:softHyphen/>
        <w:t>буждения уголовного дела, в дневное время, по постановлению следователя и с санкции прокурора. В постановлении указывает</w:t>
        <w:softHyphen/>
        <w:t>ся, в каком именно месте производится обыск (например, кварти</w:t>
        <w:softHyphen/>
        <w:t>ра - указан адрес, гаражное строение — указан адрес, или каким-либо иным образом, позволяющим однозначно идентифициро</w:t>
        <w:softHyphen/>
        <w:t>вать место проведения обыска), а также предметы, которые пред</w:t>
        <w:softHyphen/>
        <w:t>полагается обнаружить. Кроме того, обязательно должно быть указано, в связи с расследованием какого уголовного дела данное следственное действие производится. В верхнем правом углу указывается, каким прокурором санкционировано проведение обыска, проставляется оттиск гербовой печати соответствующей прокурату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сследование оканчивается ознакомлени</w:t>
        <w:softHyphen/>
        <w:t>ем обвиняемого с материалами дела. С одной стороны, человеку гарантируется право на защиту. Он не только знает, в чем его об</w:t>
        <w:softHyphen/>
        <w:t>виняют, но и на основании каких доказательств. С другой - в деле уже не могут появиться какие-то материалы, с которыми обвиня</w:t>
        <w:softHyphen/>
        <w:t xml:space="preserve">емый не знаком. Для этого законом установлена специальная процедура ознакомления с материалами дела. Оно должно быть предоставлено обвиняемому с прошитыми и пронумерованными листами. Менять что-то впоследствии запрещено. Обвиняемый имеет право ознакомиться со всем делом лично или с адвокатом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сследования уголовного дела должно быть ука</w:t>
        <w:softHyphen/>
        <w:t>зано (установлено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ам факт преступления (время, место и обстоятельства происшедшего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новность лица в совершении преступления (деяние со</w:t>
        <w:softHyphen/>
        <w:t>вершено именно этим лицом, которое к тому же субъект преступления, действия были виновными и противоправными, между де</w:t>
        <w:softHyphen/>
        <w:t>янием и последствиями существует причинно-следственная связь, какова была цель и мотив преступного поведе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ягчающие и смягчающие вину обстоятельства, характе</w:t>
        <w:softHyphen/>
        <w:t>ристика личности обвиняемог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характер и размер ущерба, причиненного преступлением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0:22:00Z</dcterms:created>
  <dc:creator>555</dc:creator>
  <dc:description/>
  <cp:keywords/>
  <dc:language>en-US</dc:language>
  <cp:lastModifiedBy>1</cp:lastModifiedBy>
  <dcterms:modified xsi:type="dcterms:W3CDTF">2022-06-14T07:58:00Z</dcterms:modified>
  <cp:revision>6</cp:revision>
  <dc:subject/>
  <dc:title>Лекция 10</dc:title>
</cp:coreProperties>
</file>