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ция № 11</w:t>
      </w:r>
    </w:p>
    <w:p>
      <w:pPr>
        <w:pStyle w:val="Normal"/>
        <w:shd w:fill="FFFFFF" w:val="clear"/>
        <w:rPr>
          <w:caps/>
          <w:sz w:val="28"/>
          <w:szCs w:val="28"/>
        </w:rPr>
      </w:pPr>
      <w:r>
        <w:rPr>
          <w:caps/>
          <w:color w:val="000000"/>
          <w:sz w:val="28"/>
          <w:szCs w:val="28"/>
        </w:rPr>
        <w:t>Менеджмент обеспечения безопасности внешнеэкономической деятельности предприятия</w:t>
      </w:r>
    </w:p>
    <w:p>
      <w:pPr>
        <w:pStyle w:val="Normal"/>
        <w:shd w:fill="FFFFFF" w:val="clear"/>
        <w:ind w:firstLine="720"/>
        <w:jc w:val="both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Информационно-аналитическая деятельность СБО во внешнеэкономической сфере</w:t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2. Противодействие промышленной и технической разведке</w:t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формационно-аналитическую деятельность в компании осуществляют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лицо, первым получившее информацию — на уровне сво</w:t>
        <w:softHyphen/>
        <w:t>их полномочий и возможностей (работник фирмы, охранник, кас</w:t>
        <w:softHyphen/>
        <w:t>сир и т.д.)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фициальное должностное лицо, получившее информа</w:t>
        <w:softHyphen/>
        <w:t>цию от первого «источника» (руководитель подразделения, дове</w:t>
        <w:softHyphen/>
        <w:t>ренный и т.д.)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руководитель компании или начальник СБО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начальник информационно-аналитического подразделения или спецотдела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редприниматель или иные владельцы компании (совет директоров, учредителей и т д.)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руководитель планируемой или проводимой операции, или начальник оперативно-разведывательного подразделения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лицо, осуществляющее специальное задани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ая последовательность не обязательна. Она относиться лишь к классической методике, когда информация должна прой</w:t>
        <w:softHyphen/>
        <w:t>ти все инстанции. Чаще аналитическая проработка информации (уточнение, проверка, перепроверка и пр.) осуществляется в за</w:t>
        <w:softHyphen/>
        <w:t xml:space="preserve">уженном варианте. </w:t>
      </w:r>
      <w:r>
        <w:rPr>
          <w:color w:val="000000"/>
          <w:sz w:val="28"/>
          <w:szCs w:val="28"/>
          <w:u w:val="single"/>
        </w:rPr>
        <w:t>Закон информации в секретной деятельности гласит: чем меньше людей будут ее знать или пользоваться, тем она ценнее и надежнее.</w:t>
      </w:r>
      <w:r>
        <w:rPr>
          <w:color w:val="000000"/>
          <w:sz w:val="28"/>
          <w:szCs w:val="28"/>
        </w:rPr>
        <w:t xml:space="preserve"> Главная функция менеджера безопаснос</w:t>
        <w:softHyphen/>
        <w:t>ти в информационно-аналитической деятельности. — это орга</w:t>
        <w:softHyphen/>
        <w:t>низация жесткого контроля за обеспечением надежности инфор</w:t>
        <w:softHyphen/>
        <w:t>мации и эффективности превращения в рыночный ресурс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ова же технология в информационно-аналитической дея</w:t>
        <w:softHyphen/>
        <w:t>тельности СБО? Почему так важно, особенно во внешней среде, добывать надежную информацию и тщательно ее анализировать, превращая в рыночный ресурс?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ирме, компании, организации как юридическому лицу и ее сотрудникам для успешного осуществления своей деятельности необходимо во внешнеэкономической деятельности вступать в контакты с представителями других юридических лиц и с от</w:t>
        <w:softHyphen/>
        <w:t>дельными гражданами. В процессе таких контактов могут воз</w:t>
        <w:softHyphen/>
        <w:t>никнуть реальные угрозы безопасности, мошенничества, обмана и др. Особенно ярко это проявляется при проведении финансо</w:t>
        <w:softHyphen/>
        <w:t>вых операций, при поиске новых рынков, поставщиков, партне</w:t>
        <w:softHyphen/>
        <w:t>ров. Основной задачей СБО в такой деятельности является кон</w:t>
        <w:softHyphen/>
        <w:t>фиденциальное изучение партнеров, клиентов, конкурентов, а также исследование и добыча информации из разных официаль</w:t>
        <w:softHyphen/>
        <w:t>ных и иных источнико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 правило, большинство организаций нуждаются в такой информационно-аналитческой поддержке своей деятельности на всех этапах внешнеэкономической деятельности, от поиска и изучения партнера до заключения контракта с ним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Необходимость такой поддержки обусловлена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отсутствием централизованных информационно-справоч</w:t>
        <w:softHyphen/>
        <w:t>ных систем типа зарубежных кредитных бюро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огромным давлением криминальных элементов на фирмы, компании, организаци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активным участием мафии в бизнесе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значительной коррумпированностью чиновничьего аппа</w:t>
        <w:softHyphen/>
        <w:t>рата и государственных правоохранительных органов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использованием в конкурентной борьбе невиданных ранее форм и методов противоборства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авовой незащищенностью предпринимательских струк</w:t>
        <w:softHyphen/>
        <w:t>тур в подавляющем большинстве случаев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низкой компетентностью предпринимателей и руководства фирм в вопросах безопасност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осуществлением ими, без надлежащего изучения рынка, партнеров и клиентов, весьма рискованных деловых сделок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вынужденным обманом государства подавляющим боль</w:t>
        <w:softHyphen/>
        <w:t>шинством предпринимателей из-за непродуманной налоговой политик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нформационно-аналитическое подразделение фирмы, ком</w:t>
        <w:softHyphen/>
        <w:t>пании, организации должно занимать особое положение среди других отделов фирмы, компании, организации, стать их «мозго</w:t>
        <w:softHyphen/>
        <w:t>вым центром»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споряжении руководителя информационно-аналитичес</w:t>
        <w:softHyphen/>
        <w:t xml:space="preserve">кого подразделения сосредоточивается наиболее важная и ценная информация. Это обстоятельство обусловливает необходимость его подчинения непосредственно первым лицам компании, а базу данных этого отдела делает наиболее важным объектом защиты. </w:t>
      </w:r>
    </w:p>
    <w:p>
      <w:pPr>
        <w:pStyle w:val="Normal"/>
        <w:shd w:fill="FFFFFF" w:val="clear"/>
        <w:ind w:firstLine="720"/>
        <w:jc w:val="both"/>
        <w:rPr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Задачи информационно-аналитического подразделения:</w:t>
      </w:r>
      <w:r>
        <w:rPr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сбор, анализ и прогнозирование информации о рынках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изучение конкурентов, их устремлений против банка, фир</w:t>
        <w:softHyphen/>
        <w:t>мы и методов конкурентной борьбы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изучение криминогенной обстановки в регионе, городе, районе города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изучение партнеров, клиентов, их платежеспособности и кредитоспособност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выявление намерений криминогенных структур в отноше</w:t>
        <w:softHyphen/>
        <w:t>нии банка, фирмы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выявление степени осведомленности конкурентов о банке, фирме с учетом имеющихся каналов утечки информации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дача рекомендаций руководству банка, фирмы на осно</w:t>
        <w:softHyphen/>
        <w:t>вании анализа обстановки и прогнозирован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Принципы деятельности информационно-аналитического подразделения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научная оценка событий и явлений, определение, каким целям и чьим интересам будет полезна добываемая информация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непрерывность и систематичность в освещении проблем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своевременное информирование руководства о важных проблемах;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быстрая реакция на изменения рынка и обстановк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бъективность в оценке событий, явлений с опорой на проверенные данные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огнозирование развития событ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конспиративность и безопасность в работе с информацие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наличие научно обоснованных критериев оценки инфор</w:t>
        <w:softHyphen/>
        <w:t>маци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екретность и конфиденциальность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достоверность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актуальность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конкретность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воевременность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олнота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новизн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формационно-аналитическая работа должна планировать</w:t>
        <w:softHyphen/>
        <w:t>ся на год и на более короткие сроки с внесением при необходимо</w:t>
        <w:softHyphen/>
        <w:t>сти коррективов в планы.</w:t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Доступ к базам данных информационно-аналитических под</w:t>
        <w:softHyphen/>
        <w:t>разделений должен строго регламентироваться, а каждое, даже санкционированное, обращение фиксироваться с указанием того, кто, с чьего разрешения, по какому вопросу обращался и какая справка была выдан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оритетные проблемы-задания информационно-аналити</w:t>
        <w:softHyphen/>
        <w:t>ческой службе определяются первыми лицами фирмы, компании, организации.</w:t>
      </w:r>
    </w:p>
    <w:p>
      <w:pPr>
        <w:pStyle w:val="Normal"/>
        <w:shd w:fill="FFFFFF" w:val="clear"/>
        <w:ind w:firstLine="72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Источники получения информации информационно-аналити</w:t>
        <w:softHyphen/>
        <w:t>ческим подразделением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конфиденциальные контакты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средства массовой информации — газеты, журналы, ра</w:t>
        <w:softHyphen/>
        <w:t>дио, телевидение, рекламные издания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справочники различного характера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осударственные структуры: торгово-промышленная пала</w:t>
        <w:softHyphen/>
        <w:t>та, имеющая значительную по объему информацию по отечест</w:t>
        <w:softHyphen/>
        <w:t xml:space="preserve">венным и зарубежным фирмам; 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частные информационные и сыскные агентства. 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Обработка информации службой безопасности.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нализ информации: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асчленение информации по блокам и темам;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смысление частей вопросов, носящих идентичный харак</w:t>
        <w:softHyphen/>
        <w:t>тер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ыделение главного и второстепенного; 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ыделение ложных и дезинформационных сведений; 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разделение информации на закрытую и открытую; 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явление недостающих звеньев информаци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интез информаци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компоновка разнообразной информации по новой логичес</w:t>
        <w:softHyphen/>
        <w:t>кой системе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ыявление внутренних логических связей в полученной информации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более логичной информации, определяющей но</w:t>
        <w:softHyphen/>
        <w:t>вый взгляд на проблему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бобщение информации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редставление общей картины на фоне известной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явление на основе общей картины тенденций развития событий, явлений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В странах с развитой рыночной экономикой сбор, анализ, обобщение, накопление и использование информации о надежно</w:t>
        <w:softHyphen/>
        <w:t>сти потенциальных партнеров по бизнесу, их финансовой само</w:t>
        <w:softHyphen/>
        <w:t>стоятельности и добросовестности представляет собой отрабо</w:t>
        <w:softHyphen/>
        <w:t>танную систему проверки коммерческих контрагентов. Важное значение придается при этом добыванию и использованию ин</w:t>
        <w:softHyphen/>
        <w:t>формации об использовании потенциальными партнерами и кон</w:t>
        <w:softHyphen/>
        <w:t>курентами приемов и методов недобросовестной конкуренции. Сведения об их производственной, сбытовой, научно-исследова</w:t>
        <w:softHyphen/>
        <w:t>тельской, финансовой и иной деятельности содержатся в разных каталогах, рекламных проспектах, бюллетенях, справочниках, прейскурантах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гласно данным весьма авторитетных в мире бизнеса жур</w:t>
        <w:softHyphen/>
        <w:t>налов «Форчун» (США) и «Экономист» (Великобритания), в ка</w:t>
        <w:softHyphen/>
        <w:t>честве критериев оценки репутации предпринимательской струк</w:t>
        <w:softHyphen/>
        <w:t>туры приняты следующие показатели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качество управления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качество производимых товаров и услуг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финансовое состояние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использование ресурсов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умение привлекать талантливых людей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способность к инновациям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ечень сведений о клиенте— физическом лице — содер</w:t>
        <w:softHyphen/>
        <w:t>жит, как правило, следующие данные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фамилия, имя, отчество, возраст, должность человека, его функциональные обязанности, а также образование, профессия, предыдущий опыт работы и уровень зарплаты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уровень материальной обеспеченност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семейное положение; место жительства; жилищные усло</w:t>
        <w:softHyphen/>
        <w:t>вия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является ли коренным жителем этого города или недавно приехал в него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стиль жизни (элитарный, богемный, спортивный, молодеж</w:t>
        <w:softHyphen/>
        <w:t>ный)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личные качества (амбициозность, авторитарность, импуль</w:t>
        <w:softHyphen/>
        <w:t>сивность и т.д.)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место расположения офиса (район, адрес)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что представляет собой занимаемое помещение (отдельное здание, часть здания, отдельный этаж, несколько комнат, частную квартиру)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как можно связаться с клиентом (номера телефонов, факса, когда лучше звонить)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ечень сведений о клиенте юридическом лице — содер</w:t>
        <w:softHyphen/>
        <w:t>жит, как правило, следующие данные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когда учреждено и приступило к деятельност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кто основные учредители и их уставной капитал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юридический адрес и совпадает ли он с адресом офиса клиента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организационно-правовая форма фирмы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сновные сведения о руководителе (фамилия, имя, отчест</w:t>
        <w:softHyphen/>
        <w:t>во, должности, номера телефонов и т.д.)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кто принимает решения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количество работников на фирме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сновной профиль и виды деятельности структуры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оценка общего состояния дел на фирме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наличие дочерних предприятий и филиалов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успехи фирмы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кто основные партнеры фирмы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недвижимая собственность фирмы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труктура фирмы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в каких банках находятся счета фирмы, кто осуществляет аудит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когда в последний раз брали кредит и где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возникали ли ранее трудности с возвратом кредита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первоначальном этапе с солидными потенциальными кли</w:t>
        <w:softHyphen/>
        <w:t>ентами проводится беседа руководства фирмы, как правило, с уча</w:t>
        <w:softHyphen/>
        <w:t>стием начальника службы безопасност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язательно наносится визит на фирму будущего клиента. Во время ее посещения следует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убедиться в наличии структуры согласно указанному ад</w:t>
        <w:softHyphen/>
        <w:t>ресу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ознакомиться с руководителями структуры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изучить оригиналы учредительных документов предприя</w:t>
        <w:softHyphen/>
        <w:t>тия, балансового отчета за предыдущий год и за время текущего года, регистрационных удостоверений, лицензий, патентов и др.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осмотреть офис, оценить обстановку в нем (интерьер, культура общения сотрудников, их внешний вид, манера поведе</w:t>
        <w:softHyphen/>
        <w:t>ния, лексика и т.д.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2. Противодействие промышленной и технической разведке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комплексе мер по защите фирмы, компании, организации от промышленного шпионажа, проводимого с легальных пози</w:t>
        <w:softHyphen/>
        <w:t>ций, предусматриваются мероприятия, затрудняющие проведе</w:t>
        <w:softHyphen/>
        <w:t>ние таких акци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этой связи рекомендуется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существление легендирования характера и места произ</w:t>
        <w:softHyphen/>
        <w:t>водства интересующей конкурентов продукци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использование средств массовой информации для доведе</w:t>
        <w:softHyphen/>
        <w:t>ния до конкурентов и других субъектов угроз выгодной предпри</w:t>
        <w:softHyphen/>
        <w:t>ятию информации о его деятельности, продукции и т.д.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использование маскировки производства или изделий для сокрытия их истинного назначения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ериодическое применение приборов для выявления элек</w:t>
        <w:softHyphen/>
        <w:t>тронных закладок во всех помещениях и особенно в местах про</w:t>
        <w:softHyphen/>
        <w:t>ведения переговоров, а также линий и средств связ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к </w:t>
      </w:r>
      <w:r>
        <w:rPr>
          <w:color w:val="000000"/>
          <w:sz w:val="28"/>
          <w:szCs w:val="28"/>
        </w:rPr>
        <w:t>помещениям, в которых намечается проведение перего</w:t>
        <w:softHyphen/>
        <w:t>воров и совещаний, предъявлять жесткие требования: из помеще</w:t>
        <w:softHyphen/>
        <w:t>ний должны быть удалены все электронные и электрические при</w:t>
        <w:softHyphen/>
        <w:t>боры; помещения не должны иметь окон на улицу и неконтролируемых стен (т.е. стен, за которыми проживают сосе</w:t>
        <w:softHyphen/>
        <w:t>ди или находятся офисы других компаний); помещение по воз</w:t>
        <w:softHyphen/>
        <w:t>можности должно быть экранировано или на время проведения переговоров (совещаний) в нем не должны работать дающие об</w:t>
        <w:softHyphen/>
        <w:t>щее фоновое излучение приборы (магнитофоны, приемники); пе</w:t>
        <w:softHyphen/>
        <w:t>ред каждым и после каждого переговора помещение должно тща</w:t>
        <w:softHyphen/>
        <w:t>тельно проверяться электронными средствам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существлять защиту средств связи посредством примене</w:t>
        <w:softHyphen/>
        <w:t>ния следующих способов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утем установки на объектах фирмы, компании, организа</w:t>
        <w:softHyphen/>
        <w:t>ции автономных и защищенных средств связи (телефонных под</w:t>
        <w:softHyphen/>
        <w:t>станций и т.д.)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 помощью специальных шифрующих устройств к телефо</w:t>
        <w:softHyphen/>
        <w:t>нам и персональным компьютерам для кодирования передавае</w:t>
        <w:softHyphen/>
        <w:t>мой информаци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утем использования оптоволоконных средств связи, кото</w:t>
        <w:softHyphen/>
        <w:t>рые исключают излучение вовне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едупредительно-профилактического воздействия на со</w:t>
        <w:softHyphen/>
        <w:t>трудников фирмы, компании, организации с целью выполнения ими установленных на предприятии режимов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именять меры административного принуждения по от</w:t>
        <w:softHyphen/>
        <w:t>ношению к нарушителям режимов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разделение защиты электронно-вычислительной техники и каналов связи комплектуется инженерно-техническим персона</w:t>
        <w:softHyphen/>
        <w:t>лом, прошедшим специальную подготовку по выявлению и пре</w:t>
        <w:softHyphen/>
        <w:t>сечению попыток к несанкционированному овладению информа</w:t>
        <w:softHyphen/>
        <w:t>цией со стороны преступных элементов. Основными функциями подразделения являются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выявление технических каналов утечки конфиденциаль</w:t>
        <w:softHyphen/>
        <w:t>ной информаци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выявление возможных фактов ведения криминальными элементами и конкурентами технической разведки против фир</w:t>
        <w:softHyphen/>
        <w:t>мы, компании, организаци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редотвращение утечки конфиденциальной информации посредством технических средств и каналов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рименение технических средств для добывания информа</w:t>
        <w:softHyphen/>
        <w:t>ции о конкурентах и др.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едоставление в информационно-аналитическое подраз</w:t>
        <w:softHyphen/>
        <w:t>деление сведений о выявленных фактах использования крими</w:t>
        <w:softHyphen/>
        <w:t>нальными элементами и конкурентами специальных техничес</w:t>
        <w:softHyphen/>
        <w:t>ких средств для нанесения ущерба безопасности фирмы, компании, организ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21:59:00Z</dcterms:created>
  <dc:creator>555</dc:creator>
  <dc:description/>
  <cp:keywords/>
  <dc:language>en-US</dc:language>
  <cp:lastModifiedBy>1</cp:lastModifiedBy>
  <dcterms:modified xsi:type="dcterms:W3CDTF">2022-06-14T07:59:00Z</dcterms:modified>
  <cp:revision>2</cp:revision>
  <dc:subject/>
  <dc:title>Лекция № 14</dc:title>
</cp:coreProperties>
</file>