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№ 10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менеджмента и ролевого поведения специалистов СБ в работе с клиентами, партнерами, конкурентами, представителями органов власт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ятельности СБ и ее специалистов главная задача менедж</w:t>
        <w:softHyphen/>
        <w:t>мента — обеспечить надежность предпринимательства, стабиль</w:t>
        <w:softHyphen/>
        <w:t>ность прибыли и безопасность жизнедеятельности персонала. Следовательно, объектами профессионального интереса и рабо</w:t>
        <w:softHyphen/>
        <w:t>ты в целом СБ, ее специалистов является не только персонал, но и клиенты, партнеры, поставщики. Особый интерес в менедж</w:t>
        <w:softHyphen/>
        <w:t>менте и ролевом поведении придается работе с конкурентами, их силам и средствам, методам, формам и способам конкурентной борьбы или противоборства. Огромное значение имеет и взаимо</w:t>
        <w:softHyphen/>
        <w:t>связанная деятельность — организация взаимодействия и коор</w:t>
        <w:softHyphen/>
        <w:t>динации — с представителями правоохранительных, силовых, контролирующих органов, с местной и государственной властью. Все эти и многие другие представители внешней среды бизнеса и предпринимательства имеют свои цели, задачи и выполняют раз</w:t>
        <w:softHyphen/>
        <w:t>личные служебные, социальные, личностные и межличностные роли. Специалисты и менеджеры СБ обязаны, владея фундамен</w:t>
        <w:softHyphen/>
        <w:t>тальными профессиональными знаниями, а также знаниями в об</w:t>
        <w:softHyphen/>
        <w:t>ласти «человековедения», знать либо раскрывать эти роли, уточ</w:t>
        <w:softHyphen/>
        <w:t>нять и проверять их с помощью технологий менеджмента и ролевого пове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необходимо знать типовые — профессиональ</w:t>
        <w:softHyphen/>
        <w:t>ные и социально- психологические, а затем и личностные харак</w:t>
        <w:softHyphen/>
        <w:t>теристики объектов и субъектов рыночной экономики. Это типичные образы «потребителя», «клиента», «партнера», «по</w:t>
        <w:softHyphen/>
        <w:t>ставщика», «конкурента», «силовика», «контролера», «инспекто</w:t>
        <w:softHyphen/>
        <w:t>ра», местного или государственного «чиновника», с которыми специалистам СБ приходиться общаться и работать в интересах организации и ее предпринимательск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раз потребителя, клиен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подразделяются на три вида. Первый — это постоянный потребитель и клиент, которые постоянно пользуются услугами и продукцией фирмы Они при</w:t>
        <w:softHyphen/>
        <w:t>знают ее имидж, качество обслуживания, знают ее некоторых со</w:t>
        <w:softHyphen/>
        <w:t xml:space="preserve">трудников, питают к ним симпатию, легко общаются, и им это все удобно - по месту расположения фирмы или ее филиалов, времени предоставления услуг и пр. Обычно это, например, в торговле: 20% клиентов, которые приобретают около 8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продукции. Не</w:t>
        <w:softHyphen/>
        <w:t>которые из этих людей, особенно наблюдательные и осторожные, посвящены и в некоторые проблемы фирмы, некоторых ее со</w:t>
        <w:softHyphen/>
        <w:t>трудников и даже руководителей. Они достаточно хорошо знают оргструктуру фирмы, ее объекты, условия охраны и пропуска. К сожалению, именно в их среде обычно и находится объект, кото</w:t>
        <w:softHyphen/>
        <w:t>рый может внести негатив в деятельность фирмы. Именно через них более всего могут передаваться не преданными фирме со</w:t>
        <w:softHyphen/>
        <w:t>трудниками коммерческие тайны, нерешенные проблемы и труд</w:t>
        <w:softHyphen/>
        <w:t>ности третьим лицам-конкурентам, контролерам, инспекторам, иностранным партнерам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— это образ пролетного, временного, случай</w:t>
        <w:softHyphen/>
        <w:t>ного клиента и потребителя. Это люди входят в контакт с фир</w:t>
        <w:softHyphen/>
        <w:t>мой, ее сотрудниками по чьим-то рекомендациям, пользуясь слу</w:t>
        <w:softHyphen/>
        <w:t>хами или рекламой. Или это просто прохожий-заезжий из другого района, города, решивший приобрести, либо познако</w:t>
        <w:softHyphen/>
        <w:t>миться с продукцией или делами фирмы. Они отличаются «раз</w:t>
        <w:softHyphen/>
        <w:t>ношерстностью» по социальному и материальному статусу, обра</w:t>
        <w:softHyphen/>
        <w:t>зованию, культуре и целям, с которыми посещают фирму или ее объекты. С ними также нужно быть осторожным и наблюдатель</w:t>
        <w:softHyphen/>
        <w:t>ным. Входя в их роль, прежде всего следует понять цели и воз</w:t>
        <w:softHyphen/>
        <w:t>можности такого человека. И если это целесообразно — поста</w:t>
        <w:softHyphen/>
        <w:t>раться заинтересовать его в дальнейшем сотрудничестве или приобретении продукции фирмы. Среди таких людей может быть и «профессионал», конкурент, который решил под видом прохо</w:t>
        <w:softHyphen/>
        <w:t>жего «поиграть» с сотрудником — охранником, продавцом и т.д., выведывая определенную информ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группа — это образ нового клиента, потребителя, ко</w:t>
        <w:softHyphen/>
        <w:t>торого фирма заинтересована иметь в настоящем или будущем. Это творческий поиск, маркетинговая либо даже промышленная разведка, раскрутка тех, кто интересен фирме, но находиться до сих пор не в поле деятельности фирмы. К такой работе привлека</w:t>
        <w:softHyphen/>
        <w:t>ются менеджеры и специалисты СБ — профессионалы, исполь</w:t>
        <w:softHyphen/>
        <w:t>зуются предпринимательские и рыночные связи, лоббирование, авторитет государственных органов, политических и обществен</w:t>
        <w:softHyphen/>
        <w:t>ных деятелей. Это — «игра» по-крупному.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раз конкурен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енты также имеют три разновид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ервой относятся конкуренты, объединенные общей целью и интересом, но при этом, разделяя сферы своего влияния, со</w:t>
        <w:softHyphen/>
        <w:t>трудничают с другими конкурентами — партнерами. Это добро</w:t>
        <w:softHyphen/>
        <w:t>совестные, «цивилизованные» конкуренты, хотя и здесь «ухо на</w:t>
        <w:softHyphen/>
        <w:t>до держать востро». Такое взаимодействие обычно объясняется взаимной выгодой. Хотя понятие «взаимовыгода», как, впрочем, и понятие «компромисс», далеко не всегда точны по отношению к бизнесу и предпринимательству. В конечном счете, выгодность той или иной сделки или контракта, например, всегда для кого-то более предпочтительна, и часто заранее скрыто спрогнозирована. Здесь во взаимных интересах происходит обмен иногда даже сек</w:t>
        <w:softHyphen/>
        <w:t>ретной информацией, проводятся совместные совещания, прини</w:t>
        <w:softHyphen/>
        <w:t>маются обязательные для выполнения всеми конкурентами-парт</w:t>
        <w:softHyphen/>
        <w:t>нерами стратегические решения И несмотря на такое взаимодействие, все они все же остаются конкурентами.... Рабо</w:t>
        <w:softHyphen/>
        <w:t>ты здесь для СБ и ее специалистов обычно — невпровор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конкурентов — те, кто работает только на се</w:t>
        <w:softHyphen/>
        <w:t>бя, старается не выходить из рамок законодательства и не причи</w:t>
        <w:softHyphen/>
        <w:t>нять другим особого вреда, если никто его не трогает и никто не мешает. Это рыбак-одиночка, который полагается лишь на свою удочку. Но если кто-либо ему помешает, он принимает адекват</w:t>
        <w:softHyphen/>
        <w:t>ные меры, иногда даже аморального либо противозаконного ха</w:t>
        <w:softHyphen/>
        <w:t>рак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ретьей группы конкурентов характерна скрытая или от</w:t>
        <w:softHyphen/>
        <w:t>крытая борьба, постоянное противоборство вплоть до приведе</w:t>
        <w:softHyphen/>
        <w:t>ния конкурентов к банкротству либо уходу из конкурентной сре</w:t>
        <w:softHyphen/>
        <w:t>ды на другие рынки. Это и использование «грязных» технологий в конкурентной борьбе-подкупа, взяток, привлечение мафиозных и коррумпированных группировок, киллеров, осуществление прямого шпионажа и др. В этой ситуации обычными силами и средствами СБ компании не обойтись. Здесь необходима взаимо</w:t>
        <w:softHyphen/>
        <w:t>связанная работа с правоохранительными органами и другими органами в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местной деятельности СБО </w:t>
      </w:r>
      <w:r>
        <w:rPr>
          <w:b/>
          <w:i/>
          <w:color w:val="000000"/>
          <w:sz w:val="28"/>
          <w:szCs w:val="28"/>
        </w:rPr>
        <w:t>с правоохранительными и другими органами государственной и местной власти</w:t>
      </w:r>
      <w:r>
        <w:rPr>
          <w:color w:val="000000"/>
          <w:sz w:val="28"/>
          <w:szCs w:val="28"/>
        </w:rPr>
        <w:t xml:space="preserve"> по обеспе</w:t>
        <w:softHyphen/>
        <w:t>чению безопасности предпринимательства специалистам и осо</w:t>
        <w:softHyphen/>
        <w:t>бенно менеджеру безопасности всегда нужно поддерживать дело</w:t>
        <w:softHyphen/>
        <w:t>вой и профессиональный контакт. При этом следует помнить, что их представители, наделенные определенными полномочиями — это обычные люди, как правило, бескорыстные трудяги, честные и порядочные в своем подавляющем большинстве ра</w:t>
        <w:softHyphen/>
        <w:t>ботники. Они получают обычно достаточно низкие зарплаты, в материальном отношении живут скромно и даже в «нехватке». Их социальная психология в жизни — работа на отечество, на оказание правовой и социальной помощи всем — состоятельным и простым людям. Пока мы все не осознаем, что без них — нель</w:t>
        <w:softHyphen/>
        <w:t>зя, что они — наши защитники, до тех пор общество и государ</w:t>
        <w:softHyphen/>
        <w:t>ство будет оставаться в тяжелом экономическом и социальном положении. Все, что в них есть плохого, — это, как правило, ис</w:t>
        <w:softHyphen/>
        <w:t>ключение, вызванное обстоятельствами и условиями жизни на</w:t>
        <w:softHyphen/>
        <w:t>шего государства. Среди них есть и взяточники, и недобросовест</w:t>
        <w:softHyphen/>
        <w:t>ные работники, люди со скверным характером и привычками, с плохим воспитанием и др. Но при всех обстоятельствах и услови</w:t>
        <w:softHyphen/>
        <w:t>ях они заслуживают уважения и понимания. Если специалисты или менеджер безопасности СБО будут к представителям власти относиться плохо, — это всегда проигрыш для компании. Только психология сотрудничества и эмпатии должна быть в ролевом по</w:t>
        <w:softHyphen/>
        <w:t>ведении у менеджера и специалистов безопасности организации по отношению к представителям в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аботе и ролевом поведении менеджера и специалистов СБ с лицами и группами лиц различных категорий и социальных статусов должны быть и тщательно применяться особые, специфические подходы и методы сотрудничества, об</w:t>
        <w:softHyphen/>
        <w:t>щения и поведения. Это важнейший показатель их профессиона</w:t>
        <w:softHyphen/>
        <w:t>лизма и психофункциональной надежности. Это необходимо учи</w:t>
        <w:softHyphen/>
        <w:t>тывать при разработке программ совместных действий, оценки партнеров, клиентов, поставщиков и конкурентов, при ведении переговоров с ними, проведении официальных и закрытых встреч. При этом всегда нужно быть бдительным, максимально осторожным, как минер, действующий на поле бо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важно это в общении и работе с информацией. Очень важно; например, в ходе ролевого поведения и общения с клиентами и партнерами исследовать и точно определять с помо</w:t>
        <w:softHyphen/>
        <w:t>щью анализа различных источников информации их производст</w:t>
        <w:softHyphen/>
        <w:t>венную или экономическую состоятельность. Такая информаци</w:t>
        <w:softHyphen/>
        <w:t>онная оценка надежности полученных сведений осуществляется по следующим показател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рок существования фирмы, место регистрации, под</w:t>
        <w:softHyphen/>
        <w:t>тверждение о регистрации, а также 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ные направления деятельности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каком банке открыт счет, его фактическое состоя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учить в банке справку по расчетам данной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формацию о получении партнером банковского креди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желательно получить годовой отчет фирмы, где есть раз</w:t>
        <w:softHyphen/>
        <w:t>дел о ее прибы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наличие товара и складских помещений, при этом удостовериться, что все принадлежит проверяемой фир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ить соответствие сведений об учредителях, соответ</w:t>
        <w:softHyphen/>
        <w:t>ствие паспортных данных реальному положению дел (желатель</w:t>
        <w:softHyphen/>
        <w:t>но получить ксерокопии паспортных данны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ить гарантийные письма, доверенности на получе</w:t>
        <w:softHyphen/>
        <w:t>ние ценностей (особенно при условии спешки со стороны парт</w:t>
        <w:softHyphen/>
        <w:t>нер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учить сведения о партнере у представителей фирм, с которыми он уже работал, сроки исполнения платеж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совершать сделок с предоплатой, если имеются какие-нибудь неясности относительно деятельности партн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меть информацию о производственных возможностях партн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после изучения информации о партнере можно при</w:t>
        <w:softHyphen/>
        <w:t>нять решение о целесообразности и условиях деловых отноше</w:t>
        <w:softHyphen/>
        <w:t>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обходимо реально оценить перспективность и финансо</w:t>
        <w:softHyphen/>
        <w:t>вый риск конкретных коммерческих проектов партнеров и клиен</w:t>
        <w:softHyphen/>
        <w:t>тов. Оценка риска вложения капитала в конкретные регионы и проекты партнеров позволи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, в каком состоянии находится фир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учить динамику показателя надежности исполнителя платеж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гнозировать реальные сроки исполнения платежей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анее определять финансовую несостоятельность фир</w:t>
        <w:softHyphen/>
        <w:t>м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предварительная проверка потен</w:t>
        <w:softHyphen/>
        <w:t>циального партнера и клиента обычно обходится во много раз де</w:t>
        <w:softHyphen/>
        <w:t>шевле, чем затраты, понесенные в результате поспешности и из</w:t>
        <w:softHyphen/>
        <w:t>лишней доверчивости по отношению к партнеру. Для своих потенциальных партнеров желательно иметь анкеты (позволяю</w:t>
        <w:softHyphen/>
        <w:t>щие проанализировать их и принять решение о сотрудничеств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53:00Z</dcterms:created>
  <dc:creator>555</dc:creator>
  <dc:description/>
  <cp:keywords/>
  <dc:language>en-US</dc:language>
  <cp:lastModifiedBy>1</cp:lastModifiedBy>
  <dcterms:modified xsi:type="dcterms:W3CDTF">2022-06-14T07:59:00Z</dcterms:modified>
  <cp:revision>4</cp:revision>
  <dc:subject/>
  <dc:title>Лекция № 13</dc:title>
</cp:coreProperties>
</file>