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№ 2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РАВЛЕНИЯ ОБЕСПЕЧЕНИЯ ИНФОРМАЦИОННОЙ БЕЗОПАСНОСТ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правления обеспечения информацион</w:t>
        <w:softHyphen/>
        <w:t>ной безопасности — это нормативно-пра</w:t>
        <w:softHyphen/>
        <w:t>вовые категории, ориентированные на обеспечение комплексной защиты инфор</w:t>
        <w:softHyphen/>
        <w:t>мации от внутренних и внешних угроз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латы безопасност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Если не уверен в безопасности, считай, что опас</w:t>
        <w:softHyphen/>
        <w:t>ность существует реаль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Безопасности бесплатной не быва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Безопасности не бывает мно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Безопасность должна быть только комплексн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мплексная безопасность может быть обеспече</w:t>
        <w:softHyphen/>
        <w:t>на только системой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Никакая система безопасности не обеспечивает требуемого уровня без надлежащей подготовки ру</w:t>
        <w:softHyphen/>
        <w:t>ководителей, сотрудников и клиен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безопасности должен быть заинтересован кажды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я обеспечения безопасности вообще рассматриваются как нормативно-правовые катего</w:t>
        <w:softHyphen/>
        <w:t>рии, определяющие комплексные меры защиты ин</w:t>
        <w:softHyphen/>
        <w:t>формации на государственном уровне, на уровне предприятия и организации, на уровне отдельной лич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сложившейся практики обеспечения информационной безопасности выделяют следующие направления защиты информа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овая защита — это специальные законы, дру</w:t>
        <w:softHyphen/>
        <w:t>гие нормативные акты, правила, процедуры и мероприятия, обеспечивающие защиту информа</w:t>
        <w:softHyphen/>
        <w:t>ции на правовой основ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онная защита — это регламентация производственной деятельности и взаимоотноше</w:t>
        <w:softHyphen/>
        <w:t>ний исполнителей на нормативно-правовой осно</w:t>
        <w:softHyphen/>
        <w:t>ве, исключающая или ослабляющая нанесение ка</w:t>
        <w:softHyphen/>
        <w:t>кого-либо ущерба исполнителям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женерно-техническая защита — это использо</w:t>
        <w:softHyphen/>
        <w:t>вание различных технических средств, препят</w:t>
        <w:softHyphen/>
        <w:t>ствующих нанесению ущерба коммерческой дея</w:t>
        <w:softHyphen/>
        <w:t>тельности (рис. 9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0605" cy="337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, защитные действия, ориентирован</w:t>
        <w:softHyphen/>
        <w:t>ные на обеспечение информационной безопасности, могут быть охарактеризованы целым рядом парамет</w:t>
        <w:softHyphen/>
        <w:t>ров, отражающих, помимо направлений, ориентацию на объекты защиты, характер угроз, способы дей</w:t>
        <w:softHyphen/>
        <w:t>ствий, их распространенность, охват и масштабность (рис. 10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3780" cy="334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по характеру угроз защитные действия ори</w:t>
        <w:softHyphen/>
        <w:t>ентированы на защиту информации от разглашения, утечки и несанкционированного доступа. По способам действий их можно подразделить на предупреждение, выявление, обнаружение, пресечение и восстановле</w:t>
        <w:softHyphen/>
        <w:t>ние ущерба или иных убытков. По охвату защитные действия могут быть ориентированы на территорию, здание, помещение, аппаратуру или отдельные элемен</w:t>
        <w:softHyphen/>
        <w:t>ты аппаратуры. Масштабность защитных мероприятий характеризуется как объектовая, групповая или инди</w:t>
        <w:softHyphen/>
        <w:t>видуальная защита. Например, защита автономной ПЭВМ в режиме индивидуального польз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Правовая защи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вестно, </w:t>
      </w:r>
      <w:r>
        <w:rPr>
          <w:color w:val="000000"/>
          <w:sz w:val="28"/>
          <w:szCs w:val="28"/>
          <w:u w:val="single"/>
        </w:rPr>
        <w:t>право — это совокупность общеобя</w:t>
        <w:softHyphen/>
        <w:t>зательных правил и норм поведения, установленных или санкционированных государством в отношении определенных сфер жизни и деятельности государ</w:t>
        <w:softHyphen/>
        <w:t>ственных органов, предприятий (организаций) и на</w:t>
        <w:softHyphen/>
        <w:t>селения (отдельной лично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защита информации как ресурса при</w:t>
        <w:softHyphen/>
        <w:t>знана на международном, государственном уровне и определяется межгосударственными договорами, кон</w:t>
        <w:softHyphen/>
        <w:t>венциями, декларациями и реализуется патентами, ав</w:t>
        <w:softHyphen/>
        <w:t>торским правом и лицензиями на их защиту. На госу</w:t>
        <w:softHyphen/>
        <w:t>дарственном уровне правовая защита регулируется государственными и ведомственными актами (рис. 11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1875" cy="3345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й стране такими правилами (актами, нор</w:t>
        <w:softHyphen/>
        <w:t>мами) являются Конституция, законы Российской Фе</w:t>
        <w:softHyphen/>
        <w:t>дерации, гражданское, административное, уголовное право, изложенные в соответствующих кодексах. Что касается ведомственных нормативных актов, то они оп</w:t>
        <w:softHyphen/>
        <w:t>ределяются приказами, руководствами, положениями и инструкциями, издаваемыми ведомствами, органи</w:t>
        <w:softHyphen/>
        <w:t>зациями и предприятиями, действующими в рамках оп</w:t>
        <w:softHyphen/>
        <w:t>ределенных структур (рис. 12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условия требуют и определяют не</w:t>
        <w:softHyphen/>
        <w:t>обходимость комплексного подхода к формированию законодательства по защите информации, его состава и содержания, соотнесения его со всей системой за</w:t>
        <w:softHyphen/>
        <w:t>конов и правовых актов Российской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5685" cy="762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информационной безопасности дол</w:t>
        <w:softHyphen/>
        <w:t>жны органически включаться во все уровни законо</w:t>
        <w:softHyphen/>
        <w:t>дательства, в том числе и в конституционное зако</w:t>
        <w:softHyphen/>
        <w:t>нодательство, основные общие законы, законы по организации государственной системы управления, специальные законы, ведомственные правовые акты и другие. В литературе приводится такая структура правовых актов, ориентированных на правовую защи</w:t>
        <w:softHyphen/>
        <w:t>ту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ервый блок — конституционное законодатель</w:t>
        <w:softHyphen/>
        <w:t>ство</w:t>
      </w:r>
      <w:r>
        <w:rPr>
          <w:color w:val="000000"/>
          <w:sz w:val="28"/>
          <w:szCs w:val="28"/>
        </w:rPr>
        <w:t>. Нормы, касающиеся вопросов информатизации и защиты информации, входят в него как составные элемен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торой блок — общие законы, кодексы (о собствен</w:t>
        <w:softHyphen/>
        <w:t>ности, о недрах, о земле, о правах граждан, о граждан</w:t>
        <w:softHyphen/>
        <w:t>стве, о налогах, об антимонопольной деятельности), которые включают нормы по вопросам информатиза</w:t>
        <w:softHyphen/>
        <w:t>ции и информационной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ретий блок — законы об организации управле</w:t>
        <w:softHyphen/>
        <w:t>ния, касающиеся отдельных структур хозяйства, эко</w:t>
        <w:softHyphen/>
        <w:t>номики, системы государственных органов и опреде</w:t>
        <w:softHyphen/>
        <w:t>ляющие их статус.</w:t>
      </w:r>
      <w:r>
        <w:rPr>
          <w:color w:val="000000"/>
          <w:sz w:val="28"/>
          <w:szCs w:val="28"/>
        </w:rPr>
        <w:t xml:space="preserve"> Они включают отдельные нормы </w:t>
      </w:r>
      <w:r>
        <w:rPr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ам защиты информации. Наряду с общими вопросами информационного обеспечения и защиты информации конкретного органа эти нормы должны устанавливать его обязанности по формированию, ак</w:t>
        <w:softHyphen/>
        <w:t>туализации и безопасности информации, представля</w:t>
        <w:softHyphen/>
        <w:t>ющей общегосударственный интере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етвертый блок — специальные законы, полнос</w:t>
        <w:softHyphen/>
        <w:t>тью относящиеся к конкретным сферам отношений отраслям хозяйства, процессам. В их число входит и Закон РФ «Об информации, информатизации и защи</w:t>
        <w:softHyphen/>
        <w:t>те информации». Именно состав и содержание этого блока законов и создает специальное законодательство как основу правового обеспечения информационной безопасност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ятый блок — законодательство субъектов Россий</w:t>
        <w:softHyphen/>
        <w:t>ской Федерации, касающееся защиты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Шестой блок — подзаконные нормативные акты по защите информ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едьмой блок — это правоохранительное законо</w:t>
        <w:softHyphen/>
        <w:t>дательство России</w:t>
      </w:r>
      <w:r>
        <w:rPr>
          <w:color w:val="000000"/>
          <w:sz w:val="28"/>
          <w:szCs w:val="28"/>
        </w:rPr>
        <w:t>, содержащее нормы об ответствен</w:t>
        <w:softHyphen/>
        <w:t>ности за правонарушения в сфере информат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ое законодательство в области безопас</w:t>
        <w:softHyphen/>
        <w:t>ности информационной деятельности может быть представлено совокупностью законов. В их составе особое место принадлежит базовому Закону «Об ин</w:t>
        <w:softHyphen/>
        <w:t>формации, информатизации и защите информации», который закладывает основы правового определения всех важнейших компонентов информационной дея</w:t>
        <w:softHyphen/>
        <w:t>тельнос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и и информационных систе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бъектов — участников информационных про</w:t>
        <w:softHyphen/>
        <w:t>цесс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оотношений производителей — потребителей информационной продук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ладельцев (обладателей, источников) информа</w:t>
        <w:softHyphen/>
        <w:t>ции — обработчиков и потребителей на основе отношений собственности при обеспечении гаран</w:t>
        <w:softHyphen/>
        <w:t>тий интересов граждан и государ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закон определяет основы защиты информа</w:t>
        <w:softHyphen/>
        <w:t>ции в системах обработки и при ее использовании с учетом категорий доступа к открытой информации и к информации с ограниченным доступом. Этот закон содержит, кроме того, общие нормы по организации и ведению информационных систем, включая банки дан</w:t>
        <w:softHyphen/>
        <w:t>ных государственного назначения, порядка государ</w:t>
        <w:softHyphen/>
        <w:t>ственной регистрации, лицензирования, сертификации, экспертизы, а также общие принципы защиты и гаран</w:t>
        <w:softHyphen/>
        <w:t>тий прав участников информационного процесс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полнение к базовому закону в мае 1992 г. были приняты Законы «О правовой охране программ для электронно-вычислительных машин и баз данных» и «О правовой охране топологии интегральных микросхем». Оба закона устанавливают охрану соответству</w:t>
        <w:softHyphen/>
        <w:t>ющих объектов с помощью норм авторского права, включая в перечень объектов авторского права наря</w:t>
        <w:softHyphen/>
        <w:t>ду с традиционными базами данных топологии интег</w:t>
        <w:softHyphen/>
        <w:t>ральных микросхем и программы для ЭВ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правового режима информации с огра</w:t>
        <w:softHyphen/>
        <w:t>ниченным доступом реализуются в двух самостоятель</w:t>
        <w:softHyphen/>
        <w:t>ных законах о государственной и коммерческой (про</w:t>
        <w:softHyphen/>
        <w:t>ект) тайнах. Кроме того, этот аспект раскрывается и в Гражданском кодексе РФ статьей 139 «Служебная и коммерческая тайна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нформация составляет служебную или коммер</w:t>
        <w:softHyphen/>
        <w:t>ческую тайну в случае, когда информация имеет действительную или потенциальную коммерчес</w:t>
        <w:softHyphen/>
        <w:t>кую ценность в силу неизвестности ее третьим лицам, к ней нет свободного доступа на законном основании и обладатель информации принимает меры к охране ее конфиденциальности. Сведения, которые не могут составлять служебную или ком</w:t>
        <w:softHyphen/>
        <w:t>мерческую тайну, определяются законом и иными правовыми акт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нформация, составляющая служебную или ком</w:t>
        <w:softHyphen/>
        <w:t>мерческую тайну, защищается способами, предус</w:t>
        <w:softHyphen/>
        <w:t>мотренными настоящим кодексом и другими зако</w:t>
        <w:softHyphen/>
        <w:t>н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часть статьи 139 определяет правовые осно</w:t>
        <w:softHyphen/>
        <w:t>вы ответственности за несанкционированное получение информации или причинение ущерба. Звучит это так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Лица, незаконными методами получившие инфор</w:t>
        <w:softHyphen/>
        <w:t>мацию, которая составляет служебную или коммерчес</w:t>
        <w:softHyphen/>
        <w:t>кую тайну, обязаны возместить причиненные убытки. Такая же обязанность возлагается на работников, раз</w:t>
        <w:softHyphen/>
        <w:t>гласивших служебную или коммерческую тайну воп</w:t>
        <w:softHyphen/>
        <w:t>реки трудовому договору, в том числе контракту, и на контрагентов, сделавших это вопреки гражданско-правовому договору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Ф от 6 марта 1997 г. № 188 оп</w:t>
        <w:softHyphen/>
        <w:t>ределяет понятие и содержание конфиденциальной информации (см. таблицу 1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авовая защита информации обеспечивается нормативно-законодательными акта</w:t>
        <w:softHyphen/>
        <w:t>ми, представляющими собой по уровню иерархичес</w:t>
        <w:softHyphen/>
        <w:t>кую систему от Конституции РФ до функциональных обязанностей и контракта отдельного конкретного ис</w:t>
        <w:softHyphen/>
        <w:t>полнителя, определяющих перечень сведений, подле</w:t>
        <w:softHyphen/>
        <w:t>жащих охране, и меры ответственности за их разгла</w:t>
        <w:softHyphen/>
        <w:t>ше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овых для нас направлений правовой защиты является страховое обеспечение. Оно пред</w:t>
        <w:softHyphen/>
        <w:t>назначено для защиты собственника информации и средств ее обработки как от традиционных угроз (кра</w:t>
        <w:softHyphen/>
        <w:t>жи, стихийные бедствия), так и от угроз, возникающих в ходе работы с информацией. К ним относятся: раз</w:t>
        <w:softHyphen/>
        <w:t>глашение, утечка и несанкционированный доступ к конфиденциальной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70245" cy="9077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907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страхования является обеспечение страхо</w:t>
        <w:softHyphen/>
        <w:t>вой защиты физических и юридических лиц от стра</w:t>
        <w:softHyphen/>
        <w:t>ховых рисков в виде полного или частичного возме</w:t>
        <w:softHyphen/>
        <w:t>щения ущерба и потерь, причиненных стихийными бедствиями, чрезвычайными происшествиями в раз</w:t>
        <w:softHyphen/>
        <w:t>личных областях деятельности, противоправными дей</w:t>
        <w:softHyphen/>
        <w:t>ствиями со стороны конкурентов и злоумышленников путем выплат денежной компенсации или оказания сервисных услуг (ремонт, восстановление) при наступ</w:t>
        <w:softHyphen/>
        <w:t>лении страхового собы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российского страхового законодательства лежит Закон РФ «О страховании». Он призван гаран</w:t>
        <w:softHyphen/>
        <w:t>тировать защиту интересов страхователей, определять единые положения по организации страхования и принципы государственного регулирования страхов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«О страховании» дает следующее понятие страхования: «Страхование представляет собой отно</w:t>
        <w:softHyphen/>
        <w:t>шения по защите имущественных интересов физичес</w:t>
        <w:softHyphen/>
        <w:t>ких и юридических лиц при наступлении определен</w:t>
        <w:softHyphen/>
        <w:t>ных событий (страховых случаев) за счет денежных фондов, формируемых из уплачиваемых ими страхо</w:t>
        <w:softHyphen/>
        <w:t>вых взносов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ействия по защите информации от утечки по тех</w:t>
        <w:softHyphen/>
        <w:t>ническим каналам регламентируются следующими правовыми документам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ГОСТ 29339-92 «Информационная технология. За</w:t>
        <w:softHyphen/>
        <w:t>щита информации от утечки за счет ПЭМИН при ее обработке СВТ». (ПЭМИН — побочные элект</w:t>
        <w:softHyphen/>
        <w:t>ромагнитные излучения и наводки.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ГОСТ Р 50752 «Информационная технология. За</w:t>
        <w:softHyphen/>
        <w:t>щита информации от утечки за счет ПЭМИН при ее обработке средствами вычислительной техни</w:t>
        <w:softHyphen/>
        <w:t>ки. Методы испытаний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ормы эффективности и защиты АСУ и ЭВМ от утечки информации за счет ПЭМИ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Специальные требования и рекомендации по за</w:t>
        <w:softHyphen/>
        <w:t xml:space="preserve">щите объектов ЭВТ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и от утечки ин</w:t>
        <w:softHyphen/>
        <w:t>формации за счет ПЭМИ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я по защите информации от несанкциони</w:t>
        <w:softHyphen/>
        <w:t>рованного доступа (НСД) регламентируют Постанов</w:t>
        <w:softHyphen/>
        <w:t>ление Правительства РФ от 15.09.93 № 912-51 «Поло</w:t>
        <w:softHyphen/>
        <w:t>жение о государственной системе защиты информа</w:t>
        <w:softHyphen/>
        <w:t>ции от иностранной технической разведки и от утечки по техническим каналам», а также Указы Президента РФ «О создании государственной технической комис</w:t>
        <w:softHyphen/>
        <w:t>сии при Президенте РФ» (от 05.01.92 № 9); «О защите информационно-телекоммуникационных систем и баз данных от утечки конфиденциальной информации по техническим каналам связи» (от 08.05,93 № 644); «О ме</w:t>
        <w:softHyphen/>
        <w:t>рах по соблюдению законности в области разработки, производства, реализации и эксплуатации шифроваль</w:t>
        <w:softHyphen/>
        <w:t>ных средств, а также предоставления услуг в области шифрования информации» (от 03.04.95 № 334); «Поло</w:t>
        <w:softHyphen/>
        <w:t>жение о государственной системе защиты информа</w:t>
        <w:softHyphen/>
        <w:t>ции в Российской Федераци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ми документами являются и государ</w:t>
        <w:softHyphen/>
        <w:t>ственные стандарты на информационную деятель</w:t>
        <w:softHyphen/>
        <w:t>ность с учетом обеспечения ее безопасности, в час</w:t>
        <w:softHyphen/>
        <w:t>тности ГОСТ Р 50739-95 «СВТ. Защита от НСД к ин</w:t>
        <w:softHyphen/>
        <w:t>формации»; ГОСТ 28147-89 «Системы обработки информации. Защита криптографическая. Алгоритм криптографического преобразования»; ГОСТ Р.34.10-94 «Процедуры выработки и проверки электронной под</w:t>
        <w:softHyphen/>
        <w:t>писи на базе асимметрического криптографического алгоритма»; ГОСТ Р.34.11-94 «Функция хэширова</w:t>
        <w:softHyphen/>
        <w:t>ния»; ГОСТР.В.50170-92 «Противодействие ИТР. Тер</w:t>
        <w:softHyphen/>
        <w:t>мины и определения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пираясь на государственные правовые акты и учитывая ведомственные интересы на уровне конкрет</w:t>
        <w:softHyphen/>
        <w:t>ного предприятия (фирмы, организации), разрабатываются собственные нормативно-правовые докумен</w:t>
        <w:softHyphen/>
        <w:t>ты, ориентированные на обеспечение информацион</w:t>
        <w:softHyphen/>
        <w:t>ной безопасности. К таким документам относя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ение о сохранении конфиденциальной ин</w:t>
        <w:softHyphen/>
        <w:t>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чень сведений, составляющих конфиденци</w:t>
        <w:softHyphen/>
        <w:t>альную информац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струкция о порядке допуска сотрудников к све</w:t>
        <w:softHyphen/>
        <w:t>дениям, составляющим конфиденциальную инфор</w:t>
        <w:softHyphen/>
        <w:t>мац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ение о специальном делопроизводстве и документооборот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чень сведений, разрешенных к опубликова</w:t>
        <w:softHyphen/>
        <w:t>нию в открытой печа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ение о работе с иностранными фирмами и их представителя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язательство сотрудника о сохранении конфи</w:t>
        <w:softHyphen/>
        <w:t>денциальн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амятка сотруднику о сохранении коммерческой тай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е нормативные акты направлены на пре</w:t>
        <w:softHyphen/>
        <w:t>дупреждение случаев неправомерного оглашения (раз</w:t>
        <w:softHyphen/>
        <w:t>глашения) секретов на правовой основе, и в случае их нарушения должны приниматься соответствующие меры воздейств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 зависимости от характера информации, ее дос</w:t>
        <w:softHyphen/>
        <w:t>тупности для заинтересованных потребителей, а так</w:t>
        <w:softHyphen/>
        <w:t>же экономической целесообразности конкретных за</w:t>
        <w:softHyphen/>
        <w:t xml:space="preserve">щитных мер </w:t>
      </w:r>
      <w:r>
        <w:rPr>
          <w:color w:val="000000"/>
          <w:sz w:val="28"/>
          <w:szCs w:val="28"/>
          <w:u w:val="single"/>
        </w:rPr>
        <w:t>могут быть избраны следующие формы защиты информаци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тентовани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рское право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ие сведений конфиденциальным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варные знак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норм обязательственного пра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ице 2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водятся некоторые характеристи</w:t>
        <w:softHyphen/>
        <w:t>ки этих форм и анализируется взаимосвязь между ними, а в таблице 2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приведены определения и основ</w:t>
        <w:softHyphen/>
        <w:t>ные параметры коммерческой тай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определенные различия между автор</w:t>
        <w:softHyphen/>
        <w:t>ским правом и коммерческой тайной. Авторское право защищает только форму выражения идеи. Коммер</w:t>
        <w:softHyphen/>
        <w:t>ческая тайна относится непосредственно к содержа</w:t>
        <w:softHyphen/>
        <w:t>нию. Авторское право защищает от копирования не</w:t>
        <w:softHyphen/>
        <w:t xml:space="preserve">зависимо от конфиденциальных отношений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владель</w:t>
        <w:softHyphen/>
        <w:t>цем. К авторскому праву прибегают при широкой публикации своей информации, в то время как ком</w:t>
        <w:softHyphen/>
        <w:t>мерческую тайну держат в секрете. Очевидно, что по сравнению с патентом и авторским правом, коммер</w:t>
        <w:softHyphen/>
        <w:t>ческая и производственная тайны являются наиболее удобными, надежными и гибкими формами защиты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835"/>
        <w:gridCol w:w="4819"/>
      </w:tblGrid>
      <w:tr>
        <w:trPr>
          <w:trHeight w:val="590" w:hRule="atLeast"/>
        </w:trPr>
        <w:tc>
          <w:tcPr>
            <w:tcW w:w="96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связь патентов и коммерческой тайны</w:t>
            </w:r>
          </w:p>
          <w:p>
            <w:pPr>
              <w:pStyle w:val="Normal"/>
              <w:shd w:fill="FFFFFF" w:val="clear"/>
              <w:ind w:firstLine="720"/>
              <w:jc w:val="right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аблица 2а</w:t>
            </w:r>
          </w:p>
        </w:tc>
      </w:tr>
      <w:tr>
        <w:trPr>
          <w:trHeight w:val="238" w:hRule="atLeas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актеристики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тенты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мерческая тайна</w:t>
            </w:r>
          </w:p>
        </w:tc>
      </w:tr>
      <w:tr>
        <w:trPr>
          <w:trHeight w:val="886" w:hRule="atLeast"/>
        </w:trPr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защиты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фический и четко определенный докумен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има к широкому спектру интеллектуальной собственности и деловой информации</w:t>
            </w:r>
          </w:p>
        </w:tc>
      </w:tr>
      <w:tr>
        <w:trPr>
          <w:trHeight w:val="1015" w:hRule="atLeast"/>
        </w:trPr>
        <w:tc>
          <w:tcPr>
            <w:tcW w:w="198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информаци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должна быть: полезной, но</w:t>
              <w:softHyphen/>
              <w:t>вой, неочевидно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должна быть: потенциально полезной, не должна быть общеизвест</w:t>
              <w:softHyphen/>
              <w:t>ной, не обязательно должна быть новой и неочевидной</w:t>
            </w:r>
          </w:p>
        </w:tc>
      </w:tr>
      <w:tr>
        <w:trPr>
          <w:trHeight w:val="468" w:hRule="atLeast"/>
        </w:trPr>
        <w:tc>
          <w:tcPr>
            <w:tcW w:w="198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пределеннос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ко определена в заявк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 трудно четко опреде</w:t>
              <w:softHyphen/>
              <w:t>ли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98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ость опубликова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го необходима. Публикуется обяза</w:t>
              <w:softHyphen/>
              <w:t>тельн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е обнародование долж</w:t>
              <w:softHyphen/>
              <w:t>но быть под контролем и ограничено в неизвестной степени (храниться в тайне)</w:t>
            </w:r>
          </w:p>
        </w:tc>
      </w:tr>
      <w:tr>
        <w:trPr>
          <w:trHeight w:val="835" w:hRule="atLeast"/>
        </w:trPr>
        <w:tc>
          <w:tcPr>
            <w:tcW w:w="198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защиты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узким, но четким статусом. Предоставляется монопол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в зависимо</w:t>
              <w:softHyphen/>
              <w:t>сти от обстоятельств. Реа</w:t>
              <w:softHyphen/>
              <w:t>лизуется только от недобро</w:t>
              <w:softHyphen/>
              <w:t>совестной конкуренци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98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ельность защи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 — 20 лет с момента опубликова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 не ограничен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98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лучению патент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от утечки и исполь</w:t>
              <w:softHyphen/>
              <w:t>зования информации други</w:t>
              <w:softHyphen/>
              <w:t>ми лицами</w:t>
            </w:r>
          </w:p>
        </w:tc>
      </w:tr>
      <w:tr>
        <w:trPr>
          <w:trHeight w:val="554" w:hRule="atLeast"/>
        </w:trPr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риск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йствительность по истечении срока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висимое открытие дру</w:t>
              <w:softHyphen/>
              <w:t>гими лицам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вышеизложенных форм правовой защи</w:t>
        <w:softHyphen/>
        <w:t>ты и права принадлежности информации находит ши</w:t>
        <w:softHyphen/>
        <w:t>рокое распространение официальная передача права на пользование ею в виде лицензии. Лицензия — это разрешение, выдаваемое государством на проведение некоторых видов хозяйственной деятельности, вклю</w:t>
        <w:softHyphen/>
        <w:t>чая внешнеторговые операции (ввоз и вывоз) и предо</w:t>
        <w:softHyphen/>
        <w:t>ставление права использовать защищенные патента</w:t>
        <w:softHyphen/>
        <w:t>ми изобретения, технологии, методики. Лицензионные разрешения предоставляются на определенное время и на определенные виды това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ерческая тайна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блица 2б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229"/>
      </w:tblGrid>
      <w:tr>
        <w:trPr>
          <w:trHeight w:val="252" w:hRule="atLeas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ределения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</w:t>
            </w:r>
          </w:p>
        </w:tc>
      </w:tr>
      <w:tr>
        <w:trPr>
          <w:trHeight w:val="302" w:hRule="atLeast"/>
        </w:trPr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ЪЕКТ</w:t>
            </w:r>
          </w:p>
        </w:tc>
        <w:tc>
          <w:tcPr>
            <w:tcW w:w="7229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, организации, коллективы, граждане</w:t>
            </w:r>
          </w:p>
        </w:tc>
      </w:tr>
      <w:tr>
        <w:trPr>
          <w:trHeight w:val="648" w:hRule="atLeast"/>
        </w:trPr>
        <w:tc>
          <w:tcPr>
            <w:tcW w:w="241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применимо к широкому спектру интеллектуальной и про</w:t>
              <w:softHyphen/>
              <w:t>мышленной собственности</w:t>
            </w:r>
          </w:p>
        </w:tc>
      </w:tr>
      <w:tr>
        <w:trPr>
          <w:trHeight w:val="529" w:hRule="atLeast"/>
        </w:trPr>
        <w:tc>
          <w:tcPr>
            <w:tcW w:w="241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Активный ресурс 2. Конфиденциальная информация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собая форма собственности 4. Товар рыночной новизны</w:t>
            </w:r>
          </w:p>
        </w:tc>
      </w:tr>
      <w:tr>
        <w:trPr>
          <w:trHeight w:val="537" w:hRule="atLeast"/>
        </w:trPr>
        <w:tc>
          <w:tcPr>
            <w:tcW w:w="241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НОС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ьно (потенциально) создает преимущества в конкурентной борьбе</w:t>
            </w:r>
          </w:p>
        </w:tc>
      </w:tr>
      <w:tr>
        <w:trPr>
          <w:trHeight w:val="276" w:hRule="atLeast"/>
        </w:trPr>
        <w:tc>
          <w:tcPr>
            <w:tcW w:w="241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Потенциально полезная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Не общеизвестная</w:t>
            </w:r>
          </w:p>
        </w:tc>
      </w:tr>
      <w:tr>
        <w:trPr>
          <w:trHeight w:val="279" w:hRule="atLeast"/>
        </w:trPr>
        <w:tc>
          <w:tcPr>
            <w:tcW w:w="241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ДЕЙСТВИЯ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жизненным циклом товара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 Правова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рганизационная 3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 Инженерно-техническая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мерческая тайна — не являющиеся госу</w:t>
        <w:softHyphen/>
        <w:t>дарственными секретами сведения, связан</w:t>
        <w:softHyphen/>
        <w:t>ные с производством, технологией, управле</w:t>
        <w:softHyphen/>
        <w:t>нием, финансами и другой деятельностью, разглашение, утечка и несанкционирован</w:t>
        <w:softHyphen/>
        <w:t>ный доступ к которой может нанести ущерб их владельца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ммерческой тайне не относятся: охраняемые государством сведения; общеизвестные на законных основаниях сведения; общедоступные сведения, патенты, товарные знаки; сведения о негативной стороне деятельности; учредительные документы и сведения о хозяй</w:t>
        <w:softHyphen/>
        <w:t>ственн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се эти формы защиты интеллектуальной соб</w:t>
        <w:softHyphen/>
        <w:t>ственности имеются соответствующие законы РФ — закон о патентах, закон об авторском праве, проект закона о коммерческой тайне, закон о товарных знаках и друг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здавая систему информационной безопасности, необходимо четко понимать, что без правового обес</w:t>
        <w:softHyphen/>
        <w:t>печения защиты информации любые последующие претензии с вашей стороны к недобросовестному со</w:t>
        <w:softHyphen/>
        <w:t>труднику, клиенту, конкуренту и должностному лицу окажутся просто беспочвенн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Если перечень сведений конфиденциального ха</w:t>
        <w:softHyphen/>
        <w:t>рактера не доведен своевременно до каждого сотруд</w:t>
        <w:softHyphen/>
        <w:t>ника</w:t>
      </w:r>
      <w:r>
        <w:rPr>
          <w:color w:val="000000"/>
          <w:sz w:val="28"/>
          <w:szCs w:val="28"/>
        </w:rPr>
        <w:t xml:space="preserve"> (естественно, если он допущен по должностным обязанностям) </w:t>
      </w:r>
      <w:r>
        <w:rPr>
          <w:color w:val="000000"/>
          <w:sz w:val="28"/>
          <w:szCs w:val="28"/>
          <w:u w:val="single"/>
        </w:rPr>
        <w:t>в письменном виде, то</w:t>
      </w:r>
      <w:r>
        <w:rPr>
          <w:color w:val="000000"/>
          <w:sz w:val="28"/>
          <w:szCs w:val="28"/>
        </w:rPr>
        <w:t xml:space="preserve"> сотрудник, ук</w:t>
        <w:softHyphen/>
        <w:t>равший важную информацию в нарушение установ</w:t>
        <w:softHyphen/>
        <w:t xml:space="preserve">ленного порядка работы с ней, скорее всего разведет руками: мол, откуда мне это знать! </w:t>
      </w:r>
      <w:r>
        <w:rPr>
          <w:color w:val="000000"/>
          <w:sz w:val="28"/>
          <w:szCs w:val="28"/>
          <w:u w:val="single"/>
        </w:rPr>
        <w:t>В этом случае ни</w:t>
        <w:softHyphen/>
        <w:t>какие инстанции, вплоть до судебных, не смогут Вам помоч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нормы обеспечения безопасности и за</w:t>
        <w:softHyphen/>
        <w:t>щиты информации на конкретном предприятии (фир</w:t>
        <w:softHyphen/>
        <w:t>ме, организации) отражаются в совокупности учреди</w:t>
        <w:softHyphen/>
        <w:t>тельных, организационных и функциональных доку</w:t>
        <w:softHyphen/>
        <w:t>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ребования обеспечения безопасности и защиты информации отражаются в Уставе (учредительном договоре) в виде следующих положен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приятие имеет право определять состав, объем и порядок защиты сведений конфиденциального характера, требовать от своих сотрудников обес</w:t>
        <w:softHyphen/>
        <w:t>печения их сохранности и защиты от внутренних и внешних угроз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приятие обязано обеспечить сохранность кон</w:t>
        <w:softHyphen/>
        <w:t>фиденциальной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акие требования дают право администрации пред</w:t>
        <w:softHyphen/>
        <w:t>прият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вать организационные структуры по защите конфиденциальн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давать нормативные и распорядительные доку</w:t>
        <w:softHyphen/>
        <w:t>менты, определяющие порядок выделения сведе</w:t>
        <w:softHyphen/>
        <w:t>ний конфиденциального характера и механизмы их защи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ключать требования по защите информации в договоры по всем видам хозяйственной деятель</w:t>
        <w:softHyphen/>
        <w:t>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ебовать защиты интересов предприятия со сто</w:t>
        <w:softHyphen/>
        <w:t>роны государственных и судебных инстанц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поряжаться информацией, являющейся соб</w:t>
        <w:softHyphen/>
        <w:t>ственностью предприятия, в целях извлечения выгоды и недопущения экономического ущерба коллективу предприятия и собственнику средств производств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ать «Перечень сведений конфиденциаль</w:t>
        <w:softHyphen/>
        <w:t>ной информации». Требования правовой обеспе</w:t>
        <w:softHyphen/>
        <w:t>ченности защиты информации предусматривают</w:t>
        <w:softHyphen/>
        <w:t xml:space="preserve">ся в коллективном договоре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aps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Коллективный договор должен содержать следующие требова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«Предмет договора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предприятия (в том числе и адми</w:t>
        <w:softHyphen/>
        <w:t>нистрация самостоятельных подразделений) обязует</w:t>
        <w:softHyphen/>
        <w:t>ся обеспечить разработку и осуществление мероприя</w:t>
        <w:softHyphen/>
        <w:t>тий по определению и защите конфиденциальной ин</w:t>
        <w:softHyphen/>
        <w:t>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вой коллектив принимает на себя обязатель</w:t>
        <w:softHyphen/>
        <w:t>ства по соблюдению установленных на предприятии требований по защите конфиденциальной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обязана учесть требования защи</w:t>
        <w:softHyphen/>
        <w:t>ты конфиденциальной информации в правилах внут</w:t>
        <w:softHyphen/>
        <w:t>реннего распоряд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«Кадры. Обеспечение дисциплины труда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обязуется: нарушителей требова</w:t>
        <w:softHyphen/>
        <w:t>ний по защите коммерческой тайны привлекать к ад</w:t>
        <w:softHyphen/>
        <w:t>министративной и уголовной ответственности в соот</w:t>
        <w:softHyphen/>
        <w:t>ветствии с действующим законодатель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вила внутреннего трудового распорядка для рабочих и служащих предприятия целесообразно до</w:t>
        <w:softHyphen/>
        <w:t>полнить следующими требованиям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Порядок приема и увольнения рабочих и служащих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поступлении рабочего или служащего на работу или переводе его в установленном порядке на другую работу, связанную с конфиденциальной информацией предприятия, а также при увольне</w:t>
        <w:softHyphen/>
        <w:t xml:space="preserve">нии </w:t>
      </w:r>
      <w:r>
        <w:rPr>
          <w:color w:val="000000"/>
          <w:sz w:val="28"/>
          <w:szCs w:val="28"/>
          <w:u w:val="single"/>
        </w:rPr>
        <w:t>администрация обязана проинструктировать работника или служащего по правилам сохране</w:t>
        <w:softHyphen/>
        <w:t>ния коммерческой тайны с оформлением письмен</w:t>
        <w:softHyphen/>
        <w:t>ного обязательства о ее неразглаше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дминистрация предприятия вправе принимать решение об отстранении от работ лиц, которые нарушают установленные требования по защите конфиденциальной информаци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сновные обязанности рабочих и служа</w:t>
        <w:softHyphen/>
        <w:t>щих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е и служащие обязаны соблюдать требова</w:t>
        <w:softHyphen/>
        <w:t>ния нормативных документов по защите конфиденци</w:t>
        <w:softHyphen/>
        <w:t>альной информации предприятия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сновные обязанности администрации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предприятия, руководители под</w:t>
        <w:softHyphen/>
        <w:t>разделений обязан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ить строгое сохранение конфиденциаль</w:t>
        <w:softHyphen/>
        <w:t>ной информации, постоянно осуществлять органи</w:t>
        <w:softHyphen/>
        <w:t>заторскую и воспитательно-профилактическую работу, направленную на защиту секретов пред</w:t>
        <w:softHyphen/>
        <w:t>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ключить в должностные инструкции и положе</w:t>
        <w:softHyphen/>
        <w:t>ния обязанности по сохранению конфиденциаль</w:t>
        <w:softHyphen/>
        <w:t>н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уклонно выполнять требования Устава, коллек</w:t>
        <w:softHyphen/>
        <w:t>тивного договора, трудовых договоров, правил внутреннего трудового распорядка и других орга</w:t>
        <w:softHyphen/>
        <w:t>низационных и хозяйственных документов в час</w:t>
        <w:softHyphen/>
        <w:t>ти обеспечения экономической и информационной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ства конкретного сотрудника, рабоче</w:t>
        <w:softHyphen/>
        <w:t>го или служащего в части защиты информации обязательно должны быть оговорены в трудовом догово</w:t>
        <w:softHyphen/>
        <w:t xml:space="preserve">ре (контракте). В соответствии с КЗоТ (гл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 при зак</w:t>
        <w:softHyphen/>
        <w:t>лючении трудового договора трудящийся обязуется выполнять определенные требования, действующие на данном предприятии. Независимо от формы зак</w:t>
        <w:softHyphen/>
        <w:t>лючения договора (устного или письменного) под</w:t>
        <w:softHyphen/>
        <w:t>пись трудящегося на приказе о приеме на работу подтверждает его согласие с условиями договора (КЗоТ РФ ст. 18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по защите конфиденциальной инфор</w:t>
        <w:softHyphen/>
        <w:t>мации могут быть оговорены в тексте договора, если договор заключается в письменной форме. Если же договор заключается в устной форме, то действуют требования по защите информации, вытекающие из нормативно-правовых документов предприятия. При заключении трудового договора и оформлении прика</w:t>
        <w:softHyphen/>
        <w:t>за о приеме на работу нового сотрудника делается отметка об осведомленности его с порядком защиты информации предприятия. Это создает необходимый элемент включения данного лица в механизм обеспе</w:t>
        <w:softHyphen/>
        <w:t>чения информационной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договоров о неразглашении тай</w:t>
        <w:softHyphen/>
        <w:t>ны — вовсе не самостоятельная мера по ее защите. Не следует думать, что после подписания такого соглаше</w:t>
        <w:softHyphen/>
        <w:t>ния с новым сотрудником тайна будет сохранена. Это только предупреждение сотруднику, что в дело всту</w:t>
        <w:softHyphen/>
        <w:t>пает система мероприятий по защите информации, и правовая основа к тому, чтобы пресечь его неверные или противоправные действия. Дальше задача — не допустить утраты коммерческих секре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правовых норм и актов, ориентирован</w:t>
        <w:softHyphen/>
        <w:t>ных на защиту информации на организационном уров</w:t>
        <w:softHyphen/>
        <w:t>не, опирается на те или иные организационно-право</w:t>
        <w:softHyphen/>
        <w:t>вые формы, к числу которых относятся соблюдение конфиденциальности работ и действий, договоры (со</w:t>
        <w:softHyphen/>
        <w:t>глашения) и различные формы обязательного пра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иденциальность — это форма обращения со сведениями, составляющими коммерческую тайну, на основе организационных мероприятий, исключающих неправомерное овладение такими сведения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ы — это соглашения сторон (двух и более лиц) об установлении, изменении или прекращении взаимны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1215" cy="2228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ство — гражданское правоотношение, в силу которого одна сторона (должник) обязана совер</w:t>
        <w:softHyphen/>
        <w:t>шить в пользу другой стороны определенные действия (рис. 13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необходимо для совер</w:t>
        <w:softHyphen/>
        <w:t>шенствования механизма предупреждения противо</w:t>
        <w:softHyphen/>
        <w:t>правных действий по отношению к информационным ресурсам, для уточнения и закрепления задач и пра</w:t>
        <w:softHyphen/>
        <w:t>вомочий отдельных субъектов в сфере предупреди</w:t>
        <w:softHyphen/>
        <w:t>тельной деятельности, охраны прав и законных инте</w:t>
        <w:softHyphen/>
        <w:t>ресов граждан и организа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законодательства, регулирующего деятель</w:t>
        <w:softHyphen/>
        <w:t>ность субъектов в сфере информационной безопасно</w:t>
        <w:softHyphen/>
        <w:t>сти, показывает наличие определенных недостатков. Существующие правовые нормы разбросаны по раз</w:t>
        <w:softHyphen/>
        <w:t>личным нормативным актам, издававшимся в разное время, в разных условиях и на разных уровнях. Дей</w:t>
        <w:softHyphen/>
        <w:t>ствующее законодательство не систематизировано, что создает большие трудности в его использовании на практике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равовые меры обеспечения безопасности и защиты информации являются основой по</w:t>
        <w:softHyphen/>
        <w:t>рядка деятельности и поведения сотрудни</w:t>
        <w:softHyphen/>
        <w:t>ков предприятия и определяют меры их от</w:t>
        <w:softHyphen/>
        <w:t>ветственности за нарушение установлен</w:t>
        <w:softHyphen/>
        <w:t>ных норм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ция № 3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Организационная защи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рганизационная защита — это регламентация производственной деятельности и взаимоотношений исполнителей на нормативно-правовой основе, исклю</w:t>
        <w:softHyphen/>
        <w:t>чающей или существенно затрудняющей неправомер</w:t>
        <w:softHyphen/>
        <w:t>ное овладение конфиденциальной информацией и про</w:t>
        <w:softHyphen/>
        <w:t>явление внутренних и внешних угро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ая защита обеспечивае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ю охраны, режима, работу с кадрами, с докумен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технических средств безопаснос</w:t>
        <w:softHyphen/>
        <w:t>ти и информационно-аналитическую деятельность по выявлению внутренних и внешних угроз пред</w:t>
        <w:softHyphen/>
        <w:t>принимательск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мероприятия играют существен</w:t>
        <w:softHyphen/>
        <w:t>ную роль в создании надежного механизма защиты информации, так как возможности несанкционирован</w:t>
        <w:softHyphen/>
        <w:t>ного использования конфиденциальных сведений в значительной мере обусловливаются не техническими аспектами, а злоумышленными действиями, нерадиво</w:t>
        <w:softHyphen/>
        <w:t>стью, небрежностью и халатностью пользователей или персонала защиты. Влияния этих аспектов практичес</w:t>
        <w:softHyphen/>
        <w:t>ки невозможно избежать с помощью технических средств. Для этого необходима совокупность организа</w:t>
        <w:softHyphen/>
        <w:t>ционно-правовых и организационно-технических ме</w:t>
        <w:softHyphen/>
        <w:t>роприятий, которые исключали бы (или, по крайней мере, сводили бы к минимуму) возможность возникно</w:t>
        <w:softHyphen/>
        <w:t>вения опасности конфиденциальной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 основным организационным мероприятиям можно отне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ю режима и охраны. Их цель — исклю</w:t>
        <w:softHyphen/>
        <w:t>чение возможности тайного проникновения на территорию и в помещения посторонних лиц; обеспечение удобства контроля прохода и пере</w:t>
        <w:softHyphen/>
        <w:t>мещения сотрудников и посетителей; создание от</w:t>
        <w:softHyphen/>
        <w:t>дельных производственных зон по типу конфиден</w:t>
        <w:softHyphen/>
        <w:t>циальных работ с самостоятельными системами доступа; контроль и соблюдение временного ре</w:t>
        <w:softHyphen/>
        <w:t>жима труда и пребывания на территории персо</w:t>
        <w:softHyphen/>
        <w:t>нала фирмы; организация и поддержание надеж</w:t>
        <w:softHyphen/>
        <w:t>ного пропускного режима и контроля сотрудников и посетителей и др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ю работы с сотрудниками, которая предусматривает подбор и расстановку персона</w:t>
        <w:softHyphen/>
        <w:t>ла, включая ознакомление с сотрудниками, их изу</w:t>
        <w:softHyphen/>
        <w:t>чение, обучение правилам работы с конфиденци</w:t>
        <w:softHyphen/>
        <w:t>альной информацией, ознакомление с мерами ответственности за нарушение правил защиты ин</w:t>
        <w:softHyphen/>
        <w:t>формации и др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ю работы с документами и документи</w:t>
        <w:softHyphen/>
        <w:t>рованной информацией, включая организацию разработки и использования документов и носи</w:t>
        <w:softHyphen/>
        <w:t>телей конфиденциальной информации, их учет, ис</w:t>
        <w:softHyphen/>
        <w:t>полнение, возврат, хранение и уничтоже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ю использования технических средств сбора, обработки, накопления и хранения конфи</w:t>
        <w:softHyphen/>
        <w:t>денциальн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ю работы по анализу внутренних и внешних угроз конфиденциальной информации и выработке мер по обеспечению ее защит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ю работы по проведению системати</w:t>
        <w:softHyphen/>
        <w:t>ческого контроля за работой персонала с конфи</w:t>
        <w:softHyphen/>
        <w:t>денциальной информацией, порядком учета, хра</w:t>
        <w:softHyphen/>
        <w:t>нения и уничтожения документов и технических носителей (рис. 14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3388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ждом конкретном случае организационные мероприятия носят специфическую для данной орга</w:t>
        <w:softHyphen/>
        <w:t>низации формуй содержание, направленные на обес</w:t>
        <w:softHyphen/>
        <w:t>печение безопасности информации в конкретных ус</w:t>
        <w:softHyphen/>
        <w:t>лов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пецифической областью организационных мер является организация защиты ПЭВМ, информацион</w:t>
        <w:softHyphen/>
        <w:t>ных систем и се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защиты ПЭВМ, информационных систем и сетей определяет порядок и схему функ</w:t>
        <w:softHyphen/>
        <w:t>ционирования основных ее подсистем, использование устройств и ресурсов, взаимоотношения пользова</w:t>
        <w:softHyphen/>
        <w:t>телей между собой в соответствии с нормативно-правовыми требованиями и правилами. Защита ин</w:t>
        <w:softHyphen/>
        <w:t>формации на основе организационных мер играет большую роль в обеспечении надежности и эффек</w:t>
        <w:softHyphen/>
        <w:t>тивности, так как несанкционированный доступ и утечка информации чаще всего обусловлены зло</w:t>
        <w:softHyphen/>
        <w:t>умышленными действиями, небрежностью пользова</w:t>
        <w:softHyphen/>
        <w:t>телей или персонала. Эти факторы практически не</w:t>
        <w:softHyphen/>
        <w:t>возможно исключить или локализовать с помощью аппаратных и программных средств, криптографии и физических средств защиты. Поэтому совокупность организационных, организационно-правовых и орга</w:t>
        <w:softHyphen/>
        <w:t>низационно-технических мероприятий, применяе</w:t>
        <w:softHyphen/>
        <w:t>мых совместно с техническими методами, имеют цель исключить, уменьшить или полностью устранить потери при действии различных нарушающих фак</w:t>
        <w:softHyphen/>
        <w:t>т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рганизационные средства защиты ПЭВМ и ин</w:t>
        <w:softHyphen/>
        <w:t>формационных сетей примен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проектировании, строительстве и оборудова</w:t>
        <w:softHyphen/>
        <w:t>нии помещений, узлов сети и других объектов информационной системы, исключающих влияние стихийных бедствий, возможность недозволенно</w:t>
        <w:softHyphen/>
        <w:t>го проникновения в помещения и др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подборе и подготовке персонала. В этом слу</w:t>
        <w:softHyphen/>
        <w:t>чае предусматриваются проверка принимаемых на работу, создание условий, при которых персонал был бы заинтересован в сохранности данных, обу</w:t>
        <w:softHyphen/>
        <w:t>чение правилам работы с закрытой информацией, ознакомление с мерами ответственности за нару</w:t>
        <w:softHyphen/>
        <w:t>шение правил защиты и др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хранении и использовании документов и дру</w:t>
        <w:softHyphen/>
        <w:t>гих носителей (маркировка, регистрация, опреде</w:t>
        <w:softHyphen/>
        <w:t>ление правил выдачи и возвращения, ведение до</w:t>
        <w:softHyphen/>
        <w:t>кументации и др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соблюдении надежного пропускного режима к техническим средствам, к ПЭВМ и информаци</w:t>
        <w:softHyphen/>
        <w:t>онным системам при сменной работе (выделение ответственных за защиту информации в сменах, контроль за работой персонала, ведение (возмож</w:t>
        <w:softHyphen/>
        <w:t>но и автоматизированное) журналов работы, унич</w:t>
        <w:softHyphen/>
        <w:t>тожение в установленном порядке закрытых про</w:t>
        <w:softHyphen/>
        <w:t>изводственных документов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внесении изменений в программное обеспе</w:t>
        <w:softHyphen/>
        <w:t>чение (строгое санкционирование, рассмотрение и утверждение проектов изменений, проверка их на удовлетворение требованиям защиты, докумен</w:t>
        <w:softHyphen/>
        <w:t>тальное оформление изменений и др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подготовке и контроле работы пользовате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организационных меропри</w:t>
        <w:softHyphen/>
        <w:t>ятий является создание специальных штатных служб защиты информации в закрытых информационных системах в виде администратора безопасности сети и администратора распределенных баз и банков дан</w:t>
        <w:softHyphen/>
        <w:t>ных, содержащих сведения конфиденциального харак</w:t>
        <w:softHyphen/>
        <w:t>те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что </w:t>
      </w:r>
      <w:r>
        <w:rPr>
          <w:color w:val="000000"/>
          <w:sz w:val="28"/>
          <w:szCs w:val="28"/>
          <w:u w:val="single"/>
        </w:rPr>
        <w:t>организационные мероприятия дол</w:t>
        <w:softHyphen/>
        <w:t>жны четко планироваться, направляться и осуществ</w:t>
        <w:softHyphen/>
        <w:t>ляться какой-то организационной структурой, каким-то специально созданным для этих целей структурным подразделением, укомплектованным соответствующими специалистами по безопасности</w:t>
      </w:r>
      <w:r>
        <w:rPr>
          <w:color w:val="000000"/>
          <w:sz w:val="28"/>
          <w:szCs w:val="28"/>
        </w:rPr>
        <w:t xml:space="preserve"> предприниматель</w:t>
        <w:softHyphen/>
        <w:t>ской деятельности и защите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Зачастую </w:t>
      </w:r>
      <w:r>
        <w:rPr>
          <w:color w:val="000000"/>
          <w:sz w:val="28"/>
          <w:szCs w:val="28"/>
          <w:u w:val="single"/>
        </w:rPr>
        <w:t>таким структурным подразделением яв</w:t>
        <w:softHyphen/>
        <w:t>ляется служба безопасности предприятия (фирмы, организации), на которую возлагаются следующие общие функ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я и обеспечение охраны персонала, материальных и финансовых ценностей и защиты конфиденциальн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пропускного и внутриобъектового режима на территории, в зданиях и помещени</w:t>
        <w:softHyphen/>
        <w:t>ях, контроль соблюдения требований режима со</w:t>
        <w:softHyphen/>
        <w:t>трудниками, смежниками, партнерами и посети</w:t>
        <w:softHyphen/>
        <w:t>теля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уководство работами по правовому и организа</w:t>
        <w:softHyphen/>
        <w:t>ционному регулированию отношений по защите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астие в разработке основополагающих докумен</w:t>
        <w:softHyphen/>
        <w:t>тов с целью закрепления в них требований обес</w:t>
        <w:softHyphen/>
        <w:t>печения безопасности и защиты информации, а также положений о подразделениях, трудовых до</w:t>
        <w:softHyphen/>
        <w:t>говоров, соглашений, подрядов, должностных ин</w:t>
        <w:softHyphen/>
        <w:t>струкций и обязанностей руководства, специали</w:t>
        <w:softHyphen/>
        <w:t>стов, рабочих и служащи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и осуществление совместно с други</w:t>
        <w:softHyphen/>
        <w:t>ми подразделениями мероприятий по обеспече</w:t>
        <w:softHyphen/>
        <w:t>нию работы с документами, содержащими кон</w:t>
        <w:softHyphen/>
        <w:t>фиденциальные сведения; при всех видах работ организация и контроль выполнения требований «Инструкции по защите конфиденциальной ин</w:t>
        <w:softHyphen/>
        <w:t>формации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учение всех сторон производственной, коммер</w:t>
        <w:softHyphen/>
        <w:t>ческой, финансовой и другой деятельности для выявления и последующего противодействия лю</w:t>
        <w:softHyphen/>
        <w:t>бым попыткам нанесения ущерба, ведения учета и анализа нарушений режима безопасности, на</w:t>
        <w:softHyphen/>
        <w:t>копление и анализ данных о злоумышленных ус</w:t>
        <w:softHyphen/>
        <w:t>тремлениях конкурентной и других организаций, о деятельности предприятия и его клиентов, парт</w:t>
        <w:softHyphen/>
        <w:t>неров, смежник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я и проведение служебных расследо</w:t>
        <w:softHyphen/>
        <w:t>ваний по фактам разглашения сведений, утрат документов, утечки конфиденциальной информации и других нарушений безопасности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, ведение, обновление и пополнение «Перечня сведений конфиденциального характе</w:t>
        <w:softHyphen/>
        <w:t>ра» и других нормативных актов, регламентирую</w:t>
        <w:softHyphen/>
        <w:t>щих порядок обеспечения безопасности и защиты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строгого выполнения требований нормативных документов по защите производ</w:t>
        <w:softHyphen/>
        <w:t>ственных секретов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ение руководства службами и подраз</w:t>
        <w:softHyphen/>
        <w:t>делениями безопасности подведомственных пред</w:t>
        <w:softHyphen/>
        <w:t>приятий, организаций, учреждений и другими структурами в части оговоренных в договорах ус</w:t>
        <w:softHyphen/>
        <w:t>ловий по защите конфиденциальной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я и регулярное проведение учета со</w:t>
        <w:softHyphen/>
        <w:t>трудников предприятия и службы безопасности по всем направлениям защиты информации и обес</w:t>
        <w:softHyphen/>
        <w:t>печения безопасности производственной деятель</w:t>
        <w:softHyphen/>
        <w:t>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дение учета и строгого контроля выделенных для конфиденциальной работы помещений, техничес</w:t>
        <w:softHyphen/>
        <w:t>ких средств в них, обладающих потенциальными каналами утечки информации и каналами проник</w:t>
        <w:softHyphen/>
        <w:t>новения к источникам охраняемых секре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проведения всех необходимых мероп</w:t>
        <w:softHyphen/>
        <w:t>риятий по пресечению попыток нанесения мо</w:t>
        <w:softHyphen/>
        <w:t>рального и материального ущерба со стороны внут</w:t>
        <w:softHyphen/>
        <w:t>ренних и внешних угроз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держание контактов с правоохранительными органами и службами безопасности соседних пред</w:t>
        <w:softHyphen/>
        <w:t>приятий в интересах изучения криминогенной обстановки в районе (зоне) и оказания взаимной помощи в кризисных ситуац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ужба безопасности является самостоятельной организационной единицей предприятия, подчиняю</w:t>
        <w:softHyphen/>
        <w:t>щейся непосредственно руководителю предприятия. Возглавляет службу безопасности начальник службы в должности заместителя руководителя предприятия по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рганизационно служба безопасности состоит из следующих структурных единиц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разделения режима и охра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ециального подразделения обработки докумен</w:t>
        <w:softHyphen/>
        <w:t>тов конфиденциального характ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женерно-технических подраздел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онно-аналитических подраздел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ком составе служба безопасности способна обеспечить защиту конфиденциальной информации от любых угро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 задачам службы безопасности предприятия от</w:t>
        <w:softHyphen/>
        <w:t>нося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круга лиц, которые в силу занимае</w:t>
        <w:softHyphen/>
        <w:t>мого служебного положения на предприятии пря</w:t>
        <w:softHyphen/>
        <w:t>мо или косвенно имеют доступ к сведениям кон</w:t>
        <w:softHyphen/>
        <w:t>фиденциального характ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участков сосредоточения конфиден</w:t>
        <w:softHyphen/>
        <w:t>циальных свед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круга сторонних предприятий, свя</w:t>
        <w:softHyphen/>
        <w:t>занных с данным предприятием кооперативными связями, на которых в силу производственных отношений возможен выход из-под контроля све</w:t>
        <w:softHyphen/>
        <w:t>дений конфиденциального характ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явление круга лиц, не допущенных к конфиден</w:t>
        <w:softHyphen/>
        <w:t>циальной информации, но проявляющих повы</w:t>
        <w:softHyphen/>
        <w:t>шенный интерес к таким сведения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явление круга предприятий, в том числе и ино</w:t>
        <w:softHyphen/>
        <w:t>странных, заинтересованных в овладении охраняе</w:t>
        <w:softHyphen/>
        <w:t>мыми сведениями с целью нанесения экономичес</w:t>
        <w:softHyphen/>
        <w:t>кого ущерба данному предприятию, устранения экономического конкурента либо его компроме</w:t>
        <w:softHyphen/>
        <w:t>т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системы защиты документов, содержа</w:t>
        <w:softHyphen/>
        <w:t>щих сведения конфиденциального характ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на предприятии участков, уязвимых в аварийном отношении, выход из строя которых может нанести материальный ущерб предприятию и сорвать поставки готовой продукции или комп</w:t>
        <w:softHyphen/>
        <w:t>лектующих предприятиям, связанным с ним коо</w:t>
        <w:softHyphen/>
        <w:t>пераци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на предприятии технологического оборудования, выход (или вывод) которого из строя может привести к большим экономическим потеря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уязвимых мест в технологии произ</w:t>
        <w:softHyphen/>
        <w:t>водственного цикла, несанкционированное измене</w:t>
        <w:softHyphen/>
        <w:t>ние в которой может привести к утрате качества выпускаемой продукции и нанести материальный или моральный ущерб предприятию (потеря кон</w:t>
        <w:softHyphen/>
        <w:t>курентоспособности) 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мест на предприятии, несанкциони</w:t>
        <w:softHyphen/>
        <w:t>рованное посещение которых может привести к изъятию (краже) готовой продукции или полуфаб</w:t>
        <w:softHyphen/>
        <w:t>рикатов, заготовок и др. и организация их физи</w:t>
        <w:softHyphen/>
        <w:t>ческой защиты и охра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и обоснование мер правовой, орга</w:t>
        <w:softHyphen/>
        <w:t>низационной и инженерно-технической защи</w:t>
        <w:softHyphen/>
        <w:t>ты предприятия, персонала, продукции и ин</w:t>
        <w:softHyphen/>
        <w:t>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необходимых мероприятий, направлен</w:t>
        <w:softHyphen/>
        <w:t>ных на совершенствование системы экономичес</w:t>
        <w:softHyphen/>
        <w:t>кой, социальной и информационной безопасности предприят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едрение в деятельность предприятия новейших достижений науки и техники, передового опыта в области обеспечения экономической и информа</w:t>
        <w:softHyphen/>
        <w:t>ционной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я обучения сотрудников службы безо</w:t>
        <w:softHyphen/>
        <w:t>пасности в соответствии с их функциональными обязанностя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учение, анализ и оценка состояния обеспечения экономической и информационной безопасности предприятия и разработка предложений и реко</w:t>
        <w:softHyphen/>
        <w:t>мендаций для их совершенствования; разработка технико-экономических обоснований, направленных на приобретение технических средств, получение консультации у специалис</w:t>
        <w:softHyphen/>
        <w:t>тов, разработку необходимой документации в целях совершенствования системы мер по обес</w:t>
        <w:softHyphen/>
        <w:t>печению экономической и информационной без</w:t>
        <w:softHyphen/>
        <w:t>опасност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Организационные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меры являются решаю</w:t>
        <w:softHyphen/>
        <w:t>щим звеном формирования и реализации комплексной защиты информации и созда</w:t>
        <w:softHyphen/>
        <w:t>ния системы безопасности предприяти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Инженерно-техническая защи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ооружении промышленных шпионов, недо</w:t>
        <w:softHyphen/>
        <w:t>бросовестных конкурентов и просто злоумышленни</w:t>
        <w:softHyphen/>
        <w:t>ков находятся самые разнообразные средства проник</w:t>
        <w:softHyphen/>
        <w:t>новения на объекты противоправных интересов и по</w:t>
        <w:softHyphen/>
        <w:t>лучения конфиденциальной информации. В этих условиях в интересах обеспечения информационной безопасности необходимы адекватные по ориентации, функциональному назначению и другим характерис</w:t>
        <w:softHyphen/>
        <w:t>тикам технические средства защиты охраняемых сек</w:t>
        <w:softHyphen/>
        <w:t>ретов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3.1. Общие полож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нженерно-техническая защита</w:t>
      </w:r>
      <w:r>
        <w:rPr>
          <w:color w:val="000000"/>
          <w:sz w:val="28"/>
          <w:szCs w:val="28"/>
        </w:rPr>
        <w:t xml:space="preserve"> (ИТЗ) по опреде</w:t>
        <w:softHyphen/>
        <w:t xml:space="preserve">лению — </w:t>
      </w:r>
      <w:r>
        <w:rPr>
          <w:color w:val="000000"/>
          <w:sz w:val="28"/>
          <w:szCs w:val="28"/>
          <w:u w:val="single"/>
        </w:rPr>
        <w:t>это совокупность специальных органов, тех</w:t>
        <w:softHyphen/>
        <w:t>нических средств и мероприятий по их использова</w:t>
        <w:softHyphen/>
        <w:t>нию в интересах защиты конфиденциальной инфор</w:t>
        <w:softHyphen/>
        <w:t>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образие целей, задач, объектов защиты и проводимых мероприятий предполагает рассмотрение некоторой системы классификации средств по виду, ориентации и другим характеристик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средства инженерно-технической за</w:t>
        <w:softHyphen/>
        <w:t>щиты можно рассматривать по объектам их воздей</w:t>
        <w:softHyphen/>
        <w:t>ствия. В этом плане они могут применяться для защи</w:t>
        <w:softHyphen/>
        <w:t>ты людей, материальных средств, финансов, инфор</w:t>
        <w:softHyphen/>
        <w:t>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классификационная структура инже</w:t>
        <w:softHyphen/>
        <w:t>нерно-технической защиты приведена на рис.15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8860" cy="3455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образие классификационных характеристик позволяет рассматривать инженерно-технические сред</w:t>
        <w:softHyphen/>
        <w:t>ства по объектам воздействия, характеру мероприятий, способам реализации, масштабу охвата, классу средств злоумышленников, которым оказывается противодей</w:t>
        <w:softHyphen/>
        <w:t>ствие со стороны службы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функциональному назначению средства инже</w:t>
        <w:softHyphen/>
        <w:t>нерно-технической защиты делятся на следующие групп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зические средства, включающие различные средства и сооружения, препятствующие физичес</w:t>
        <w:softHyphen/>
        <w:t>кому проникновению (или доступу) злоумышленников на объекты защиты и к материальным но</w:t>
        <w:softHyphen/>
        <w:t>сителям конфиденциальной информации (рис. 16) и осуществляющие защиту персонала, материаль</w:t>
        <w:softHyphen/>
        <w:t>ных средств, финансов и информации от противо</w:t>
        <w:softHyphen/>
        <w:t>правных воздейств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ппаратные средства. Сюда входят приборы, уст</w:t>
        <w:softHyphen/>
        <w:t>ройства, приспособления и другие технические решения, используемые в интересах защиты ин</w:t>
        <w:softHyphen/>
        <w:t>формации. В практике деятельности предприятия находит широкое применение самая различная аппаратура, начиная с телефонного аппарата до совершенных автоматизированных систем, обес</w:t>
        <w:softHyphen/>
        <w:t>печивающих производственную деятельность. Основная задача аппаратных средств — обес</w:t>
        <w:softHyphen/>
        <w:t>печение стойкой защиты информации от разгла</w:t>
        <w:softHyphen/>
        <w:t>шения, утечки и несанкционированного доступа через технические средства обеспечения произ</w:t>
        <w:softHyphen/>
        <w:t>водственной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аммные средства, охватывающие специаль</w:t>
        <w:softHyphen/>
        <w:t>ные программы, программные комплексы и систе</w:t>
        <w:softHyphen/>
        <w:t>мы защиты информации в информационных систе</w:t>
        <w:softHyphen/>
        <w:t>мах различного назначения и средствах обработки (сбора, накопления, хранения, обработки и пере</w:t>
        <w:softHyphen/>
        <w:t>дачи) данных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иптографические средства — это специальные математические и алгоритмические средства защи</w:t>
        <w:softHyphen/>
        <w:t>ты информации, передаваемой по системам и сетям связи, хранимой и обрабатываемой на ЭВМ с ис</w:t>
        <w:softHyphen/>
        <w:t>пользованием разнообразных методов шифр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3780" cy="3217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аратные средства и методы защиты распрос</w:t>
        <w:softHyphen/>
        <w:t>транены достаточно широко. Однако из-за того, что они не обладают достаточной гибкостью, часто теря</w:t>
        <w:softHyphen/>
        <w:t>ют свои защитные свойства при раскрытии их прин</w:t>
        <w:softHyphen/>
        <w:t>ципов действия и в дальнейшем не могут быть исполь</w:t>
        <w:softHyphen/>
        <w:t>зуе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ые средства и методы защиты надеж</w:t>
        <w:softHyphen/>
        <w:t>ны и период их гарантированного использования без перепрограммирования значительно больше, чем ап</w:t>
        <w:softHyphen/>
        <w:t>парат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птографические методы занимают важное место и выступают надежным средством обеспечения защиты информации на длительные период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такое деление средств защиты ин</w:t>
        <w:softHyphen/>
        <w:t>формации достаточно условно, так как на практике очень часто они и взаимодействуют и реализуются в комплексе в виде программно-аппаратных модулей с широким использованием алгоритмов закрытия ин</w:t>
        <w:softHyphen/>
        <w:t>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6320" cy="3303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3.2. Физические средства защит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Физические средства защиты — это разнообраз</w:t>
        <w:softHyphen/>
        <w:t>ные устройства, приспособления, конструкции, аппа</w:t>
        <w:softHyphen/>
        <w:t>раты, изделия, предназначенные для создания препят</w:t>
        <w:softHyphen/>
        <w:t>ствий на пути движения злоумышленни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физическим средствам относятся механические, электромеханические, электронные, электронно-опти</w:t>
        <w:softHyphen/>
        <w:t>ческие, радио- и радиотехнические и другие устройства для воспрещения несанкционированного доступа (вхо</w:t>
        <w:softHyphen/>
        <w:t>да, выхода), проноса (выноса) средств и материалов и других возможных видов преступных действий (рис. 17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средства применяются для решения следую</w:t>
        <w:softHyphen/>
        <w:t>щих задач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храна территории предприятия и наблюдение за н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храна зданий, внутренних помещений и контроль за ни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храна оборудования, продукции, финансов и ин</w:t>
        <w:softHyphen/>
        <w:t>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существление контролируемого доступа в здания и помещ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се физические средства защиты объектов можно разделить на три категории: средства предупрежде</w:t>
        <w:softHyphen/>
        <w:t xml:space="preserve">ния, средства обнаружения и системы ликвидации угроз. </w:t>
      </w:r>
      <w:r>
        <w:rPr>
          <w:color w:val="000000"/>
          <w:sz w:val="28"/>
          <w:szCs w:val="28"/>
        </w:rPr>
        <w:t>Охранная сигнализация и охранное телевиде</w:t>
        <w:softHyphen/>
        <w:t>ние, например, относятся к средствам обнаружения угроз; заборы вокруг объектов — это средства предуп</w:t>
        <w:softHyphen/>
        <w:t>реждения несанкционированного проникновения на территорию, а усиленные двери, стены, потолки, ре</w:t>
        <w:softHyphen/>
        <w:t>шетки на окнах и другие меры служат защитой и от проникновения, и от других преступных действий (под</w:t>
        <w:softHyphen/>
        <w:t>слушивание, обстрел, бросание гранат и взрывпакетов и т. д.). Средства пожаротушения относятся к систе</w:t>
        <w:softHyphen/>
        <w:t>мам ликвидации угро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 общем плане </w:t>
      </w:r>
      <w:r>
        <w:rPr>
          <w:color w:val="000000"/>
          <w:sz w:val="28"/>
          <w:szCs w:val="28"/>
          <w:u w:val="single"/>
        </w:rPr>
        <w:t>по физической природе и функци</w:t>
        <w:softHyphen/>
        <w:t>ональному назначению все средства этой категории можно разделить на следующие групп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хранные и охранно-пожарные систе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хранное телевиде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хранное освеще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физической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ранные системы и средства охранной сигнали</w:t>
        <w:softHyphen/>
        <w:t>зации предназначены для обнаружения различных видов угроз: попыток проникновения на объект защи</w:t>
        <w:softHyphen/>
        <w:t>ты, в охраняемые зоны и помещения, попыток проно</w:t>
        <w:softHyphen/>
        <w:t>са (выноса) оружия, средств промышленного шпиона</w:t>
        <w:softHyphen/>
        <w:t>жа, краж материальных и финансовых ценностей и других действий; оповещения сотрудников охраны или персонала объекта о появлении угроз и необходимос</w:t>
        <w:softHyphen/>
        <w:t>ти усиления контроля доступа на объект, территорию, в здания и помещ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и элементами охранных систем явля</w:t>
        <w:softHyphen/>
        <w:t>ются датчики, обнаруживающие появление угрозы. Характеристики и принципы работы датчиков опре</w:t>
        <w:softHyphen/>
        <w:t>деляют основные параметры и практические возмож</w:t>
        <w:softHyphen/>
        <w:t>ности охранных сист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разработано и широко используется значи</w:t>
        <w:softHyphen/>
        <w:t>тельное количество самых разнообразных датчиков как по принципам обнаружения различных физических полей, так и по тактическому использо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работы системы охраны и охран</w:t>
        <w:softHyphen/>
        <w:t>ной сигнализации в основном определяется парамет</w:t>
        <w:softHyphen/>
        <w:t>рами и принципом работы датчиков. На сегодня из</w:t>
        <w:softHyphen/>
        <w:t>вестны датчики следующих типов: механические вык</w:t>
        <w:softHyphen/>
        <w:t>лючатели, проволока с выключателем, магнитный выключатель, ртутный выключатель, коврики давле</w:t>
        <w:softHyphen/>
        <w:t>ния, металлическая фольга, проволочная сетка, шифроволновый датчик, ультразвуковой датчик, инфра</w:t>
        <w:softHyphen/>
        <w:t>красный датчик, фотоэлектрический датчик, акусти</w:t>
        <w:softHyphen/>
        <w:t>ческий датчик, вибрационный датчик, индуктивный датчик, емкостный датчик и друг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тип датчика реализует определенный вид защиты: точечная защита, защита по линии, защита по площади или защита по объему. Механические датчики ориентированы на защиту линии, коврики давле</w:t>
        <w:softHyphen/>
        <w:t>ния — на точечное обнаружение, а инфракрасные на</w:t>
        <w:softHyphen/>
        <w:t>ходят широкое применение по площади и по объем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чики посредством тех или иных каналов связи соединены с контрольно-приемным устройством пун</w:t>
        <w:softHyphen/>
        <w:t>кта (или поста) охраны и средствами тревожного опо</w:t>
        <w:softHyphen/>
        <w:t>вещ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алами связи в системах охранной сигнализа</w:t>
        <w:softHyphen/>
        <w:t>ции могут быть специально проложенные проводные или кабельные линии, телефонные линии объекта, линии связи трансляции, системы освещения или ра</w:t>
        <w:softHyphen/>
        <w:t>диоканалы. Выбор каналов определяется возможнос</w:t>
        <w:softHyphen/>
        <w:t>тями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объектом охранной системы являются средства тревожного оповещения: звонки, лампочки, сирены, подающие постоянные или прерываемые сиг</w:t>
        <w:softHyphen/>
        <w:t>налы о появлении угроз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 тактическому назначению охранные системы подразделяются на системы охран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иметров объек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мещений и проходов в служебных и складских здани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йфов, оборудования, основных и вспомогатель</w:t>
        <w:softHyphen/>
        <w:t>ных технических средст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втотранспор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сонала, в том числе и личного состава охраны, и друг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 средствам физической защиты относя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стественные и искусственные барьер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бые конструкции периметров, проходов, окон</w:t>
        <w:softHyphen/>
        <w:t>ных и дверных переплетов, помещений, сейфов, хранилищ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оны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ые и искусственные барьеры служат для противодействия незаконному проникновению на территорию объекта. Однако основная защитная на</w:t>
        <w:softHyphen/>
        <w:t>грузка ложится все-таки на искусственные барье</w:t>
        <w:softHyphen/>
        <w:t>ры — такие, как заборы и другие виды ограждений. Практика показывает, что ограждения сложной кон</w:t>
        <w:softHyphen/>
        <w:t>фигурации способны задержать злоумышленника на достаточно большое время. На сегодня насчитывает</w:t>
        <w:softHyphen/>
        <w:t>ся значительный арсенал таких средств: от простых сетчатых до сложных комбинированных ограждений, оказывающих определенное отпугивающее воздей</w:t>
        <w:softHyphen/>
        <w:t>ствие на нарушител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ые конструкции периметров, проходов, окон</w:t>
        <w:softHyphen/>
        <w:t>ных переплетов, помещений, сейфов, хранилищ явля</w:t>
        <w:softHyphen/>
        <w:t>ются обязательными с точки зрения безопасности для любых организаций и предприятий. Эти конструкции должны противостоять любым способам физического воздействия со стороны криминальных элементов: ме</w:t>
        <w:softHyphen/>
        <w:t>ханическим деформациям, разрушению сверлением, термическому и механическому резанию, взрыву; не</w:t>
        <w:softHyphen/>
        <w:t>санкционированному доступу путем подделки ключей, угадывания кода и т. д. Одним из главных технических средств защиты проходов, помещений, сейфов и хра</w:t>
        <w:softHyphen/>
        <w:t>нилищ являются замки. Они бывают простыми (с клю</w:t>
        <w:softHyphen/>
        <w:t>чами), кодовыми (в том числе и с временной задерж</w:t>
        <w:softHyphen/>
        <w:t>кой на открывание) и с программными устройствами, открывающие двери и сейфы только в определенные час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оны безопасности.</w:t>
      </w:r>
      <w:r>
        <w:rPr>
          <w:color w:val="000000"/>
          <w:sz w:val="28"/>
          <w:szCs w:val="28"/>
        </w:rPr>
        <w:t xml:space="preserve"> Важнейшим средством физи</w:t>
        <w:softHyphen/>
        <w:t>ческой защиты является планировка объекта, его зда</w:t>
        <w:softHyphen/>
        <w:t>ний и помещений по зонам безопасности, которые учитывают степень важности различных частей объек</w:t>
        <w:softHyphen/>
        <w:t>та с точки зрения нанесения ущерба от различного вида угроз. Оптимальное расположение зон безопасности и размещение в них эффективных технических средств обнаружения, отражения и ликвидации последствий противоправных действий составляет основу концеп</w:t>
        <w:softHyphen/>
        <w:t>ции инженерно-технической защиты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оны безопасности должны располагаться на объекте последовательно, от забора вокруг территории объекта до хранилищ ценностей, создавая цепь чере</w:t>
        <w:softHyphen/>
        <w:t>дующихся друг за другом препятствий (рубежей), ко</w:t>
        <w:softHyphen/>
        <w:t>торые придется преодолевать злоумышленнику. Чем сложнее и надежнее препятствие на его пути, тем больше времени потребуется на преодоление каждой зоны и тем больше вероятность того, что расположен</w:t>
        <w:softHyphen/>
        <w:t>ные в каждой зоне средства обнаружения (охранные посты, охранная сигнализация и охранное телевиде</w:t>
        <w:softHyphen/>
        <w:t>ние) выявят наличие нарушителя и подадут сигнал трево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у планировки и оборудования зон безопас</w:t>
        <w:softHyphen/>
        <w:t>ности объекта составляет принцип равнопрочности границ зон безопасности. Суммарная прочность зон безопасности будет оцениваться наименьшей из н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распространенных средств охраны яв</w:t>
        <w:softHyphen/>
        <w:t>ляется охранное телевидение. Привлекательной осо</w:t>
        <w:softHyphen/>
        <w:t>бенностью охранного телевидения является возмож</w:t>
        <w:softHyphen/>
        <w:t>ность не только отметить нарушение режима охраны объекта, но и контролировать обстановку вокруг него в динамике ее развития, определять опасность дей</w:t>
        <w:softHyphen/>
        <w:t>ствий, вести скрытое наблюдение и производить ви</w:t>
        <w:softHyphen/>
        <w:t>деозапись для последующего анализа правонаруше</w:t>
        <w:softHyphen/>
        <w:t>ния как с целью анализа, так и для привлечения к от</w:t>
        <w:softHyphen/>
        <w:t>ветственности нарушите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изображения (датчиками) в системах охранного телевидения являются видеокамеры. Через объектив изображение злоумышленника попадает на светочувствительный элемент камеры, в котором оно преобразуется в электрический сигнал, поступающий затем по специальному коаксиальному кабелю на мо</w:t>
        <w:softHyphen/>
        <w:t>нитор и при необходимости — на видеомагнитофо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еокамера является наиболее важным элемен</w:t>
        <w:softHyphen/>
        <w:t>том системы охранного телевидения, так как от ее характеристик зависит эффективность и результатив</w:t>
        <w:softHyphen/>
        <w:t>ность всей системы контроля и наблюдения. В насто</w:t>
        <w:softHyphen/>
        <w:t>ящее время разработаны и выпускаются самые раз</w:t>
        <w:softHyphen/>
        <w:t>нообразные модели, различающиеся как по габаритам, так и по возможностям и по конструктивному испол</w:t>
        <w:softHyphen/>
        <w:t>н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ым по значимости элементом системы охран</w:t>
        <w:softHyphen/>
        <w:t>ного телевидения является монитор. Он должен быть согласован по параметрам с видеокамерой. Часто ис</w:t>
        <w:softHyphen/>
        <w:t>пользуется один монитор с несколькими камерами, подсоединяемыми к нему поочередно средствами ав</w:t>
        <w:softHyphen/>
        <w:t>томатического переключения по определенному рег</w:t>
        <w:softHyphen/>
        <w:t>ламент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системах телевизионного наблюде</w:t>
        <w:softHyphen/>
        <w:t>ния предусматривается возможность автоматическо</w:t>
        <w:softHyphen/>
        <w:t>го подключения камеры, в зоне обзора которой про</w:t>
        <w:softHyphen/>
        <w:t>изошло нарушение. Используется и более сложное обо</w:t>
        <w:softHyphen/>
        <w:t>рудование, включающее средства автоматизации, устройства одновременного вывода нескольких изображений, детекторы движения для подачи сигнала тревоги при выявлении каких-либо изменений в изоб</w:t>
        <w:softHyphen/>
        <w:t>раже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й составной частью системы защиты любого объекта является охранное освещение. Разли</w:t>
        <w:softHyphen/>
        <w:t>чают два вида охранного освещения — дежурное и тревожно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журное освещение предназначается для посто</w:t>
        <w:softHyphen/>
        <w:t>янного использования в нерабочие часы, в вечернее и ночное время как на территории объекта, так и внутри зд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вожное освещение включается при поступле</w:t>
        <w:softHyphen/>
        <w:t>нии сигнала тревоги от средства охранной сигнализа</w:t>
        <w:softHyphen/>
        <w:t>ции. Кроме того, по сигналу тревоги в дополнение к освещению могут включаться и звуковые приборы (звонки, сирены и пр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гнализация и дежурное освещение должны иметь резервное электропитание на случай аварии или выключения электросе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большое внимание уделяется созданию систем физической защиты, совмещенных с системами сигнализации. Так, известна электронная система сигнализации для использования с проволоч</w:t>
        <w:softHyphen/>
        <w:t>ным заграждением. Система состоит из электронных датчиков и микропроцессора, управляющего блоком обработки данных. Заграждение длиной до 100 м мо</w:t>
        <w:softHyphen/>
        <w:t>жет устанавливаться на открытой местности или раз</w:t>
        <w:softHyphen/>
        <w:t>мещаться на стенах, чердаках и имеющихся оградах. Устойчивые к воздействию окружающей среды дат</w:t>
        <w:softHyphen/>
        <w:t>чики монтируются на стойках, кронштейнах. Прово</w:t>
        <w:softHyphen/>
        <w:t>лочное заграждение состоит из 32 горизонтально на</w:t>
        <w:softHyphen/>
        <w:t>тянутых стальных нитей, в средней части каждой из которых крепится электромеханический датчик, пре</w:t>
        <w:softHyphen/>
        <w:t>образующий изменение натяжения нитей в электри</w:t>
        <w:softHyphen/>
        <w:t>ческий сигна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вышение пороговой величины напряжения, программируемое по амплитуде для каждого датчика отдельно, вызывает сигнал тревоги. Связь системы с центральным пунктом управления и контроля осуще</w:t>
        <w:softHyphen/>
        <w:t>ствляется с помощью мультиплексора. Микропроцес</w:t>
        <w:softHyphen/>
        <w:t>сор автоматически через определенные интервалы времени проверяет работу компонентов аппаратуры и программных средств и — в случае установления от</w:t>
        <w:softHyphen/>
        <w:t>клонений — подает соответствующий сигна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бные и ряд других аналогичных систем фи</w:t>
        <w:softHyphen/>
        <w:t>зической защиты могут использоваться для защиты объектов по периметру в целях обнаружения вторже</w:t>
        <w:softHyphen/>
        <w:t>ния на территорию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ются системы из сетки двух волоконно-оптических кабелей, по которым передаются коди</w:t>
        <w:softHyphen/>
        <w:t>рованные сигналы инфракрасного диапазона. Если в сетке нет повреждений, то сигналы поступают на приемное устройство без искажений. Попытки по</w:t>
        <w:softHyphen/>
        <w:t>вреждения сетки приводят к обрывам или деформа</w:t>
        <w:softHyphen/>
        <w:t>ции кабелей, что вызывает сигнал тревоги. Оптичес</w:t>
        <w:softHyphen/>
        <w:t>кие системы отличаются низким уровнем ложных тревог, вызванных воздействием на нее мелких жи</w:t>
        <w:softHyphen/>
        <w:t>вотных, птиц, изменением погодных условий и высо</w:t>
        <w:softHyphen/>
        <w:t>кой вероятностью обнаружения попыток вторжения. Следующим видом физической защиты является защита элементов зданий и помещений. Хорошую физическую защиту оконных проемов помещений обес</w:t>
        <w:softHyphen/>
        <w:t>печивают традиционные металлические решетки, а также специальное остекление на основе пластичес</w:t>
        <w:softHyphen/>
        <w:t>ких масс, армированных стальной проволокой. Двери и окна охраняемого помещения оборудуются датчика</w:t>
        <w:softHyphen/>
        <w:t>ми, срабатывающими при разрушении стекол, дверей, но не реагирующими на их колебания, вызванные другими причинами. Срабатывание датчиков вызывает сигнал трево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средств физической защиты особо следует отметить средства защиты ПЭВМ от хищения и про</w:t>
        <w:softHyphen/>
        <w:t>никновения к их внутренним компонентам. Для этого используют металлические конструкции с клейкой подставкой, которая обеспечивает сцепление с поверх</w:t>
        <w:softHyphen/>
        <w:t>ностью стола с силой в 2500 — 2700 кг/см. Это исклю</w:t>
        <w:softHyphen/>
        <w:t>чает изъятие или перемещение ПЭВМ без нарушения целостности поверхности стола. Перемещение ПЭВМ возможно только с использованием специальных клю</w:t>
        <w:softHyphen/>
        <w:t>чей и инстру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ирающие устройства и специальные шкафы занимают особое место в системах ограничения дос</w:t>
        <w:softHyphen/>
        <w:t>тупа, поскольку они несут в себе признаки как систем физической защиты, так и устройств контроля досту</w:t>
        <w:softHyphen/>
        <w:t>па. Они отличаются большим разнообразием и пред</w:t>
        <w:softHyphen/>
        <w:t>назначены для защиты документов, материалов, маг</w:t>
        <w:softHyphen/>
        <w:t>нитных и фотоносителей и даже технических средств: ПЭВМ, калькуляторов, принтеров, ксероксов и друг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ускаются специальные металлические шкафы для хранения ПЭВМ и другой техники. Такие шкафы снабжаются надежной двойной системой запирания: замком ключевого типа и трех — пятизначным комби</w:t>
        <w:softHyphen/>
        <w:t>нированным замком. Фирмы утверждают, что такие шкафы обладают прочностью и надежностью, доста</w:t>
        <w:softHyphen/>
        <w:t>точными для защиты от промышленного шпионаж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ускаются замки с программируемым време</w:t>
        <w:softHyphen/>
        <w:t>нем открывания с помощью механических или элект</w:t>
        <w:softHyphen/>
        <w:t>ронных час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ание доступа в помещения или здания осуществляется прежде всего посредством опознава</w:t>
        <w:softHyphen/>
        <w:t>ния службой охраны или техническими средств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ируемый доступ предполагает ограниче</w:t>
        <w:softHyphen/>
        <w:t>ние круга лиц, допускаемых в определенные защища</w:t>
        <w:softHyphen/>
        <w:t>емые зоны, здания, помещения, и контроль за пере</w:t>
        <w:softHyphen/>
        <w:t>движением этих лиц внутри н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опуска служит определенный метод опознавания и сравнения с разрешительными пара</w:t>
        <w:softHyphen/>
        <w:t>метрами системы. Имеется весьма широкий спектр методов опознавания уполномоченных лиц на право их доступа в помещения, здания, зо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опознавания принимается решение о до</w:t>
        <w:softHyphen/>
        <w:t>пуске лиц, имеющих на это право, или запрещение — для не имеющих его. Наибольшее распространение получи</w:t>
        <w:softHyphen/>
        <w:t>ли атрибутные и персональные методы опозна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атрибутным способам относятся средства под</w:t>
        <w:softHyphen/>
        <w:t>тверждения полномочий, такие, в частности, как доку</w:t>
        <w:softHyphen/>
        <w:t>менты (паспорт, удостоверение), карты (фотокарточ</w:t>
        <w:softHyphen/>
        <w:t>ки, карты с магнитными, электрическими, механичес</w:t>
      </w:r>
      <w:r>
        <w:rPr>
          <w:bCs/>
          <w:color w:val="000000"/>
          <w:sz w:val="28"/>
          <w:szCs w:val="28"/>
        </w:rPr>
        <w:t>ки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дентификаторами и т. д.) и иные средства (ключи, сигнальные элементы и т.д.). Заметим, что эти сред</w:t>
        <w:softHyphen/>
        <w:t>ства в значительной мере подвержены различного рода подделкам и мошенничеств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льные методы — это методы определения лица по его независимым показателям: отпечаткам пальцев, геометрии рук, особенностям глаз. Персо</w:t>
        <w:softHyphen/>
        <w:t>нальные характеристики бывают статические и дина</w:t>
        <w:softHyphen/>
        <w:t>мические. К последним относятся пульс, давление, кардиограммы, речь, почерк и друг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льные способы наиболее привлекатель</w:t>
        <w:softHyphen/>
        <w:t>ные. Во-первых, они полно описывают каждого отдель</w:t>
        <w:softHyphen/>
        <w:t>ного человека. Во-вторых, невозможно или крайне трудно подделать индивидуальные характерист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ческие способы включают анализ физичес</w:t>
        <w:softHyphen/>
        <w:t>ких характеристик — таких, как отпечатки пальцев, особенности геометрии рук и другие. Они достаточно достоверны и обладают малой вероятностью ошиб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ческие же способы используют изменяю</w:t>
        <w:softHyphen/>
        <w:t>щиеся во времени опознавательные характерист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и, зависящие от привычек и навы</w:t>
        <w:softHyphen/>
        <w:t>ков, являются не только наиболее простыми для под</w:t>
        <w:softHyphen/>
        <w:t>делок, но и наиболее дешевыми с точки зрения прак</w:t>
        <w:softHyphen/>
        <w:t>тической реал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опознавания, основанные на чем-либо запоминаемом (код, пароль), могут применяться в слу</w:t>
        <w:softHyphen/>
        <w:t>чаях наиболее низких требований к безопасности, так как часто эта информация записывается пользовате</w:t>
        <w:softHyphen/>
        <w:t>лями на различных бумажках, в записных книжках и других носителях, что при их доступности другим может свести на нет все усилия по безопасности. Кроме того, имеется реальная возможность подсмот</w:t>
        <w:softHyphen/>
        <w:t>реть, подслушать или получить эту информацию дру</w:t>
        <w:softHyphen/>
        <w:t>гим путем (насилие, кража и т. д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 опознавания человеком (вахтер, часовой) не всегда надежен из-за так называемого «человечес</w:t>
        <w:softHyphen/>
        <w:t>кого фактора», заключающегося в том, что человек подвержен влиянию многих внешних условий (уста</w:t>
        <w:softHyphen/>
        <w:t>лость, плохое самочувствие, эмоциональный стресс, подкуп). В противовес этому находят широкое приме</w:t>
        <w:softHyphen/>
        <w:t>нение технические средства опознавания, такие, на</w:t>
        <w:softHyphen/>
        <w:t>пример, как идентификационные карты, опознавание по голосу, почерку, пальцам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тейший и наиболее распространенный ме</w:t>
        <w:softHyphen/>
        <w:t>тод идентификации использует различные карты и карточки, на которых помещается кодированная или открытая информация о владельце, его полномочи</w:t>
        <w:softHyphen/>
        <w:t>ях и друго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ычно это пластиковые карты типа пропусков или жетонов. Карты вводятся в читающее устройство каждый раз, когда требуется войти или выйти из ох</w:t>
        <w:softHyphen/>
        <w:t>раняемого помещения или получить доступ к чему-нибудь (сейфу, камере, терминалу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много разновидностей устройств опоз</w:t>
        <w:softHyphen/>
        <w:t>навания и идентификации личности, использующих подобные карты. Одни из них оптическим путем сли</w:t>
        <w:softHyphen/>
        <w:t>чают фотографии и другие идентификационные эле</w:t>
        <w:softHyphen/>
        <w:t>менты, другие — магнитные по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ы опознавания по отпечаткам пальцев. В основу идентификации положено сравнение относи</w:t>
        <w:softHyphen/>
        <w:t>тельного положения окончаний и разветвлений линий отпечатка. Поисковая система ищет на текущем изоб</w:t>
        <w:softHyphen/>
        <w:t>ражении контрольные элементы, определенные при исследовании эталонного образца. Для идентификации одного человека считается достаточным определение координат 12 точе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системы, естественно, весьма сложны и реко</w:t>
        <w:softHyphen/>
        <w:t>мендуются к использованию на объектах, требующих надежной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ы опознавания по голосу. Существует не</w:t>
        <w:softHyphen/>
        <w:t>сколько способов выделения характерных признаков речи человека: анализ кратковременных сегментов, контрольный анализ, выделение статистических харак</w:t>
        <w:softHyphen/>
        <w:t>теристик. Следует отметить, что теоретически вопро</w:t>
        <w:softHyphen/>
        <w:t>сы идентификации по голосу разработаны достаточно полно, но промышленное производство пока налаже</w:t>
        <w:softHyphen/>
        <w:t>но слаб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ы опознавания по почерку считаются наи</w:t>
        <w:softHyphen/>
        <w:t>более удобными для пользователя. Основным принци</w:t>
        <w:softHyphen/>
        <w:t>пом идентификации по почерку является постоянство подписи каждого индивидуума, хотя абсолютного со</w:t>
        <w:softHyphen/>
        <w:t>впадения не быва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опознавания по геометрии рук. Для иден</w:t>
        <w:softHyphen/>
        <w:t>тификации применяют анализ комбинации линий сги</w:t>
        <w:softHyphen/>
        <w:t>бов пальцев и ладони, линий складок, длины и толщи</w:t>
        <w:softHyphen/>
        <w:t>ны пальцев и друг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 это реализуется путем наложения руки на матрицу фотоячеек. Рука освещается мощной лам</w:t>
        <w:softHyphen/>
        <w:t>пой, производится регистрация сигналов с ячеек, не</w:t>
        <w:softHyphen/>
        <w:t>сущих информацию о геометр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се устройства идентификации человека могут работать как отдельно, так и в комплексе. Комплекс может быть узкоспециальным или многоцелевым, при котором система выполняет функции охраны, контро</w:t>
        <w:softHyphen/>
        <w:t>ля, регистрации и сигнализации. Такие системы явля</w:t>
        <w:softHyphen/>
        <w:t xml:space="preserve">ются уже комплексными. </w:t>
      </w:r>
      <w:r>
        <w:rPr>
          <w:color w:val="000000"/>
          <w:sz w:val="28"/>
          <w:szCs w:val="28"/>
          <w:u w:val="single"/>
        </w:rPr>
        <w:t>Комплексные системы обес</w:t>
        <w:softHyphen/>
        <w:t>печиваю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пуск на территорию предприятия по карточке (пропуску), содержащей индивидуальный машин</w:t>
        <w:softHyphen/>
        <w:t>ный код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локирование прохода при попытках несанкцио</w:t>
        <w:softHyphen/>
        <w:t>нированного прохода (проход без пропуска, про</w:t>
        <w:softHyphen/>
        <w:t>ход в спецподразделения сотрудников, не имею</w:t>
        <w:softHyphen/>
        <w:t>щих допуска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ожность блокирования прохода для наруши</w:t>
        <w:softHyphen/>
        <w:t>телей графика работы (опоздание, преждевремен</w:t>
        <w:softHyphen/>
        <w:t>ный уход и т. д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крытие зоны прохода для свободного выхода по команде вахт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рку кодов пропусков на задержание их предъявителей на КПП по указанию оператора систе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гистрацию времени пересечения проходной и сохранение его в базе данных персональной ЭВ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работку полученных данных и формирование различных документов (табель рабочего времени, суточный рапорт, ведомость нарушителей трудо</w:t>
        <w:softHyphen/>
        <w:t>вой дисциплины и т. д.), что позволяет иметь опе</w:t>
        <w:softHyphen/>
        <w:t>ративную информацию о нарушителях трудовой дисциплины, отработанном времен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еративную корректировку информации базы данных с доступом по парол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печатку табелей рабочего времени по произ</w:t>
        <w:softHyphen/>
        <w:t>вольной группе сотрудников (предприятие в це</w:t>
        <w:softHyphen/>
        <w:t>лом, структурное подразделение, отдельно выбран</w:t>
        <w:softHyphen/>
        <w:t>ные сотрудники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печатку списков нарушителей графика рабо</w:t>
        <w:softHyphen/>
        <w:t>чего времени с конкретными данными о нару</w:t>
        <w:softHyphen/>
        <w:t>ше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кущий и ретроспективный анализ посещения сотрудниками подразделений, передвижения со</w:t>
        <w:softHyphen/>
        <w:t>трудников через КПП, выдачу списочного состава присутствовавших или отсутствовавших в подраз</w:t>
        <w:softHyphen/>
        <w:t>делении или на предприятии для произвольно выбранного момента времени (при условии хра</w:t>
        <w:softHyphen/>
        <w:t>нения баз данных за прошлые периоды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ение оперативной информации абонентами локальной сети в случае сетевой реализации сис</w:t>
        <w:softHyphen/>
        <w:t>те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Физическ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редства являются первой пре</w:t>
        <w:softHyphen/>
        <w:t>градой для злоумышленника при реализации им заходовых методов доступ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3.3. Аппаратные средства защиты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ппаратным средствам защиты информации относятся самые различные по принципу действия, устройству и возможностям технические конструкции, обеспечивающие пресечение разглашения, защиту от утечки и противодействие несанкционированному до</w:t>
        <w:softHyphen/>
        <w:t>ступу к источникам конфиденциальной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ппаратные средства защиты информации при</w:t>
        <w:softHyphen/>
        <w:t>меняются для решения следующих задач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ведение специальных исследований техничес</w:t>
        <w:softHyphen/>
        <w:t>ких средств обеспечения производственной дея</w:t>
        <w:softHyphen/>
        <w:t>тельности на наличие возможных каналов утечки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ыявление каналов утечки информации на разных объектах и в помещени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окализация каналов утечки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иск и обнаружение средств промышленного шпионаж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тиводействие несанкционированному доступу к источникам конфиденциальной информации и другим действи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ункциональному назначению аппаратные средства могут быть классифицированы на средства обнаружения, средства поиска и детальных измере</w:t>
        <w:softHyphen/>
        <w:t>ний, средства активного и пассивного противодей</w:t>
        <w:softHyphen/>
        <w:t>ствия. При этом по своим техническим возможностям средства защиты информации могут быть общего на</w:t>
        <w:softHyphen/>
        <w:t>значения, рассчитанные на использование непрофес</w:t>
        <w:softHyphen/>
        <w:t>сионалами с целью получения предварительных (об</w:t>
        <w:softHyphen/>
        <w:t>щих) оценок, и профессиональные комплексы, позво</w:t>
        <w:softHyphen/>
        <w:t>ляющие проводить тщательный поиск, обнаружение и прецизионные измерения всех характеристик средств промышленного шпионажа. В качестве примера пер</w:t>
        <w:softHyphen/>
        <w:t>вых можно рассмотреть группу индикаторов электро</w:t>
        <w:softHyphen/>
        <w:t>магнитных излучений типа ИП, обладающих широким спектром принимаемых сигналов и довольно низкой чувствительностью. В качестве второго примера — комплекс для обнаружения и пеленгования радиозак</w:t>
        <w:softHyphen/>
        <w:t>ладок, предназначенный для автоматического обнару</w:t>
        <w:softHyphen/>
        <w:t>жения и определения местонахождения радиопере</w:t>
        <w:softHyphen/>
        <w:t>датчиков, радиомикрофонов, телефонных закладок и сетевых радиопередатчиков. Это уже сложный совре</w:t>
        <w:softHyphen/>
        <w:t>менный поисково-обнаружительный профессиональ</w:t>
        <w:softHyphen/>
        <w:t xml:space="preserve">ный комплекс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аким является, например, комплекс «Дельта», который обеспечивае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стоверное обнаружение практически любых из имеющихся в продаже радиомикрофонов, радио</w:t>
        <w:softHyphen/>
        <w:t>стетоскопов, сетевых и телефонных передатчиков, в том числе и с инверсией спект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втоматическое определение места расположе</w:t>
        <w:softHyphen/>
        <w:t>ния микрофонов в объеме контролируемого по</w:t>
        <w:softHyphen/>
        <w:t>мещ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комплекса входит радиоприемное устройство </w:t>
      </w:r>
      <w:r>
        <w:rPr>
          <w:color w:val="000000"/>
          <w:sz w:val="28"/>
          <w:szCs w:val="28"/>
          <w:lang w:val="en-US"/>
        </w:rPr>
        <w:t>AR</w:t>
      </w:r>
      <w:r>
        <w:rPr>
          <w:color w:val="000000"/>
          <w:sz w:val="28"/>
          <w:szCs w:val="28"/>
        </w:rPr>
        <w:t>-3000 и ПЭВ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исковую аппаратуру можно подразделить на аппа</w:t>
        <w:softHyphen/>
        <w:t>ратуру поиска средств съема информации и исследования каналов ее утеч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аратура первого типа направлена на поиск и локали</w:t>
        <w:softHyphen/>
        <w:t>зацию уже внедренных зло</w:t>
        <w:softHyphen/>
        <w:t>умышленниками средств не</w:t>
        <w:softHyphen/>
        <w:t>санкционированного доступа. Аппаратура второго типа пред</w:t>
        <w:softHyphen/>
        <w:t>назначается для выявления каналов утечк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ом такого комп</w:t>
        <w:softHyphen/>
        <w:t>лекса может служить комп</w:t>
        <w:softHyphen/>
        <w:t xml:space="preserve">лекс </w:t>
      </w:r>
      <w:r>
        <w:rPr>
          <w:color w:val="000000"/>
          <w:sz w:val="28"/>
          <w:szCs w:val="28"/>
          <w:u w:val="single"/>
        </w:rPr>
        <w:t>«Зарница», обеспечива</w:t>
        <w:softHyphen/>
        <w:t>ющий измерение параметров побочных электромагнитных излучений в диапазоне час</w:t>
        <w:softHyphen/>
        <w:t xml:space="preserve">тот от 10 Кгц до 1 Ггц. </w:t>
      </w:r>
      <w:r>
        <w:rPr>
          <w:color w:val="000000"/>
          <w:sz w:val="28"/>
          <w:szCs w:val="28"/>
        </w:rPr>
        <w:t>Обра</w:t>
        <w:softHyphen/>
        <w:t>ботка результатов измерений осуществляется на ПЭВМ в соответствии с действующи</w:t>
        <w:softHyphen/>
        <w:t>ми нормативно-методически</w:t>
        <w:softHyphen/>
        <w:t>ми документами Гостехкомиссии при Президенте РФ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ющими для такого рода систем являют</w:t>
        <w:softHyphen/>
        <w:t>ся оперативность исследования и надежность полу</w:t>
        <w:softHyphen/>
        <w:t>ченных результа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офессиональной поисковой ап</w:t>
        <w:softHyphen/>
        <w:t>паратуры требует высокой квалификации операт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 любой области техники, универсальность той или иной аппаратуры приводит к снижению ее пара</w:t>
        <w:softHyphen/>
        <w:t>метров по каждой отдельной характеристи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существует огромное количество различных по физической природе каналов утечки информации, а также физических принципов, на осно</w:t>
        <w:softHyphen/>
        <w:t>ве которых работают системы несанкционированного доступа. Эти факторы обусловливают многообразие по</w:t>
        <w:softHyphen/>
        <w:t>исковой аппаратуры, а ее сложность определяет высо</w:t>
        <w:softHyphen/>
        <w:t>кую стоимость каждого прибора. В связи с этим доста</w:t>
        <w:softHyphen/>
        <w:t>точный комплекс поискового оборудования могут по</w:t>
        <w:softHyphen/>
        <w:t>зволить себе иметь структуры, постоянно проводящие соответствующие обследования. Это либо крупные службы безопасности, либо специализированные фир</w:t>
        <w:softHyphen/>
        <w:t>мы, оказывающие услуги сторонним организация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описанное выше не является аргумен</w:t>
        <w:softHyphen/>
        <w:t>том для отказа от использования средств поиска само</w:t>
        <w:softHyphen/>
        <w:t>стоятельно. Но эти средства в большинстве случаев до</w:t>
        <w:softHyphen/>
        <w:t>статочно просты и позволяют проводить профилакти</w:t>
        <w:softHyphen/>
        <w:t>ческие мероприятия в промежутке между серьезными поисковыми обследовани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обую группу выделяются аппаратные средства защиты ЭВМ и коммуникационных систем на их баз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аратные средства защиты применяются как в отдельных ПЭВМ, так и на различных уровнях и участках сети: в центральных процессорах ЭВМ, в их оперативных ЗУ (ОЗУ), контроллерах ввода-вывода, внешних ЗУ, терминалах и т. 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щиты центральных процессоров (ЦП) при</w:t>
        <w:softHyphen/>
        <w:t>меняется кодовое резервирование — создание допол</w:t>
        <w:softHyphen/>
        <w:t>нительных битов в форматах машинных команд (раз</w:t>
        <w:softHyphen/>
        <w:t>рядов секретности) и резервных регистров (в устрой</w:t>
        <w:softHyphen/>
        <w:t>ствах ЦП). Одновременно предусматриваются два возможных режима работы процессора, которые от</w:t>
        <w:softHyphen/>
        <w:t>деляют вспомогательные операции от операций непос</w:t>
        <w:softHyphen/>
        <w:t>редственного решения задач пользователя. Для этого служит специальная система прерывания, реализуе</w:t>
        <w:softHyphen/>
        <w:t>мая аппаратными средств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мер аппаратной защиты ЭВМ и инфор</w:t>
        <w:softHyphen/>
        <w:t>мационных сетей является ограничение доступа к опе</w:t>
        <w:softHyphen/>
        <w:t>ративной памяти с помощью установления границ или полей. Для этого создаются регистры контроля и ре</w:t>
        <w:softHyphen/>
        <w:t>гистры защиты данных. Применяются также дополни</w:t>
        <w:softHyphen/>
        <w:t>тельные биты четности — разновидность метода кодо</w:t>
        <w:softHyphen/>
        <w:t>вого резервир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означения степени конфиденциальности программ и данных, категорий пользователей исполь</w:t>
        <w:softHyphen/>
        <w:t>зуются биты, называемые битами конфиденциальнос</w:t>
        <w:softHyphen/>
        <w:t>ти (это два-три дополнительных разряда, с помощью которых кодируются категории секретности пользова</w:t>
        <w:softHyphen/>
        <w:t>телей, программ и данных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ы и данные, загружаемые в ОЗУ, нуж</w:t>
        <w:softHyphen/>
        <w:t>даются в защите, гарантирующей их от несанкциони</w:t>
        <w:softHyphen/>
        <w:t>рованного доступа. Часто используются биты четнос</w:t>
        <w:softHyphen/>
        <w:t>ти, ключи, постоянная специальная память. При счи</w:t>
        <w:softHyphen/>
        <w:t>тывании из ОЗУ необходимо, чтобы программы не могли быть уничтожены несанкционированными дей</w:t>
        <w:softHyphen/>
        <w:t>ствиями пользователей или вследствие выхода аппа</w:t>
        <w:softHyphen/>
        <w:t>ратуры из строя. Отказы должны своевременно выяв</w:t>
        <w:softHyphen/>
        <w:t>ляться и устраняться, чтобы предотвратить исполне</w:t>
        <w:softHyphen/>
        <w:t>ние искаженной команды ЦП и потер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считывания оставшихся пос</w:t>
        <w:softHyphen/>
        <w:t>ле обработки данных в ОЗУ применяется специальная схема стирания. В этом случае формируется команда на стирание ОЗУ и указывается адрес блока памяти, который должен быть освобожден от информации. Эта схема записывает нули или какую-нибудь другую пос</w:t>
        <w:softHyphen/>
        <w:t>ледовательность символов во все ячейки данного блока памяти, обеспечивая надежное стирание ранее заг</w:t>
        <w:softHyphen/>
        <w:t>руженных дан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аратные средства защиты применяются и в терминалах пользователей. Для предотвращения утеч</w:t>
        <w:softHyphen/>
        <w:t>ки информации при подключении незарегистрирован</w:t>
        <w:softHyphen/>
        <w:t>ного терминала необходимо перед выдачей запраши</w:t>
        <w:softHyphen/>
        <w:t>ваемых данных осуществить идентификацию (автома</w:t>
        <w:softHyphen/>
        <w:t>тическое определение кода или номера) терминала, с которого поступил запрос. В многопользовательском режиме этого терминала идентификации его недоста</w:t>
        <w:softHyphen/>
        <w:t>точно. Необходимо осуществить аутентификацию пользователя, то есть установить его подлинность и полномочия. Это необходимо и потому, что разные пользователи, зарегистрированные в системе, могут иметь доступ только к отдельным файлам и строго ограниченные полномочия их использ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дентификации терминала чаще всего при</w:t>
        <w:softHyphen/>
        <w:t>меняется генератор кода, включенный в аппаратуру терминала, а для аутентификации пользователя — такие аппаратные средства, как ключи, персональные кодовые карты, персональный идентификатор, уст</w:t>
        <w:softHyphen/>
        <w:t>ройства распознавания голоса пользователя или фор</w:t>
        <w:softHyphen/>
        <w:t>мы его пальцев. Но наиболее распространенными средствами аутентификации являются пароли, про</w:t>
        <w:softHyphen/>
        <w:t>веряемые не аппаратными, а программными средства</w:t>
        <w:softHyphen/>
        <w:t>ми опозна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ные средства защиты информации — это различные технические устройства, системы и соору</w:t>
        <w:softHyphen/>
        <w:t>жения, предназначенные для защиты информации от разглашения, утечки и несанкционированного доступ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3.4. Программные средства защиты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ы защиты компьютера от чужого вторже</w:t>
        <w:softHyphen/>
        <w:t>ния весьма разнообразны и классифицируются, как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собственной защиты, предусмотренные общим программным обеспечение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защиты в составе вычислительной систем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защиты с запросом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активной защи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пассивной защиты и друг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подробно эти группы защиты представлены на рис. 2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3900" cy="3218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выделить следующие направления исполь</w:t>
        <w:softHyphen/>
        <w:t>зования программ для обеспечения безопасности кон</w:t>
        <w:softHyphen/>
        <w:t>фиденциальной информации, в частности таки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щита информации от несанкционированного доступ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ащита информации от копирования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ащита программ от копирования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ащита программ от вирусов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ащита информации от вирусов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аммная защита каналов связ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му из указанных направлений имеется достаточное количество качественных, разработанных профессиональными организациями и распространя</w:t>
        <w:softHyphen/>
        <w:t>емых на рынках программных продуктов (рис. 21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33745" cy="3218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ые средства защиты имеют следующие разновидности специальных програм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дентификации технических средств, файлов и аутентификации пользовате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егистрации и контроля работы технических средств и пользовате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служивания режимов обработки информации ог</w:t>
        <w:softHyphen/>
        <w:t>раниченного польз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ащиты операционных средств ЭВМ и приклад</w:t>
        <w:softHyphen/>
        <w:t>ных программ пользовате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ничтожения информации в защитные устройства после использ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игнализирующих нарушения использования ре</w:t>
        <w:softHyphen/>
        <w:t>сурсо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спомогательных программ защиты различного на</w:t>
        <w:softHyphen/>
        <w:t>значения (рис. 22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04155" cy="2830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нтификация технических средств и файлов, осуществляемая программно, делается на основе ана</w:t>
        <w:softHyphen/>
        <w:t>лиза регистрационных номеров различных компонен</w:t>
        <w:softHyphen/>
        <w:t>тов и объектов информационной системы и сопостав</w:t>
        <w:softHyphen/>
        <w:t>ления их со значениями адресов и паролей, хранящих</w:t>
        <w:softHyphen/>
        <w:t>ся в защитном устройстве системы управ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еспечения надежности защиты с помощью паролей работа системы защиты организуется таким образом, чтобы вероятность раскрытия секретного пароля и установления соответствия тому или иному идентификатору файла или терминала была как мож</w:t>
        <w:softHyphen/>
        <w:t>но меньше. Для этого надо периодически менять па</w:t>
        <w:softHyphen/>
        <w:t>роль, а число символов в нем установить достаточно больши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ым способом идентификации адресуе</w:t>
        <w:softHyphen/>
        <w:t>мых элементов и аутентификации пользователей яв</w:t>
        <w:softHyphen/>
        <w:t>ляется алгоритм запросно-ответного типа, в соответ</w:t>
        <w:softHyphen/>
        <w:t>ствии с которым система защиты выдает пользовате</w:t>
        <w:softHyphen/>
        <w:t>лю запрос на пароль, после чего он должен дать на него определенный ответ. Так как моменты ввода зап</w:t>
        <w:softHyphen/>
        <w:t>роса и ответа на него непредсказуемы, это затрудняет процесс отгадывания пароля, обеспечивая тем самым более высокую надежность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разрешения на доступ к тем или иным ресурсам можно осуществить не только на основе использования секретного пароля и последующих про</w:t>
        <w:softHyphen/>
        <w:t>цедур аутентификации и идентификации. Это можно сделать более детальным способом, учитывающим раз</w:t>
        <w:softHyphen/>
        <w:t>личные особенности режимов работы пользователей, их полномочия, категории запрашиваемых данных и ресурсов. Этот способ реализуется специальными программами, анализирующими соответствующие ха</w:t>
        <w:softHyphen/>
        <w:t>рактеристики пользователей, содержание заданий, параметры технических и программных средств, уст</w:t>
        <w:softHyphen/>
        <w:t>ройств памя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пающие в систему защиты конкретные дан</w:t>
        <w:softHyphen/>
        <w:t>ные, относящиеся к запросу, сравниваются в процес</w:t>
        <w:softHyphen/>
        <w:t>се работы программ защиты с данными, занесенными в регистрационные секретные таблицы (матрицы). Эти таблицы, а также программы их формирования и об</w:t>
        <w:softHyphen/>
        <w:t>работки хранятся в зашифрованном виде и находятся под особым контролем администратора (администра</w:t>
        <w:softHyphen/>
        <w:t>торов) безопасности информационной се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зграничения обращения отдельных пользо</w:t>
        <w:softHyphen/>
        <w:t>вателей к вполне определенной категории информа</w:t>
        <w:softHyphen/>
        <w:t>ции применяются индивидуальные меры секретности этих файлов и особый контроль доступа к ним пользо</w:t>
        <w:softHyphen/>
        <w:t>вателей. Гриф секретности может формироваться в виде трехразрядных кодовых слов, которые хранятся в самом файле или в специальной таблице. В этой же таблице записываются идентификатор пользователя, создавшего данный файл, идентификаторы терминалов, с которых может быть осуществлен доступ к фай</w:t>
        <w:softHyphen/>
        <w:t>лу, идентификаторы пользователей, которым разрешен доступ к данному файлу, а также их права на пользо</w:t>
        <w:softHyphen/>
        <w:t>вание файлом (считывание, редактирование, стирание, обновление, исполнение и т. д.). Важно не допустить взаимовлияния пользователей в процессе обращения к файлам. Если, например, одну и ту же запись имеют право редактировать несколько пользователей, то каждому из них необходимо сохранить именно его вариант редакции (делается несколько копий запи</w:t>
        <w:softHyphen/>
        <w:t>сей с целью возможного анализа и установления полномочий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щиты от чужого вторжения обязательно предусматриваются определенные меры безопаснос</w:t>
        <w:softHyphen/>
        <w:t>ти. Основные функции, которые должны осуществлять</w:t>
        <w:softHyphen/>
        <w:t>ся программными средствами, эт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дентификация субъектов и объек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граничение (иногда и полная изоляция) досту</w:t>
        <w:softHyphen/>
        <w:t>па к вычислительным ресурсам и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троль и регистрация действий с информацией и программ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цедура идентификации и подтверждения под</w:t>
        <w:softHyphen/>
        <w:t>линности предполагает проверку, является ли субъект, осуществляющий доступ (или объект, к которому осу</w:t>
        <w:softHyphen/>
        <w:t>ществляется доступ), тем, за кого себя выдает</w:t>
      </w:r>
      <w:r>
        <w:rPr>
          <w:color w:val="000000"/>
          <w:sz w:val="28"/>
          <w:szCs w:val="28"/>
        </w:rPr>
        <w:t>. Подоб</w:t>
        <w:softHyphen/>
        <w:t>ные проверки могут быть одноразовыми или периоди</w:t>
        <w:softHyphen/>
        <w:t xml:space="preserve">ческими (особенно в случаях продолжительных сеансов работы). </w:t>
      </w:r>
      <w:r>
        <w:rPr>
          <w:color w:val="000000"/>
          <w:sz w:val="28"/>
          <w:szCs w:val="28"/>
          <w:u w:val="single"/>
        </w:rPr>
        <w:t>В процедурах идентификации используются различные метод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стые, сложные или одноразовые парол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мен вопросами и ответами с администратор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лючи, магнитные карты, значки, жето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анализа индивидуальных характеристик (голоса, отпечатков пальцев, геометрических па</w:t>
        <w:softHyphen/>
        <w:t>раметров рук, лица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ециальные идентификаторы или контрольные суммы для аппаратуры, программ, дан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 методом идентифи</w:t>
        <w:softHyphen/>
        <w:t>кации является парольная идентифика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ка показала, что парольная защита данных является слабым звеном, так как пароль можно под</w:t>
        <w:softHyphen/>
        <w:t>слушать или подсмотреть, пароль можно перехватить, а то и просто разгада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щиты самого пароля выработаны определен</w:t>
        <w:softHyphen/>
        <w:t>ные рекомендации, как сделать пароль надежны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ароль должен содержать по крайней мере восемь символов. Чем меньше символов содержит пароль, тем легче его разгадат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используйте в качестве пароля очевидный на</w:t>
        <w:softHyphen/>
        <w:t>бор символов, например ваше имя, дату рождения, имена близких или наименования ваших программ. Лучше всего использовать для этих целей неизве</w:t>
        <w:softHyphen/>
        <w:t>стную формулу или цитат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сли криптографическая программа позволяет, введите в пароль по крайней мере один пробел, небуквенный символ или прописную букв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называйте никому ваш пароль, не записывайте его. Если вам пришлось нарушить эти правила, спрячьте листок в запираемый ящик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ще меняйте парол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вводите пароль в процедуру установления ди</w:t>
        <w:softHyphen/>
        <w:t>алога или макрокоманд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ните, что набранный на клавиатуре пароль часто сохраняется в последовательности команд авто</w:t>
        <w:softHyphen/>
        <w:t>матического входа в систем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дентификации программ и данных часто прибегают к подсчету контрольных сумм, однако, как и в случае парольной идентификации, важно исклю</w:t>
        <w:softHyphen/>
        <w:t>чить возможность подделки при сохранении пра</w:t>
        <w:softHyphen/>
        <w:t>вильной контрольной суммы. Это достигается путем использования сложных методов контрольного сум</w:t>
        <w:softHyphen/>
        <w:t>мирования на основе криптографических алгорит</w:t>
        <w:softHyphen/>
        <w:t>мов. Обеспечить защиту данных от подделки (имитостойкость) можно, применяя различные методы шифрования и методы цифровой подписи на основе криптографических систем с открытым ключ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процедур идентификации и установления подлинности пользователь получает до</w:t>
        <w:softHyphen/>
        <w:t>ступ к вычислительной системе, и защита информа</w:t>
        <w:softHyphen/>
        <w:t>ции осуществляется на трех уровн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ппаратур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аммного обеспе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н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на уровне аппаратуры и программного обеспечения предусматривает управление доступом к вычислительным ресурсам: отдельным устройствам, оперативной памяти, операционной системе, специаль</w:t>
        <w:softHyphen/>
        <w:t>ным служебным или личным программам пользовате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информации на уровне данных направле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защиту информации при обращении к ней в процессе работы на ПЭВМ и выполнении только разрешенных операций над ни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защиту информации при ее передаче по кана</w:t>
        <w:softHyphen/>
        <w:t>лам связи между различными ЭВ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доступом к информации позволяет ответить на вопрос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то может выполнять и какие опер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д какими данными разрешается выполнять оп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ом, доступ к которому контролируется, мо</w:t>
        <w:softHyphen/>
        <w:t>жет быть файл, запись в файле или отдельное поле записи файла, а в качестве факторов, определяющих порядок доступа, — определенное событие, значения данных, состояние системы, полномочия пользовате</w:t>
        <w:softHyphen/>
        <w:t>ля, предыстория обращения и другие данны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уп, управляемый событием, предусматривает блокировку обращения пользователя. Например, в оп</w:t>
        <w:softHyphen/>
        <w:t>ределенные интервалы времени или при обращении с определенного терминала. Доступ, зависящий от со</w:t>
        <w:softHyphen/>
        <w:t>стояния, осуществляется в зависимости от текущего состояния вычислительной системы, управляющих программ и системы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доступа, зависящего от полномочий, то он предусматривает обращение пользователя к програм</w:t>
        <w:softHyphen/>
        <w:t>мам, данным, оборудованию в зависимости от предостав</w:t>
        <w:softHyphen/>
        <w:t>ленного режима. Такими режимами могут быть «только читать», «читать и писать», «только выполнять» и друг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большинства средств контроля доступа лежит то или иное представление матрицы доступ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подход к построению средств защиты до</w:t>
        <w:softHyphen/>
        <w:t>ступа основан на контроле информационных потоков и разделении субъектов и объектов доступа на классы конфиденциа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регистрации, как и средства контроля доступа, относятся к эффективным мерам защиты от несанкционированных действий. Однако, если сред</w:t>
        <w:softHyphen/>
        <w:t>ства контроля доступа предназначены для предотв</w:t>
        <w:softHyphen/>
        <w:t>ращения таких действий, то задача регистрации — об</w:t>
        <w:softHyphen/>
        <w:t>наружить уже совершенные действия или их попыт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м комплекс программно-технических средств и организованных (процедурных) решений по защите информации от несанкционированного доступа (НСД) реализуется следующими действиям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влением доступ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гистрацией и учет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енением криптографических средст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м целостност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ожно отметить следующие формы контроля и разграничения доступа, нашедшие широкое примене</w:t>
        <w:softHyphen/>
        <w:t>ние на практик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едотвращение доступ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жесткому диск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тдельным раздела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тдельным файла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аталога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гибким диска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менным носителям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становка привилегий доступа к группе фай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Защита от модифика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ай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талог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Защита от уничтоже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ай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талог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едотвращение копирова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ай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талог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кладных програм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Затемнение экрана по истечении времени, уста</w:t>
        <w:softHyphen/>
        <w:t>новленного пользовател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общенном виде средства защиты данных при</w:t>
        <w:softHyphen/>
        <w:t>ведены на рис. 2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240" cy="2914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защиты от копирования предотвращают использование ворованных копий программного обес</w:t>
        <w:softHyphen/>
        <w:t>печения и являются в настоящее время единственно надежным средством — как защищающим авторское право программистов-разработчиков, так и стимулиру</w:t>
        <w:softHyphen/>
        <w:t>ющим развитие рынка. Под средствами защиты от ко</w:t>
        <w:softHyphen/>
        <w:t>пирования понимаются средства, обеспечивающие выполнение программой своих функций только при опознании некоторого уникального некопируемого элемента. Таким элементом (называемым ключевым) может быть дискета, определенная часть компьютера или специальное устройство, подключаемое к ПЭВМ. Защита от копирования реализуется выполнением ряда функций, являющихся общими для всех систем защит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дентификация среды, из которой будет запускать</w:t>
        <w:softHyphen/>
        <w:t>ся программ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утентификация среды, из которой запущена про</w:t>
        <w:softHyphen/>
        <w:t>грамм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акция на запуск из несанкционированной сред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гистрация санкционированного копир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тиводействие изучению алгоритмов работы систе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средой, из которой будет запускаться програм</w:t>
        <w:softHyphen/>
        <w:t>ма, подразумевается либо дискета, либо ПЭВМ (если установка происходит на НЖМД). Идентификация среды заключается в том, чтобы некоторым образом поименовать среду с целью дальнейшей ее аутенти</w:t>
        <w:softHyphen/>
        <w:t>фикации. Идентифицировать среду — значит закре</w:t>
        <w:softHyphen/>
        <w:t>пить за ней некоторые специально созданные или измеренные редко повторяющиеся и трудно подделы</w:t>
        <w:softHyphen/>
        <w:t>ваемые характеристики — идентификаторы. Иденти</w:t>
        <w:softHyphen/>
        <w:t>фикация дискет может быть проведена двумя спосо</w:t>
        <w:softHyphen/>
        <w:t>б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основан на нанесении повреждений на некоторую часть поверхности дискеты. Распростра</w:t>
        <w:softHyphen/>
        <w:t>ненный способ такой идентификации — «лазерная дыра». При таком способе дискета прожигается в не</w:t>
        <w:softHyphen/>
        <w:t>котором месте лазерным лучом. Очевидно, что сделать точно такую же дырку в дискете-копии и в том же самом месте, как и на дискете-оригинале, достаточно слож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способ идентификации основан на нестан</w:t>
        <w:softHyphen/>
        <w:t>дартном форматировании диске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ция на запуск из несанкционированной сре</w:t>
        <w:softHyphen/>
        <w:t>ды обычно сводится к выдаче соответствующего сооб</w:t>
        <w:softHyphen/>
        <w:t>щ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задач обеспечения безопасности для всех случаев пользования ПЭВМ является защита инфор</w:t>
        <w:softHyphen/>
        <w:t>мации от разрушения, которое может произойти при подготовке и осуществлении различных восстанови</w:t>
        <w:softHyphen/>
        <w:t>тельных мероприятий (резервировании, создании и обновлении страховочного фонда, ведении архивов информации и других). Так как причины разрушения информации весьма разнообразны (несанкционирован</w:t>
        <w:softHyphen/>
        <w:t>ные действия, ошибки программ и оборудования, ком</w:t>
        <w:softHyphen/>
        <w:t>пьютерные вирусы и пр.), то проведение страховоч</w:t>
        <w:softHyphen/>
        <w:t>ных мероприятий обязательно для всех, кто пользует</w:t>
        <w:softHyphen/>
        <w:t>ся персональными ЭВ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специально отметить опасность ком</w:t>
        <w:softHyphen/>
        <w:t>пьютерных вирусов. Многие пользователи ЭВМ (ПЭВМ) о них хорошо знают, а тот, кто с ними еще не знаком, скоро познакомится. Вирус компьютерный — небольшая, достаточно сложная, тщательно состав</w:t>
        <w:softHyphen/>
        <w:t>ленная и опасная программа, которая может само</w:t>
        <w:softHyphen/>
        <w:t>стоятельно размножаться, переносить себя на дис</w:t>
        <w:softHyphen/>
        <w:t>ки, прикрепляться к чужим программам и переда</w:t>
        <w:softHyphen/>
        <w:t>ваться по информационным сетям. Вирус обычно создается для нарушения работы компьютера различ</w:t>
        <w:softHyphen/>
        <w:t>ными способами — от «безобидной» выдачи какого-либо сообщения до стирания, разрушения файлов. Основную массу вирусов создают люди, хулиганству</w:t>
        <w:softHyphen/>
        <w:t>ющие программисты, в основном, чтобы потешить свое самолюбие или заработать деньги на продаже антивирусов. Антивирус — программа, обнаружива</w:t>
        <w:softHyphen/>
        <w:t>ющая или обнаруживающая и удаляющая вирусы. Такие программы бывают специализированными и универсальными. Чем отличается универсальный антивирус от специализированного? Специализиро</w:t>
        <w:softHyphen/>
        <w:t>ванный способен бороться только с уже написанными, работающими вирусами, а универсальный — и с еще не написанн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специализированным относится большинство антивирусных программ: </w:t>
      </w:r>
      <w:r>
        <w:rPr>
          <w:color w:val="000000"/>
          <w:sz w:val="28"/>
          <w:szCs w:val="28"/>
          <w:lang w:val="en-US"/>
        </w:rPr>
        <w:t>AIDSTES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DEAT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ERUM</w:t>
      </w:r>
      <w:r>
        <w:rPr>
          <w:color w:val="000000"/>
          <w:sz w:val="28"/>
          <w:szCs w:val="28"/>
        </w:rPr>
        <w:t xml:space="preserve">-3, </w:t>
      </w:r>
      <w:r>
        <w:rPr>
          <w:color w:val="000000"/>
          <w:sz w:val="28"/>
          <w:szCs w:val="28"/>
          <w:lang w:val="en-US"/>
        </w:rPr>
        <w:t>ANT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KO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CAN</w:t>
      </w:r>
      <w:r>
        <w:rPr>
          <w:color w:val="000000"/>
          <w:sz w:val="28"/>
          <w:szCs w:val="28"/>
        </w:rPr>
        <w:t xml:space="preserve"> и сотни других. Каждая из них рас</w:t>
        <w:softHyphen/>
        <w:t>познает один или несколько конкретных вирусов, ни</w:t>
        <w:softHyphen/>
        <w:t>как не реагируя на присутствие осталь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ниверсальные антивирусы предназначены для борьбы с целыми классами вирусов. По назначению антивирусы универсального действия бывают доволь</w:t>
        <w:softHyphen/>
        <w:t>но различны. Широкое применение находят резиден</w:t>
        <w:softHyphen/>
        <w:t>тные антивирусы и программы-ревизо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те и другие антивирусные программы облада</w:t>
        <w:softHyphen/>
        <w:t>ют определенными возможностями, положительными и отрицательными (недостатки) характеристиками. Специализированные при своей простоте слишком узко специализированы. При значительном разнооб</w:t>
        <w:softHyphen/>
        <w:t>разии вирусов требуется такое же многообразие ан</w:t>
        <w:softHyphen/>
        <w:t>тивирус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использования в интересах защиты от вирусов антивирусных программ широко используют и организационные меры безопасности. Для уменьше</w:t>
        <w:softHyphen/>
        <w:t>ния опасности вирусных актов возможно предпринять определенные действия, которые для каждого конкрет</w:t>
        <w:softHyphen/>
        <w:t>ного случая могут быть сокращены или расширены. Вот некоторые из таких действ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нформировать всех сотрудников предприятия об опасности и возможном ущербе в случае вирусных ата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е осуществлять официальные связи с другими предприятиями по обмену (получению) программным обеспечением. Запретить сотрудникам приносить про</w:t>
        <w:softHyphen/>
        <w:t>граммы «со стороны» для установки их в системы обработки информации. Должны использоваться толь</w:t>
        <w:softHyphen/>
        <w:t>ко официально распространяемые програм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Запретить сотрудникам использовать компью</w:t>
        <w:softHyphen/>
        <w:t>терные игры на ПЭВМ, обрабатывающих конфиден</w:t>
        <w:softHyphen/>
        <w:t>циальную информац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Для выхода на сторонние информационные сети выделить отдельное специальное мест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Создать архив копий программ и дан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ериодически проводить проверку контрольным суммированием или сравнением с «чистыми» програм</w:t>
        <w:softHyphen/>
        <w:t>м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Установить системы защиты информации на особо важных ПЭВМ. Применять специальные анти</w:t>
        <w:softHyphen/>
        <w:t>вирусные средств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граммная защита информации — это система специальных программ, включае</w:t>
        <w:softHyphen/>
        <w:t>мых в состав программного обеспечения, ре</w:t>
        <w:softHyphen/>
        <w:t>ализующих функции защиты информац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3.5. Криптографические средства защиты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птография как средство защиты (закрытия) информации приобретает все более важное значение в мире коммерческ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птография имеет достаточно давнюю историю. Вначале она применялась главным образом в области военной и дипломатической связи. Теперь она необ</w:t>
        <w:softHyphen/>
        <w:t>ходима в производственной и коммерческой деятель</w:t>
        <w:softHyphen/>
        <w:t>ности. Если учесть, что сегодня по каналам шифрован</w:t>
        <w:softHyphen/>
        <w:t>ной связи только у нас в стране передаются сотни миллионов сообщений, телефонных переговоров, ог</w:t>
        <w:softHyphen/>
        <w:t>ромные объемы компьютерных и телеметрических данных, и все это, что называется, не для чужих глаз и ушей, становится ясным: сохранение тайны этой пе</w:t>
        <w:softHyphen/>
        <w:t>реписки крайне необходим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е такое криптография? Она включает в себя несколько разделов современной математики, а также специальные отрасли физики, радиоэлектроники, свя</w:t>
        <w:softHyphen/>
        <w:t>зи и некоторых других смежных отраслей. Ее задачей является преобразование математическими методами передаваемого по каналам связи секретного сообще</w:t>
        <w:softHyphen/>
        <w:t>ния, телефонного разговора или компьютерных данных таким образом, что они становятся совершенно непо</w:t>
        <w:softHyphen/>
        <w:t>нятными для посторонних лиц. То есть криптография должна обеспечить такую защиту секретной (или лю</w:t>
        <w:softHyphen/>
        <w:t>бой другой) информации, что даже в случае ее пере</w:t>
        <w:softHyphen/>
        <w:t>хвата посторонними лицами и обработки любыми спо</w:t>
        <w:softHyphen/>
        <w:t>собами с использованием самых быстродействующих ЭВМ и последних достижений науки и техники, она не должна быть дешифрована в течение нескольких де</w:t>
        <w:softHyphen/>
        <w:t>сятков лет. Для такого преобразования информации используются различные шифровальные средства — такие, как средства шифрования документов, в том числе и портативного исполнения, средства шифрования речи (телефонных и радиопереговоров), средства шифрова</w:t>
        <w:softHyphen/>
        <w:t>ния телеграфных сообщений и передачи данны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ая информация, которая передается по ка</w:t>
        <w:softHyphen/>
        <w:t>налам связи, может представлять собой речь, данные, видеосигналы, называется незашифрованными сооб</w:t>
        <w:softHyphen/>
        <w:t>щениями Р (рис. 24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88330" cy="2731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тройстве шифрования сообщение Р шифрует</w:t>
        <w:softHyphen/>
        <w:t>ся (преобразуется в сообщение С) и передается по «незакрытому» каналу связи. На приемной стороне сообщение С дешифруется для восстановления исход</w:t>
        <w:softHyphen/>
        <w:t>ного значения сообщения 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метр, который может быть применен для из</w:t>
        <w:softHyphen/>
        <w:t>влечения отдельной информации, называется ключ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ой криптографии рассматриваются два типа криптографических алгоритмов (ключей). Это классические криптографические алгоритмы, основан</w:t>
        <w:softHyphen/>
        <w:t>ные на использовании секретных ключей, и новые криптографические алгоритмы с открытым ключом, основанные на использовании ключей двух типов: сек</w:t>
        <w:softHyphen/>
        <w:t>ретного (закрытого) и открыто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иптографии с открытым ключом имеются по крайней мере два ключа, один из которых невозмож</w:t>
        <w:softHyphen/>
        <w:t>но вычислить из другого. Если ключ расшифрования вычислительными методами невозможно получить из ключа зашифрования, то секретность информации, за</w:t>
        <w:softHyphen/>
        <w:t>шифрованной с помощью несекретного (открытого) ключа, будет обеспечена. Однако этот ключ должен быть защищен от подмены или модификации. Ключ расшифрования также должен быть секретным и за</w:t>
        <w:softHyphen/>
        <w:t>щищен от подмены или модифик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, наоборот, вычислительными методами невоз</w:t>
        <w:softHyphen/>
        <w:t>можно получить ключ зашифрования из ключа рас</w:t>
        <w:softHyphen/>
        <w:t>шифрования, то ключ расшифрования может быть не секретны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ение функций зашифрования и расшифро</w:t>
        <w:softHyphen/>
        <w:t>вания посредством разделения на две части дополни</w:t>
        <w:softHyphen/>
        <w:t>тельной информации, требуемой для выполнения опе</w:t>
        <w:softHyphen/>
        <w:t>раций, является той ценной идеей, которая лежит в основе криптографии с открытым ключ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 способом шифрова</w:t>
        <w:softHyphen/>
        <w:t>ния аналогового речевого сигнала является разделе</w:t>
        <w:softHyphen/>
        <w:t>ние его на ч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случае входной речевой сигнал поступает в полосовые фильтры для выделения полос шифруе</w:t>
        <w:softHyphen/>
        <w:t>мого спектра. Выходной сигнал каждого фильтра в про</w:t>
        <w:softHyphen/>
        <w:t>цессе шифрования подвергается либо перестановке по частоте, либо перевороту спектра (инверсия), либо и тому и другому одновременно. Затем синтезируется полный шифровальный выходной сигна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этому принципу работает система </w:t>
      </w:r>
      <w:r>
        <w:rPr>
          <w:color w:val="000000"/>
          <w:sz w:val="28"/>
          <w:szCs w:val="28"/>
          <w:lang w:val="en-US"/>
        </w:rPr>
        <w:t>AVP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nalo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o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iv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>) — речевой шифратор (скремблер), который осуществляет перестановку отдельных «вы</w:t>
        <w:softHyphen/>
        <w:t>резок» входного сигнала с помощью полосового филь</w:t>
        <w:softHyphen/>
        <w:t>тра — анализатора. Система имеет 12 ключей шифро</w:t>
        <w:softHyphen/>
        <w:t>вания, обусловленных возможными перестановками, что обеспечивает надежность используемого мет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color w:val="000000"/>
          <w:sz w:val="28"/>
          <w:szCs w:val="28"/>
          <w:lang w:val="en-US"/>
        </w:rPr>
        <w:t>AVPS</w:t>
      </w:r>
      <w:r>
        <w:rPr>
          <w:color w:val="000000"/>
          <w:sz w:val="28"/>
          <w:szCs w:val="28"/>
        </w:rPr>
        <w:t xml:space="preserve"> используется в реальном времени с любыми унифицированными телефонами. Качество шифрования речи высокое, сохраняется узнаваемость абонен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дят очень широкое распространение циф</w:t>
        <w:softHyphen/>
        <w:t>ровые системы шифрования речевых сигналов. Эти системы обеспечивают высокую надежность шиф</w:t>
        <w:softHyphen/>
        <w:t>р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ах шифрования данных используются в основном две элементарные систем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ерестановка (биты или подблоки внутри каж</w:t>
        <w:softHyphen/>
        <w:t>дого блока входных данных переставляются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амещение (биты или подблоки внутри каждого блока входных данных заменяются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ано большое число алгоритмов шифрова</w:t>
        <w:softHyphen/>
        <w:t>ния. К числу наиболее эффективных относится алго</w:t>
        <w:softHyphen/>
        <w:t xml:space="preserve">ритм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at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cryp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andart</w:t>
      </w:r>
      <w:r>
        <w:rPr>
          <w:color w:val="000000"/>
          <w:sz w:val="28"/>
          <w:szCs w:val="28"/>
        </w:rPr>
        <w:t>) — стандарт шиф</w:t>
        <w:softHyphen/>
        <w:t xml:space="preserve">рования данных. Американское национальное бюро по стандартизации </w:t>
      </w:r>
      <w:r>
        <w:rPr>
          <w:color w:val="000000"/>
          <w:sz w:val="28"/>
          <w:szCs w:val="28"/>
          <w:lang w:val="en-US"/>
        </w:rPr>
        <w:t>NBS</w:t>
      </w:r>
      <w:r>
        <w:rPr>
          <w:color w:val="000000"/>
          <w:sz w:val="28"/>
          <w:szCs w:val="28"/>
        </w:rPr>
        <w:t xml:space="preserve"> узаконило алгоритм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 в каче</w:t>
        <w:softHyphen/>
        <w:t>стве стандарта для систем связи. Механизм шифрова</w:t>
        <w:softHyphen/>
        <w:t>ния в этом алгоритме основывается на использовании ключа длиной 56 би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щиты промышленной и коммерческой ин</w:t>
        <w:softHyphen/>
        <w:t>формации на международном и отечественном рынке предлагаются различные технические устройства и комплекты профессиональной аппаратуры шифрова</w:t>
        <w:softHyphen/>
        <w:t>ния и криптозащиты телефонных и радиопереговоров, деловой переписки и п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окое распространение получили скремблеры и маскираторы, заменяющие речевой сигнал цифровой передачей данных. Производятся средства защиты те</w:t>
        <w:softHyphen/>
        <w:t>летайпов, телексов и факсов. Для этих целей использу</w:t>
        <w:softHyphen/>
        <w:t>ются шифраторы, выполняемые в виде отдельных уст</w:t>
        <w:softHyphen/>
        <w:t>ройств, в виде приставок к аппаратам или встраивае</w:t>
        <w:softHyphen/>
        <w:t>мые в конструкцию телефонов, факс-модемов и других аппаратов связи (радиостанции и другие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Аппаратные, программные, программно-аппарат</w:t>
        <w:softHyphen/>
        <w:t>ные и криптографические средства реализуют те или иные услуги информационной безопасности различ</w:t>
        <w:softHyphen/>
        <w:t>ными механизмами защиты информации, обеспечива</w:t>
        <w:softHyphen/>
        <w:t>ющими соблюдение конфиденциальности, целостнос</w:t>
        <w:softHyphen/>
        <w:t>ти, полноты и доступ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Инженерно-техническая защита информации использует физические, аппаратные, про</w:t>
        <w:softHyphen/>
        <w:t>граммные и криптографические средств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>Комплексная безопасность информационных ре</w:t>
        <w:softHyphen/>
        <w:t>сурсов достигается использованием правовых ак</w:t>
        <w:softHyphen/>
        <w:t>тов государственного и ведомственного уровня, организационных мер и технических средств за</w:t>
        <w:softHyphen/>
        <w:t>щиты информации от различных внутренних и внешних угроз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9:11:00Z</dcterms:created>
  <dc:creator>555</dc:creator>
  <dc:description/>
  <cp:keywords/>
  <dc:language>en-US</dc:language>
  <cp:lastModifiedBy>1</cp:lastModifiedBy>
  <dcterms:modified xsi:type="dcterms:W3CDTF">2022-06-29T08:17:00Z</dcterms:modified>
  <cp:revision>6</cp:revision>
  <dc:subject/>
  <dc:title>Лекция № 2</dc:title>
</cp:coreProperties>
</file>