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44"/>
        <w:jc w:val="both"/>
        <w:rPr/>
      </w:pPr>
      <w:r>
        <w:rPr>
          <w:rFonts w:cs="Times New Roman"/>
          <w:caps/>
          <w:color w:val="000000"/>
          <w:sz w:val="28"/>
          <w:szCs w:val="28"/>
        </w:rPr>
        <w:t>Лекция №  10_11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</w:rPr>
      </w:pPr>
      <w:r>
        <w:rPr>
          <w:rFonts w:eastAsia="Arial" w:cs="Arial"/>
          <w:cap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  <w:t>политика информационной</w:t>
      </w:r>
      <w:r>
        <w:rPr>
          <w:caps/>
          <w:color w:val="000000"/>
          <w:sz w:val="28"/>
          <w:szCs w:val="28"/>
        </w:rPr>
        <w:t xml:space="preserve"> </w:t>
      </w:r>
      <w:r>
        <w:rPr>
          <w:rFonts w:cs="Times New Roman"/>
          <w:caps/>
          <w:color w:val="000000"/>
          <w:sz w:val="28"/>
          <w:szCs w:val="28"/>
        </w:rPr>
        <w:t>безопасности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нятии решений администраторы ИС сталки</w:t>
        <w:softHyphen/>
        <w:t>ваются с проблемой выбора вариантов решений по организации ЗИ на основе учета принципов деятель</w:t>
        <w:softHyphen/>
        <w:t>ности организации, соотношения важности целей и наличия ресурсов. Эти решения включают определение того, как будут защищаться технические и информа</w:t>
        <w:softHyphen/>
        <w:t>ционные ресурсы, а также как должны вести себя слу</w:t>
        <w:softHyphen/>
        <w:t>жащие в тех или иных ситуациях.</w:t>
      </w:r>
    </w:p>
    <w:p>
      <w:pPr>
        <w:pStyle w:val="Normal"/>
        <w:shd w:fill="FFFFFF" w:val="clear"/>
        <w:spacing w:before="0" w:after="14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Политика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информационной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безопасности —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абор законов, правил, практических рекомендаций и практического опыта, определяющих управленческие и проек</w:t>
        <w:softHyphen/>
        <w:t>тные решения в области ЗИ. На основе ПИБ строится управление, защита и рас</w:t>
        <w:softHyphen/>
        <w:t>пределение критичной информации в системе. Она должна охватывать все особенности процесса обработки информации, определяя поведение ИС в различных ситуациях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нкретной ИС политика безопасности долж</w:t>
        <w:softHyphen/>
        <w:t>на быть индивидуальной Она зависит от технологии обработки информации, используемых программных и технических средств, структуры организации и т.д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ледует рассматривать так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направле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защи</w:t>
        <w:softHyphen/>
        <w:t>ты ИС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объектов информационной системы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процессов, процедур и программ обра</w:t>
        <w:softHyphen/>
        <w:t>ботки информации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каналов связи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вление побочных электромагнитных излу</w:t>
        <w:softHyphen/>
        <w:t>чений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системой защиты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видно, что каждое из указанных направлений должно быть детализировано в зависимости от особенностей структуры ИС.</w:t>
      </w:r>
    </w:p>
    <w:p>
      <w:pPr>
        <w:pStyle w:val="Normal"/>
        <w:shd w:fill="FFFFFF" w:val="clear"/>
        <w:spacing w:before="0" w:after="1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этого ПИБ должна описывать следующ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ТАПЫ создания СЗИ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информационных и технических ресурсов, подлежащих защите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е полного множества потенциально возможных угроз и каналов утечки информации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оценки уязвимости и рисков ин</w:t>
        <w:softHyphen/>
        <w:t>формации при имеющемся множестве угроз и каналов утечки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требований к системе защиты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выбора средств защиты инфор</w:t>
        <w:softHyphen/>
        <w:t>мации и их характеристик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е и организация использования выб</w:t>
        <w:softHyphen/>
        <w:t>ранных мер, способов и средств защиты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троля целостности и управ</w:t>
        <w:softHyphen/>
        <w:t>ление системой защиты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ринципы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политик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безопасност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а безопасности определяется как совокупность документированных управленческих решений, направ</w:t>
        <w:softHyphen/>
        <w:t xml:space="preserve">ленных на защиту информации и ассоциированных с ней ресурсов. При разработке и проведении ее в жизн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есообразно руководствоваться следующими прин</w:t>
        <w:softHyphen/>
        <w:t>ципами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евозможность миновать защитные средства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иление самого слабого звена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едопустимость перехода в открытое состояние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инимизация привилегий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зделение обязанностей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ногоуровневая защита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знообразие защитных средств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остота и управляемость информационной систе</w:t>
        <w:softHyphen/>
        <w:t>мы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Обеспечение всеобщей поддержки мер безопасно</w:t>
        <w:softHyphen/>
        <w:t>ст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м смысл перечисленных принципов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Принцип невозмо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иновать защитные сред</w:t>
        <w:softHyphen/>
        <w:t>ства означает, что все информационные потоки в за</w:t>
        <w:softHyphen/>
        <w:t>щищаемую сеть и из нее должны проходить через СЗИ.  Не должно быть "тайных" модемных входов или тес</w:t>
        <w:softHyphen/>
        <w:t>товых линий, идущих в обход экрана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Надежность любой СЗИ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самым сла</w:t>
        <w:softHyphen/>
        <w:t>бым звеном. Часто таким звеном оказывается не ком</w:t>
        <w:softHyphen/>
        <w:t>пьютер или программа, а человек, и тогда проблема обеспечения информационной безопасности приобре</w:t>
        <w:softHyphen/>
        <w:t>тает нетехнический характер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Принцип недопустимости перех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крытое со</w:t>
        <w:softHyphen/>
        <w:t>стояние означает, что при любых обстоятельствах (в том числе нештатных), СЗИ либо полностью выполняет свои функции, либо должна полностью блокировать доступ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Принцип минимизации привилегий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исывает выделять пользователям и администраторам только те права доступа, которые необходимы им для выполне</w:t>
        <w:softHyphen/>
        <w:t>ния служебных обязанностей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 Принцип разделения обязан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такое распределение ролей и ответственности, при котором один человек не может нарушить критически важный для организации процесс Это особенно важ</w:t>
        <w:softHyphen/>
        <w:t>но для предотвращения злонамеренных или неквали</w:t>
        <w:softHyphen/>
        <w:t>фицированных действий системного администратора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 Принцип многоуровневой защит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исывает не полагаться на один защитный рубеж, каким бы надеж</w:t>
        <w:softHyphen/>
        <w:t>ным он ни казался. За средствами физической защиты должны следовать программно-технические средства, за идентификацией и аутентификацией — управление доступом и, как последний рубеж, — протоколирова</w:t>
        <w:softHyphen/>
        <w:t>ние и аудит. Эшелонированная оборона способна по крайней мере задержать злоумышленника, а наличие такого рубежа, как протоколирование и аудит, суще</w:t>
        <w:softHyphen/>
        <w:t>ственно затрудняет незаметное выполнение злоумыш</w:t>
        <w:softHyphen/>
        <w:t>ленных действий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 Принцип разнообразия защитных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</w:t>
        <w:softHyphen/>
        <w:t>дует организовывать различные по своему характеру оборонительные рубежи, чтобы от потенциального зло</w:t>
        <w:softHyphen/>
        <w:t>умышленника требовалось овладение разнообразными и, по возможности, несовместимыми между собой на</w:t>
        <w:softHyphen/>
        <w:t>выками преодоления СЗИ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 Принцип простоты и управляемости информацион</w:t>
        <w:softHyphen/>
        <w:t xml:space="preserve">ной системы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ом и СЗИ в особенности определяет возможность формального или неформального дока</w:t>
        <w:softHyphen/>
        <w:t>зательства корректности реализации механизмов защи</w:t>
        <w:softHyphen/>
        <w:t>ты Только в простой и управляемой системе можно проверить согласованность конфигурации разных компонентов и осуществить централизованное админи</w:t>
        <w:softHyphen/>
        <w:t>стрирование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   Принцип всеобщей поддержки мер безопасно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ит нетехническии характер Рекомендуется с само</w:t>
        <w:softHyphen/>
        <w:t>го начала предусмотреть комплекс мер, направленный на обеспечение лояльности персонала, на постоянное обучение, теоретическое и, главное, практическо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д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олити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безопасност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у политики безопасности составляет способ уп</w:t>
        <w:softHyphen/>
        <w:t>равления доступом, определяющий порядок доступа субъектов системы к объектам системы. Название это</w:t>
        <w:softHyphen/>
        <w:t>го способа, как правило, определяет название полити</w:t>
        <w:softHyphen/>
        <w:t>ки безопасност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зучения свойств способа управления доступом создается его формальное описание — математическая модель. При этом модель должна отражать состояния всей системы, ее переходы из одного состояния в дру</w:t>
        <w:softHyphen/>
        <w:t>гое, а также учитывать, какие состояния и переходы можно считать безопасными в смысле данного управ</w:t>
        <w:softHyphen/>
        <w:t>ления. Без этого говорить о каких-либо свойствах си</w:t>
        <w:softHyphen/>
        <w:t>стемы, и тем более гарантировать их, по меньшей мере некорректно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настоящее время лучше всего изучены два вида политики безопасности избирательная и полномочная, основанные, соответственно на избирательном и пол</w:t>
        <w:softHyphen/>
        <w:t>номочном способах управления доступом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существует набор требований, усили</w:t>
        <w:softHyphen/>
        <w:t>вающий действие этих политик и предназначенный для управления информационными потоками в системе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средства защиты, предназна</w:t>
        <w:softHyphen/>
        <w:t>ченные для реализации какого-либо из названных спо</w:t>
        <w:softHyphen/>
        <w:t>соба управления доступом, только предоставляют воз</w:t>
        <w:softHyphen/>
        <w:t>можности надежного управления доступом или информационными потоками Определение прав дос</w:t>
        <w:softHyphen/>
        <w:t>тупа субъектов к объектам и/или информационным потокам (полномочий субъектов и атрибутов объектов, присвоение меток критичности и т д) входит в компе</w:t>
        <w:softHyphen/>
        <w:t>тенцию администрации системы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  <w:t>Избирательная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политик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безопасности</w:t>
      </w: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ой избирательной политики безопасности явля</w:t>
        <w:softHyphen/>
        <w:t>ется избирательное управление доступом, которое под</w:t>
        <w:softHyphen/>
        <w:t>разумевает, что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се субъекты и объекты системы должны быть иден</w:t>
        <w:softHyphen/>
        <w:t>тифицированы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ава доступа субъекта к объекту системы опреде</w:t>
        <w:softHyphen/>
        <w:t>ляются на основании некоторого правила (свойство избирательности)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исания свойств избирательного управления доступом применяется модель системы на осно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</w:t>
        <w:softHyphen/>
        <w:t xml:space="preserve">рицы доступа </w:t>
      </w:r>
      <w:r>
        <w:rPr>
          <w:rFonts w:cs="Times New Roman" w:ascii="Times New Roman" w:hAnsi="Times New Roman"/>
          <w:color w:val="000000"/>
          <w:sz w:val="28"/>
          <w:szCs w:val="28"/>
        </w:rPr>
        <w:t>(МД), иногда ее называют матрицей кон</w:t>
        <w:softHyphen/>
        <w:t>троля доступа Такая модель получила название матрич</w:t>
        <w:softHyphen/>
        <w:t>ной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рица доступа представляет собой прямоуголь</w:t>
        <w:softHyphen/>
        <w:t>ную матрицу, в которой объекту системы соответству</w:t>
        <w:softHyphen/>
        <w:t>ет строка, а субъекту столбец. На пересечении столбца и строки матрицы указывается тип разрешенного доступа субъекта к объекту. Обычно выделяют такие типы доступа субъекта к объекту, как "доступ на чтение", "доступ на запись", "доступ на исполнение" и др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ество объектов и типов доступа к ним субъек</w:t>
        <w:softHyphen/>
        <w:t>та может изменяться в соответствии с некоторыми пра</w:t>
        <w:softHyphen/>
        <w:t>вилами, существующими в данной системе. Определе</w:t>
        <w:softHyphen/>
        <w:t>ние и изменение этих правил также является задачей МД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на доступ субъекта к объекту принимает</w:t>
        <w:softHyphen/>
        <w:t>ся в соответствии с типом доступа, указанным в соот</w:t>
        <w:softHyphen/>
        <w:t>ветствующей ячейке матрицы доступа. Обычно избира</w:t>
        <w:softHyphen/>
        <w:t>тельное управление доступом реализует принцип "что не разрешено, то запрещено", предполагающий явное разрешение доступа субъекта к объекту. Матрица дос</w:t>
        <w:softHyphen/>
        <w:t>тупа — наиболее простой подход к моделированию систем доступа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ирательная политика безопасности наиболее широко применяется в коммерческом секторе, так как ее реализация на практике отвечает требованиям ком</w:t>
        <w:softHyphen/>
        <w:t>мерческих организаций по разграничению доступа и подотчетности, а также имеет приемлемую стоимость и небольшие накладные расходы.</w:t>
      </w:r>
    </w:p>
    <w:p>
      <w:pPr>
        <w:pStyle w:val="Normal"/>
        <w:shd w:fill="FFFFFF" w:val="clear"/>
        <w:spacing w:before="0" w:after="144"/>
        <w:jc w:val="both"/>
        <w:rPr/>
      </w:pPr>
      <w:r>
        <w:rPr>
          <w:rFonts w:cs="Times New Roman"/>
          <w:bCs/>
          <w:i/>
          <w:iCs/>
          <w:color w:val="000000"/>
          <w:sz w:val="28"/>
          <w:szCs w:val="28"/>
        </w:rPr>
        <w:t>Полномочная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политик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безопасности</w:t>
      </w: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нову полномочной политики безопасности состав</w:t>
        <w:softHyphen/>
        <w:t>ляет полномочное управление доступом, которое под</w:t>
        <w:softHyphen/>
        <w:t>разумевает, что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се субъекты и объекты системы должны быть од</w:t>
        <w:softHyphen/>
        <w:t>нозначно идентифицированы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ждому объекту системы присвоена метка критич</w:t>
        <w:softHyphen/>
        <w:t>ности, определяющая ценность содержащейся в нем информации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ждому субъекту системы присвоен уровень про</w:t>
        <w:softHyphen/>
        <w:t>зрачности, определяющий максимальное значение мет</w:t>
        <w:softHyphen/>
        <w:t>ки критичности объектов, к которым субъект имеет до</w:t>
        <w:softHyphen/>
        <w:t>ступ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совокупность меток имеет одинаковые зна</w:t>
        <w:softHyphen/>
        <w:t>чения, говорят, что они принадлежат к одному уровню безопасности Организация меток имеет иерархическую структуру и, таким образом, в системе можно реали</w:t>
        <w:softHyphen/>
        <w:t xml:space="preserve">зовать иерархически восходящий поток информации (например, от рядовых исполнителей к руководству)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ем важнее объект или субъект, тем выше его метка критичности. Поэтому наиболее защищенными оказы</w:t>
        <w:softHyphen/>
        <w:t>ваются объекты с наиболее высокими значениями мет</w:t>
        <w:softHyphen/>
        <w:t>ки критичност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субъект, кроме уровня прозрачности, име</w:t>
        <w:softHyphen/>
        <w:t>ет текущее значение уровня безопасности, которое может изменяться от некоторого минимального значе</w:t>
        <w:softHyphen/>
        <w:t>ния до значения его уровня прозрачност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новное назначение полномочной политики безо</w:t>
        <w:softHyphen/>
        <w:t xml:space="preserve">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— регулирование доступа субъектов систе</w:t>
        <w:softHyphen/>
        <w:t>мы к объектам с различным уровнем критичности и предотвращение утечки информации с верхних уров</w:t>
        <w:softHyphen/>
        <w:t>ней должностной иерархии в нижние, а также блоки</w:t>
        <w:softHyphen/>
        <w:t>рование возможного проникновения с нижних уров</w:t>
        <w:softHyphen/>
        <w:t>ней в верхние. При этом она функционирует на фоне избирательной политики, придавая ее требованиям иерархически упорядоченный характер (в соответствии с уровнями безопасности)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рганизационно</w:t>
      </w:r>
      <w:r>
        <w:rPr>
          <w:b/>
          <w:color w:val="000000"/>
          <w:sz w:val="28"/>
          <w:szCs w:val="28"/>
        </w:rPr>
        <w:t>-</w:t>
      </w:r>
      <w:r>
        <w:rPr>
          <w:rFonts w:cs="Times New Roman"/>
          <w:b/>
          <w:color w:val="000000"/>
          <w:sz w:val="28"/>
          <w:szCs w:val="28"/>
        </w:rPr>
        <w:t>технические мероприяти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е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речень основных организационно-техни</w:t>
        <w:softHyphen/>
        <w:t>ческие мероприятия по ЗИ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а и утверждение функциональных обязан</w:t>
        <w:softHyphen/>
        <w:t>ностей должностных лиц службы информационной бе</w:t>
        <w:softHyphen/>
        <w:t>зопасности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е необходимых изменений и дополнений во все организационно-распорядительные документы (положения о подразделениях, обязанности должност</w:t>
        <w:softHyphen/>
        <w:t>ных лиц, инструкции пользователей системы и т п ) по вопросам обеспечения безопасности программно-ин</w:t>
        <w:softHyphen/>
        <w:t>формационных ресурсов ИС и действиям в случае воз</w:t>
        <w:softHyphen/>
        <w:t>никновения кризисных ситуаций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е юридических документов (договора, приказы и распоряжения руководства организации) по вопросам регламентации отношений с пользователями (клиентами), работающими в автоматизированной си</w:t>
        <w:softHyphen/>
        <w:t>стеме, между участниками информационного обмена и третьей стороной (арбитраж, третейский суд) о пра</w:t>
        <w:softHyphen/>
        <w:t>вилах разрешения споров, связанных с применением электронной подписи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научно-технических и методологических основ защиты ИС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 возможности тайного проникновения в помещения, установки прослушивающей аппаратуры и т п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а и сертификация используемых в ИС тех</w:t>
        <w:softHyphen/>
        <w:t>нических и программных средств на предмет опреде</w:t>
        <w:softHyphen/>
        <w:t>ления мер по их защите от утечки по каналам побоч</w:t>
        <w:softHyphen/>
        <w:t>ных электромагнитных излучений и наводок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рядка назначения, изменения, утвер</w:t>
        <w:softHyphen/>
        <w:t>ждения и предоставления конкретным должностным лицам необходимых полномочий по доступу к ресурсам системы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а правил управления доступом к ресурсам системы, определение перечня задач, решаемых струк</w:t>
        <w:softHyphen/>
        <w:t>турными подразделениями организации с использова</w:t>
        <w:softHyphen/>
        <w:t>нием ИС, а также используемых при их решении ре</w:t>
        <w:softHyphen/>
        <w:t>жимов обработки и доступа к данным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еречня файлов и баз данных, содер</w:t>
        <w:softHyphen/>
        <w:t>жащих сведения  составляющие коммерческую и служебную тайну, а также требования к уровням их защищенности от НСД при передаче, хранении и обработке в ИС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е наиболее вероятных угроз для данной ИС, выявление уязвимых мест процесса обработки ин формации и каналов доступа к ней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возможного ущерба, вызванного нарушени</w:t>
        <w:softHyphen/>
        <w:t>ем безопасности информации, разработка адекватных требований по основным направлениям защиты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надежного пропускного режима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рядка учета, выдачи, использования и хранения съемных магнитных носителей информа</w:t>
        <w:softHyphen/>
        <w:t>ции, содержащих эталонные и резервные копии про</w:t>
        <w:softHyphen/>
        <w:t>грамм и массивов информации, архивные данные и т п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учета, хранения, использования и унич</w:t>
        <w:softHyphen/>
        <w:t>тожения документов и носителей с закрытой инфор</w:t>
        <w:softHyphen/>
        <w:t>мацией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контроль за соблюдением всеми дол</w:t>
        <w:softHyphen/>
        <w:t>жностными лицами требований по обеспечению безо</w:t>
        <w:softHyphen/>
        <w:t>пасности обработки информации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еречня необходимых мер по обеспе</w:t>
        <w:softHyphen/>
        <w:t>чению непрерывной работы ИС в критических ситуа</w:t>
        <w:softHyphen/>
        <w:t>циях, возникающих в результате НСД, сбоев и отказов СВТ, ошибок в программах и действиях персонала, стихийных бедствий и т п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функционирования и управление исполь</w:t>
        <w:softHyphen/>
        <w:t>зуемыми средствами защиты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явный и скрытый контроль за работой персонала системы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выбранных мер защиты в процессе проектирования, разработки, ввода в строй и функционирования ИС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ический анализ состояния и оценка эффек</w:t>
        <w:softHyphen/>
        <w:t>тивности мер защиты информации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реквизитов разграничения доступа (паролей, ключей шифрования и т п )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системных журналов, принятие мер по об</w:t>
        <w:softHyphen/>
        <w:t>наруженным нарушениям правил работы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равил разграничения доступа пользо</w:t>
        <w:softHyphen/>
        <w:t>вателей к информации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ическое с привлечением сторонних специалистов осуществление анализа состояния и оценки эф</w:t>
        <w:softHyphen/>
        <w:t>фективности мер и применяемых средств защиты На основе полученной в результате такого анализа инфор</w:t>
        <w:softHyphen/>
        <w:t>мации принимать необходимые меры по совершен</w:t>
        <w:softHyphen/>
        <w:t>ствованию системы защиты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и утверждение всех изменений в обо</w:t>
        <w:softHyphen/>
        <w:t>рудовании ИС, проверка их на удовлетворение требованиям защиты документальное отражение изменений и т п 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а принимаемых на работу, обучение их пра</w:t>
        <w:softHyphen/>
        <w:t>вилам работы с информацией, ознакомление с мера</w:t>
        <w:softHyphen/>
        <w:t>ми ответственности за нарушение правил защиты, обу</w:t>
        <w:softHyphen/>
        <w:t>чение, создание условий, при которых персоналу было бы невыгодно нарушать свои обязанности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щ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дминистративными методам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таким мерам защиты можно отнести организацион</w:t>
        <w:softHyphen/>
        <w:t>но-технические и организационно-правовые меропри</w:t>
        <w:softHyphen/>
        <w:t>ятия, осуществляемые в процессе создания и эксплуа</w:t>
        <w:softHyphen/>
        <w:t>тации системы обработки и передачи данных фирмы или банка с целью обеспечения защиты информаци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колько важны организационно-режимные ме</w:t>
        <w:softHyphen/>
        <w:t xml:space="preserve">роприятия в общем арсенале средств защиты, говорит уже хотя бы тот факт, чт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и одна ИС не может функ</w:t>
        <w:softHyphen/>
        <w:t>ционировать без участия обслуживающего персонал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оме того, организационно-режимные мероприятия охватывают все структурные элементы системы защи</w:t>
        <w:softHyphen/>
        <w:t>ты на всех этапах их жизненного цикла: строительство помещений, проектирование системы, монтаж и налад</w:t>
        <w:softHyphen/>
        <w:t>ка оборудования, испытания и проверка в эксплуата</w:t>
        <w:softHyphen/>
        <w:t>ции аппаратуры, оргтехники, средств обработки и пе</w:t>
        <w:softHyphen/>
        <w:t>редачи данных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эти меры должны быть направ</w:t>
        <w:softHyphen/>
        <w:t>лены на обеспечение правильности функционирования механизмов защиты и выполняться администратором безопасности системы. С другой — руководство фир</w:t>
        <w:softHyphen/>
        <w:t>мы должно регламентировать правила обработки и за</w:t>
        <w:softHyphen/>
        <w:t>щиты информации, а также установить меру ответ</w:t>
        <w:softHyphen/>
        <w:t>ственности за нарушение этих правил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  <w:t>Основные требования политики информационной безопасности.</w:t>
      </w:r>
    </w:p>
    <w:p>
      <w:pPr>
        <w:pStyle w:val="Normal"/>
        <w:shd w:fill="FFFFFF" w:val="clear"/>
        <w:spacing w:before="0" w:after="14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1. Более тщательное наблюдение за пер</w:t>
        <w:softHyphen/>
        <w:t>соналом, в особенности за низкооплачи</w:t>
        <w:softHyphen/>
        <w:t>ваемыми работниками (уборщики и ох</w:t>
        <w:softHyphen/>
        <w:t>ранники).</w:t>
      </w:r>
    </w:p>
    <w:p>
      <w:pPr>
        <w:pStyle w:val="Normal"/>
        <w:shd w:fill="FFFFFF" w:val="clear"/>
        <w:spacing w:before="0" w:after="14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2. Незаметная проверка послужного списка нани</w:t>
        <w:softHyphen/>
        <w:t>маемого работника, что поможет избежать про</w:t>
        <w:softHyphen/>
        <w:t>блем в будущем.</w:t>
      </w:r>
    </w:p>
    <w:p>
      <w:pPr>
        <w:pStyle w:val="Normal"/>
        <w:shd w:fill="FFFFFF" w:val="clear"/>
        <w:spacing w:before="0" w:after="14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знакомление нанимаемого сотрудника с доку</w:t>
        <w:softHyphen/>
        <w:t>ментами, описывающими политику компании в об</w:t>
        <w:softHyphen/>
        <w:t>ласти информационной безопасности, и получение от него соответствующей расписки.</w:t>
      </w:r>
    </w:p>
    <w:p>
      <w:pPr>
        <w:pStyle w:val="Normal"/>
        <w:shd w:fill="FFFFFF" w:val="clear"/>
        <w:spacing w:before="0" w:after="14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Изменение содержимого всех экранов для входа в систему таким образом, чтобы они отражали по</w:t>
        <w:softHyphen/>
        <w:t>литику компании в области защиты данных (эта мера настоятельно рекомендуется Министерством юстиции США).</w:t>
      </w:r>
    </w:p>
    <w:p>
      <w:pPr>
        <w:pStyle w:val="Normal"/>
        <w:shd w:fill="FFFFFF" w:val="clear"/>
        <w:spacing w:before="0" w:after="14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5.  Повышение уровня физической защиты.</w:t>
      </w:r>
    </w:p>
    <w:p>
      <w:pPr>
        <w:pStyle w:val="Normal"/>
        <w:shd w:fill="FFFFFF" w:val="clear"/>
        <w:spacing w:before="0" w:after="14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6. Блокировка всех дисководов гибких дисков в организациях, в которых установлена сеть, — это позволит минимизировать риск компьютерных краж и заражения вирусами.</w:t>
      </w:r>
    </w:p>
    <w:p>
      <w:pPr>
        <w:pStyle w:val="Normal"/>
        <w:shd w:fill="FFFFFF" w:val="clear"/>
        <w:spacing w:before="0" w:after="14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7. Признание за сотрудниками определенных прав при работе с компьютерами, например организа</w:t>
        <w:softHyphen/>
        <w:t>ция досок объявлений, соблюдение конфиденциальности электронной почты, разрешение использовать определенные компьютерные игры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ый анализ уязвимости помещений и технического оснащения фирмы от промышленного шпионажа позволяет сделать вывод о наиболее веро</w:t>
        <w:softHyphen/>
        <w:t>ятных методах съема информации, которые может ис</w:t>
        <w:softHyphen/>
        <w:t>пользовать конкурент. Такой анализ дает возможность службе безопасности фирмы выработать необходимые организационно-режимные, технические и специаль</w:t>
        <w:softHyphen/>
        <w:t>ные меры защиты объекта фирмы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bCs/>
          <w:caps/>
          <w:color w:val="000000"/>
          <w:sz w:val="28"/>
          <w:szCs w:val="28"/>
        </w:rPr>
      </w:pPr>
      <w:r>
        <w:rPr>
          <w:rFonts w:cs="Times New Roman"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овокупность мероприятий, направленных на пре</w:t>
        <w:softHyphen/>
        <w:t>дотвращение угроз, определяется обеспечением сле</w:t>
        <w:softHyphen/>
        <w:t>дующих мер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м избыточности технических средств, ПО и массивов данных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ервированием технических средств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регулированием доступа к техническим средствам, ПО, массивам информации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регулированием использования программно-аппа</w:t>
        <w:softHyphen/>
        <w:t>ратных средств и массивов информации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риптографической защитой информации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ем элементов ИС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цией сведений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ым уничтожением ненужной информа</w:t>
        <w:softHyphen/>
        <w:t>ции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сигнализацией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ым реагированием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эффективности защиты информа</w:t>
        <w:softHyphen/>
        <w:t>ции все используемые средства и мероприятия целе</w:t>
        <w:softHyphen/>
        <w:t xml:space="preserve">сообразно объединить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истему защиты информ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должна быть функционально самостоятельной подсистемой ИС. Главным свойством системы защиты должна быть адаптивность ее при изменении структу</w:t>
        <w:softHyphen/>
        <w:t>ры технологических схем или условий функциониро</w:t>
        <w:softHyphen/>
        <w:t>вания ИС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и принципами могут быть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мизация затрат, максимальное использование серийных средств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ешения требуемой совокупности за</w:t>
        <w:softHyphen/>
        <w:t>дач защиты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 использование средств защиты, опти</w:t>
        <w:softHyphen/>
        <w:t>мизация архитектуры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удобство для персонала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ота эксплуатаци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ЗИ целесообразно строить в виде взаимосвязан</w:t>
        <w:softHyphen/>
        <w:t>ных подсистем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криптографической защиты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юридической значимости электронных документов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 от НСД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правовой защиты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СЗ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системы защиты информации в таком виде позволит обеспечить комплексность процесса за</w:t>
        <w:softHyphen/>
        <w:t>щиты информации в И С, управляемость процесса и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адаптации при изменении условий функ</w:t>
        <w:softHyphen/>
        <w:t>ционирования ИС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дсистема криптографической защиты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я</w:t>
        <w:softHyphen/>
        <w:t>ет средства такой защиты информации и по ряду фун</w:t>
        <w:softHyphen/>
        <w:t>кций кооперируется с подсистемой защиты от НСД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дсистема обеспечения юридической знач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х документов служит для придания юриди</w:t>
        <w:softHyphen/>
        <w:t>ческого статуса документам в электронном представ</w:t>
        <w:softHyphen/>
        <w:t>лении и является определяющим моментом при пере</w:t>
        <w:softHyphen/>
        <w:t>ходе к безбумажной технологии документооборота. Данную подсистему удобно и целесообразно рассмат</w:t>
        <w:softHyphen/>
        <w:t>ривать как часть подсистемы криптографической за</w:t>
        <w:softHyphen/>
        <w:t>щиты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дсистема защиты от НСД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ает дос</w:t>
        <w:softHyphen/>
        <w:t>туп несанкционированных пользователей к ресурсам ИС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дсистема управления СЗ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а для уп</w:t>
        <w:softHyphen/>
        <w:t>равления ключевыми структурами подсистемы крип</w:t>
        <w:softHyphen/>
        <w:t>тографической защиты, а также контроля и диагнос</w:t>
        <w:softHyphen/>
        <w:t>тирования программно-аппаратных средств и обеспечения взаимодействия всех подсистем СЗ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дсистема организационно-правовой защит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а для регламентации деятельности пользо</w:t>
        <w:softHyphen/>
        <w:t>вателей ИС и представляет собой упорядоченную со</w:t>
        <w:softHyphen/>
        <w:t>вокупность организационных решений, нормативов, законов и правил, определяющих общую организацию работ по защите информации в ИС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истема защиты информ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собой совокупность автоматизированных рабочих мест (АРМ), входящих в состав ИС, и программно-аппарат</w:t>
        <w:softHyphen/>
        <w:t>ных средств, интегрированных в АРМ пользователей ИС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Уров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олити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безопасност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актической точки зрения политику безопасности можно условно разделить на три уровня: верхний, сред</w:t>
        <w:softHyphen/>
        <w:t>ний и нижний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  <w:t>Верхний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уровен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ерхнему уровню относятся решения, затрагивающие организацию в целом. Они носят общий характер и, как правило, исходят от руководства организаци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имерный список подобных решений может вклю</w:t>
        <w:softHyphen/>
        <w:t>чать в себя следующие элементы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ли пересмотр комплексной програм</w:t>
        <w:softHyphen/>
        <w:t>мы обеспечения информационной безопасности, опре</w:t>
        <w:softHyphen/>
        <w:t>деление ответственных за продвижение программы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лировка целей, которые преследует органи</w:t>
        <w:softHyphen/>
        <w:t>зация в области информационной безопасности, опре</w:t>
        <w:softHyphen/>
        <w:t>деление общих направлений в достижении этих целей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азы для соблюдения законов и правил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лировка управленческих решений по тем вопросам реализации программы безопасности, кото</w:t>
        <w:softHyphen/>
        <w:t>рые должны рассматриваться на уровне организации в целом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  <w:t>Средний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уровень</w:t>
      </w: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реднему уровню следует отнести вопросы, касаю</w:t>
        <w:softHyphen/>
        <w:t>щиеся отдельных аспектов информационной безопас</w:t>
        <w:softHyphen/>
        <w:t>ности, но важные для различных систем, эксплуатиру</w:t>
        <w:softHyphen/>
        <w:t>емых организацией. Примеры таких вопросов — отношение к передовым, но недостаточно проверен</w:t>
        <w:softHyphen/>
        <w:t xml:space="preserve">ным технологиям: доступ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ак сочетать сво</w:t>
        <w:softHyphen/>
        <w:t>боду получения информации с защитой от внешних угроз?), использование домашних компьютеров, при</w:t>
        <w:softHyphen/>
        <w:t>менение пользователями неофициального программно</w:t>
        <w:softHyphen/>
        <w:t>го обеспечения и т.д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  <w:t>Нижний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уровень</w:t>
      </w: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а безопасности нижнего уровня касается кон</w:t>
        <w:softHyphen/>
        <w:t>кретных сервисов. Она включает в себя два аспекта — цели и правила их достижения, поэтому ее порой труд</w:t>
        <w:softHyphen/>
        <w:t>но отделить от вопросов реализации. В отличие от двух верхних уровней, рассматриваемая ПИБ должна быть гораздо детальнее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много вопросов, специфичных для отдельных сервисов, которые нельзя единым образом регламен</w:t>
        <w:softHyphen/>
        <w:t>тировать в рамках всей организации. В то же время они настолько важны для обеспечения режима безопасно</w:t>
        <w:softHyphen/>
        <w:t>сти, что решения, относящиеся к ним, должны прини</w:t>
        <w:softHyphen/>
        <w:t>маться на управленческом, а не техническом уровне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формулировке целей ПИБ нижнего уровня может исходить из соображений целостности, доступ</w:t>
        <w:softHyphen/>
        <w:t>ности и конфиденциальности, но она не должна на них останавливаться. Ее цели должны быть конкретнее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целей выводятся правила безопасности, описы</w:t>
        <w:softHyphen/>
        <w:t>вающие, кто, что и при каких условиях может делать. Чем детальнее правила, чем более формально они из</w:t>
        <w:softHyphen/>
        <w:t>ложены, тем проще поддержать их выполнение про</w:t>
        <w:softHyphen/>
        <w:t>граммно-техническими мерами. Однако слишком же</w:t>
        <w:softHyphen/>
        <w:t>сткие правила могут стать помехой в работе пользователей и, вероятно, их придется часто пере</w:t>
        <w:softHyphen/>
        <w:t>сматривать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 следует найти компромисс, когда за приемлемую цену будет обеспечен приемлемый уровень безопасности, а работники не окажутся чрезмерно ско</w:t>
        <w:softHyphen/>
        <w:t>ваны.</w:t>
      </w:r>
    </w:p>
    <w:p>
      <w:pPr>
        <w:pStyle w:val="Normal"/>
        <w:shd w:fill="FFFFFF" w:val="clear"/>
        <w:spacing w:before="0" w:after="144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Предмет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политик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описать ПИБ для конкретной ИС, ад</w:t>
        <w:softHyphen/>
        <w:t>министраторы сначала должны определить область ог</w:t>
        <w:softHyphen/>
        <w:t>раничений и условий в понятных всем терминах. По</w:t>
        <w:softHyphen/>
        <w:t>лезно указать цель или причины разработки ПИБ — это поможет добиться соблюдения политик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циркулирующая в рамках ИС, явля</w:t>
        <w:softHyphen/>
        <w:t>ется критически важной. ИС позволяет пользователям разделять программы и данные, что увеличивает риск. Следовательно, каждый из компьютеров, входящих в сеть, нуждается в более сильной защите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ИБ преследует две основные це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емон</w:t>
        <w:softHyphen/>
        <w:t>стрировать сотрудникам важность защиты сетевой сре</w:t>
        <w:softHyphen/>
        <w:t>ды, описать их роль в обеспечении безопасности, а также распределить конкретные обязанности по защите информации, циркулирующей в сети, равно как и са</w:t>
        <w:softHyphen/>
        <w:t>мой сет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политики безопасност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</w:t>
        <w:softHyphen/>
        <w:t xml:space="preserve">низации может понадобиться уточнение, охватывает ли эта политика все соединения, через которые ведется работа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прямую или опосредованно) или собственно соедин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8"/>
          <w:szCs w:val="28"/>
        </w:rPr>
        <w:t>. Эта политика также может определять, учитываются ли другие аспекты ра</w:t>
        <w:softHyphen/>
        <w:t xml:space="preserve">боты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8"/>
          <w:szCs w:val="28"/>
        </w:rPr>
        <w:t>, не имеющие отношения к безопаснос</w:t>
        <w:softHyphen/>
        <w:t>ти, такие, как персональное использование соедине</w:t>
        <w:softHyphen/>
        <w:t xml:space="preserve">ний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Описан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позиц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организаци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только предмет политики описан, даны определе</w:t>
        <w:softHyphen/>
        <w:t>ния основных понятий и рассмотрены условия приме</w:t>
        <w:softHyphen/>
        <w:t>нения политики, необходимо в явной форме описать позицию организации (т е. решение ее руководства) по данному вопросу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ью организации является обеспечение целост</w:t>
        <w:softHyphen/>
        <w:t>ности, доступности и конфиденциальности данных, а также их полноты и актуальности. Более частны</w:t>
        <w:softHyphen/>
        <w:t>ми целями являются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ровня безопасности, соответствующе</w:t>
        <w:softHyphen/>
        <w:t>го нормативным документам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ование экономической целесообразности в выборе защитных мер (расходы на защиту не должны превосходить предполагаемый ущерб от нарушения информационной безопасности)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сти в каждой функциональ</w:t>
        <w:softHyphen/>
        <w:t>ной области локальной сети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дотчетности всех действий пользо</w:t>
        <w:softHyphen/>
        <w:t>вателей с информацией и ресурсами,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пользователям достаточной инфор</w:t>
        <w:softHyphen/>
        <w:t>мации для осознанного поддержания режима безопас</w:t>
        <w:softHyphen/>
        <w:t>ности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ботка планов восстановления после аварий и иных критических ситуаций для всех функциональных областей с целью обеспечения непрерывности работы сети;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ответствия действующим законам и общеорганизационной политике безопасност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иция может быть сформулирована и в гораздо более общем виде, как набор целей, которые пресле</w:t>
        <w:softHyphen/>
        <w:t>дует организация в данном аспекте Вообще, стиль до</w:t>
        <w:softHyphen/>
        <w:t>кументов по политике безопасности, как и перечень этих документов, может быть существенно отличным для разных организации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Облас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применения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Б требует описания ее применимости. Это означа</w:t>
        <w:softHyphen/>
        <w:t>ет, мю требуется уточнить, где, как, когда, кем и к чему применяется данная политика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у действия политики попадают все аппарат</w:t>
        <w:softHyphen/>
        <w:t>ные, программные и информационные ресурсы, вхо</w:t>
        <w:softHyphen/>
        <w:t>дящие в локальную сеть предприятия. ПИБ ориенти</w:t>
        <w:softHyphen/>
        <w:t>рована также на пользователей, работающих с сетью, в том числе на субподрядчиков и поставщиков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специфицировать, где, когда, как, по от</w:t>
        <w:softHyphen/>
        <w:t>ношению к кому и чему применяется данная политика безопасности. Например, касается ли организаций-субподрядчиков политика отношения к неофициально</w:t>
        <w:softHyphen/>
        <w:t>му программному обеспечению? Затрагивает ли она сотрудников, использующих портативные и домашние компьютеры и вынужденных переносить информацию на производственные ПК?</w:t>
      </w:r>
    </w:p>
    <w:p>
      <w:pPr>
        <w:pStyle w:val="Normal"/>
        <w:shd w:fill="FFFFFF" w:val="clear"/>
        <w:spacing w:before="0" w:after="144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Управленческ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меры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обеспечения информационн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безопасност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ая цель мер, предпринимаемых на управленчес</w:t>
        <w:softHyphen/>
        <w:t>ком уровне, — сформировать программу работ в об</w:t>
        <w:softHyphen/>
        <w:t>ласти информационной безопасности и обеспечить ее выполнение, выделяя необходимые ресурсы и контро</w:t>
        <w:softHyphen/>
        <w:t>лируя состояние дел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информационных систем связано с определенной совокупностью рисков. Когда риск нео</w:t>
        <w:softHyphen/>
        <w:t>правданно велик, необходимо предпринять защитные меры Периодическая переоценка рисков необходима для контроля эффективности деятельности в области безопасности и для учета изменений обстановк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Соблюден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политик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Б должна содержать общее описание запрещенных действий и наказаний за них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олитики безопасности может подвер</w:t>
        <w:softHyphen/>
        <w:t>гнуть локальную сеть и циркулирующую в ней инфор</w:t>
        <w:softHyphen/>
        <w:t>мацию недопустимому риску Случаи нарушения со стороны персонала будут рассматриваться руководством для принятия административных мер вплоть до увольнения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ИБ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описание с неко</w:t>
        <w:softHyphen/>
        <w:t>торой степенью детальности, нарушений, которые не</w:t>
        <w:softHyphen/>
        <w:t>приемлемы, и последствий такого поведения. Могут быть явно описаны наказания и это должно быть увя</w:t>
        <w:softHyphen/>
        <w:t>зано с общими обязанностями сотрудников в органи</w:t>
        <w:softHyphen/>
        <w:t>зации. Если к сотрудникам применяются наказания, они должны координироваться с соответствующими должностными лицами и отделами. Также может ока</w:t>
        <w:softHyphen/>
        <w:t>заться полезным поставить задачу конкретному отделу в организации наблюдения за соблюдением политики.</w:t>
      </w:r>
    </w:p>
    <w:p>
      <w:pPr>
        <w:pStyle w:val="Normal"/>
        <w:shd w:fill="FFFFFF" w:val="clear"/>
        <w:spacing w:before="0" w:after="144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о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бязанности</w:t>
      </w:r>
      <w:r>
        <w:rPr>
          <w:b/>
          <w:bCs/>
          <w:color w:val="000000"/>
          <w:sz w:val="28"/>
          <w:szCs w:val="28"/>
        </w:rPr>
        <w:t xml:space="preserve"> должностных лиц в соблюдении политики безопасности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но описать обязанности ответственных должност</w:t>
        <w:softHyphen/>
        <w:t>ных лиц в отношении разработки и внедрения различ</w:t>
        <w:softHyphen/>
        <w:t>ных аспектов политики. Для такого сложного вопро</w:t>
        <w:softHyphen/>
        <w:t xml:space="preserve">са, как безопасность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8"/>
          <w:szCs w:val="28"/>
        </w:rPr>
        <w:t>, организации может потребоваться ввести ответственных за анализ безопас</w:t>
        <w:softHyphen/>
        <w:t>ности различных архитектур или за утверждение ис</w:t>
        <w:softHyphen/>
        <w:t>пользования той или иной архитектуры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"политический" документ необходимо включить информацию о должностных лицах, отвечающих за проведение в жизнь политики безопасности. Например, если для использования работником неофициального программного обеспечения нужно официальное разре</w:t>
        <w:softHyphen/>
        <w:t>шение, то должно быть известно, у кого и как его сле</w:t>
        <w:softHyphen/>
        <w:t>дует получать. Если должны проверяться дискеты, при</w:t>
        <w:softHyphen/>
        <w:t>несенные с других компьютеров, необходимо описать процедуру проверки. Если неофициальное программ</w:t>
        <w:softHyphen/>
        <w:t>ное обеспечение использовать нельзя, следует знать, кто следит за выполнением данного правила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группы людей отвечают за реализа</w:t>
        <w:softHyphen/>
        <w:t>цию сформулированных ранее целей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уководители подразде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 за дове</w:t>
        <w:softHyphen/>
        <w:t>дение положений политики безопасности до пользова</w:t>
        <w:softHyphen/>
        <w:t>телей и за контакты с ним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Администраторы локальной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не</w:t>
        <w:softHyphen/>
        <w:t>прерывное функционирование сети и отвечают за ре</w:t>
        <w:softHyphen/>
        <w:t>ализацию технических мер, необходимых для проведе</w:t>
        <w:softHyphen/>
        <w:t>ния в жизнь политики безопасност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Администраторы сервисов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чают за конкретные сервисы и, в частности, за то, чтобы защита была по</w:t>
        <w:softHyphen/>
        <w:t>строена в соответствии с общей политикой безопасно</w:t>
        <w:softHyphen/>
        <w:t>ст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льзователи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ы работать с локальной сетью в соответствии с политикой безопасности, подчинять</w:t>
        <w:softHyphen/>
        <w:t>ся распоряжениям лиц, отвечающих за отдельные ас</w:t>
        <w:softHyphen/>
        <w:t>пекты безопасности, ставить в известность руководство обо всех подозрительных ситуациях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  <w:t>Руководители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подразделений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обязаны</w:t>
      </w:r>
      <w:r>
        <w:rPr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 держать в поле зрения вопросы безопасно</w:t>
        <w:softHyphen/>
        <w:t>сти. Следить за тем, чтобы то же делали их подчинен</w:t>
        <w:softHyphen/>
        <w:t>ные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анализ рисков, выявляя активы, требу</w:t>
        <w:softHyphen/>
        <w:t>ющие защиты, и уязвимые места систем, оценивая раз</w:t>
        <w:softHyphen/>
        <w:t>мер возможного ущерба от нарушения режима безо</w:t>
        <w:softHyphen/>
        <w:t>пасности и выбирая эффективные средства защиты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обучение персонала мерам безопас</w:t>
        <w:softHyphen/>
        <w:t>ности. Обратить особое внимание на вопросы, связан</w:t>
        <w:softHyphen/>
        <w:t>ные с антивирусным контролем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ть администраторов локальной сети и администраторов сервисов об изменении статуса каж</w:t>
        <w:softHyphen/>
        <w:t>дого из подчиненных (переход на другую работу, уволь</w:t>
        <w:softHyphen/>
        <w:t>нение и т.п.)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аботьтесь, чтобы каждый компьютер в подраз</w:t>
        <w:softHyphen/>
        <w:t>делениях имел хозяина или системного администрато</w:t>
        <w:softHyphen/>
        <w:t>ра, отвечающего за безопасность и имеющего достаточ</w:t>
        <w:softHyphen/>
        <w:t>ную квалификацию для выполнения этой рол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  <w:t>Администраторы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локальной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сети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обязаны</w:t>
      </w:r>
      <w:r>
        <w:rPr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ть руководство об эффективности суще</w:t>
        <w:softHyphen/>
        <w:t>ствующей политики безопасности и о технических ме</w:t>
        <w:softHyphen/>
        <w:t>рах, которые могут улучшить защиту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ть защиту оборудования локальной сети, в том числе интерфейсов с другими сетям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о и эффективно реагировать на события, таящие угрозу. Информировать администраторов сер</w:t>
        <w:softHyphen/>
        <w:t>висов о попытках нарушения защиты. Оказывать по</w:t>
        <w:softHyphen/>
        <w:t>мощь в отражении угрозы, выявлении нарушителей и предоставлении информации для их наказания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оверенные средства аудита и обна</w:t>
        <w:softHyphen/>
        <w:t>ружения подозрительных ситуаций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о анализировать регистрационную инфор</w:t>
        <w:softHyphen/>
        <w:t>мацию, относящуюся к сети в целом и к файловым серверам в особенност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ить за новинками в области информационной безопасности, сообщать о них пользователям и руко</w:t>
        <w:softHyphen/>
        <w:t>водству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злоупотреблять данными им полномочиями. Пользователи имеют право на тайну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процедуры и подготовить инструкции для защиты локальной сети от зловредного программ</w:t>
        <w:softHyphen/>
        <w:t>ного обеспечения. Оказывать помощь в обнаружении и ликвидации зловредного кода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о выполнять резервное копирование ин</w:t>
        <w:softHyphen/>
        <w:t>формации, хранящейся на файловых серверах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все изменения сетевой аппаратно-про</w:t>
        <w:softHyphen/>
        <w:t>граммной конфигураци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ровать обязательность процедуры иденти</w:t>
        <w:softHyphen/>
        <w:t>фикации и аутентификации для доступа к сетевым ре</w:t>
        <w:softHyphen/>
        <w:t>сурсам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пользователям входные имена и началь</w:t>
        <w:softHyphen/>
        <w:t>ные пароли только после заполнения регистрационных форм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ески осуществлять проверку надежности защиты локальной сети. Не допускать получения при</w:t>
        <w:softHyphen/>
        <w:t>вилегий неавторизованными пользователям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  <w:t>Администраторы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сервисов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обязаны</w:t>
      </w:r>
      <w:r>
        <w:rPr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ять правами доступа пользователей к обслужи</w:t>
        <w:softHyphen/>
        <w:t>ваемым объектам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о выполнять резервное копирование ин</w:t>
        <w:softHyphen/>
        <w:t>формации, обрабатываемой сервисом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пользователям входные имена и началь</w:t>
        <w:softHyphen/>
        <w:t>ные пароли только после заполнения регистрационных форм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о анализировать регистрационную инфор</w:t>
        <w:softHyphen/>
        <w:t>мацию, относящуюся к сервису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о контролировать сервис на предмет зло</w:t>
        <w:softHyphen/>
        <w:t>вредного программного обеспечения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ески проверять надежность защиты сер</w:t>
        <w:softHyphen/>
        <w:t>виса. Не допускать получения привилегий неавторизо</w:t>
        <w:softHyphen/>
        <w:t>ванными пользователям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  <w:t>Пользователи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/>
          <w:iCs/>
          <w:color w:val="000000"/>
          <w:sz w:val="28"/>
          <w:szCs w:val="28"/>
        </w:rPr>
        <w:t>обязаны</w:t>
      </w:r>
      <w:r>
        <w:rPr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и соблюдать законы, правила, политику безопас</w:t>
        <w:softHyphen/>
        <w:t>ности, процедуры безопасност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доступные защитные механизмы для обеспечения конфиденциальности и целостности сво</w:t>
        <w:softHyphen/>
        <w:t>ей информаци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механизм защиты файлов и должным образом задавать права доступа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выбирать пароли, регулярно менять их. Не записывать пароли на бумаге, не сообщать их дру</w:t>
        <w:softHyphen/>
        <w:t>гим лицам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гать другим пользователям соблюдать меры безопасности. Указывать им на упущения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ть администраторов или руководство о нарушениях безопасности и иных подозрительных ситуациях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использовать слабости в защите сервисов и ло</w:t>
        <w:softHyphen/>
        <w:t>кальной сети в целом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овершать неавторизованной работы с данны</w:t>
        <w:softHyphen/>
        <w:t>ми, не создавать помех другим пользователям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ытаться работать от имени других пользовате</w:t>
        <w:softHyphen/>
        <w:t>лей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резервное копирование информации с жесткого диска своего компьютера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принципы работы зловредного программно</w:t>
        <w:softHyphen/>
        <w:t>го обеспечения, пути его проникновения и распрост</w:t>
        <w:softHyphen/>
        <w:t>ранения, слабости, которые при этом могут быть ис</w:t>
        <w:softHyphen/>
        <w:t>пользованы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и выполнять процедуры для предупреждения проникновения зловредного кода, для его обнаруже</w:t>
        <w:softHyphen/>
        <w:t>ния и уничтожения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слабости, которые используются для неавто</w:t>
        <w:softHyphen/>
        <w:t>ризованного доступа, а также способы выявления не</w:t>
        <w:softHyphen/>
        <w:t>штатного поведения конкретных систем, последова</w:t>
        <w:softHyphen/>
        <w:t>тельность дальнейших действий, точки контакта с ответственными лицам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правила поведения в экстренных ситуа</w:t>
        <w:softHyphen/>
        <w:t>циях, последовательность действий при ликвидации последствий аварий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котор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меч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о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Б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Б должна быть наглядной, что способствует реали</w:t>
        <w:softHyphen/>
        <w:t>зации политики, ее знанию и пониманию всеми сотруд</w:t>
        <w:softHyphen/>
        <w:t>никами организации. Презентации, видеофильмы, се</w:t>
        <w:softHyphen/>
        <w:t>минары, вечера вопросов и ответов, статьи во внутренних изданиях организации увеличивают ее на</w:t>
        <w:softHyphen/>
        <w:t>глядность. Программа обучения в области компьютер</w:t>
        <w:softHyphen/>
        <w:t>ной безопасности и контрольные проверки действий в тех или иных ситуациях могут эффективно уведомить всех пользователей о новой политике. С ней следует ознакомить всех новых сотрудников организации.</w:t>
      </w:r>
    </w:p>
    <w:p>
      <w:pPr>
        <w:pStyle w:val="Normal"/>
        <w:shd w:fill="FFFFFF" w:val="clear"/>
        <w:spacing w:before="0" w:after="144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а безопасности должна иметь гарантию поддержки со стороны руководителей отделов, особен</w:t>
        <w:softHyphen/>
        <w:t>но, если на сотрудников постоянно сыплется масса политик, директив, рекомендаций и приказов. Кроме того, ПИБ должна быть согласована с другими дей</w:t>
        <w:softHyphen/>
        <w:t>ствующими директивами, законами, приказами и об</w:t>
        <w:softHyphen/>
        <w:t>щими задачами организации. Она также должна быть интегрирована в другие политики и согласована с ними (например, политикой по приему на работу). Одним из способов координации политик является согласование их с другими отделами в ходе разработк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1:46:00Z</dcterms:created>
  <dc:creator>555</dc:creator>
  <dc:description/>
  <cp:keywords/>
  <dc:language>en-US</dc:language>
  <cp:lastModifiedBy>1</cp:lastModifiedBy>
  <dcterms:modified xsi:type="dcterms:W3CDTF">2022-07-04T14:59:00Z</dcterms:modified>
  <cp:revision>4</cp:revision>
  <dc:subject/>
  <dc:title>ЛЕКЦИЯ №  12_13 </dc:title>
</cp:coreProperties>
</file>