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10_11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тиводействие радиосистемам акустического подслушива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пособы прослушивания посредством радиозакладок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еспечение безопасности телефонных перегов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тиводействие лазерному прослушиванию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пособы прослушивания посредством радиозакладо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устические системы радиоподслушивания (ра</w:t>
        <w:softHyphen/>
        <w:t>диозакладки) обеспечивают подслушивание с переда</w:t>
        <w:softHyphen/>
        <w:t>чей воспринимаемых разговоров или звуковых сигна</w:t>
        <w:softHyphen/>
        <w:t>лов и шумов к злоумышленнику по радиоканалу или по проводам на радиочасто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менению и конструктивным особеннос</w:t>
        <w:softHyphen/>
        <w:t>тям радиозакладки подразделяются на микрофонные и телефонные. Радиозакладки — это миниатюрные радиопередатчики, работающие, как правило, на ча</w:t>
        <w:softHyphen/>
        <w:t>стотах УКВ-диапазона для передачи сигналов по эфиру или на частотах 100—150 кГц (для передачи сигналов по проводам). Отличие микрофонных и телефонных радиозакладок заключается в том, что телефонные используют микрофон телефонного ап</w:t>
        <w:softHyphen/>
        <w:t>парата, а микрофонные — свой собственный, встро</w:t>
        <w:softHyphen/>
        <w:t>енный. Кроме того, микрофонные радиозакладки используют собственный источник питания и вне</w:t>
        <w:softHyphen/>
        <w:t>шние — типа электросети, а телефонные — питание АТ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используемому диапазону радиочастот отмеча</w:t>
        <w:softHyphen/>
        <w:t>ются участки 80-170 МГц, 350-500 МГц. По дально</w:t>
        <w:softHyphen/>
        <w:t>сти распространения сигналов отмечаются радиозак</w:t>
        <w:softHyphen/>
        <w:t xml:space="preserve">ладки от 100 до 2000 м </w:t>
      </w:r>
      <w:r>
        <w:rPr>
          <w:color w:val="000000"/>
          <w:sz w:val="28"/>
          <w:szCs w:val="28"/>
        </w:rPr>
        <w:t>(см. таблицу 10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b/>
          <w:bCs/>
          <w:color w:val="000000"/>
          <w:sz w:val="28"/>
          <w:szCs w:val="28"/>
        </w:rPr>
        <w:t>Общие характеристики современных радиозакладок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45"/>
      </w:tblGrid>
      <w:tr>
        <w:trPr>
          <w:trHeight w:val="49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мые диапазоны (МГц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-108; 130-150; 140 -170; 378 -399; 400-500;700-750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ости связи (м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; 150; 200; 250; 300; 400; 800; 1000; 200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и (мВт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; 3,5; 10; 20; 25; 1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и дальности от 100 до 350 м. Отдельные экземпляры обеспечивают дальность до 500 — 1000 м при диапазоне частот поряд</w:t>
        <w:softHyphen/>
        <w:t>ка 100—170 МГц. Основная масса моделей развивает мощность в пределах 10 — 25 мВ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емаскирующим признаком радиозак</w:t>
        <w:softHyphen/>
        <w:t>ладок является наличие радиоизлучения соответству</w:t>
        <w:softHyphen/>
        <w:t>ющего диапазона радиоволн. Следовательно, для вы</w:t>
        <w:softHyphen/>
        <w:t>явления наличия этих радиосигналов необходимы спе</w:t>
        <w:softHyphen/>
        <w:t>циальные радиоприемные устройства обнаружения и анализа (рис. 83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915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ециальные радиоприемные устройства для по</w:t>
        <w:softHyphen/>
        <w:t>иска и обнаружения радиоэлектронных средств, ис</w:t>
        <w:softHyphen/>
        <w:t>пользуемых для проникновения к источникам конфи</w:t>
        <w:softHyphen/>
        <w:t>денциальной информации, характеризуются в основ</w:t>
        <w:softHyphen/>
        <w:t>ном следующими параметр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ное реш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пазон принимаемых част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иратель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сть отсчета частоты принимаемого сигна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сть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аб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радиоприемного устройства в значительной степени предопределяет его возмож</w:t>
        <w:softHyphen/>
        <w:t>ности. Радиоприемники могут предназначаться для поиска, обнаружения, приема, перехвата, пеленгова</w:t>
        <w:softHyphen/>
        <w:t>ния, измерения характеристик сигналов и других це</w:t>
        <w:softHyphen/>
        <w:t>лей. В зависимости от этого к ним предъявляются раз</w:t>
        <w:softHyphen/>
        <w:t>личные требования по таким характеристикам, как диапазон принимаемых частот, чувствительность и избирательность, точность установки (или определе</w:t>
        <w:softHyphen/>
        <w:t>ния) частоты принимаемого сигнала, вид модуляции принимаемых сигналов и друг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хемное решение приемника обусловливает его сложность и во многом определяет характер его исполь</w:t>
        <w:softHyphen/>
        <w:t xml:space="preserve">зования. </w:t>
      </w:r>
      <w:r>
        <w:rPr>
          <w:color w:val="000000"/>
          <w:sz w:val="28"/>
          <w:szCs w:val="28"/>
          <w:u w:val="single"/>
        </w:rPr>
        <w:t>По схемному решению приемники бывают прямого усиления и супергетеродинные, обнаружитель-ные широкодиапазонные и поисковые с автоматичес</w:t>
        <w:softHyphen/>
        <w:t>кой перестройкой частоты, многофункциональные, ска</w:t>
        <w:softHyphen/>
        <w:t>нирующие с микропроцессорным управлением и дру</w:t>
        <w:softHyphen/>
        <w:t>гие системы и комплекс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иапазон принимаемых частот выбирается с та</w:t>
        <w:softHyphen/>
        <w:t xml:space="preserve">ким расчетом, чтобы полностью охватить возможные участки спектра частот, используемых для передачи сигналов. </w:t>
      </w:r>
      <w:r>
        <w:rPr>
          <w:color w:val="000000"/>
          <w:sz w:val="28"/>
          <w:szCs w:val="28"/>
          <w:u w:val="single"/>
        </w:rPr>
        <w:t>Приемники для обнаружения излучения, как правило, широкодиапазонные с непрерывным пе</w:t>
        <w:softHyphen/>
        <w:t>рекрытием диапазона, например, от 20 до 1800 МГц. Широкодиапазонность позволяет вести поиск и обна</w:t>
        <w:softHyphen/>
        <w:t>ружение сигналов с достаточной вероятностью их вы</w:t>
        <w:softHyphen/>
        <w:t>явления при минимальном числе приемников. Узко</w:t>
        <w:softHyphen/>
        <w:t xml:space="preserve">диапазонные приемники ориентированы на прием сигналов в определенных участках спектра радиоволн: </w:t>
      </w:r>
      <w:r>
        <w:rPr>
          <w:color w:val="000000"/>
          <w:sz w:val="28"/>
          <w:szCs w:val="28"/>
          <w:u w:val="single"/>
          <w:lang w:val="en-US"/>
        </w:rPr>
        <w:t>KB</w:t>
      </w:r>
      <w:r>
        <w:rPr>
          <w:color w:val="000000"/>
          <w:sz w:val="28"/>
          <w:szCs w:val="28"/>
          <w:u w:val="single"/>
        </w:rPr>
        <w:t>, УКВ, метровом, сантиметровом и друг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увствительность является одним из важных пока</w:t>
        <w:softHyphen/>
        <w:t>зателей радиоприемника. Она характеризует его спо</w:t>
        <w:softHyphen/>
        <w:t>собность принимать самые слабые сигналы, поступающие в антенну, и воспроизводить их соответствующим образом на выходе.</w:t>
      </w:r>
      <w:r>
        <w:rPr>
          <w:color w:val="000000"/>
          <w:sz w:val="28"/>
          <w:szCs w:val="28"/>
        </w:rPr>
        <w:t xml:space="preserve"> Количественно чувствительность приемника определяется наименьшим значением ЭДС или наименьшей мощностью принимаемого сигнала в антенне, при котором на выходе приемника уровень сигнала и соотношение сигнал-шум достигает необхо</w:t>
        <w:softHyphen/>
        <w:t>димой величины, обеспечивающей нормальную работу конечных устройств. Чем меньше требуемое значение ЭДС или мощность принимаемого сигнала на входе приемника, тем выше его чувстви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збирательность приемника характеризует его способность выделить полезный сигнал из всех дру</w:t>
        <w:softHyphen/>
        <w:t>гих сигналов, поступающих в приемную антенну од</w:t>
        <w:softHyphen/>
        <w:t>новременно с полезным сигналом и отличающихся от него по своим несущим частотам.</w:t>
      </w:r>
      <w:r>
        <w:rPr>
          <w:color w:val="000000"/>
          <w:sz w:val="28"/>
          <w:szCs w:val="28"/>
        </w:rPr>
        <w:t xml:space="preserve"> В первом приближе</w:t>
        <w:softHyphen/>
        <w:t>нии избирательность может быть оценена по резонан</w:t>
        <w:softHyphen/>
        <w:t>сной характеристике приемника. Резонансной харак</w:t>
        <w:softHyphen/>
        <w:t>теристикой приемника называется зависимость его чувствительности от несущей частоты принимаемых сигналов при неизменной его настрой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ласть частот, одновременно пропускаемых при</w:t>
        <w:softHyphen/>
        <w:t>емником, называют полосой пропускания. Полоса про</w:t>
        <w:softHyphen/>
        <w:t>пускания выбирается с учетом назначения приемни</w:t>
        <w:softHyphen/>
        <w:t>ка. Расширяя полосу пропускания, ухудшают избира</w:t>
        <w:softHyphen/>
        <w:t>тельность, и наоборот.</w:t>
      </w:r>
      <w:r>
        <w:rPr>
          <w:color w:val="000000"/>
          <w:sz w:val="28"/>
          <w:szCs w:val="28"/>
        </w:rPr>
        <w:t xml:space="preserve"> На практике противоречивые требования по избирательности и полосе пропускания приемника решаются компромиссно в зависимости от заданных треб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очность отсчета частоты определяет возможность приемника дать точное значение частоты принимае</w:t>
        <w:softHyphen/>
        <w:t>мого сигнала.</w:t>
      </w:r>
      <w:r>
        <w:rPr>
          <w:color w:val="000000"/>
          <w:sz w:val="28"/>
          <w:szCs w:val="28"/>
        </w:rPr>
        <w:t xml:space="preserve"> В зависимости от назначения приемни</w:t>
        <w:softHyphen/>
        <w:t>ка можно определять область частот сигнала, напри</w:t>
        <w:softHyphen/>
        <w:t xml:space="preserve">мер, порядка 150 МГц, </w:t>
      </w:r>
      <w:r>
        <w:rPr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и весьма точно: часто</w:t>
        <w:softHyphen/>
        <w:t>та принимаемого сигнала равна 150,43 М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перативность управления характеризует способ</w:t>
        <w:softHyphen/>
        <w:t xml:space="preserve">ность приемника производить настройку на заданный диапазон и частоту сигнала с минимальной затратой времени. </w:t>
      </w:r>
      <w:r>
        <w:rPr>
          <w:color w:val="000000"/>
          <w:sz w:val="28"/>
          <w:szCs w:val="28"/>
        </w:rPr>
        <w:t>Оперативность управления достигается удоб</w:t>
        <w:softHyphen/>
        <w:t>ством и простотой управления приемником, наличием минимального количества органов у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анспортабельность является одним из важных показателей и характеризуется габаритами и весом приемни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практике работы служб безопасности в качестве оперативных средств обнаружения радиосигналов зак</w:t>
        <w:softHyphen/>
        <w:t>ладных устройств широко используются простейшие приемники, получившие название индикаторов пол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каторы п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каторы поля или обнаружители сигналов предназначаются для обнаружения радиомикрофонов и телефонных радиозакладок. </w:t>
      </w:r>
      <w:r>
        <w:rPr>
          <w:color w:val="000000"/>
          <w:sz w:val="28"/>
          <w:szCs w:val="28"/>
          <w:u w:val="single"/>
        </w:rPr>
        <w:t>Индикаторы поля пред</w:t>
        <w:softHyphen/>
        <w:t>ставляют собой приемники прямого усиления, рабо</w:t>
        <w:softHyphen/>
        <w:t xml:space="preserve">тающие в широком диапазоне радиоволн в бесперестроечном режиме. Большинство моделей индикаторов перекрывает диапазон частот от 20 до 1000 МГц и более. </w:t>
      </w:r>
      <w:r>
        <w:rPr>
          <w:color w:val="000000"/>
          <w:sz w:val="28"/>
          <w:szCs w:val="28"/>
        </w:rPr>
        <w:t>Такое перекрытие по частоте обеспечивается специальной конструкцией и схемным решением, ори</w:t>
        <w:softHyphen/>
        <w:t>ентированными на обнаружение электромагнитного поля в непосредственной близости от его источника. Антенна индикатора поля воспринимает высокочас</w:t>
        <w:softHyphen/>
        <w:t>тотные электромагнитные колебания, которые посред</w:t>
        <w:softHyphen/>
        <w:t>ством гальванической связи прямо передаются на детектор. Продетектированный сигнал подается на усилитель и далее — на сигнальное устройство опове</w:t>
        <w:softHyphen/>
        <w:t>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увствительность индикаторов поля достаточно низкая и лежит в пределах от десятых долей до еди</w:t>
        <w:softHyphen/>
        <w:t>ниц милливольт (часто в пределах 0,4 — 3 мВ).</w:t>
      </w:r>
      <w:r>
        <w:rPr>
          <w:color w:val="000000"/>
          <w:sz w:val="28"/>
          <w:szCs w:val="28"/>
        </w:rPr>
        <w:t xml:space="preserve"> Есте</w:t>
        <w:softHyphen/>
        <w:t>ственно, что чувствительность индикатора поля меня</w:t>
        <w:softHyphen/>
        <w:t>ется в зависимости от значения частоты, так как в весьма широком диапазоне частот невозможно обес</w:t>
        <w:softHyphen/>
        <w:t>печить равномерную частотную характеристику на не</w:t>
        <w:softHyphen/>
        <w:t>перестраиваемых элементах приемника. Кроме того, чувствительность приемника определяется еще и дей</w:t>
        <w:softHyphen/>
        <w:t>ствующей высотой антенны. Если в ходе поиска инди</w:t>
        <w:softHyphen/>
        <w:t>катор принимает сигналы из неконтролируемого по</w:t>
        <w:softHyphen/>
        <w:t>мещения (т. е. мешающие сигналы), следует умень</w:t>
        <w:softHyphen/>
        <w:t>шить длину антенны. Прямая гальваническая связь антенны с детектором необходима для приема немо</w:t>
        <w:softHyphen/>
        <w:t xml:space="preserve">дулированных сигналов с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>, сигналов с ЧМ, кото</w:t>
        <w:softHyphen/>
        <w:t>рые при их детектировании на амплитудном детекто</w:t>
        <w:softHyphen/>
        <w:t>ре на выходе дают постоянный уровень сигнала. На рис. 84 приведена одна из возможных принципиаль</w:t>
        <w:softHyphen/>
        <w:t>ных схем индикатора поля (ИП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158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С составляют фильтр высокочастот</w:t>
        <w:softHyphen/>
        <w:t>ной составляющей. Далее низкочастотный сигнал по</w:t>
        <w:softHyphen/>
        <w:t>ступает на двухкаскадный усилитель и на сигнализа</w:t>
        <w:softHyphen/>
        <w:t>тор, собранный по триггерной схе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на входе ИП устанавливаются режекторные фильтры на частоты 77, 173, 191 и 215 МГц, подавля</w:t>
        <w:softHyphen/>
        <w:t>ющие поступление сигналов мощных вещательных и телевизионных стан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е 11 приведены основные тактико-техни</w:t>
        <w:softHyphen/>
        <w:t>ческие характеристики распространенных на нашем рынке индикаторов пол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b/>
          <w:bCs/>
          <w:color w:val="000000"/>
          <w:sz w:val="28"/>
          <w:szCs w:val="28"/>
        </w:rPr>
        <w:t>Таблица основных ТТХ индикаторов пол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7"/>
        <w:gridCol w:w="1843"/>
        <w:gridCol w:w="1984"/>
        <w:gridCol w:w="1560"/>
        <w:gridCol w:w="2126"/>
      </w:tblGrid>
      <w:tr>
        <w:trPr>
          <w:trHeight w:val="6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(МГц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 (м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</w:t>
              <w:softHyphen/>
              <w:t xml:space="preserve">ность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ость обна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ип</w:t>
            </w:r>
            <w:r>
              <w:rPr>
                <w:color w:val="000000"/>
                <w:sz w:val="24"/>
                <w:szCs w:val="24"/>
              </w:rPr>
              <w:t>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КОР-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-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M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-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-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-20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кГц-1000 кГц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электромаг</w:t>
              <w:softHyphen/>
              <w:t>нитных сигналов в провод</w:t>
              <w:softHyphen/>
              <w:t>ных система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норамные радиоприемн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ецифичность этих приемников заключается в автоматизации поиска в режиме сканирования по ча</w:t>
        <w:softHyphen/>
        <w:t>стоте.</w:t>
      </w:r>
      <w:r>
        <w:rPr>
          <w:color w:val="000000"/>
          <w:sz w:val="28"/>
          <w:szCs w:val="28"/>
        </w:rPr>
        <w:t xml:space="preserve"> Часто такие приемники снабжаются специаль</w:t>
        <w:softHyphen/>
        <w:t>ной электронно-лучевой трубкой, позволяющей наблю</w:t>
        <w:softHyphen/>
        <w:t>дать некоторую часть диапазона по сторонам от кон</w:t>
        <w:softHyphen/>
        <w:t xml:space="preserve">кретной контролируемой частоты. Такие приемники получили наименование панорамных. </w:t>
      </w:r>
      <w:r>
        <w:rPr>
          <w:color w:val="000000"/>
          <w:sz w:val="28"/>
          <w:szCs w:val="28"/>
          <w:u w:val="single"/>
        </w:rPr>
        <w:t>Поиск сигналов радиозакладок в сочетании с обзором в значительной степени облегчает решение задачи выявления их на</w:t>
        <w:softHyphen/>
        <w:t>личия в данном здании, помещении или прилежащей террит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норамное наблюдение радиосигналов не толь</w:t>
        <w:softHyphen/>
        <w:t>ко позволяет отметить наличие сигнала на какой-то ча</w:t>
        <w:softHyphen/>
        <w:t>стоте, но и определить его спектральный состав и осо</w:t>
        <w:softHyphen/>
        <w:t xml:space="preserve">бенности, что позволит достаточно просто отделить разные сигналы от речевого, имеющего специфическую структуру спектра. Кроме того, достаточно четко определяется и вид модуляции —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 или ЧМ по ши</w:t>
        <w:softHyphen/>
        <w:t>рине спект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ми техническими характеристиками па</w:t>
        <w:softHyphen/>
        <w:t>норамных приемников (или сканеров)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ешающая способность по частот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ность отсчета част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са обзо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орость обз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ысокочувствительный носимый ска</w:t>
        <w:softHyphen/>
        <w:t>нер «</w:t>
      </w:r>
      <w:r>
        <w:rPr>
          <w:color w:val="000000"/>
          <w:sz w:val="28"/>
          <w:szCs w:val="28"/>
          <w:lang w:val="en-US"/>
        </w:rPr>
        <w:t>ICO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7100» предназначен для контроля сиг</w:t>
        <w:softHyphen/>
        <w:t>налов радиопередающих устройств в диапазоне от 500 кГц до 1900М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характеристики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иды модуля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00 каналов памя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управления на компьют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пазон: 2-30 МГц; 30 МГц — 1,3 ГГц; 1,3-1,9 Г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ы модуляции: </w:t>
      </w:r>
      <w:r>
        <w:rPr>
          <w:color w:val="000000"/>
          <w:sz w:val="28"/>
          <w:szCs w:val="28"/>
          <w:lang w:val="en-US"/>
        </w:rPr>
        <w:t>SS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F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MF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альная память: 20 банков по 50 ка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сканирования: 30 каналов в секун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тание: 4 элемента типа 316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наиболее современных и распространенных на отечественном рынке скане</w:t>
        <w:softHyphen/>
        <w:t>ров приведены в таблице 12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ирокодиапазонный сканирующий приемни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назначен для приема радиосигналов различ</w:t>
        <w:softHyphen/>
        <w:t>ной модуляции в широком диапазоне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ми достоинствами приемника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од значения частоты с функциями памя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шумовая» и «сигнальная» схемы бесшумной на</w:t>
        <w:softHyphen/>
        <w:t>стройки (БШН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ттенюато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хемы шумоподавителя и автоматической под</w:t>
        <w:softHyphen/>
        <w:t>стройки част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900 каналов памяти, программируемых пользова</w:t>
        <w:softHyphen/>
        <w:t>тел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нообразные режимы ск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радиоприемник может не</w:t>
        <w:softHyphen/>
        <w:t>зависимо выполнять сканирование в двух различных режи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100 может комп</w:t>
        <w:softHyphen/>
        <w:t>лектовать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ерхширокодиапазонной всенаправленной дискоконусной антен</w:t>
        <w:softHyphen/>
        <w:t>ной АН-70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нешним громкоговорителем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-7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телевизионным адаптером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71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еобразователем уровня 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T</w:t>
      </w:r>
      <w:r>
        <w:rPr>
          <w:color w:val="000000"/>
          <w:sz w:val="28"/>
          <w:szCs w:val="28"/>
        </w:rPr>
        <w:t>-17 для управления радиоприемником с ПЭВ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чкой для переноски МВ-23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нштейном для установки на автомобиле </w:t>
      </w: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5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нтезатором речи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-6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ами всемирного времени </w:t>
      </w:r>
      <w:r>
        <w:rPr>
          <w:color w:val="000000"/>
          <w:sz w:val="28"/>
          <w:szCs w:val="28"/>
          <w:lang w:val="en-US"/>
        </w:rPr>
        <w:t>GC</w:t>
      </w:r>
      <w:r>
        <w:rPr>
          <w:color w:val="000000"/>
          <w:sz w:val="28"/>
          <w:szCs w:val="28"/>
        </w:rPr>
        <w:t>-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характеристики: рабочий диапазон — 25- 1999,9999 МГц; режимы модуляции — </w:t>
      </w:r>
      <w:r>
        <w:rPr>
          <w:color w:val="000000"/>
          <w:sz w:val="28"/>
          <w:szCs w:val="28"/>
          <w:lang w:val="en-US"/>
        </w:rPr>
        <w:t>SSB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SB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 (обычная и широкополосная), </w:t>
      </w:r>
      <w:r>
        <w:rPr>
          <w:color w:val="000000"/>
          <w:sz w:val="28"/>
          <w:szCs w:val="28"/>
          <w:lang w:val="en-US"/>
        </w:rPr>
        <w:t>WF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 (обыч</w:t>
        <w:softHyphen/>
        <w:t>ная и узкополосная); габаритные размеры — 241x94x239 мм; масса — 6 к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наружения радиозакладок, передающих подслушиваемые переговоры по проводным системам, также имеются средства обнаружения. Одним из из</w:t>
        <w:softHyphen/>
        <w:t>вестных индикаторов электрических сигналов в про</w:t>
        <w:softHyphen/>
        <w:t>водных линиях является индикатор «СКАНЕР-3». Он предназначен для выявления сигналов подслушиваю</w:t>
        <w:softHyphen/>
        <w:t>щих устройств в силовых, телефонных, радиотрансля</w:t>
        <w:softHyphen/>
        <w:t>ционных и других проводных систе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апазон поиска — от 200 Гц до 7 МГц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ительность, мк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пазоне 200 Гц — 20 кГц — не хуже 100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иапазоне 20 кГц — 7 МГц — не хуже 3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сло поддиапазонов — 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икаторы уровня напряжения на входе, В — 5 — 75 и 75-250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итание — 9В батарея/сетевой адаптер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баритные размеры—180x80x20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Нелинейные локатор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линейные локаторы обеспечивают обнаружение в предметах интерьера и строительных конструкциях помещений технических средств несанкционирован</w:t>
        <w:softHyphen/>
        <w:t>ного подключения и подслушивания, нелегально уста</w:t>
        <w:softHyphen/>
        <w:t>новленных (или вмонтированных) в мебель, стены, другие элементы, имеющих в себе полупроводниковые компоненты, электронные и радиовзрыватели, радио</w:t>
        <w:softHyphen/>
        <w:t>микрофоны, отдельные платы и другие составляющ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ение обеспечивается независимо оттого, активен или пассивен элемент контроля. </w:t>
      </w:r>
      <w:r>
        <w:rPr>
          <w:color w:val="000000"/>
          <w:sz w:val="28"/>
          <w:szCs w:val="28"/>
          <w:u w:val="single"/>
        </w:rPr>
        <w:t>Обнаружение осуществляется путем облучения радиоэлектронных устройств высокочастотными импульсами и приема отраженного от них сигнала в режиме непрерывного облучения исследуемых поверхностей. Отраженная энергия в своем составе содержит помимо основной частоты (первой гармонической) вторую, третью и бо</w:t>
        <w:softHyphen/>
        <w:t>лее высокие гармонические составляющие. Если в от</w:t>
        <w:softHyphen/>
        <w:t>раженном сигнале имеются такие, то это свидетельству</w:t>
        <w:softHyphen/>
        <w:t xml:space="preserve">ет о наличии электронных элементов в исследуемой поверхности. </w:t>
      </w:r>
      <w:r>
        <w:rPr>
          <w:color w:val="000000"/>
          <w:sz w:val="28"/>
          <w:szCs w:val="28"/>
        </w:rPr>
        <w:t>Если же нет, то и нет излучающих (отра</w:t>
        <w:softHyphen/>
        <w:t>жающих) объемов и поверх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емное устройство нелинейного локатора на</w:t>
        <w:softHyphen/>
        <w:t>строено на вторую (реже третью) гармонику и не при</w:t>
        <w:softHyphen/>
        <w:t>нимает сигналы первой гармони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о-технические характеристики некоторых моделей нелинейных локаторов, имеющихся на отече</w:t>
        <w:softHyphen/>
        <w:t>ственном рынке средств противодействия несанкцио</w:t>
        <w:softHyphen/>
        <w:t>нированным действиям, приведены в таблице 13, а внешний вид одного из них на рис. 89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13 </w:t>
      </w:r>
      <w:r>
        <w:rPr>
          <w:b/>
          <w:bCs/>
          <w:color w:val="000000"/>
          <w:sz w:val="28"/>
          <w:szCs w:val="28"/>
        </w:rPr>
        <w:t>Характеристики нелинейных локатор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ТХ/Тип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-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-5л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ь-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кло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ви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ник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игнала облучения (МГц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-89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принимае</w:t>
              <w:softHyphen/>
              <w:t>мого сигнала (МГц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-17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-27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тельность импульсов (м/сек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ледования импульсов (кГц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-5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ость обнаружения (м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-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-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-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излуч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мВ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В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В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мВ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мВ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приемник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5 ДБ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0ДБ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 ДБ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рассмотрим более подробно технические характеристики одного из нелинейных лока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местонахождения радиозакладки пос</w:t>
        <w:softHyphen/>
        <w:t>ле того, как ее сигнал был обнаружен, возможно как по самому радиосигналу путем пеленгования, так и по физическому проявлению как инородного тела в кон</w:t>
        <w:softHyphen/>
        <w:t>струкциях здания, мебели и других предме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места расположения путем радио</w:t>
        <w:softHyphen/>
        <w:t>пеленгования используются специальные радиоприем</w:t>
        <w:softHyphen/>
        <w:t xml:space="preserve">ники, снабженные антеннам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ыраженной диаграм</w:t>
        <w:softHyphen/>
        <w:t>мой направленности, позволяющие с определенной точностью измерить направление сначала из одной точ</w:t>
        <w:softHyphen/>
        <w:t>ки, а затем из другой. Пересечение направлений дает на карте точку нахождения источника сигн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наружив местонахождение радиозакладки, по</w:t>
        <w:softHyphen/>
        <w:t>ступают по-разному. Можно затеять радиоигру — де</w:t>
        <w:softHyphen/>
        <w:t xml:space="preserve">зинформацию. </w:t>
      </w:r>
      <w:r>
        <w:rPr>
          <w:color w:val="000000"/>
          <w:sz w:val="28"/>
          <w:szCs w:val="28"/>
        </w:rPr>
        <w:t>Одним из методов введения злоумыш</w:t>
        <w:softHyphen/>
        <w:t>ленника в заблуждение является передача ложных сведений. Применять этот метод, естественно, следу</w:t>
        <w:softHyphen/>
        <w:t>ет, если точно установлено, что переговоры подслуши</w:t>
        <w:softHyphen/>
        <w:t>ваются. Дезинформация может иметь успех только при умелой ее организации, проведении продуманных мероприятий, способных ввести злоумышленников в заблуждение и заставить их принимать ложные све</w:t>
        <w:softHyphen/>
        <w:t>дения за действитель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следним средством противодействия является физическое изъятие закладки из места ее установ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й случай — посещение злоумышленниками различных мероприятий, исключающее изъятие при</w:t>
        <w:softHyphen/>
        <w:t>несенных радиозакладок. В этом случае прибегают к постановке активных радиоэлектронных помех, нару</w:t>
        <w:softHyphen/>
        <w:t>шающих работу системы радиоподслуш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адиоэлектронные помехи — это непоражающие электромагнитные излучения, которые нарушают или затрудняют работу радиолинии «передатчик — прием</w:t>
        <w:softHyphen/>
        <w:t>ник». Воздействуя на приемное устройство злоумыш</w:t>
        <w:softHyphen/>
        <w:t>ленника, помехи искажают, затрудняют или исключа</w:t>
        <w:softHyphen/>
        <w:t xml:space="preserve">ют выделение полезного сигнала. </w:t>
      </w:r>
      <w:r>
        <w:rPr>
          <w:color w:val="000000"/>
          <w:sz w:val="28"/>
          <w:szCs w:val="28"/>
          <w:u w:val="single"/>
        </w:rPr>
        <w:t>Под воздействием помех радиолиния «закладка — приемный пункт» мо</w:t>
        <w:softHyphen/>
        <w:t>жет вообще не работать, несмотря на полную исправ</w:t>
        <w:softHyphen/>
        <w:t>ность и работоспособ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наведения помех, соот</w:t>
        <w:softHyphen/>
        <w:t>ношения ширины спектров помех и полезных сигна</w:t>
        <w:softHyphen/>
        <w:t xml:space="preserve">лов </w:t>
      </w:r>
      <w:r>
        <w:rPr>
          <w:color w:val="000000"/>
          <w:sz w:val="28"/>
          <w:szCs w:val="28"/>
          <w:u w:val="single"/>
        </w:rPr>
        <w:t>помехи подразделяются на заградительные и при</w:t>
        <w:softHyphen/>
        <w:t>цельны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Заградительные помехи имеют ширину спектра частот, значительно превышающую полосу, занимаемую полезным сигналом, что позволяет его подавлять целиком в полосе частот. Такие помехи можно создавать, не имея точных данных о парамет</w:t>
        <w:softHyphen/>
        <w:t xml:space="preserve">рах сигнала конкретного устройства. </w:t>
      </w:r>
      <w:r>
        <w:rPr>
          <w:color w:val="000000"/>
          <w:sz w:val="28"/>
          <w:szCs w:val="28"/>
        </w:rPr>
        <w:t>Так, например, генератор помех «СФЕРА-1» перекрывает сплошной заградительной помехой диапазон частот от 300 кГц до 10 Г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заградительных помех является то, что при неизменной мощности передатчика помех их спектральная плотность мощности уменьшается по мере расширения спектра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цельные помехи имеют ширину спектра, со</w:t>
        <w:softHyphen/>
        <w:t>измеримую (равную или в 1,5 — 2 раза превышающую) с шириной спектра подавляемого сигнала. Прицель</w:t>
        <w:softHyphen/>
        <w:t>ные помехи характеризуются высокой спектральной плотностью мощности, сосредоточенной в узкой поло</w:t>
        <w:softHyphen/>
        <w:t>се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й передатчик помех излучает модулирован</w:t>
        <w:softHyphen/>
        <w:t>ные высокочастотные колебания требуемой мощности в заданном диапазоне частот. Чаще всего такие пере</w:t>
        <w:softHyphen/>
        <w:t>датчики излучают заградительную помеху в достаточ</w:t>
        <w:softHyphen/>
        <w:t>но широком диапазоне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едатчик помех состоит из источника шумово</w:t>
        <w:softHyphen/>
        <w:t>го сигнала, модулятора и генератора несущей часто</w:t>
        <w:softHyphen/>
        <w:t>ты. Основными техническими характеристиками пе</w:t>
        <w:softHyphen/>
        <w:t>редатчика являются: мощность и дальность действия; диапазон частот; диаграмма направленности излуче</w:t>
        <w:softHyphen/>
        <w:t>ния; вид модуляции сигнала (</w:t>
      </w:r>
      <w:r>
        <w:rPr>
          <w:color w:val="000000"/>
          <w:sz w:val="28"/>
          <w:szCs w:val="28"/>
          <w:u w:val="single"/>
          <w:lang w:val="en-US"/>
        </w:rPr>
        <w:t>AM</w:t>
      </w:r>
      <w:r>
        <w:rPr>
          <w:color w:val="000000"/>
          <w:sz w:val="28"/>
          <w:szCs w:val="28"/>
          <w:u w:val="single"/>
        </w:rPr>
        <w:t>, ЧМ, ФМ) и характер помех — прицельная и заградительн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ередатчика должна быть достаточной для того, чтобы в точке приема помехи превышали или были бы соизмеримы по мощности с сигналом радио</w:t>
        <w:softHyphen/>
        <w:t>закладки. Это особенно характерно для речевых сиг</w:t>
        <w:softHyphen/>
        <w:t>налов, обладающих повышенной помехоустойчивос</w:t>
        <w:softHyphen/>
        <w:t>тью, так как на приемной стороне человеческое ухо может различать полезные сигналы даже при нали</w:t>
        <w:softHyphen/>
        <w:t>чии достаточно высокого уровня поме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рамма излучения должна быть круговой, ибо не известно, в какой стороне расположен приемный пункт. Если же выяснено вероятное направление на приемный пункт, возможно использование направлен</w:t>
        <w:softHyphen/>
        <w:t>ных антен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инимально необходимое отношение мощности помехи Р</w:t>
      </w:r>
      <w:r>
        <w:rPr>
          <w:color w:val="000000"/>
          <w:sz w:val="28"/>
          <w:szCs w:val="28"/>
          <w:u w:val="single"/>
          <w:vertAlign w:val="subscript"/>
        </w:rPr>
        <w:t>п</w:t>
      </w:r>
      <w:r>
        <w:rPr>
          <w:color w:val="000000"/>
          <w:sz w:val="28"/>
          <w:szCs w:val="28"/>
          <w:u w:val="single"/>
        </w:rPr>
        <w:t xml:space="preserve"> и сигнала Р</w:t>
      </w:r>
      <w:r>
        <w:rPr>
          <w:color w:val="000000"/>
          <w:sz w:val="28"/>
          <w:szCs w:val="28"/>
          <w:u w:val="single"/>
          <w:vertAlign w:val="subscript"/>
        </w:rPr>
        <w:t>с</w:t>
      </w:r>
      <w:r>
        <w:rPr>
          <w:color w:val="000000"/>
          <w:sz w:val="28"/>
          <w:szCs w:val="28"/>
          <w:u w:val="single"/>
        </w:rPr>
        <w:t xml:space="preserve"> на входе подавляемого прием</w:t>
        <w:softHyphen/>
        <w:t>ника, при котором достигается требуемая степень по</w:t>
        <w:softHyphen/>
        <w:t>давления, называется коэффициентом подавления по мощности К</w:t>
      </w:r>
      <w:r>
        <w:rPr>
          <w:color w:val="000000"/>
          <w:sz w:val="28"/>
          <w:szCs w:val="28"/>
          <w:u w:val="single"/>
          <w:vertAlign w:val="subscript"/>
        </w:rPr>
        <w:t>п</w:t>
      </w:r>
      <w:r>
        <w:rPr>
          <w:color w:val="000000"/>
          <w:sz w:val="28"/>
          <w:szCs w:val="28"/>
          <w:u w:val="single"/>
        </w:rPr>
        <w:t xml:space="preserve"> (К</w:t>
      </w:r>
      <w:r>
        <w:rPr>
          <w:color w:val="000000"/>
          <w:sz w:val="28"/>
          <w:szCs w:val="28"/>
          <w:u w:val="single"/>
          <w:vertAlign w:val="subscript"/>
        </w:rPr>
        <w:t>п</w:t>
      </w:r>
      <w:r>
        <w:rPr>
          <w:color w:val="000000"/>
          <w:sz w:val="28"/>
          <w:szCs w:val="28"/>
          <w:u w:val="single"/>
        </w:rPr>
        <w:t xml:space="preserve"> = Р</w:t>
      </w:r>
      <w:r>
        <w:rPr>
          <w:color w:val="000000"/>
          <w:sz w:val="28"/>
          <w:szCs w:val="28"/>
          <w:u w:val="single"/>
          <w:vertAlign w:val="subscript"/>
        </w:rPr>
        <w:t>П</w:t>
      </w:r>
      <w:r>
        <w:rPr>
          <w:color w:val="000000"/>
          <w:sz w:val="28"/>
          <w:szCs w:val="28"/>
          <w:u w:val="single"/>
        </w:rPr>
        <w:t>/Р</w:t>
      </w:r>
      <w:r>
        <w:rPr>
          <w:color w:val="000000"/>
          <w:sz w:val="28"/>
          <w:szCs w:val="28"/>
          <w:u w:val="single"/>
          <w:vertAlign w:val="subscript"/>
        </w:rPr>
        <w:t>С</w:t>
      </w:r>
      <w:r>
        <w:rPr>
          <w:color w:val="000000"/>
          <w:sz w:val="28"/>
          <w:szCs w:val="28"/>
          <w:u w:val="single"/>
        </w:rPr>
        <w:t>). Помеха считается эффек</w:t>
        <w:softHyphen/>
        <w:t>тивной, если ее мощность на входе подавляемого при</w:t>
        <w:softHyphen/>
        <w:t>емника больше полезного сигнала в несколько раз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4 приведены характеристики некото</w:t>
        <w:softHyphen/>
        <w:t>рых типов генераторов помех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>14</w:t>
      </w:r>
    </w:p>
    <w:p>
      <w:pPr>
        <w:pStyle w:val="Normal"/>
        <w:shd w:fill="FFFFFF" w:val="clear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рактеристики некоторых средств постановки активных поме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8510" cy="655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еспечение безопасности телефонных переговор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блема защиты телефонных переговоров в ус</w:t>
        <w:softHyphen/>
        <w:t>ловиях широкой телефонизации общества становится весьма актуальной, т. к. злоумышленники широко пользуются подслушиванием и служебных и домаш</w:t>
        <w:softHyphen/>
        <w:t>них телефонов. При этом широко используются такие способы, как подключение к телефонным линиям, ус</w:t>
        <w:softHyphen/>
        <w:t>тановка в телефонную линию телефонных радиозак</w:t>
        <w:softHyphen/>
        <w:t>ладок, высокочастотное навязывание и другие вари</w:t>
        <w:softHyphen/>
        <w:t xml:space="preserve">анты подслушивания. </w:t>
      </w:r>
      <w:r>
        <w:rPr>
          <w:color w:val="000000"/>
          <w:sz w:val="28"/>
          <w:szCs w:val="28"/>
          <w:u w:val="single"/>
        </w:rPr>
        <w:t>Наибольшее распространение получает установка телефонных радиозаклад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странственном плане телефонная радиозак</w:t>
        <w:softHyphen/>
        <w:t>ладка может быть установлена в помещении, где зло</w:t>
        <w:softHyphen/>
        <w:t>умышленнику нужно контролировать телефонные пе</w:t>
        <w:softHyphen/>
        <w:t xml:space="preserve">реговоры. Для этого </w:t>
      </w:r>
      <w:r>
        <w:rPr>
          <w:color w:val="000000"/>
          <w:sz w:val="28"/>
          <w:szCs w:val="28"/>
          <w:u w:val="single"/>
        </w:rPr>
        <w:t>телефонная радиозакладка может быть установлена непосредственно в телефонном ап</w:t>
        <w:softHyphen/>
        <w:t>парате, телефонной розетке или подключена в любой точке помещения к телефонным проводам. За преде</w:t>
        <w:softHyphen/>
        <w:t>лами помещения телефонная радиозакладка может быть установлена в распределительной коробке и рас</w:t>
        <w:softHyphen/>
        <w:t>пределительном шкафу здания. Внутри здания особен</w:t>
        <w:softHyphen/>
        <w:t>но уязвим тракт от телефонного аппарата до распре</w:t>
        <w:softHyphen/>
        <w:t xml:space="preserve">делительного шкафа. </w:t>
      </w:r>
      <w:r>
        <w:rPr>
          <w:color w:val="000000"/>
          <w:sz w:val="28"/>
          <w:szCs w:val="28"/>
        </w:rPr>
        <w:t>В этом случае возможна как ус</w:t>
        <w:softHyphen/>
        <w:t>тановка радиозакладок, так и подключение к линии контактным или бесконтактным способ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распределительного шкафа до АТС положен многожильный кабель, подключение к которому весь</w:t>
        <w:softHyphen/>
        <w:t>ма затруднитель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«слабым» звеном является АТС. На ней возможно подключение и установка радиозакладки непосредственно к той или иной ячейке. Угрожающие ситуации телефонному тракту представлены в виде модели подключения телефонных радиозакладок на рис. 9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7885" cy="317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 возможных ситуаций определяет многообразие мер и способов защиты телефонных разговоров. Очевидно, что обеспечить безопасность телефонного канала связи очень сложно и дорого. Экономически выгоднее воспользоваться устройства</w:t>
        <w:softHyphen/>
        <w:t>ми, позволяющими закрыть сообщения, передаваемые по телефонным каналам, или применять организаци</w:t>
        <w:softHyphen/>
        <w:t>онные меры, обеспечивающие конфиденциальность перегов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ейшими и в то же время крайне важными мерами борьбы с подслушиванием телефонных пере</w:t>
        <w:softHyphen/>
        <w:t>говоров являются мероприятия по обеспечению стро</w:t>
        <w:softHyphen/>
        <w:t>гой дисциплины ведения телефонных перегов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нешней телефонной связью должен пользовать</w:t>
        <w:softHyphen/>
        <w:t>ся ограниченный круг лиц. Никакие частные перего</w:t>
        <w:softHyphen/>
        <w:t>воры из выделенных помещений не допускаются. Наи</w:t>
        <w:softHyphen/>
        <w:t>менования организаций, учреждений, должностных лиц, фамилии и другие сведения не должны употреб</w:t>
        <w:softHyphen/>
        <w:t>ляться в ходе перегов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прещается передача по телефону распоряжений, отчетов, сведений о составе, состоянии и деятельности организаций и предприятий. При переговорах всегда нужно помнить, что злоумышленник «не дремлет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рганизационным мерам защиты можно отнес</w:t>
        <w:softHyphen/>
        <w:t>ти планирование прокладки телефонных линий в зда</w:t>
        <w:softHyphen/>
        <w:t>ниях и помещениях таким путем, чтобы было удобно их контролировать и трудно использовать возможно</w:t>
        <w:softHyphen/>
        <w:t>сти подслушивания. Прокладку телефонных линий следует проводить с уменьшением возможного парал</w:t>
        <w:softHyphen/>
        <w:t>лельного пробега и перекрещивания друг с друг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го определения посторонне</w:t>
        <w:softHyphen/>
        <w:t>го включения необходимо обеспечить постоянное на</w:t>
        <w:softHyphen/>
        <w:t>блюдение сотрудниками телефонной службы за состо</w:t>
        <w:softHyphen/>
        <w:t>янием телефонных линий выделенных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сяком изменении слышимости разговора или по</w:t>
        <w:softHyphen/>
        <w:t xml:space="preserve">явлении шумов, тресков, могущих свидетельствовать </w:t>
      </w:r>
      <w:r>
        <w:rPr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и в линию подслушивающей аппаратуры, необходимо сообщать в службу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рганизационной мерой является отключение те</w:t>
        <w:softHyphen/>
        <w:t>лефонного аппарата от телефонной линии посредством разъемной розетки на период проведения конфиден</w:t>
        <w:softHyphen/>
        <w:t>циальных переговоров. Это достаточно универсальная мера противодействия от всех вариантов подслуши</w:t>
        <w:softHyphen/>
        <w:t>вания.</w:t>
      </w:r>
      <w:r>
        <w:rPr>
          <w:color w:val="000000"/>
          <w:sz w:val="28"/>
          <w:szCs w:val="28"/>
        </w:rPr>
        <w:t xml:space="preserve"> Таким образом просто ликвидируется источник (телефон) подслуш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сьма эффективной мерой противодействия под</w:t>
        <w:softHyphen/>
        <w:t>слушиванию переговоров является использование для ведения конфиденциального общения маскираторов речи или скремблеров.</w:t>
      </w:r>
      <w:r>
        <w:rPr>
          <w:color w:val="000000"/>
          <w:sz w:val="28"/>
          <w:szCs w:val="28"/>
        </w:rPr>
        <w:t xml:space="preserve"> На сегодня техника шифрова</w:t>
        <w:softHyphen/>
        <w:t>ния речевых сигналов достаточно развита и появилась на рынке в виде удобных переносных или стационар</w:t>
        <w:softHyphen/>
        <w:t>ных аппаратов, надежно шифрующих речевой сигнал до его подачи в телефонную ли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кремблер — это автономное или встроенное ус</w:t>
        <w:softHyphen/>
        <w:t>тройство для засекречивания речевой информации, передаваемой по каналам проводной и радио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той или иной модели скремблера зависит от его конкретного применения и характеристик ка</w:t>
        <w:softHyphen/>
        <w:t>нала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 скремблеров, предлагающиеся на отече</w:t>
        <w:softHyphen/>
        <w:t>ственном рынке, различаются назначением, конструк</w:t>
        <w:softHyphen/>
        <w:t>тивным исполнением и возможностями, а также стой</w:t>
        <w:softHyphen/>
        <w:t>костью засекречивания, порядком ввода ключа, каче</w:t>
        <w:softHyphen/>
        <w:t>ством восстановленной речи, способом электропитания, конструкцией (встроенный или автономный) и други</w:t>
        <w:softHyphen/>
        <w:t>ми характеристиками. Присутствуют на нашем рынке и импортные скремблеры. В таблице 15 приведены некоторые типы отечественных и зарубежных скремб</w:t>
        <w:softHyphen/>
        <w:t>л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ужно учитывать, выбирая тот или иной скремблер? Тут необходимо исходить из того, где мож</w:t>
        <w:softHyphen/>
        <w:t>но ожидать установки телефонных радиозакладок. Воз</w:t>
        <w:softHyphen/>
        <w:t>можны следующие сит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я </w:t>
      </w:r>
      <w:r>
        <w:rPr>
          <w:i/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Телефонная радиозакладка установ</w:t>
        <w:softHyphen/>
        <w:t>лена в микротелефонной трубке. Для защиты конфи</w:t>
        <w:softHyphen/>
        <w:t>денциальных переговоров в этом случае поможет толь</w:t>
        <w:softHyphen/>
        <w:t>ко скремблер — телефонная труб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>Характеристики некоторых скрембл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9815" cy="799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995" cy="782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Ситуация 2. </w:t>
      </w:r>
      <w:r>
        <w:rPr>
          <w:color w:val="000000"/>
          <w:sz w:val="28"/>
          <w:szCs w:val="28"/>
          <w:u w:val="single"/>
        </w:rPr>
        <w:t>Радиозакладка установлена в кор</w:t>
        <w:softHyphen/>
        <w:t>пусе телефонного аппарата. В этом случае скремблер необходимо включать в разрыв проводов мик</w:t>
        <w:softHyphen/>
        <w:t>ротелефонная трубка — телефонный аппара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я </w:t>
      </w: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Радиозакладка установлена в теле</w:t>
        <w:softHyphen/>
        <w:t>фонной розетке контролируемого помещения. В этой ситуации скремблер устанавливается в разрыв про</w:t>
        <w:softHyphen/>
        <w:t>водов между телефоном и телефонной розеткой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вод; </w:t>
      </w:r>
      <w:r>
        <w:rPr>
          <w:color w:val="000000"/>
          <w:sz w:val="28"/>
          <w:szCs w:val="28"/>
        </w:rPr>
        <w:t>скремблер устанавливается до возмож</w:t>
        <w:softHyphen/>
        <w:t>ного (реального) места расположения телефонной радиозакладки, излучающей радиосигнал в эфи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общенном виде способы противодействия под</w:t>
        <w:softHyphen/>
        <w:t>слушиванию телефонных переговоров представлены в таблице 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тиводействие лазерному прослушиванию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мер по противодействию лазерно</w:t>
        <w:softHyphen/>
        <w:t>му подслушиванию можно подразделить на выявление возможных точек расположения лазерного регистратора, обнаружение реальных действий по обеспече</w:t>
        <w:softHyphen/>
        <w:t>нию лазерного подслушивания и проведение защит</w:t>
        <w:softHyphen/>
        <w:t>ных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нализируются варианты выбора пози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равлении, перпендикулярном конкретному ок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аправлении горизонтальной плоскости с рас</w:t>
        <w:softHyphen/>
        <w:t>положением аппаратуры в разных точк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ложение аппаратуры в разных точках и в разных плоскост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рабочим и нежилым вспо</w:t>
        <w:softHyphen/>
        <w:t>могательным помещениям, лестничным переходам, глухим тамбурам и другим местам, которые могут быть использованы злоумышленниками для размещения аппара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возможностей злоумышленников начина</w:t>
        <w:softHyphen/>
        <w:t xml:space="preserve">ется с пространственно-азимутальных измерений с учетом требований геометрических законов оптик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возможной позиции расположе</w:t>
        <w:softHyphen/>
        <w:t>ния аппаратуры лазерного подслушивания следует исходить из того, что злоумышленник будет направ</w:t>
        <w:softHyphen/>
        <w:t>лять лазерный луч не обязательно в центр окна. Он может направлять луч и в отдельные зоны окна с уче</w:t>
        <w:softHyphen/>
        <w:t>том реальной обстановки, исходя из прямой доступно</w:t>
        <w:softHyphen/>
        <w:t>сти ок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ей обнаружения является установление ре</w:t>
        <w:softHyphen/>
        <w:t>альных фактов использования лазерных регистраторов для подслушивания конфиденциальных перегов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тиводействие подслушиванию конфиденци</w:t>
        <w:softHyphen/>
        <w:t>альных переговоров с помощью лазерных регистра</w:t>
        <w:softHyphen/>
        <w:t>торов речи обеспечивается организационными, орга</w:t>
        <w:softHyphen/>
        <w:t>низационно-техническими и техническими мер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дотвратить несанкционированный дос</w:t>
        <w:softHyphen/>
        <w:t>туп к конфиденциальной информации, можно воздей</w:t>
        <w:softHyphen/>
        <w:t>ствовать на источник, на среду распространения энер</w:t>
        <w:softHyphen/>
        <w:t>гии и на средство развед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плане защитные мероприятия с учетом выделенных областей разведывательного контакта можно представить следующей матрицей (таблица 17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ссмотрим более подробно некоторые из этих ме</w:t>
        <w:softHyphen/>
        <w:t>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специальных покрытий и специ</w:t>
        <w:softHyphen/>
        <w:t>альных стекол предусматрив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офтористое покрытие на стеклах — работает по принципу абсолютно черного тела, т. е. погло</w:t>
        <w:softHyphen/>
        <w:t>щает излучение лаз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овое покрытие стекол с высоким коэффициен</w:t>
        <w:softHyphen/>
        <w:t>том поглощения лазерных луч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ситалловых стекол. Ситалловые стекла обладают кристаллической поверхностью, рассеивающей падающие лучи. Определенные примеси в составе ситалловых стекол вызывают активную флюоресценцию под воздействием падающих лучей, которая, в свою очередь, создает активную помеху лазерному подслушиванию и яв</w:t>
        <w:softHyphen/>
        <w:t>ляется отличным сигнализатором о лазерном об</w:t>
        <w:softHyphen/>
        <w:t>луч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блица 17 </w:t>
      </w:r>
      <w:r>
        <w:rPr>
          <w:b/>
          <w:bCs/>
          <w:i/>
          <w:color w:val="000000"/>
          <w:sz w:val="28"/>
          <w:szCs w:val="28"/>
        </w:rPr>
        <w:t>Защита от лазерного подслуши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926205" cy="4949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активной защиты окон представляют со</w:t>
        <w:softHyphen/>
        <w:t>бой пьезокристаллические колебательные шайбы и элек</w:t>
        <w:softHyphen/>
        <w:t>тромагнитные генераторы шумов. Колебательные шай</w:t>
        <w:softHyphen/>
        <w:t>бы приклеиваются к поверхности стекла. К их обкладкам подводится напряжение высокочастотных колеба</w:t>
        <w:softHyphen/>
        <w:t>ний от генераторов шума и под его воздействием стекло колеблется с установленной для них частотой. Обычно генераторы шума работают в диапазоне звуковых час</w:t>
        <w:softHyphen/>
        <w:t>тот от 10 Гц до 1 кГц. Важно, что подводимая мощность к окну значительно превышает мощность акустическо</w:t>
        <w:softHyphen/>
        <w:t>го сигнала, достигающего поверхности ок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тальных мероприятий не требует специального рассмотр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тиводействие незаконному подключению к линиям связ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ва типа линий связи: в атмосфере (ра</w:t>
        <w:softHyphen/>
        <w:t>диолинии) и направляющие (кабельно-проводны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а направляющих линий связи состоят в обеспечении требуемого качества передачи сигна</w:t>
        <w:softHyphen/>
        <w:t>лов, высокой скорости передачи, большой защищен</w:t>
        <w:softHyphen/>
        <w:t>ности от влияния посторонних полей, заданной степе</w:t>
        <w:softHyphen/>
        <w:t>ни электромагнитной совместимости, в относительной простоте оконечных устройств. Недостатки этих линий определяются высокой стоимостью расходов на стро</w:t>
        <w:softHyphen/>
        <w:t>ительство и эксплуат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полнению направляющие линии связи бы</w:t>
        <w:softHyphen/>
        <w:t>вают кабельные, воздушные и волоконно-оптическ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правляющие системы, естественно, могут при</w:t>
        <w:softHyphen/>
        <w:t>влечь внимание злоумышленников как источники по</w:t>
        <w:softHyphen/>
        <w:t>лучения конфиденциальной информации за счет под</w:t>
        <w:softHyphen/>
        <w:t xml:space="preserve">ключения к ним. </w:t>
      </w:r>
      <w:r>
        <w:rPr>
          <w:color w:val="000000"/>
          <w:sz w:val="28"/>
          <w:szCs w:val="28"/>
          <w:u w:val="single"/>
        </w:rPr>
        <w:t>Подключение к линиям связи может быть осуществлено контактным (гальваническая связь) и бесконтактным (индукционная связь) пут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 простым способом незаконного подключе</w:t>
        <w:softHyphen/>
        <w:t>ния является контактное подключение, например па</w:t>
        <w:softHyphen/>
        <w:t>раллельное подключение телефонного аппарата, до</w:t>
        <w:softHyphen/>
        <w:t>вольно широко распространенное в бы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контактное подключение к линии связи осуще</w:t>
        <w:softHyphen/>
        <w:t>ствляется двумя путя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 счет электромагнитных наводок на параллель</w:t>
        <w:softHyphen/>
        <w:t>но проложенные пров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помощью сосредоточенной индуктивности, охва</w:t>
        <w:softHyphen/>
        <w:t>тывающей контролируемую ли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изической природе параметры линии связи аналогичны параметрам колебательного контура, со</w:t>
        <w:softHyphen/>
        <w:t xml:space="preserve">ставленного из элемент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С. Разница состоит лишь в том, что в контурах эти параметры являются сосре</w:t>
        <w:softHyphen/>
        <w:t>доточенными, а в линиях связи они равномерно рас</w:t>
        <w:softHyphen/>
        <w:t xml:space="preserve">пределены по всей длине. Параметр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включен</w:t>
        <w:softHyphen/>
        <w:t>ные последовательно (продольные), образуют суммар</w:t>
        <w:softHyphen/>
        <w:t xml:space="preserve">ное сопротивл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wL</w:t>
      </w:r>
      <w:r>
        <w:rPr>
          <w:color w:val="000000"/>
          <w:sz w:val="28"/>
          <w:szCs w:val="28"/>
        </w:rPr>
        <w:t xml:space="preserve">, а параметр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С (поперечные) — суммарную проводимост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wC</w:t>
      </w:r>
      <w:r>
        <w:rPr>
          <w:color w:val="000000"/>
          <w:sz w:val="28"/>
          <w:szCs w:val="28"/>
        </w:rPr>
        <w:t xml:space="preserve">. Из указанных четырех параметр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С обус</w:t>
        <w:softHyphen/>
        <w:t xml:space="preserve">ловливают энергетические потери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— волно</w:t>
        <w:softHyphen/>
        <w:t>вые изменения в линии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 энергии по линии связи, ток и напряжение в любой точке цепи обусловлены в пер</w:t>
        <w:softHyphen/>
        <w:t>вую очередь коэффициентом распространения энер</w:t>
        <w:softHyphen/>
        <w:t xml:space="preserve">ги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волновым характеристическим сопротивлени</w:t>
        <w:softHyphen/>
        <w:t xml:space="preserve">ем лин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эффициент распространения. </w:t>
      </w:r>
      <w:r>
        <w:rPr>
          <w:color w:val="000000"/>
          <w:sz w:val="28"/>
          <w:szCs w:val="28"/>
        </w:rPr>
        <w:t>Электромагнит</w:t>
        <w:softHyphen/>
        <w:t>ная энергия, распространяясь вдоль линии связи, уменьшается по величине от начала к концу. Ослабле</w:t>
        <w:softHyphen/>
        <w:t>ние или затухание энергии объясняется потерями ее в цепи передачи. Следует различать два вида потерь энергии: в металле и в диэлектрике. При прохожде</w:t>
        <w:softHyphen/>
        <w:t>нии тока по кабельной цепи происходит нагревание токопроводящих жил и создаются тепловые потери энергии. С ростом частоты эти потери увеличивают</w:t>
        <w:softHyphen/>
        <w:t>ся: чем больше активное сопротивление цепи, тем больше потери энергии в металле. Потери энергии в диэлектрике обусловлены несовершенством применя</w:t>
        <w:softHyphen/>
        <w:t>емых диэлектриков и затратами энергии на диэлект</w:t>
        <w:softHyphen/>
        <w:t>рическую поляризацию. Все эти потери учитываются посредством коэффициента распростра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юбое несанкционированное подключение к ли</w:t>
        <w:softHyphen/>
        <w:t>нии, последовательное или параллельное, приведет к изменению параметров линии связи. Это и приве</w:t>
        <w:softHyphen/>
        <w:t>дет к демаскированию или выявлению такого под</w:t>
        <w:softHyphen/>
        <w:t>клю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явления контактного подключения к линии связи с целью подслушивания или добывания конфи</w:t>
        <w:softHyphen/>
        <w:t>денциальной информации необходим тот или иной контроль технических параметров линии связи. Режим контроля (постоянный, периодический, разовый) опре</w:t>
        <w:softHyphen/>
        <w:t>деляется местными условиями и наличием соответству</w:t>
        <w:softHyphen/>
        <w:t>ющей контрольно-измерительной аппара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современных устройств контроля линий связи основано на измерении различных характерис</w:t>
        <w:softHyphen/>
        <w:t>тик линии, таких как импеданс (полное сопротивление), сопротивление по постоянному току, напряжение и сила тока. При подключении к линии подслушивающей аппаратуры эти характеристики претерпевают опреде</w:t>
        <w:softHyphen/>
        <w:t>ленные изменения. Обнаружение изменений позволя</w:t>
        <w:softHyphen/>
        <w:t>ет принять решение о наличии подслуш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ппаратура проверки проводных линий. </w:t>
      </w:r>
      <w:r>
        <w:rPr>
          <w:color w:val="000000"/>
          <w:sz w:val="28"/>
          <w:szCs w:val="28"/>
        </w:rPr>
        <w:t>По сво</w:t>
        <w:softHyphen/>
        <w:t>ему назначению и конструктивному исполнению ап</w:t>
        <w:softHyphen/>
        <w:t>паратура проверки проводных линий может быть опе</w:t>
        <w:softHyphen/>
        <w:t>ративной и профессиональ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оперативным средствам можно от</w:t>
        <w:softHyphen/>
        <w:t>нести анализатор телефонной линии «АТЛ-1»</w:t>
      </w:r>
      <w:r>
        <w:rPr>
          <w:color w:val="000000"/>
          <w:sz w:val="28"/>
          <w:szCs w:val="28"/>
        </w:rPr>
        <w:t xml:space="preserve"> (МПО «За</w:t>
        <w:softHyphen/>
        <w:t>щита информации»). Этот анализатор пред</w:t>
        <w:softHyphen/>
        <w:t>назначен для защиты телефонной линии от несанкционирован</w:t>
        <w:softHyphen/>
        <w:t>ного подключения в нее любых устройств с сопротивлением до 5к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подключе</w:t>
        <w:softHyphen/>
        <w:t>нии прибора к теле</w:t>
        <w:softHyphen/>
        <w:t>фонной линии линия считается «чистой» и под такую линию при</w:t>
        <w:softHyphen/>
        <w:t>бор настраивается в режим контроля. При несанкционированном подключении к линии загорается красный инди</w:t>
        <w:softHyphen/>
        <w:t>катор (режим обнаружения). При нормальной работе линии горит зеленый индикат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спользуются и более сложные профессиональ</w:t>
        <w:softHyphen/>
        <w:t>ные комплексы</w:t>
      </w:r>
      <w:r>
        <w:rPr>
          <w:color w:val="000000"/>
          <w:sz w:val="28"/>
          <w:szCs w:val="28"/>
        </w:rPr>
        <w:t>. Такие, например, как тест-комплект для проверки проводных ли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тест-комплект предназначен для выявления гальванических подключений к любой проводной лин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елеграфной и телефонной связи, звукозаписи и воспроизведения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говорных устройств, систем звукоуси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ляции, сигнализации и п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мплект входят: анализатор, тестер, соединитель</w:t>
        <w:softHyphen/>
        <w:t>ные провода со щупами, съемные зажимы типа «кро</w:t>
        <w:softHyphen/>
        <w:t>кодил», защитное устройство, кей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ксимальная величина тока нагрузки при напря</w:t>
        <w:softHyphen/>
        <w:t>жении зондирующего сигнала 150 В— 1 м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стота зондирующего сигнала — 40 и 400 Гц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льность зондирования — 5000 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ые анализаторы телефонных линий пред</w:t>
        <w:softHyphen/>
        <w:t xml:space="preserve">ставляют фирмы </w:t>
      </w:r>
      <w:r>
        <w:rPr>
          <w:color w:val="000000"/>
          <w:sz w:val="28"/>
          <w:szCs w:val="28"/>
          <w:lang w:val="en-US"/>
        </w:rPr>
        <w:t>DYNATEL</w:t>
      </w:r>
      <w:r>
        <w:rPr>
          <w:color w:val="000000"/>
          <w:sz w:val="28"/>
          <w:szCs w:val="28"/>
        </w:rPr>
        <w:t xml:space="preserve">. Анализатор типа 965 МС представляет собой переносное устройство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микро</w:t>
        <w:softHyphen/>
        <w:t>процессорным управлением, предназначенное для измерений, диагностики и определения мест повреж</w:t>
        <w:softHyphen/>
        <w:t>дений проводников в телефонных кабел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атор обеспечивает возможность определ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ы напря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мического сопротивления обрывов — до 100 м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 понижения сопротивления изоляции — до 30 м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ы то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ух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у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нального сигна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 также обнаруживает устройства, которые регу</w:t>
        <w:softHyphen/>
        <w:t>лируют напряжение или ток в линии (</w:t>
      </w:r>
      <w:r>
        <w:rPr>
          <w:color w:val="000000"/>
          <w:sz w:val="28"/>
          <w:szCs w:val="28"/>
          <w:lang w:val="en-US"/>
        </w:rPr>
        <w:t>REG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ет контроль за абонентской линией, набирает телефонный номер, хранящийся в памя</w:t>
        <w:softHyphen/>
        <w:t>ти и предусматривает ручной набор (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ирает тип батареи, режим заряда батареи, опознавание владельца (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ll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ит преобразование величин сопротивле</w:t>
        <w:softHyphen/>
        <w:t>ний, выраженных в омах, в эквивалентную длину, выраженную в метрах, а также преобразует дли</w:t>
        <w:softHyphen/>
        <w:t>ну, выраженную в метрах, в величину сопротив</w:t>
        <w:softHyphen/>
        <w:t>ления, выраженную в ом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наружив факт несанкционированного подклю</w:t>
        <w:softHyphen/>
        <w:t>чения, необходимо установить, где оно осуществлено. Место контактного подключения определяется импуль</w:t>
        <w:softHyphen/>
        <w:t>сным методом с помощью импульсных приборов. Им</w:t>
        <w:softHyphen/>
        <w:t>пульсный метод основан на использовании явления от</w:t>
        <w:softHyphen/>
        <w:t>ражения электромагнитных волн от места подключе</w:t>
        <w:softHyphen/>
        <w:t xml:space="preserve">ния к линии подслушивающего устройства. Зная скорость распространения электромагнитной энергии </w:t>
      </w:r>
      <w:r>
        <w:rPr>
          <w:i/>
          <w:iCs/>
          <w:color w:val="000000"/>
          <w:sz w:val="28"/>
          <w:szCs w:val="28"/>
          <w:u w:val="single"/>
          <w:lang w:val="en-US"/>
        </w:rPr>
        <w:t>v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и время </w:t>
      </w:r>
      <w:r>
        <w:rPr>
          <w:color w:val="000000"/>
          <w:sz w:val="28"/>
          <w:szCs w:val="28"/>
          <w:u w:val="single"/>
          <w:lang w:val="en-US"/>
        </w:rPr>
        <w:t>t</w:t>
      </w:r>
      <w:r>
        <w:rPr>
          <w:color w:val="000000"/>
          <w:sz w:val="28"/>
          <w:szCs w:val="28"/>
          <w:u w:val="single"/>
        </w:rPr>
        <w:t xml:space="preserve"> с момента посылки импульса и возврата его обратно, определяют расстояние до места подключ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05pt;height:43.05pt" filled="f" o:ole="">
            <v:imagedata r:id="rId11" o:title=""/>
          </v:shape>
          <o:OLEObject Type="Embed" ProgID="" ShapeID="ole_rId10" DrawAspect="Content" ObjectID="_124925270" r:id="rId10"/>
        </w:objec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дключение осуществлено в пределах кон</w:t>
        <w:softHyphen/>
        <w:t>тролируемой зоны или территории, то используются организационные меры противодействия: изъятие под</w:t>
        <w:softHyphen/>
        <w:t>ключенного устройства и защита коммуникаций фи</w:t>
        <w:softHyphen/>
        <w:t>зическими средствами и ме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Если же подключение осуществлено за пределами контролируемой территории, следует принять опреде</w:t>
        <w:softHyphen/>
        <w:t>ленные действия по защите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не вести конфиденциальные переговоры по этой телефонной ли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установить маскиратор ре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меются средства более радикальной борьбы, например электрическое уничтожение (прожигание) подслушивающих устройств, установленных в теле</w:t>
        <w:softHyphen/>
        <w:t>фонную линию на участке от АТС до абонентского телефонного аппарата. К числу таких устройств от</w:t>
        <w:softHyphen/>
        <w:t>носится генератор импульсов КС-1300.</w:t>
      </w:r>
      <w:r>
        <w:rPr>
          <w:color w:val="000000"/>
          <w:sz w:val="28"/>
          <w:szCs w:val="28"/>
        </w:rPr>
        <w:t xml:space="preserve"> Это устрой</w:t>
        <w:softHyphen/>
        <w:t>ство работает в ручном и автоматическом режиме. В ручном режиме пользователю дается право выбора момента подачи в телефонную линию сигнала унич</w:t>
        <w:softHyphen/>
        <w:t>тожения подслушивающего устройства. В автомати</w:t>
        <w:softHyphen/>
        <w:t>ческом режиме прожигающий импульс посылается в линию по регламенту с определенной частотой. Уст</w:t>
        <w:softHyphen/>
        <w:t>ройство обладает следующими техническими харак</w:t>
        <w:softHyphen/>
        <w:t>теристик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ичество подключаемых телефонных линий — 2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ременные интервалы, устанавливаемые тайме</w:t>
        <w:softHyphen/>
        <w:t>ром — от 10 минут до 2 суто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щность прожигающего импульса — 15 В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требляемая мощность — 40 В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итание — сеть 220 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качестве мер защиты внутренних коммуникаций от незаконного подключения необходим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 </w:t>
      </w:r>
      <w:r>
        <w:rPr>
          <w:color w:val="000000"/>
          <w:sz w:val="28"/>
          <w:szCs w:val="28"/>
          <w:u w:val="single"/>
        </w:rPr>
        <w:t>экранирование всех коммуникаций, по которым ведутся конфиденциальные перегово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установка средств контроля мест возможного до</w:t>
        <w:softHyphen/>
        <w:t>ступа к линиям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использование телефонных систем внутреннего пользования без их выхода в город и другие меры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иводействие бесконтактному способу подключ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есконтактный (индуктивный) съем информации осуществляется путем прикосновения бесконтактного датчика к телефонной линии и прослушивания пере</w:t>
        <w:softHyphen/>
        <w:t>говоров на головные телефоны или их записи на маг</w:t>
        <w:softHyphen/>
        <w:t>нитоф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дукционный контакт датчика с телефонной ли</w:t>
        <w:softHyphen/>
        <w:t>нией не вносит никаких изменений в параметры теле</w:t>
        <w:softHyphen/>
        <w:t>фонной линии, что весьма ограничивает возможности по обнаружению такого контакта техническими сред</w:t>
        <w:softHyphen/>
        <w:t xml:space="preserve">ствами, особенно в том случае, если телефонная линия не подвергается физическим воздействиям. </w:t>
      </w:r>
      <w:r>
        <w:rPr>
          <w:color w:val="000000"/>
          <w:sz w:val="28"/>
          <w:szCs w:val="28"/>
        </w:rPr>
        <w:t>Если же попытка подключения совершается по отношению к экранированным телефонным линиям, то есть опреде</w:t>
        <w:softHyphen/>
        <w:t>ленные возможности обнаружить бесконтактное под</w:t>
        <w:softHyphen/>
        <w:t>ключение приборными средствами. При бесконтактном подключении к экранированным кабелям частично снимается экранирующая оплетка. Этого уже достаточ</w:t>
        <w:softHyphen/>
        <w:t>но, чтобы обнаружить повреждение экранного покры</w:t>
        <w:softHyphen/>
        <w:t>тия. Точное определение места повреждения экрана определяется импульсным методом точно так, как это делалось при контактном подключении. Более точно место повреждения определяется подачей в линию звуковых частот и их приемом при движении по трас</w:t>
        <w:softHyphen/>
        <w:t>се кабеля специальным поисковым прибором 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специальный поисковый прибор предназна</w:t>
        <w:softHyphen/>
        <w:t>чен для точного определения места повреждения кабе</w:t>
        <w:softHyphen/>
        <w:t>лей связи. Прибор работает совместно с генератором звуковых частот, работающим на частотах 1,03 кГц и 10 кГц. Мощность сигнала генератора звука при работе от встроенных батарей составляет 3 Вт, а при питании от внешней батареи или от сети — 10 Вт. Поиск места повреждения осуществляется проходом по трассе ка</w:t>
        <w:softHyphen/>
        <w:t>беля и определением места излучения звуковой часто</w:t>
        <w:softHyphen/>
        <w:t>ты, посылаемой в линию звуковым генератор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бесконтактному подключению осуществляется также организационными и организа</w:t>
        <w:softHyphen/>
        <w:t>ционно-техническими мерами. В качестве последних рекомендуется использовать генераторы шума и спе</w:t>
        <w:softHyphen/>
        <w:t>циальные защитные модули. К таким можно отнести универсальный телефонный защитный модуль, способ</w:t>
        <w:softHyphen/>
        <w:t>ный подавлять индуктивные съемники, микропередат</w:t>
        <w:softHyphen/>
        <w:t xml:space="preserve">чики, блокировать автопуски диктофон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щита от перехва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ехват — это способ несанкционированного получения конфиденциальной информации за счет приема электромагнитных сигналов радиодиапаз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диоперехват как способ несанкционированного получения конфиденциальной информации обладает определенными особенностя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ся без непосредственного контакта с объектом криминальных интере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ватывает большие расстояния и пространства, пределы которых определяются особенностями рас</w:t>
        <w:softHyphen/>
        <w:t>пространения радиоволн различных диапазо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ется непрерывно в разное время года и суток и при любой погод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ет получение достоверной информа</w:t>
        <w:softHyphen/>
        <w:t>ции, поскольку она исходит непосредственно от источ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воляет добывать самую различную информа</w:t>
        <w:softHyphen/>
        <w:t>цию статистического и оператив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ет интересующую информацию в реальном масштабе времени и зачастую в виде упреждаю</w:t>
        <w:softHyphen/>
        <w:t>щих событий (приказы на проведение тех или иных действий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ся скрытно; источник информации, как правило, не в состоянии установить факт не</w:t>
        <w:softHyphen/>
        <w:t>санкционированного доступ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точниками излучения радиоволн различных ди</w:t>
        <w:softHyphen/>
        <w:t>апазонов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радиосвязи, предназначенные для обес</w:t>
        <w:softHyphen/>
        <w:t>печения мобильной и стационарной систем, в том числе спутников, радиорелейных и других; средства сотовой радиосвязи; средства пейджинговой связи; средства оперативной служебной радиосвязи; сигналы радиотелефонных удлинителей; сигналы радиомикрофо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гналы технических средств и систем (радиолока</w:t>
        <w:softHyphen/>
        <w:t>ционные, радионавигационные системы, сигналы средств электронно-вычислительной техники и пр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ругие системы открытого излучения радиосигна</w:t>
        <w:softHyphen/>
        <w:t>лов связного или технологического характера (на</w:t>
        <w:softHyphen/>
        <w:t>пример, средств обеспечения полетов самолетов, средств спасания на водах и п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возможности установления информационного контакта между средствами зло</w:t>
        <w:softHyphen/>
        <w:t>умышленника и источниками радиосигналов рассмот</w:t>
        <w:softHyphen/>
        <w:t>рим частную модель радиоперехвата (рис. 1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3194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содержит общие характеристики источни</w:t>
        <w:softHyphen/>
        <w:t>ка радиосигналов, определяющих возможную даль</w:t>
        <w:softHyphen/>
        <w:t>ность их распространения в пространстве, среду рас</w:t>
        <w:softHyphen/>
        <w:t>пространения радиоволн и условия, влияющие на ее характеристики и средства злоумышленника, предназ</w:t>
        <w:softHyphen/>
        <w:t>наченные для приема радиосиг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баланса характеристик объекта, ус</w:t>
        <w:softHyphen/>
        <w:t>ловий, среды и параметров средств разведки позво</w:t>
        <w:softHyphen/>
        <w:t>лит установить информационный контакт и зафикси</w:t>
        <w:softHyphen/>
        <w:t>ровать необходимые характеристики источника. Имея определенные методики, можно рассчитать возмож</w:t>
        <w:softHyphen/>
        <w:t>ность установления такого контакта в конкретных условиях. Условия установления информационного контакта рассмотрим для случая перехвата информа</w:t>
        <w:softHyphen/>
        <w:t>ции средствами радиоэлектронной разведки. Для это</w:t>
        <w:softHyphen/>
        <w:t>го воспользуемся параметрической моделью такого информационного контакта (рис. 104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установления информационного кон</w:t>
        <w:softHyphen/>
        <w:t xml:space="preserve">такта выражается вероятностью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ероятность перехвата электромаг</w:t>
        <w:softHyphen/>
        <w:t>нитного сигнала средствами злоумышленника можно с помощью следующей формул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— мощность источника сигнал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— несущая частота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ширина спектра сигнала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оэффициент усиления антенны источник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— коэффициент усиления антенны приемник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умышленник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nq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пектральная плотность мощности шумов на входе прием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zq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слабление радиоволн в среде распростра</w:t>
        <w:softHyphen/>
        <w:t>нения при заданных условиях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005" cy="375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— коэффициент размерности (=7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— отношение мощности сигнала к мощности шума в точке прие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8520" cy="3512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определяется из формул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58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>Определить вероятность перехвата электро</w:t>
        <w:softHyphen/>
        <w:t>магнитного сигнала портативными средствами злоумыш</w:t>
        <w:softHyphen/>
        <w:t xml:space="preserve">ленника при соотношении сигнал/шу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4,5 •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489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                    =1, 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их условиях вероятность перехвата сигна</w:t>
        <w:softHyphen/>
        <w:t>ла равна 1, т. е. сигнал может быть уверенно принят средствами злоумышленн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ое описание энергетических и простран</w:t>
        <w:softHyphen/>
        <w:t>ственных соотношений, положенных в основу расче</w:t>
        <w:softHyphen/>
        <w:t>тов, приводится в специальной литературе и соответ</w:t>
        <w:softHyphen/>
        <w:t>ствующих методических и нормативных материал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ость действия линии разведывательного кон</w:t>
        <w:softHyphen/>
        <w:t>такта «Передатчик источника — приемник злоумыш</w:t>
        <w:softHyphen/>
        <w:t>ленника» определяется энергией (мощностью) пере</w:t>
        <w:softHyphen/>
        <w:t>датчика и может быть рассчитана с помощью следую</w:t>
        <w:softHyphen/>
        <w:t>щей формул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325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Р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— мощность передатч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nep</w:t>
      </w:r>
      <w:r>
        <w:rPr>
          <w:color w:val="000000"/>
          <w:sz w:val="28"/>
          <w:szCs w:val="28"/>
        </w:rPr>
        <w:t>— коэффициент усиления антенны передат</w:t>
        <w:softHyphen/>
        <w:t>ч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np</w:t>
      </w:r>
      <w:r>
        <w:rPr>
          <w:color w:val="000000"/>
          <w:sz w:val="28"/>
          <w:szCs w:val="28"/>
        </w:rPr>
        <w:t xml:space="preserve"> — коэффициент усиления антенны прием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— </w:t>
      </w:r>
      <w:r>
        <w:rPr>
          <w:color w:val="000000"/>
          <w:sz w:val="28"/>
          <w:szCs w:val="28"/>
        </w:rPr>
        <w:t>длина волны передатч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эффициент потерь в среде распростра</w:t>
        <w:softHyphen/>
        <w:t>н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— </w:t>
      </w:r>
      <w:r>
        <w:rPr>
          <w:color w:val="000000"/>
          <w:sz w:val="28"/>
          <w:szCs w:val="28"/>
        </w:rPr>
        <w:t>полоса сигна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     — коэффициент запаса на неучитываемые факторы (обычно лежит в пределах 3... 10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инимально допустимое превышение сиг</w:t>
        <w:softHyphen/>
        <w:t>нала над шумом по мощ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     — постоянная Больцма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ммарная шумовая температура на вхо</w:t>
        <w:softHyphen/>
        <w:t>де приемни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ость перехвата сигналов ПЭВМ можно оха</w:t>
        <w:softHyphen/>
        <w:t>рактеризовать такими показателями, учитывающими конструктивные особенности дисплея и антенных си</w:t>
        <w:softHyphen/>
        <w:t>стем злоумышленника (таблица 18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544"/>
        <w:gridCol w:w="2410"/>
      </w:tblGrid>
      <w:tr>
        <w:trPr>
          <w:trHeight w:val="298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антенны   злоумышленника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трукция   корпуса   ПЭВМ</w:t>
            </w:r>
          </w:p>
        </w:tc>
      </w:tr>
      <w:tr>
        <w:trPr>
          <w:trHeight w:val="298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стмасс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таллический</w:t>
            </w:r>
          </w:p>
        </w:tc>
      </w:tr>
      <w:tr>
        <w:trPr>
          <w:trHeight w:val="3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правлен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ческие расчеты могут быть подкреплены конкретными действиями по определению реальной возможности установления информационного контак</w:t>
        <w:softHyphen/>
        <w:t>та путем приема сигналов своих средств специальны</w:t>
        <w:softHyphen/>
        <w:t>ми приемными устройствами с изменением расстоя</w:t>
        <w:softHyphen/>
        <w:t>ний приема и азимутовых направлений их расположе</w:t>
        <w:softHyphen/>
        <w:t>ния. Используя измерители сигналов, можно составить графики уровня излучаемых сигналов в конкретных условиях на конкретной мест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математических расчетов и экспери</w:t>
        <w:softHyphen/>
        <w:t>ментальных инструментальных измерений позволят четко определить опасность тех или иных сигналов в условиях конкретного их расположения на мест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защиты от перехвата в общем плане при</w:t>
        <w:softHyphen/>
        <w:t>ведены на рис. 105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03010" cy="3320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несанкционированному доступу к источникам конфиденциальной информации требует создания сложной и четко организован</w:t>
        <w:softHyphen/>
        <w:t>ной системы противодействия. Здесь важным яв</w:t>
        <w:softHyphen/>
        <w:t>ляется принцип: оружие защиты должно быть адекватным оружию напа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5:00Z</dcterms:created>
  <dc:creator>555</dc:creator>
  <dc:description/>
  <dc:language>en-US</dc:language>
  <cp:lastModifiedBy>555</cp:lastModifiedBy>
  <dcterms:modified xsi:type="dcterms:W3CDTF">2005-09-28T20:40:00Z</dcterms:modified>
  <cp:revision>3</cp:revision>
  <dc:subject/>
  <dc:title>Лекция 10</dc:title>
</cp:coreProperties>
</file>