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ция № 9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. ПРОТИВОДЕЙСТВИЕ НЕСАНКЦИОНИРОВАННОМУ ДОСТУПУ К ИСТОЧНИКАМ КОНФИДЕНЦИАЛЬНОЙ ИНФОРМАЦИИ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Способы несанкционированного доступ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ехнические средства несанкционированного доступа к информации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Защита от наблюдения и фотографирования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Защита от подслушивания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тиводействие несанкционированно</w:t>
        <w:softHyphen/>
        <w:t>му доступу к конфиденциальной ин</w:t>
        <w:softHyphen/>
        <w:t>формации — это комплекс мероприя</w:t>
        <w:softHyphen/>
        <w:t>тий, обеспечивающих исключение или ограничение неправомерного овладе</w:t>
        <w:softHyphen/>
        <w:t>ния охраняемыми сведениями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 В глубине всякой груди есть своя змея (К. Прут</w:t>
        <w:softHyphen/>
        <w:t>к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етух просыпается рано, но злодей — еще рань</w:t>
        <w:softHyphen/>
        <w:t>ше (К. Прутк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Голь на выдумки хит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 миру — по нитке, голому — рубах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то ищет, тот всегда найд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Бойся любопытства. Любопытство — это исследо</w:t>
        <w:softHyphen/>
        <w:t>вание чужих дел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есанкционированный доступ к источникам конфиденциальной информации — это про</w:t>
        <w:softHyphen/>
        <w:t xml:space="preserve">тивоправное преднамеренное овладение конфиденциальной информацией </w:t>
      </w:r>
      <w:r>
        <w:rPr>
          <w:b/>
          <w:bCs/>
          <w:i/>
          <w:color w:val="000000"/>
          <w:sz w:val="28"/>
          <w:szCs w:val="28"/>
        </w:rPr>
        <w:t>лицом, не имеющи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рава доступа к н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урентная борьба в условиях рыночной эконо</w:t>
        <w:softHyphen/>
        <w:t>мики невозможна без получения достоверной инфор</w:t>
        <w:softHyphen/>
        <w:t>мации, а стремление получить ее в условиях закрытого доступа порождает недобросовестную конкуренцию (потребность шпионить за конкурентом). Экономичес</w:t>
        <w:softHyphen/>
        <w:t>кая сущность недобросовестной конкуренции ясна — не тратить средства на проведение разработок и полу</w:t>
        <w:softHyphen/>
        <w:t>чение новой продукции (на это требуются, как правило, огромные средства), а, потратив незначительную часть этой суммы на противозаконные действия, получить требуемую информацию у конкурента и таким образом получить большую прибыль. Преследуются и другие цели: уничтожить конкурента, сорвать ему выгодные сделки, понизить престиж фирмы и т. д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добыть коммерческие секреты, злоумыш</w:t>
        <w:softHyphen/>
        <w:t>ленники имеют необходимые кадры, технические сред</w:t>
        <w:softHyphen/>
        <w:t xml:space="preserve">ства и отработанные способы и приемы действий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пособы несанкционированного доступ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ами несанкционированного до</w:t>
        <w:softHyphen/>
        <w:t>ступа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нициативное сотрудничеств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клонение к сотрудничеств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ыведывание, выпытыв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одслушив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Наблюд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Хищ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Копиров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одделка (модификация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Уничтож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Незаконное подключ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Перехва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  Негласное ознакомл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Фотографирован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Сбор и аналитическая обработка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ициативное сотрудничество </w:t>
      </w:r>
      <w:r>
        <w:rPr>
          <w:color w:val="000000"/>
          <w:sz w:val="28"/>
          <w:szCs w:val="28"/>
          <w:u w:val="single"/>
        </w:rPr>
        <w:t>проявляется в оп</w:t>
        <w:softHyphen/>
        <w:t>ределенных действиях лиц, чем-то неудовлетворен</w:t>
        <w:softHyphen/>
        <w:t>ных или остро нуждающихся в средствах к существо</w:t>
        <w:softHyphen/>
        <w:t>ванию, из числа работающих на предприятии или просто алчных и жадных, готовых ради наживы на любые противоправные действия.</w:t>
      </w:r>
      <w:r>
        <w:rPr>
          <w:color w:val="000000"/>
          <w:sz w:val="28"/>
          <w:szCs w:val="28"/>
        </w:rPr>
        <w:t xml:space="preserve"> Известно достаточ</w:t>
        <w:softHyphen/>
        <w:t>но примеров инициативного сотрудничества по по</w:t>
        <w:softHyphen/>
        <w:t>литическим, моральным или финансовым соображе</w:t>
        <w:softHyphen/>
        <w:t>ниям, да и просто по различным причинам и побуж</w:t>
        <w:softHyphen/>
        <w:t>дениям. Финансовые затруднения, политическое или научное инакомыслие, недовольство продвижением по службе, обиды от начальства и властей, недоволь</w:t>
        <w:softHyphen/>
        <w:t>ство своим статусом и многое другое толкают обла</w:t>
        <w:softHyphen/>
        <w:t>дателей конфиденциальной информации на сотруд</w:t>
        <w:softHyphen/>
        <w:t>ничество с преступными группировками и иностран</w:t>
        <w:softHyphen/>
        <w:t xml:space="preserve">ными разведкам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клонение к сотрудничеству </w:t>
      </w:r>
      <w:r>
        <w:rPr>
          <w:color w:val="000000"/>
          <w:sz w:val="28"/>
          <w:szCs w:val="28"/>
        </w:rPr>
        <w:t xml:space="preserve">— это, как правило, </w:t>
      </w:r>
      <w:r>
        <w:rPr>
          <w:color w:val="000000"/>
          <w:sz w:val="28"/>
          <w:szCs w:val="28"/>
          <w:u w:val="single"/>
        </w:rPr>
        <w:t>насильственное действие со стороны злоумышленни</w:t>
        <w:softHyphen/>
        <w:t xml:space="preserve">ков. Склонение или вербовка может осуществляться путем подкупа, запугивания, шантажа. Склонение к сотрудничеству реализуется в виде реальных угроз, преследования и других действий, выражающихся в преследовании, оскорблении, надругательстве и т. д. </w:t>
      </w:r>
      <w:r>
        <w:rPr>
          <w:color w:val="000000"/>
          <w:sz w:val="28"/>
          <w:szCs w:val="28"/>
        </w:rPr>
        <w:t>Шантаж с целью получения средств к существованию, льгот, политических выгод в борьбе за власть практи</w:t>
        <w:softHyphen/>
        <w:t>куется с легкостью и завидным постоянством. Некото</w:t>
        <w:softHyphen/>
        <w:t xml:space="preserve">рые конкуренты не гнушаются и рэкетом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Выведывание, выпытывание </w:t>
      </w:r>
      <w:r>
        <w:rPr>
          <w:color w:val="000000"/>
          <w:sz w:val="28"/>
          <w:szCs w:val="28"/>
        </w:rPr>
        <w:t xml:space="preserve">— это </w:t>
      </w:r>
      <w:r>
        <w:rPr>
          <w:color w:val="000000"/>
          <w:sz w:val="28"/>
          <w:szCs w:val="28"/>
          <w:u w:val="single"/>
        </w:rPr>
        <w:t>стремление под видом наивных вопросов получить определенные све</w:t>
        <w:softHyphen/>
        <w:t>дения. Выпытывать информацию можно и ложными трудоустройствами, и созданием ложных фирм, и дру</w:t>
        <w:softHyphen/>
        <w:t>гими действия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слушивание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u w:val="single"/>
        </w:rPr>
        <w:t>способ ведения разведки и промышленного шпионажа, применяемый агентами, наблюдателями, информаторами, специальными по</w:t>
        <w:softHyphen/>
        <w:t>стами подслушивания.</w:t>
      </w:r>
      <w:r>
        <w:rPr>
          <w:color w:val="000000"/>
          <w:sz w:val="28"/>
          <w:szCs w:val="28"/>
        </w:rPr>
        <w:t xml:space="preserve"> Подслушивание может осуществляться непосредственным восприятием акустических колеба</w:t>
        <w:softHyphen/>
        <w:t>ний лицом при прямом восприятии речевой информа</w:t>
        <w:softHyphen/>
        <w:t>ции либо с помощью технических сред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блюдение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u w:val="single"/>
        </w:rPr>
        <w:t>способ ведения разведки о состо</w:t>
        <w:softHyphen/>
        <w:t xml:space="preserve">янии и деятельности противника. Ведется визуально и с помощью оптических приборов. </w:t>
      </w:r>
      <w:r>
        <w:rPr>
          <w:color w:val="000000"/>
          <w:sz w:val="28"/>
          <w:szCs w:val="28"/>
        </w:rPr>
        <w:t>Процесс наблюде</w:t>
        <w:softHyphen/>
        <w:t>ния довольно сложен, так как требует значительных затрат сил и средств. Поэтому наблюдение, как пра</w:t>
        <w:softHyphen/>
        <w:t>вило, ведется целенаправленно, в определенное вре</w:t>
        <w:softHyphen/>
        <w:t>мя и в нужном месте специально подготовленными людьми, ведется скрытно. К техническим средствам от</w:t>
        <w:softHyphen/>
        <w:t>носятся оптические приборы (бинокли, трубы, перископы), телевизионные системы (для обычной освещен</w:t>
        <w:softHyphen/>
        <w:t>ности и низкоуровневые), приборы наблюдения ночью и при ограниченной видим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ищение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u w:val="single"/>
        </w:rPr>
        <w:t>умышленное противоправное завла</w:t>
        <w:softHyphen/>
        <w:t>дение чужим имуществом, средствами, документами, материалами, информацией.</w:t>
      </w:r>
      <w:r>
        <w:rPr>
          <w:color w:val="000000"/>
          <w:sz w:val="28"/>
          <w:szCs w:val="28"/>
        </w:rPr>
        <w:t xml:space="preserve"> Похищают все, что плохо лежит, включая документы, продукцию, дискеты, клю</w:t>
        <w:softHyphen/>
        <w:t>чи, коды, пароли и шиф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Копирование. </w:t>
      </w:r>
      <w:r>
        <w:rPr>
          <w:color w:val="000000"/>
          <w:sz w:val="28"/>
          <w:szCs w:val="28"/>
          <w:u w:val="single"/>
        </w:rPr>
        <w:t>В практике криминальных действий копируют документы, содержащие интересующие зло</w:t>
        <w:softHyphen/>
        <w:t>умышленника сведения; информацию, обрабатывае</w:t>
        <w:softHyphen/>
        <w:t>мую в АСОД (автоматизированные системы обработ</w:t>
        <w:softHyphen/>
        <w:t>ки данных); продукц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Подделка </w:t>
      </w:r>
      <w:r>
        <w:rPr>
          <w:color w:val="000000"/>
          <w:sz w:val="28"/>
          <w:szCs w:val="28"/>
        </w:rPr>
        <w:t>(модификация, фальсификация) в усло</w:t>
        <w:softHyphen/>
        <w:t xml:space="preserve">виях беззастенчивой конкуренции приобрела большие масштабы. </w:t>
      </w:r>
      <w:r>
        <w:rPr>
          <w:color w:val="000000"/>
          <w:sz w:val="28"/>
          <w:szCs w:val="28"/>
          <w:u w:val="single"/>
        </w:rPr>
        <w:t>Подделывают доверительные документы, позволяющие получить определенную информацию, письма, счета, бухгалтерскую и финансовую докумен</w:t>
        <w:softHyphen/>
        <w:t>тацию, ключи, пропуска, пароли и т. 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ничтожение. </w:t>
      </w:r>
      <w:r>
        <w:rPr>
          <w:color w:val="000000"/>
          <w:sz w:val="28"/>
          <w:szCs w:val="28"/>
          <w:u w:val="single"/>
        </w:rPr>
        <w:t>В части информации особую опас</w:t>
        <w:softHyphen/>
        <w:t>ность представляет ее уничтожение в АСОД, в кото</w:t>
        <w:softHyphen/>
        <w:t>рой накапливаются на технических носителях огром</w:t>
        <w:softHyphen/>
        <w:t>ные объемы сведений различного характера, причем многие из них весьма трудно изготовить в виде нема</w:t>
        <w:softHyphen/>
        <w:t>шинных аналогов. Уничтожаются и люди, и докумен</w:t>
        <w:softHyphen/>
        <w:t>ты, и средства обработки информации, и продукц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законное подключение. </w:t>
      </w:r>
      <w:r>
        <w:rPr>
          <w:color w:val="000000"/>
          <w:sz w:val="28"/>
          <w:szCs w:val="28"/>
          <w:u w:val="single"/>
        </w:rPr>
        <w:t>Под незаконным под</w:t>
        <w:softHyphen/>
        <w:t>ключением будем понимать контактное или бесконтак</w:t>
        <w:softHyphen/>
        <w:t>тное подключение к различным линиям и проводам с целью несанкционированного доступа к информ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Перехват. </w:t>
      </w:r>
      <w:r>
        <w:rPr>
          <w:color w:val="000000"/>
          <w:sz w:val="28"/>
          <w:szCs w:val="28"/>
          <w:u w:val="single"/>
        </w:rPr>
        <w:t>В практике радиоэлектронной развед</w:t>
        <w:softHyphen/>
        <w:t>ки под перехватом понимают получение разведыва</w:t>
        <w:softHyphen/>
        <w:t>тельной информации за счет приема сигналов элект</w:t>
        <w:softHyphen/>
        <w:t>ромагнитной энергии пассивными средствами приема, расположенными, как правило, на достаточном расстоянии от источника конфиденциальной информации. Перехвату подвержены переговоры любых систем радиосвязи, переговоры, ведущиеся с подвижных средств телефонной связи (радиотелефон), перегово</w:t>
        <w:softHyphen/>
        <w:t>ры внутри помещения посредством бесшнуровых си</w:t>
        <w:softHyphen/>
        <w:t>стем учрежденческой связи и друг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гласное ознакомление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u w:val="single"/>
        </w:rPr>
        <w:t xml:space="preserve">способ получения информации, к которой субъект не допущен, но при определенных условиях он может получить возможность кое-что узнать </w:t>
      </w:r>
      <w:r>
        <w:rPr>
          <w:color w:val="000000"/>
          <w:sz w:val="28"/>
          <w:szCs w:val="28"/>
        </w:rPr>
        <w:t>(открытый документ на столе во время беседы с посетителем, наблюдение экрана ПЭВМ со значительного расстояния в момент работы с закры</w:t>
        <w:softHyphen/>
        <w:t>той информацией и т. д.). К негласному ознакомлению относится и перлюстрация почтовых отправлений, учрежденческой и личной перепис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тографирование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u w:val="single"/>
        </w:rPr>
        <w:t>способ получения видимо</w:t>
        <w:softHyphen/>
        <w:t>го изображения объектов криминальных интересов на фотоматериале. Особенность способа — документаль</w:t>
        <w:softHyphen/>
        <w:t>ность,</w:t>
      </w:r>
      <w:r>
        <w:rPr>
          <w:color w:val="000000"/>
          <w:sz w:val="28"/>
          <w:szCs w:val="28"/>
        </w:rPr>
        <w:t xml:space="preserve"> позволяющая при дешифровании фотоснимков по элементам и демаскирующим признакам получить весьма ценные, детальные сведения об объекте наблю</w:t>
        <w:softHyphen/>
        <w:t>д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бор и аналитическая обработка </w:t>
      </w:r>
      <w:r>
        <w:rPr>
          <w:color w:val="000000"/>
          <w:sz w:val="28"/>
          <w:szCs w:val="28"/>
          <w:u w:val="single"/>
        </w:rPr>
        <w:t>являются завер</w:t>
        <w:softHyphen/>
        <w:t>шающим этапом изучения и обобщения добытой инфор</w:t>
        <w:softHyphen/>
        <w:t>мации с целью получения достоверных и объемлющих сведений по интересующему злоумышленника аспекту деятельности объекта его интересов.</w:t>
      </w:r>
      <w:r>
        <w:rPr>
          <w:color w:val="000000"/>
          <w:sz w:val="28"/>
          <w:szCs w:val="28"/>
        </w:rPr>
        <w:t xml:space="preserve"> Полный объем сведений о деятельности конкурента не может быть получен каким-нибудь одним способом. </w:t>
      </w:r>
      <w:r>
        <w:rPr>
          <w:color w:val="000000"/>
          <w:sz w:val="28"/>
          <w:szCs w:val="28"/>
          <w:u w:val="single"/>
        </w:rPr>
        <w:t>Чем больши</w:t>
        <w:softHyphen/>
        <w:t>ми информационными возможностями обладает зло</w:t>
        <w:softHyphen/>
        <w:t>умышленник, тем больших успехов он может добиться в конкурентной борьбе.</w:t>
      </w:r>
      <w:r>
        <w:rPr>
          <w:color w:val="000000"/>
          <w:sz w:val="28"/>
          <w:szCs w:val="28"/>
        </w:rPr>
        <w:t xml:space="preserve"> На успех может рассчитывать тот, кто быстрее и полнее соберет необходимую ин</w:t>
        <w:softHyphen/>
        <w:t>формацию, переработает ее и примет правильное ре</w:t>
        <w:softHyphen/>
        <w:t>шен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ш взгляд, такой перечень является незави</w:t>
        <w:softHyphen/>
        <w:t>симым и непересекаемым на выбранном уровне аб</w:t>
        <w:softHyphen/>
        <w:t>стракции, что позволяет рассмотреть определенное множество способов с увязкой со множеством источ</w:t>
        <w:softHyphen/>
        <w:t>ников конфиденциальной информации. Даже беглый обзор позволяет заключить, что к определенным ис</w:t>
        <w:softHyphen/>
        <w:t>точникам применимы и определенные способы. Не вдаваясь в сущность каждого способа несанкционированного доступа (СНСД), на общем уровне видно, что они могут быть сгруппированы с учетом физичес</w:t>
        <w:softHyphen/>
        <w:t>кой природы реализации в определенные группы или направления в части решения задач противодействия им (рис. 74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41060" cy="348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ем плане мероприятия по противодействию несанкционированному доступу к источникам конфи</w:t>
        <w:softHyphen/>
        <w:t>денциальной информации с помощью технических средств можно свести к следующим основным направ</w:t>
        <w:softHyphen/>
        <w:t>ления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щита от наблюдения и фотографиро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щита от подслуши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щита от незаконного подключ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щита от перехва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Технические средства несанкционированного доступа к информац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кустический контроль. </w:t>
      </w:r>
      <w:r>
        <w:rPr>
          <w:color w:val="000000"/>
          <w:sz w:val="28"/>
          <w:szCs w:val="28"/>
        </w:rPr>
        <w:t>К системам акустичес</w:t>
        <w:softHyphen/>
        <w:t>кого контроля относится широкая номенклатура различ</w:t>
        <w:softHyphen/>
        <w:t>ных радиомикрофонов, назначением которых является съем информации и передача ее по радиоканал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диомикрофоны — это специальные устройства съема информации, которые по своему исполнению бываю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стейшие — непрерывно излучающи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 включением на передачу при появлении в кон</w:t>
        <w:softHyphen/>
        <w:t>тролируемом помещении разговоров или шум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истанционно управляемые — включающиеся и вык</w:t>
        <w:softHyphen/>
        <w:t>лючающиеся дистанционно на время, необходимое для контроля помещения. Специальные устройства съема информации и передачи ее по радиоканалу можно классифицировать по следующим признака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иапазону используемых частот (от 27 МГц до 1,5 ГГц и выше)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продолжительности работы (от 5 часов до 1 года)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радиусу действия (от 15 м до 10 км)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иду модуляции (</w:t>
      </w:r>
      <w:r>
        <w:rPr>
          <w:color w:val="000000"/>
          <w:sz w:val="28"/>
          <w:szCs w:val="28"/>
          <w:lang w:val="en-US"/>
        </w:rPr>
        <w:t>AM</w:t>
      </w:r>
      <w:r>
        <w:rPr>
          <w:color w:val="000000"/>
          <w:sz w:val="28"/>
          <w:szCs w:val="28"/>
        </w:rPr>
        <w:t>, ЧМ, узкополосная ЧМ, однопо</w:t>
        <w:softHyphen/>
        <w:t xml:space="preserve">лосная </w:t>
      </w:r>
      <w:r>
        <w:rPr>
          <w:color w:val="000000"/>
          <w:sz w:val="28"/>
          <w:szCs w:val="28"/>
          <w:lang w:val="en-US"/>
        </w:rPr>
        <w:t>AM</w:t>
      </w:r>
      <w:r>
        <w:rPr>
          <w:color w:val="000000"/>
          <w:sz w:val="28"/>
          <w:szCs w:val="28"/>
        </w:rPr>
        <w:t>, широкополосная шумоподобная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в последнее время появи</w:t>
        <w:softHyphen/>
        <w:t>лись специальные устройства съема информации, использующие для передачи акустической информации так называемые «нетрадиционные каналы». К этим каналам можно отнести следующи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Устройства съема информации, ведущие переда</w:t>
        <w:softHyphen/>
        <w:t>чу в инфракрасном диапазоне (ИК передатчики)</w:t>
      </w:r>
      <w:r>
        <w:rPr>
          <w:color w:val="000000"/>
          <w:sz w:val="28"/>
          <w:szCs w:val="28"/>
        </w:rPr>
        <w:t xml:space="preserve"> Ха</w:t>
        <w:softHyphen/>
        <w:t>рактеризуются такие изделия крайней сложностью их обнаружения. Срок непрерывной работы — 1—3 су</w:t>
        <w:softHyphen/>
        <w:t>ток. Используют эти устройства, как правило, для уве</w:t>
        <w:softHyphen/>
        <w:t>личения дальности передачи информации и размеща</w:t>
        <w:softHyphen/>
        <w:t>ются у окон, вентиляционных отверстий и т. п., что может облегчить задачу их поиска. Для приема инфор</w:t>
        <w:softHyphen/>
        <w:t>мации применяют специальный приемник ИК диапа</w:t>
        <w:softHyphen/>
        <w:t>зона, который обеспечивает надежную связь на рас</w:t>
        <w:softHyphen/>
        <w:t>стоянии 10— 15 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Устройства съема информации, использующие в качестве канала передачи данных силовую электри</w:t>
        <w:softHyphen/>
        <w:t>ческую сеть 127/220/380 В</w:t>
      </w:r>
      <w:r>
        <w:rPr>
          <w:color w:val="000000"/>
          <w:sz w:val="28"/>
          <w:szCs w:val="28"/>
        </w:rPr>
        <w:t>. Такие устройства встраи</w:t>
        <w:softHyphen/>
        <w:t>ваются в электрические розетки, удлинители, тройни</w:t>
        <w:softHyphen/>
        <w:t>ки, бытовую аппаратуру и другие места, где проходит или подключается сеть. К основным достоинствам та</w:t>
        <w:softHyphen/>
        <w:t>ких устройств можно отнести неограниченное время работы. Прием информации от таких устройств осу</w:t>
        <w:softHyphen/>
        <w:t>ществляется специальными приемниками, подключа</w:t>
        <w:softHyphen/>
        <w:t>емыми к силовой сети, в радиусе до 300 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Устройства съема информации с ее закрытием, использующие шифровку или преобразование часто</w:t>
        <w:softHyphen/>
        <w:t>ты с различными видами модуляции.</w:t>
      </w:r>
      <w:r>
        <w:rPr>
          <w:color w:val="000000"/>
          <w:sz w:val="28"/>
          <w:szCs w:val="28"/>
        </w:rPr>
        <w:t xml:space="preserve"> Попытка прослу</w:t>
        <w:softHyphen/>
        <w:t>шать такое устройство даже очень хорошим сканиру</w:t>
        <w:softHyphen/>
        <w:t>ющим приемником ни к чему не приведет — будет слышен лишь шум, указывающий только на наличие устройства съема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Устройства съема информации на основе лазер</w:t>
        <w:softHyphen/>
        <w:t>ного микрофона</w:t>
      </w:r>
      <w:r>
        <w:rPr>
          <w:color w:val="000000"/>
          <w:sz w:val="28"/>
          <w:szCs w:val="28"/>
        </w:rPr>
        <w:t>, который позволяет на расстоянии до 300 м регистрировать колебания оконных стекол и преобразовывать их в звуковой сигна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х случаях, когда нельзя установить устройства съема информации непосредственно на объекте, при</w:t>
        <w:softHyphen/>
        <w:t>меняют стетоскопные микрофоны , которые позволя</w:t>
        <w:softHyphen/>
        <w:t>ют прослушивать переговоры через твердую преграду (стену, стекло, корпус автомобиля и т п.), причем, чем тверже и однороднее преграда, тем лучше они ра</w:t>
        <w:softHyphen/>
        <w:t>ботают. Стетоскоп представляет собой вибродатчик с усилителем и головными телефонами (или устройством автоматической записи звука на магнитную ленту). С помощью стетоскопного микрофона можно осуще</w:t>
        <w:softHyphen/>
        <w:t>ствлять прослушивание разговоров через стену тол</w:t>
        <w:softHyphen/>
        <w:t>щиной 1 м и более. Основным преимуществом такой системы является трудность ее обнаружения, т. к. стетоскопный микрофон можно устанавливать в сосед</w:t>
        <w:softHyphen/>
        <w:t>нем помещении. Устройства съема информации уста</w:t>
        <w:softHyphen/>
        <w:t>навливаются с согласия хозяина помещения или без его в специально подготовленные места с последую</w:t>
        <w:softHyphen/>
        <w:t>щей их маскировкой либо встраиваются в предметы быта, интерьера или свободные полости помещения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одним из основных способов несанкционированного доступа к информации частно</w:t>
        <w:softHyphen/>
        <w:t xml:space="preserve">го и коммерческого характера стало прослушивание телефонных переговоров. </w:t>
      </w:r>
      <w:r>
        <w:rPr>
          <w:i/>
          <w:color w:val="000000"/>
          <w:sz w:val="28"/>
          <w:szCs w:val="28"/>
        </w:rPr>
        <w:t>Для прослушивания теле</w:t>
        <w:softHyphen/>
        <w:t>фонных переговоров используются следующие спосо</w:t>
        <w:softHyphen/>
        <w:t>бы подключен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араллельное подключение к телефонной линии. В этом случае телефонные радиоретрансляторы труднее обнаруживаются, но требуют внешнего источника пит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ледовательное включение телефонных радио</w:t>
        <w:softHyphen/>
        <w:t>ретрансляторов в разрыв провода телефонной ли</w:t>
        <w:softHyphen/>
        <w:t>нии. В этом случае питание телефонного радиорет</w:t>
        <w:softHyphen/>
        <w:t>ранслятора осуществляется от телефонной линии, и в эфир он выходит (т. е. начинает передачу) с мо</w:t>
        <w:softHyphen/>
        <w:t>мента подъема телефонной трубки абонент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ение телефонного радиоретранслятора может осуществляться как непосредственно к телефон</w:t>
        <w:softHyphen/>
        <w:t>ному аппарату, так и на любом участке линии от теле</w:t>
        <w:softHyphen/>
        <w:t>фона абонента до АТС. В настоящее время существуют телефонные радиоретрансляторы, позволяющие про</w:t>
        <w:softHyphen/>
        <w:t>слушивать помещение через микрофон лежащей труб</w:t>
        <w:softHyphen/>
        <w:t>ки. Для этого на один провод телефонной линии пода</w:t>
        <w:softHyphen/>
        <w:t>ют сигнал от генератора высокочастотных колебаний, а к другому — подключают амплитудный детектор с усилителем. В этом случае высокочастотные колебания проходят через микрофон или элементы телефонного аппарата, обладающие «микрофонным эффектом», и модулируются акустическими сигналами прослушива</w:t>
        <w:softHyphen/>
        <w:t>емого помещения. Промодулированный высокочастот</w:t>
        <w:softHyphen/>
        <w:t>ный сигнал демодулируется амплитудным детектором и после усиления готов для прослушивания или запи</w:t>
        <w:softHyphen/>
        <w:t>си. Дальность действия такой системы из-за затухания ВЧ сигнала в двухпроводной линии не превышает не</w:t>
        <w:softHyphen/>
        <w:t>скольких десятков метр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уют системы про</w:t>
        <w:softHyphen/>
        <w:t>слушивания телефонных разговоров, не требующие непосредственного электронного соединения с теле</w:t>
        <w:softHyphen/>
        <w:t>фонной линией. Эти системы используют индуктивный способ (при помощи катушек) съема информации. Они достаточно громоздки, поскольку содержат несколько каскадов усиления слабого НЧ сигнала и обязательный внешний источник питания. Поэтому такие системы не нашли широкого практического применения. Для при</w:t>
        <w:softHyphen/>
        <w:t>ема информации от телефонных радиотрансляторов используются такие же приемники, как в акустичес</w:t>
        <w:softHyphen/>
        <w:t xml:space="preserve">ких устройствах съема информации по радиоканалу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оявились системы перехвата факсовой и модемной связи, которые при использовании персонального компьютера со специальным программ</w:t>
        <w:softHyphen/>
        <w:t xml:space="preserve">ным обеспечением позволяют получить расшифровку информации. Однако такие системы очень дорогие и пока не нашли широкого применения в нашей стране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особы, которыми может вестись прослушивание телефонных лини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епосредственное подключение к телефонной линии</w:t>
      </w:r>
      <w:r>
        <w:rPr>
          <w:color w:val="000000"/>
          <w:sz w:val="28"/>
          <w:szCs w:val="28"/>
        </w:rPr>
        <w:t xml:space="preserve"> — наиболее простой и надежный способ полу</w:t>
        <w:softHyphen/>
        <w:t>чения информации. В простейшем случае применяет</w:t>
        <w:softHyphen/>
        <w:t>ся трубка ремонтника-телефониста, подключаемая к линии в распределительной коробке, где производит</w:t>
        <w:softHyphen/>
        <w:t>ся разводка кабелей. Чаще всего, это почерк «специ</w:t>
        <w:softHyphen/>
        <w:t>алистов» нижнего звена уголовного мира (верхнее зве</w:t>
        <w:softHyphen/>
        <w:t>но оснащено аппаратурой не хуже государственных секретных служб). Необходимо помнить, что АТС переключает линию на разговор при шунтировании ее сопротивлением около 1 кОм. Применение аппарату</w:t>
        <w:softHyphen/>
        <w:t>ры подслушивания с низкоомным входным сопротив</w:t>
        <w:softHyphen/>
        <w:t>лением можно достаточно быстро обнаружить. Если вы услышите щелчки в линии или перепады громкости — есть вероятность того, что вас пытаются прослушать не совсем профессиональным способ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дкуп обслуживающего персонала на АТС</w:t>
      </w:r>
      <w:r>
        <w:rPr>
          <w:color w:val="000000"/>
          <w:sz w:val="28"/>
          <w:szCs w:val="28"/>
        </w:rPr>
        <w:t xml:space="preserve"> — весь</w:t>
        <w:softHyphen/>
        <w:t>ма распространенный способ раскрытия ваших секре</w:t>
        <w:softHyphen/>
        <w:t>тов. Особенно это касается небольших городов, где до сих пор используются старые декадно-шаговые АТС. Скорее всего, таким способом могут воспользоваться преступные группы либо конкурирующие фир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елефонные аппараты, где в качестве вызывного устройства используется электромагнитный звонок</w:t>
      </w:r>
      <w:r>
        <w:rPr>
          <w:color w:val="000000"/>
          <w:sz w:val="28"/>
          <w:szCs w:val="28"/>
        </w:rPr>
        <w:t>, пока еще широко распространены в нашей стране. Звонок обладает свойством дуальности, то есть, если на электромагнитный звонок действуют звуковые вол</w:t>
        <w:softHyphen/>
        <w:t>ны, он начнет вырабатывать соответствующим обра</w:t>
        <w:softHyphen/>
        <w:t>зом модулированный ток. Амплитуда его достаточна для дальнейшей обработки. Эксперименты показали, что амплитуда ЭДС, наводимая в линии, для некото</w:t>
        <w:softHyphen/>
        <w:t>рых типов телефонных аппаратов может достигать не</w:t>
        <w:softHyphen/>
        <w:t>скольких милливольт. Корпус аппарата является до</w:t>
        <w:softHyphen/>
        <w:t>полнительным резонирующим устройством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способ не является синонимом непосред</w:t>
        <w:softHyphen/>
        <w:t xml:space="preserve">ственного подключения к линии. Он гораздо сложнее. </w:t>
      </w:r>
      <w:r>
        <w:rPr>
          <w:color w:val="000000"/>
          <w:sz w:val="28"/>
          <w:szCs w:val="28"/>
          <w:u w:val="single"/>
        </w:rPr>
        <w:t>Микрофон является частью электронной схемы</w:t>
      </w:r>
      <w:r>
        <w:rPr>
          <w:color w:val="000000"/>
          <w:sz w:val="28"/>
          <w:szCs w:val="28"/>
        </w:rPr>
        <w:t xml:space="preserve"> теле</w:t>
        <w:softHyphen/>
        <w:t>фонного аппарата: он либо соединен с линией (через отдельные элементы схемы) при разговоре, либо от</w:t>
        <w:softHyphen/>
        <w:t>ключен от нее, когда телефонный аппарат находится в готовности к приему вызова (трубка находится на ап</w:t>
        <w:softHyphen/>
        <w:t xml:space="preserve">парате). На первый взгляд, когда трубка лежит на аппарате, нет никакой возможности использовать микрофон в качестве источника съема информации. Но это только на первый взгляд. </w:t>
      </w:r>
      <w:r>
        <w:rPr>
          <w:color w:val="000000"/>
          <w:sz w:val="28"/>
          <w:szCs w:val="28"/>
          <w:u w:val="single"/>
        </w:rPr>
        <w:t>Для защиты телефонного аппарата от снятия информации таким способом дос</w:t>
        <w:softHyphen/>
        <w:t>таточно параллельно микрофону подключить конден</w:t>
        <w:softHyphen/>
        <w:t>сатор емкостью 0,01 — 0,05 мкФ.</w:t>
      </w:r>
      <w:r>
        <w:rPr>
          <w:color w:val="000000"/>
          <w:sz w:val="28"/>
          <w:szCs w:val="28"/>
        </w:rPr>
        <w:t xml:space="preserve"> При этом последний будет шунтировать микрофон по высокой частоте и глубина модуляции ВЧ колебаний уменьшится более чем в 10 000 раз, что делает дальнейшую демодуляцию сигнала практически невозмож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дартность архитектурных принципов по</w:t>
        <w:softHyphen/>
        <w:t>строения оборудования и программного обеспечения определяет сравнительно легкий доступ профессиона</w:t>
        <w:softHyphen/>
        <w:t>ла к информации, находящейся в персональном ком</w:t>
        <w:softHyphen/>
        <w:t xml:space="preserve">пьютере (ПК). </w:t>
      </w:r>
      <w:r>
        <w:rPr>
          <w:color w:val="000000"/>
          <w:sz w:val="28"/>
          <w:szCs w:val="28"/>
          <w:u w:val="single"/>
        </w:rPr>
        <w:t>Ограничение доступа к ПК путем вве</w:t>
        <w:softHyphen/>
        <w:t>дения кодов не обеспечивает полной защиты инфор</w:t>
        <w:softHyphen/>
        <w:t>мации.</w:t>
      </w:r>
      <w:r>
        <w:rPr>
          <w:color w:val="000000"/>
          <w:sz w:val="28"/>
          <w:szCs w:val="28"/>
        </w:rPr>
        <w:t xml:space="preserve"> Включить компьютер и снять код доступа к системе не вызывает особых затруднений — достаточ</w:t>
        <w:softHyphen/>
        <w:t>но отключить аккумулятор на материнской плате. На некоторых моделях материнских плат для этого пре</w:t>
        <w:softHyphen/>
        <w:t>дусмотрен специальный переключатель. Также у каж</w:t>
        <w:softHyphen/>
        <w:t xml:space="preserve">дого изготовителя программы </w:t>
      </w:r>
      <w:r>
        <w:rPr>
          <w:color w:val="000000"/>
          <w:sz w:val="28"/>
          <w:szCs w:val="28"/>
          <w:lang w:val="en-US"/>
        </w:rPr>
        <w:t>BIO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M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WARD</w:t>
      </w:r>
      <w:r>
        <w:rPr>
          <w:color w:val="000000"/>
          <w:sz w:val="28"/>
          <w:szCs w:val="28"/>
        </w:rPr>
        <w:t xml:space="preserve"> и др.) есть коды, имеющие приоритет перед любыми пользо</w:t>
        <w:softHyphen/>
        <w:t>вательскими, набрав которые можно получить доступ к системе. В крайнем случае, можно украсть систем</w:t>
        <w:softHyphen/>
        <w:t xml:space="preserve">ный блок компьютера или извлечь из него жесткий диск и уже в спокойной обстановке получить доступ к необходимой информации. Другое дело, </w:t>
      </w:r>
      <w:r>
        <w:rPr>
          <w:color w:val="000000"/>
          <w:sz w:val="28"/>
          <w:szCs w:val="28"/>
          <w:u w:val="single"/>
        </w:rPr>
        <w:t>когда попасть в помещение, где установлен компьютер, не удается.</w:t>
      </w:r>
      <w:r>
        <w:rPr>
          <w:color w:val="000000"/>
          <w:sz w:val="28"/>
          <w:szCs w:val="28"/>
        </w:rPr>
        <w:t xml:space="preserve"> В этом случае </w:t>
      </w:r>
      <w:r>
        <w:rPr>
          <w:color w:val="000000"/>
          <w:sz w:val="28"/>
          <w:szCs w:val="28"/>
          <w:u w:val="single"/>
        </w:rPr>
        <w:t>используют дистанционные способы съема информации</w:t>
      </w:r>
      <w:r>
        <w:rPr>
          <w:color w:val="000000"/>
          <w:sz w:val="28"/>
          <w:szCs w:val="28"/>
        </w:rPr>
        <w:t xml:space="preserve">. Естественно, они эффективны только тогда, когда компьютер включен. </w:t>
      </w:r>
      <w:r>
        <w:rPr>
          <w:color w:val="000000"/>
          <w:sz w:val="28"/>
          <w:szCs w:val="28"/>
          <w:u w:val="single"/>
        </w:rPr>
        <w:t>Существует два способа дистанционного считывания информации: первый способ основан на приеме ВЧ наводок в сило</w:t>
        <w:softHyphen/>
        <w:t>вую сеть, а второй — на приеме побочных электро</w:t>
        <w:softHyphen/>
        <w:t xml:space="preserve">магнитных излучений соединительных цепей ПК. </w:t>
      </w:r>
      <w:r>
        <w:rPr>
          <w:color w:val="000000"/>
          <w:sz w:val="28"/>
          <w:szCs w:val="28"/>
        </w:rPr>
        <w:t>Распространение побочных электромагнитных излу</w:t>
        <w:softHyphen/>
        <w:t>чений за пределы контролируемой территории созда</w:t>
        <w:softHyphen/>
        <w:t>ет предпосылки для утечки информации, так как воз</w:t>
        <w:softHyphen/>
        <w:t>можен ее перехват с помощью специальных технических средств контроля. В персональном компьюте</w:t>
        <w:softHyphen/>
        <w:t>ре основными источниками электромагнитных излуче</w:t>
        <w:softHyphen/>
        <w:t>ний являются монитор и соединительные цепи (устрой</w:t>
        <w:softHyphen/>
        <w:t>ства ввода и вывода информации). Утечке информации в ПК способствует применение коротких видеоимпуль</w:t>
        <w:softHyphen/>
        <w:t>сов прямоугольной формы и высокочастотных комму</w:t>
        <w:softHyphen/>
        <w:t xml:space="preserve">тирующих сигналов. </w:t>
      </w:r>
      <w:r>
        <w:rPr>
          <w:color w:val="000000"/>
          <w:sz w:val="28"/>
          <w:szCs w:val="28"/>
          <w:u w:val="single"/>
        </w:rPr>
        <w:t>Исследования показывают, что излучение видеосигнала монитора является достаточ</w:t>
        <w:softHyphen/>
        <w:t>но мощным, широкополосным и охватывает диапазон метровых и дециметровых волн.</w:t>
      </w:r>
      <w:r>
        <w:rPr>
          <w:color w:val="000000"/>
          <w:sz w:val="28"/>
          <w:szCs w:val="28"/>
        </w:rPr>
        <w:t xml:space="preserve"> Причиной мощного излучения является наложение радиосигнала на им</w:t>
        <w:softHyphen/>
        <w:t>пульсы развертки изображения, вырабатываемые строчным трансформатором. При кажущейся сложно</w:t>
        <w:softHyphen/>
        <w:t>сти проблемы, аппаратура для этого вида коммерчес</w:t>
        <w:softHyphen/>
        <w:t xml:space="preserve">кой разведки достаточно проста и изготавливается на базе обычного малогабаритного телевизора. </w:t>
      </w:r>
      <w:r>
        <w:rPr>
          <w:color w:val="000000"/>
          <w:sz w:val="28"/>
          <w:szCs w:val="28"/>
          <w:u w:val="single"/>
        </w:rPr>
        <w:t>Такие устройства позволяют на удалении 50 м получать устойчивую картинку — копию изображения, отобра</w:t>
        <w:softHyphen/>
        <w:t>жаемого в настоящий момент на экране монитора ва</w:t>
        <w:softHyphen/>
        <w:t xml:space="preserve">шего ПК. </w:t>
      </w:r>
      <w:r>
        <w:rPr>
          <w:color w:val="000000"/>
          <w:sz w:val="28"/>
          <w:szCs w:val="28"/>
        </w:rPr>
        <w:t>Для уменьшения уровня побочных электро</w:t>
        <w:softHyphen/>
        <w:t>магнитных излучений применяют специальные сред</w:t>
        <w:softHyphen/>
        <w:t>ства защиты информации: экранирование помещений, фильтрацию источников питания, дополнительное за</w:t>
        <w:softHyphen/>
        <w:t>земление, электромагнитное заземление, а также сред</w:t>
        <w:softHyphen/>
        <w:t>ства ослабления уровней нежелательных электромаг</w:t>
        <w:softHyphen/>
        <w:t>нитных излучений и наводок при помощи различных резистивных и поглощающих согласованных нагрузок. В последнее время все чаще говорят о несанкциони</w:t>
        <w:softHyphen/>
        <w:t>рованном внедрении в базы данных. Этот вид пират</w:t>
        <w:softHyphen/>
        <w:t>ства очень быстро развивается вследствие бурного развития компьютеризации при обработке информа</w:t>
        <w:softHyphen/>
        <w:t>ции в коммерческих кругах с выходом информацион</w:t>
        <w:softHyphen/>
        <w:t xml:space="preserve">ных сетей в телефонную сеть общего поль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Не нужно обращаться к истории разведки, чтобы сделать вывод о том, что визуальное наблюдение является самым древним и очень эффективным методом сбора информации. </w:t>
      </w:r>
      <w:r>
        <w:rPr>
          <w:color w:val="000000"/>
          <w:sz w:val="28"/>
          <w:szCs w:val="28"/>
          <w:u w:val="single"/>
        </w:rPr>
        <w:t>В настоящее время для сбора ин</w:t>
        <w:softHyphen/>
        <w:t>формации могут использоваться миниатюрные скры</w:t>
        <w:softHyphen/>
        <w:t>тые и специальные (камуфлированные под обычные предметы) фото- и видеокамер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иниатюрные (скрытые) встраиваются в бытовую технику и передают видеоинформацию по кабелю или по ВЧ каналу при помощи телевизионного пе</w:t>
        <w:softHyphen/>
        <w:t>редатчи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ециальные, т. е. замаскированные под бытовые предметы, например, пачку сигарет, кейс, книгу, наручные часы и т. п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ппаратура для скрытой фото- и видеосъемки, как правило, оборудуется специальными объективами и насадкам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иниатюрными объективами, предназначенными для съемки через отверстия небольшого диаметра (до 5 мм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лескопическими объективами, позволяющими вести съемку с дальних расстояний. Такие объек</w:t>
        <w:softHyphen/>
        <w:t>тивы обладают высокой кратностью увеличения (до 1,5 тыс. крат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муфляжными объективами, используемыми для скрытой съемки из различных бытовых предме</w:t>
        <w:softHyphen/>
        <w:t>тов, например, из кейс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ективами, совмещенными с приборами ночно</w:t>
        <w:softHyphen/>
        <w:t>го видения (с инфракрасной подсветкой) и пред</w:t>
        <w:softHyphen/>
        <w:t>назначенными для проведения съемки в темное время суток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примера оборудования для скрытого наблюдения рассмотрим миниатюрную телевизионную камеру </w:t>
      </w:r>
      <w:r>
        <w:rPr>
          <w:color w:val="000000"/>
          <w:sz w:val="28"/>
          <w:szCs w:val="28"/>
          <w:lang w:val="en-US"/>
        </w:rPr>
        <w:t>JT</w:t>
      </w:r>
      <w:r>
        <w:rPr>
          <w:color w:val="000000"/>
          <w:sz w:val="28"/>
          <w:szCs w:val="28"/>
        </w:rPr>
        <w:t xml:space="preserve">-24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>, которая позволяет сделать это наблю</w:t>
        <w:softHyphen/>
        <w:t>дение абсолютно незаметным, информативным и безо</w:t>
        <w:softHyphen/>
        <w:t xml:space="preserve">пасным. Использование телекамеры </w:t>
      </w:r>
      <w:r>
        <w:rPr>
          <w:color w:val="000000"/>
          <w:sz w:val="28"/>
          <w:szCs w:val="28"/>
          <w:lang w:val="en-US"/>
        </w:rPr>
        <w:t>JT</w:t>
      </w:r>
      <w:r>
        <w:rPr>
          <w:color w:val="000000"/>
          <w:sz w:val="28"/>
          <w:szCs w:val="28"/>
        </w:rPr>
        <w:t xml:space="preserve">-24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наиболее эффективно в системах охраны, системах телевизион</w:t>
        <w:softHyphen/>
        <w:t xml:space="preserve">ного наблюдения, системах скрытого аудиовидеопротокола и т. д. </w:t>
      </w:r>
      <w:r>
        <w:rPr>
          <w:color w:val="000000"/>
          <w:sz w:val="28"/>
          <w:szCs w:val="28"/>
          <w:u w:val="single"/>
        </w:rPr>
        <w:t>Сверхминиатюрный зрачок объектива позволяет вести наблюдение через отверстие диамет</w:t>
        <w:softHyphen/>
        <w:t>ром 0,3— 1,2 мм при угле поля зрения 110°, а высокая чувствительность (0,04 лк) — видеть в темноте лучше, чем человеческий глаз. Малые размеры телекамеры (39x39x20 мм) позволяют установить ее в любые элементы интерьера: часы, книгу, картину, входную дверь, стену и т. п.</w:t>
      </w:r>
      <w:r>
        <w:rPr>
          <w:color w:val="000000"/>
          <w:sz w:val="28"/>
          <w:szCs w:val="28"/>
        </w:rPr>
        <w:t xml:space="preserve"> Телекамера может быть оснащена други</w:t>
        <w:softHyphen/>
        <w:t>ми объективами с иным полем зрения. Перечень тех</w:t>
        <w:softHyphen/>
        <w:t>ники фото- и видеосъемки можно было бы продлить, но вероятность ее использования частными лицами очень мала из-за сложности в эксплуатации и большой стоим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Защита от наблюдения и фотографирова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блюдение — способ ведения разведки с целью получения информации об объекте визуальным путем или путем применения оптических сред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ется наблюдение за людьми, их перемещени</w:t>
        <w:softHyphen/>
        <w:t>ем пешком и на транспорте, за встречами, другими действиями; а также помещениями. В дневное время процесс наблюдения облегчается за счет высокого уровня освещенности и полного использования функ</w:t>
        <w:softHyphen/>
        <w:t>циональных возможностей зрения В ночное время эти возможности ограничены настолько, что человек даже на открытой местности способен наблюдать только крупногабаритные объект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— это постоянное, периодическое или выборочное активное и целенаправленное иссле</w:t>
        <w:softHyphen/>
        <w:t>дование предметов, документов, явлений, действий и людей в естественных условиях жизни, быта, произ</w:t>
        <w:softHyphen/>
        <w:t>водства с последующим обобщением и анализом дан</w:t>
        <w:softHyphen/>
        <w:t>ных наблюд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9155" cy="3212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ение различается по виду, длительности, интенсивности и целям. Наблюдение может вестись на расстоянии прямой видимости и на больших рас</w:t>
        <w:softHyphen/>
        <w:t>стояниях с помощью специальных оптических систем и систем телевид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направленное изучение объекта путем на</w:t>
        <w:softHyphen/>
        <w:t>блюдения позволяет, например, обнаружить или уста</w:t>
        <w:softHyphen/>
        <w:t>новить подготовку определенных организационных или производственно-коммерческих меропри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документирования фактов наблюдения и последующего анализа наблюдение зачастую со</w:t>
        <w:softHyphen/>
        <w:t>провождается фотографированием или видеозапи</w:t>
        <w:softHyphen/>
        <w:t>сью деятельности объекта наблюдения. Известно, что фотографирование (видеозапись) требует соблюдения определенных условий. Эти условия представ</w:t>
        <w:softHyphen/>
        <w:t>ляются в виде модели фотографического контакта (рис.75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та от наблюдения и фотографирования пред</w:t>
        <w:softHyphen/>
        <w:t>полагае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бор оптимального расположения средств до</w:t>
        <w:softHyphen/>
        <w:t>кументирования, размножения и отображения (экраны ПЭВМ, экраны общего пользования и др.) информации с целью исключения прямого или дистанционного наблюдения (фотографиро</w:t>
        <w:softHyphen/>
        <w:t>вания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 светонепроницаемых стекол, зана</w:t>
        <w:softHyphen/>
        <w:t>весок, драпировок, пленок и других защитных материалов (решетки, ставни и пр.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бор помещений, обращенных окнами в безопас</w:t>
        <w:softHyphen/>
        <w:t>ные зоны (направления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 средств гашения экранов ЭВМ и табло коллективного пользования после определен</w:t>
        <w:softHyphen/>
        <w:t>ного времени работы (работа по режиму времени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та от наблюдения и фотографирования на местности предполагает применение мер маскирова</w:t>
        <w:softHyphen/>
        <w:t>ния, скрытия объектов в рельефе местности, лесных массивах и, естественно, организацию режима охра</w:t>
        <w:softHyphen/>
        <w:t>ны на удалении, обеспечивающем скрытность деятель</w:t>
        <w:softHyphen/>
        <w:t>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олее сложных условиях можно применять сред</w:t>
        <w:softHyphen/>
        <w:t>ства активного маскирования: маскирующие дымы, аэрозоли и другие сред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Защита от подслушиван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слушивание — способ ведения разведки и про</w:t>
        <w:softHyphen/>
        <w:t>мышленного шпионажа, применяемый агентами, на</w:t>
        <w:softHyphen/>
        <w:t>блюдателями, специальными постами подслушивания, всеми разведывательными подразделениями. Ведется также подслушивание переговоров и сообщений, пе</w:t>
        <w:softHyphen/>
        <w:t>редаваемых по техническим средствам связ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подслушивание может быть непос</w:t>
        <w:softHyphen/>
        <w:t>редственное, когда акустические колебания говоряще</w:t>
        <w:softHyphen/>
        <w:t>го прямо или через конструкции зданий и помещений достигают подслушивающего. Однако широко распространено подслушивание переговоров с использова</w:t>
        <w:softHyphen/>
        <w:t>нием различных технических средств: микрофонов, ра</w:t>
        <w:softHyphen/>
        <w:t>диозакладок, лазеров, высокочастотных колебаний (рис. 76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крофон является первым звеном в системе под</w:t>
        <w:softHyphen/>
        <w:t>слушивания с помощью технических средств как мик</w:t>
        <w:softHyphen/>
        <w:t>рофонных, так и радиозакладных. Каждый микрофон обладает двумя основными параметрам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вствительностью. Чувствительность — это отно</w:t>
        <w:softHyphen/>
        <w:t>шение напряжения на выходе микрофона к воз</w:t>
        <w:softHyphen/>
        <w:t>действующему на него звуковому давлению, вы</w:t>
        <w:softHyphen/>
        <w:t>раженному в милливольтах на паскаль (мВ/Па); частотной характеристикой. Частотная характери</w:t>
        <w:softHyphen/>
        <w:t>стика — это зависимость чувствительности от ча</w:t>
        <w:softHyphen/>
        <w:t>стоты звукового давления. На рис. 77 приведена частотная характеристика динамического микро</w:t>
        <w:softHyphen/>
        <w:t xml:space="preserve">фона </w:t>
      </w:r>
      <w:r>
        <w:rPr>
          <w:color w:val="000000"/>
          <w:sz w:val="28"/>
          <w:szCs w:val="28"/>
          <w:lang w:val="en-US"/>
        </w:rPr>
        <w:t>MD</w:t>
      </w:r>
      <w:r>
        <w:rPr>
          <w:color w:val="000000"/>
          <w:sz w:val="28"/>
          <w:szCs w:val="28"/>
        </w:rPr>
        <w:t>-16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а в таблице 9 приведены основные обобщенные характеристики некоторых групп микрофон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3175" cy="4920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492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о, что звуковое давление по степени его восприятия человеком можно классифицировать на слышимый звук, лежащий в полосе 16 — 20 000 Гц, инфразвук — ниже 16 Гц, и ультразвук, диапазон ча</w:t>
        <w:softHyphen/>
        <w:t>стот которого находится выше 20 000 Гц.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i/>
          <w:iCs/>
          <w:color w:val="000000"/>
          <w:sz w:val="28"/>
          <w:szCs w:val="28"/>
        </w:rPr>
        <w:t>9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firstLine="72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которые характеристики микрофоно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2977"/>
        <w:gridCol w:w="1843"/>
      </w:tblGrid>
      <w:tr>
        <w:trPr>
          <w:trHeight w:val="288" w:hRule="atLeast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раметры</w:t>
            </w:r>
          </w:p>
        </w:tc>
      </w:tr>
      <w:tr>
        <w:trPr>
          <w:trHeight w:val="480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увствительность (мВ/П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апазон (Гц)</w:t>
            </w:r>
          </w:p>
        </w:tc>
      </w:tr>
      <w:tr>
        <w:trPr>
          <w:trHeight w:val="31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ые микрофон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-10000</w:t>
            </w:r>
          </w:p>
        </w:tc>
      </w:tr>
      <w:tr>
        <w:trPr>
          <w:trHeight w:val="31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версальные микрофон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-12500</w:t>
            </w:r>
          </w:p>
        </w:tc>
      </w:tr>
      <w:tr>
        <w:trPr>
          <w:trHeight w:val="34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удийные микрофон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-200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меры противодействия избирается аку</w:t>
        <w:softHyphen/>
        <w:t>стическое воздействие на микрофон частотами ультразвукового диапазона. Такое воздействие не мешает ведению переговоров, но полностью подавляет воздей</w:t>
        <w:softHyphen/>
        <w:t>ствие речевого сигнала большим по величине давле</w:t>
        <w:softHyphen/>
        <w:t>нием ультразвука (рис. 78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9620" cy="2587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нимаемый микрофоном звук преобразует</w:t>
        <w:softHyphen/>
        <w:t>ся в электрические колебания, которые тем или иным способом необходимо передать соответствующим ус</w:t>
        <w:softHyphen/>
        <w:t>тройствам их приема и обработ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8520" cy="3257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м бы путем подслушивающий микрофон ни был доставлен (установлен) в помещение — принесен и закамуфлирован либо принесен злоумышленником на себе (на теле) или в каких-либо предметах (кейс, сумка и др.),— его сигналы могут быть либо записаны на магнитофон (микрофон соединен проводом с сис</w:t>
        <w:softHyphen/>
        <w:t>темой записи), либо переданы по проводам или эфи</w:t>
        <w:softHyphen/>
        <w:t>ру. Способы коммуникации сигналов от закладных микрофонов приведены на рис. 79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вариантов дистанционного управляемо</w:t>
        <w:softHyphen/>
        <w:t>го микрофона является так называемое «телефонное ухо». В этом устройстве микрофон и схема управле</w:t>
        <w:softHyphen/>
        <w:t>ния микрофоном и телефонным аппаратом устанавливается злоумышленником в разъемную телефонную розетку. Такое устройство предназначено для подслу</w:t>
        <w:softHyphen/>
        <w:t>шивания разговоров в офисе, квартире и в других помещениях, с любого другого телефона города и даже из других городов и стран. Для включения в работу подслушивающего микрофона необходимо набрать номер телефонного аппарата, на который это устрой</w:t>
        <w:softHyphen/>
        <w:t>ство поставлено. После набора номера устройство работает так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вый звонок перехватывает и переходит в ак</w:t>
        <w:softHyphen/>
        <w:t>тивный режи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 втором звонке через 10-15 сек. дает ложные гудки «занято» в течение 40 сек., после чего гудки прекращаются и включается микрофон, располо</w:t>
        <w:softHyphen/>
        <w:t>женный в розетке, и начинается подслушив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если абонент поднимет трубку, чтобы позвонить кому-нибудь, прослушивание прекращает</w:t>
        <w:softHyphen/>
        <w:t>ся, не выдавая себя ничем. При обычном звонке оно также себя не обнаруживае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ТТХ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кустическая чувствительность микрофона до10 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лектропитание — от телефонной ли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лительность непрерывной работы — неограни</w:t>
        <w:softHyphen/>
        <w:t>ченна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альность действия — неограниченна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ключение модуля осуществляется дистанционно с помощью обычного телефонного аппарата путем набора спецноме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дслушивания, а вернее, тайной записи пе</w:t>
        <w:softHyphen/>
        <w:t>реговоров, используются магнитофоны (диктофоны), также имеющие встроенный и удаленный микрофон. В этом случае необходимо вначале определить наличие таких устройств у посетителя, а затем уже противодей</w:t>
        <w:softHyphen/>
        <w:t>ствовать его использова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ля обнаружения магнитофонов используются пор</w:t>
        <w:softHyphen/>
        <w:t>тативные и стационарные средства и системы. Обна</w:t>
        <w:softHyphen/>
        <w:t>ружение осуществляется по электромагнитному полю электрического двигателя, обеспечивающего продви</w:t>
        <w:softHyphen/>
        <w:t>жение записывающего носителя (магнитная лента, маг</w:t>
        <w:softHyphen/>
        <w:t xml:space="preserve">нитная проволока и др.). </w:t>
      </w:r>
      <w:r>
        <w:rPr>
          <w:color w:val="000000"/>
          <w:sz w:val="28"/>
          <w:szCs w:val="28"/>
        </w:rPr>
        <w:t>Так, на нашем рынке имеется портативный обнаружитель</w:t>
      </w:r>
      <w:r>
        <w:rPr>
          <w:color w:val="000000"/>
          <w:sz w:val="28"/>
          <w:szCs w:val="28"/>
          <w:lang w:val="en-US"/>
        </w:rPr>
        <w:t>TRD</w:t>
      </w:r>
      <w:r>
        <w:rPr>
          <w:color w:val="000000"/>
          <w:sz w:val="28"/>
          <w:szCs w:val="28"/>
        </w:rPr>
        <w:t>-800 (США), обеспечи</w:t>
        <w:softHyphen/>
        <w:t xml:space="preserve">вающий обнаружение магнитного поля на дальность до 15 см, стационарный обнаружитель </w:t>
      </w:r>
      <w:r>
        <w:rPr>
          <w:color w:val="000000"/>
          <w:sz w:val="28"/>
          <w:szCs w:val="28"/>
          <w:lang w:val="en-US"/>
        </w:rPr>
        <w:t>PTRD</w:t>
      </w:r>
      <w:r>
        <w:rPr>
          <w:color w:val="000000"/>
          <w:sz w:val="28"/>
          <w:szCs w:val="28"/>
        </w:rPr>
        <w:t xml:space="preserve">-012 и </w:t>
      </w:r>
      <w:r>
        <w:rPr>
          <w:color w:val="000000"/>
          <w:sz w:val="28"/>
          <w:szCs w:val="28"/>
          <w:lang w:val="en-US"/>
        </w:rPr>
        <w:t>PTRD</w:t>
      </w:r>
      <w:r>
        <w:rPr>
          <w:color w:val="000000"/>
          <w:sz w:val="28"/>
          <w:szCs w:val="28"/>
        </w:rPr>
        <w:t xml:space="preserve">-014 (США), </w:t>
      </w:r>
      <w:r>
        <w:rPr>
          <w:color w:val="000000"/>
          <w:sz w:val="28"/>
          <w:szCs w:val="28"/>
          <w:u w:val="single"/>
        </w:rPr>
        <w:t>обеспечивающий обнаружение магнитофонов (по проспекту) до 2 — 3 мет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ройство </w:t>
      </w:r>
      <w:r>
        <w:rPr>
          <w:color w:val="000000"/>
          <w:sz w:val="28"/>
          <w:szCs w:val="28"/>
          <w:lang w:val="en-US"/>
        </w:rPr>
        <w:t>PTRD</w:t>
      </w:r>
      <w:r>
        <w:rPr>
          <w:color w:val="000000"/>
          <w:sz w:val="28"/>
          <w:szCs w:val="28"/>
        </w:rPr>
        <w:t>-014 предназначено для охраны помещений от несанкционированного использования портативных звукозаписывающих устройств (магнито</w:t>
        <w:softHyphen/>
        <w:t>фонов, диктофонов и пр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ля данной модели информативным сигналом яв</w:t>
        <w:softHyphen/>
        <w:t>ляется электромагнитное поле, создаваемое работаю</w:t>
        <w:softHyphen/>
        <w:t>щим мотором диктофона. Это является принципиаль</w:t>
        <w:softHyphen/>
        <w:t>ным отличием от существующих на рынке спецтехни</w:t>
        <w:softHyphen/>
        <w:t>ки систем аналогичного назначения, реагирующим на генератор тока стирания и подмагничивания (ГСП), отсутствующий у подавляющего большинства исполь</w:t>
        <w:softHyphen/>
        <w:t>зуемых в данное время диктофон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гинальные технические решения, используе</w:t>
        <w:softHyphen/>
        <w:t>мые в устройстве, позволили решить задачу обнаруже</w:t>
        <w:softHyphen/>
        <w:t>ния средств звукозаписи на фоне внешних помех, в 10 000 раз превышающих уровень полезного сигнал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о в максимальной степени адаптирова</w:t>
        <w:softHyphen/>
        <w:t>но к работе в условиях сложной помеховой электро</w:t>
        <w:softHyphen/>
        <w:t>магнитной обстанов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е характеристик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альность обнаружения — 0,5—1,5 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итание — 220 В / 50 Гц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абариты датчика—240x180x22 м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абариты основного блока — 180x180x22 м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лина соединительного кабеля — до 3 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Известна и система обнаружения диктофонов типа </w:t>
      </w:r>
      <w:r>
        <w:rPr>
          <w:color w:val="000000"/>
          <w:sz w:val="28"/>
          <w:szCs w:val="28"/>
          <w:u w:val="single"/>
          <w:lang w:val="en-US"/>
        </w:rPr>
        <w:t>RM</w:t>
      </w:r>
      <w:r>
        <w:rPr>
          <w:color w:val="000000"/>
          <w:sz w:val="28"/>
          <w:szCs w:val="28"/>
          <w:u w:val="single"/>
        </w:rPr>
        <w:t>-200. Система устанавливается в служебном поме</w:t>
        <w:softHyphen/>
        <w:t>щении, как правило, ориентированном на ведение переговоров. Под каждым жестко закрепленным к полу креслом (вращающимся) закрепляется решетка магнит</w:t>
        <w:softHyphen/>
        <w:t>ных датчиков, подключенных к устройству обработки сигналов и индикации, определяющему, на каком ме</w:t>
        <w:softHyphen/>
        <w:t xml:space="preserve">сте за столом выявлен работающий диктофон 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ется в служебных помещениях и пред</w:t>
        <w:softHyphen/>
        <w:t>назначен для обнаружения магнитного излучения, со</w:t>
        <w:softHyphen/>
        <w:t>здаваемого включенным диктофоном (магнитофоном). Решетка магнитных датчиков закамуфлирована в виде брусков, подключенных к устройству обработки сиг</w:t>
        <w:softHyphen/>
        <w:t>налов и индикации, которое и указывает номер места за столом, где выявлен работающий магнитофон. Ус</w:t>
        <w:softHyphen/>
        <w:t>тройство автоматически поддерживает максимальную дальность обнаружения (от 10 до 50 см для различных типов диктофонов) при изменении уровня помех, об</w:t>
        <w:softHyphen/>
        <w:t>ладает высокой помехоустойчивостью за счет адаптивной компенсации помех и цифровой обработки сигна</w:t>
        <w:softHyphen/>
        <w:t>ла. Обеспечивается одновременный контроль от 2 до 6 рабочих мест, выполнен в виде настольного прибо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ройство обработки и индикации — 170x170x30 мм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са — 0,5 кг; датчик — 230x35x25 мм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а — 100 г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кация — световая, звуковая; дальность обнаружения диктофонов (в зависимо</w:t>
        <w:softHyphen/>
        <w:t>сти от типа) — 10 — 50 с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ущественной преградой на пути злоумышленника с подслушивающей техникой является создание на коммер</w:t>
        <w:softHyphen/>
        <w:t>ческих объектах особых, за</w:t>
        <w:softHyphen/>
        <w:t>щищенных от подслушивания помещений для проведения заседаний, переговоров и кон</w:t>
        <w:softHyphen/>
        <w:t>фиденциальных бесед. Таким помещениям присваивается статус специальных, они обо</w:t>
        <w:softHyphen/>
        <w:t>рудуются с учетом следующих требовани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дание, где размещаются такие особые помеще</w:t>
        <w:softHyphen/>
        <w:t>ния, должно иметь круглосуточную охрану и сис</w:t>
        <w:softHyphen/>
        <w:t>тему сигнализ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ещение располагается, по возможности, в цен</w:t>
        <w:softHyphen/>
        <w:t>тре здания, рядом с кабинетами руководства ком</w:t>
        <w:softHyphen/>
        <w:t>мерческого объек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в помещении должны быть окна, то желатель</w:t>
        <w:softHyphen/>
        <w:t>но, чтобы они не имели балконов и не выходили на соседние с объектом здания, а смотрели бы на внутренний двор или закрывались глухими став</w:t>
        <w:softHyphen/>
        <w:t>ня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нутри помещения должно быть минимальное количество мебели; конструкция мебели должна быть наиболее приспособлена для работы специ</w:t>
        <w:softHyphen/>
        <w:t>алиста по поиску техники подслуши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помещении не должно быть радиоэлектронных устройств, компьютеров, телевизоров, магнитофо</w:t>
        <w:softHyphen/>
        <w:t>н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елефонная связь, как наиболее «удобная» для подслушивания, должна осуществляться особым образом, который порекомендует специалист по защит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звестен и такой способ защиты, как проведение переговоров в прозрачной, оборудованной из оргстекла и пластиков кабине. Это сделано для того, чтобы сразу заметить любой посторонний (непрозрачный) предмет, в том числе и «оставленную» кем-нибудь ап</w:t>
        <w:softHyphen/>
        <w:t>паратуру подслушивания. В такой кабине все предме</w:t>
        <w:softHyphen/>
        <w:t>ты, в том числе и мебель, также сделаны из прозрач</w:t>
        <w:softHyphen/>
        <w:t>ных пластиков. Специальная система вентиляции по</w:t>
        <w:softHyphen/>
        <w:t>дает воздух внутрь кабин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и выборе способа защиты помещений следует помнить о том, что эффективность ее будет высокой только при строгом соблюдении режима посещений и работы в таком специальном кабинете. Необходима и периодическая проверка его специалистом по поиску техники подслушивания. </w:t>
      </w:r>
      <w:r>
        <w:rPr>
          <w:color w:val="000000"/>
          <w:sz w:val="28"/>
          <w:szCs w:val="28"/>
          <w:u w:val="single"/>
        </w:rPr>
        <w:t>Практика показывает, что строгое соблюдение всего комплекса мер безопасно</w:t>
        <w:softHyphen/>
        <w:t xml:space="preserve">сти в сочетании </w:t>
      </w:r>
      <w:r>
        <w:rPr>
          <w:i/>
          <w:iCs/>
          <w:color w:val="000000"/>
          <w:sz w:val="28"/>
          <w:szCs w:val="28"/>
          <w:u w:val="single"/>
        </w:rPr>
        <w:t xml:space="preserve">с </w:t>
      </w:r>
      <w:r>
        <w:rPr>
          <w:color w:val="000000"/>
          <w:sz w:val="28"/>
          <w:szCs w:val="28"/>
          <w:u w:val="single"/>
        </w:rPr>
        <w:t>личной заинтересованностью сотруд</w:t>
        <w:softHyphen/>
        <w:t>ников в процветании своей фирмы может создавать непреодолимый психологический барьер для зло</w:t>
        <w:softHyphen/>
        <w:t>умышленников и конкурентов, у которых страх быст</w:t>
        <w:softHyphen/>
        <w:t>рого разоблачения их преступных действий на объек</w:t>
        <w:softHyphen/>
        <w:t>те будет сильнее желания получить какие-либо лич</w:t>
        <w:softHyphen/>
        <w:t>ные выгоды и вознаграждение за установку техники подслуши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24:00Z</dcterms:created>
  <dc:creator>555</dc:creator>
  <dc:description/>
  <dc:language>en-US</dc:language>
  <cp:lastModifiedBy>555</cp:lastModifiedBy>
  <dcterms:modified xsi:type="dcterms:W3CDTF">2005-09-22T07:24:00Z</dcterms:modified>
  <cp:revision>2</cp:revision>
  <dc:subject/>
  <dc:title>Лекция № 9</dc:title>
</cp:coreProperties>
</file>