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№ 14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aps/>
          <w:color w:val="000000"/>
          <w:sz w:val="28"/>
          <w:szCs w:val="28"/>
        </w:rPr>
        <w:t>Оценка уязвимости и рисков</w:t>
      </w:r>
    </w:p>
    <w:p>
      <w:pPr>
        <w:pStyle w:val="Normal"/>
        <w:shd w:fill="FFFFFF" w:val="clear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оответствующих мер зашиты ИС следует использовать системный подход. Решение, как обеспечить защиту, где реализовать защиту в ИС, ка</w:t>
        <w:softHyphen/>
        <w:t>кими должны быть типы и качество мер и средств за</w:t>
        <w:softHyphen/>
        <w:t>щиты, требует проведения соответствующего анализа уязвимости и рис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цесс анализа рисков включ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у возможных потерь из-за использования или зависимости от технологии автоматизированной ин</w:t>
        <w:softHyphen/>
        <w:t>формационной систем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нализ потенциальных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гроз и уязвимых мест систе</w:t>
        <w:softHyphen/>
        <w:t>мы, влияющих на оценки возможных потерь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оптимальных по цене мер и средств защиты, которые сокращают риск до приемлемого уров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 учетом системною подхо</w:t>
        <w:softHyphen/>
        <w:t xml:space="preserve">да, </w:t>
      </w:r>
      <w:r>
        <w:rPr>
          <w:b/>
          <w:bCs/>
          <w:i/>
          <w:iCs/>
          <w:color w:val="000000"/>
          <w:sz w:val="28"/>
          <w:szCs w:val="28"/>
        </w:rPr>
        <w:t xml:space="preserve">этап проведения оценки уязвимости и риско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оводится по НАПРАВЛЕ</w:t>
        <w:softHyphen/>
        <w:t>НИ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объектов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ля процессов, процедур и программ обработки информаци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канатов связ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побочных электромагнитных излучени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ля механизмов управление системой защиты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</w:t>
      </w:r>
      <w:r>
        <w:rPr>
          <w:b/>
          <w:bCs/>
          <w:i/>
          <w:iCs/>
          <w:color w:val="000000"/>
          <w:sz w:val="28"/>
          <w:szCs w:val="28"/>
        </w:rPr>
        <w:t>результаты, полученные от оценки уязвимости и рисков, должны быть отражены в ОС</w:t>
        <w:softHyphen/>
        <w:t>НОВА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АЗ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ЕРЫ (ПОЛИТИКА)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РЕДСТВ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честь, что если методика анализа и не позволяет сделать вывод о величине реального риска при использовании ИС, то она не поможет и в создании эффективной защиты ИС Необходимо использовать такой подход для оценки риска, который бы обеспе</w:t>
        <w:softHyphen/>
        <w:t>чивал достаточную точность и применение в простой и понятной форм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Анализ рисков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рисков предполагает изучение и систематиза</w:t>
        <w:softHyphen/>
        <w:t>цию угроз ЗИ, а также определение требовании к сред</w:t>
        <w:softHyphen/>
        <w:t>ствам защи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учение и систематизация угроз ЗИ предусмат</w:t>
        <w:softHyphen/>
        <w:t>ривает следующие эта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объектов ИС и информационных ресурсов, для которых будет проведен анализ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разработка методологии оценки риск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анализ угроз и определение слабых мест в защите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идентификация угроз и формирование списка уг</w:t>
        <w:softHyphen/>
        <w:t>роз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формирование детального списка угроз и матрицы угрозы/элементы ИС или информационные ресурс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строения надежной защиты необходимо вы</w:t>
        <w:softHyphen/>
        <w:t>явить возможные угрозы безопасности информации, оценить их последствия, определить необходимые меры и средства защиты и оценить их эффективнос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анализ всей информационной инфра</w:t>
        <w:softHyphen/>
        <w:t xml:space="preserve">структуры (особенно для крупных объектов) далеко не всегда оправдан с экономической точки зрения, в ряде случаев целесообразно сосредоточиться на наиболее важных, учитывая приближенность итоговой оценки. С этих же позиций следует оценивать возможны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грозы и их послед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образие потенциальных угроз столь велико, что все равно не позволяет предусмотреть каждую из них, поэтому анализируемые виды уместно выбирать с позиций здравого смысла, одновременно выявляя не только собственно угрозы вероятность их осуществ</w:t>
        <w:softHyphen/>
        <w:t>ления, масштаб потенциальною ущерба, но и их источ</w:t>
        <w:softHyphen/>
        <w:t>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рисков производится с помощью различных инструментальных средств а также методов моделиро</w:t>
        <w:softHyphen/>
        <w:t>вания процессов защиты информации. На основании результатов анализа выявляются наиболее высокие риски, переводящие потенциальную угрозу в разряд реально опасных и, следовательно, требующие принятия дополнительных защитных м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существует несколько решений по нейтрализации каждой. При оценке их стоимости и эффективности следует учитывать не только расходы на закупку оборудования и программных средств, но и возможность экранирования одним сервисом безо</w:t>
        <w:softHyphen/>
        <w:t>пасности нескольких прикладных, его совместимость с аппаратно-программной структурой организации, стоимость обучения персонала для работы с н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намеченные меры приняты, необходимо про</w:t>
        <w:softHyphen/>
        <w:t>верить их действенность, например, произвести авто</w:t>
        <w:softHyphen/>
        <w:t>номное и комплексное тестирование программно-технического механизма защиты. Если проверка показывает, что в результате проделанной работы оста</w:t>
        <w:softHyphen/>
        <w:t>точные риски снизились до приемлемого уровня, то мож</w:t>
        <w:softHyphen/>
        <w:t>но намечать дату ближайшей переоценки, если нет — следует проанализировать допущенные ошибки и про</w:t>
        <w:softHyphen/>
        <w:t>вести повторную оценку риск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ИС должна учитывать интересы и потреб</w:t>
        <w:softHyphen/>
        <w:t>ности организации в целом. Эта цель может быть дос</w:t>
        <w:softHyphen/>
        <w:t>тигнута только тогда, когда в решении задачи участву</w:t>
        <w:softHyphen/>
        <w:t>ют представители соответствующих отделов организации. Такой список включает участников ана</w:t>
        <w:softHyphen/>
        <w:t>лиза риска компьютерных систем и прилож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аботка методологии оценки риск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быть получены оценки предельно допустимо</w:t>
        <w:softHyphen/>
        <w:t>го и существующего риска осуществления угрозы в течение некоторого времени. В идеале для каждой из угроз должно быть получено значение вероятности ее осуществления в течении некоторого времени. Это поможет соотнести оценку возможного ущерба с зат</w:t>
        <w:softHyphen/>
        <w:t>ратами на защиту. На практике для большинства угроз невозможно получить достоверные данные о вероят</w:t>
        <w:softHyphen/>
        <w:t>ности реализации угрозы и приходится ограничивать</w:t>
        <w:softHyphen/>
        <w:t>ся качественными оценками. При разработке методо</w:t>
        <w:softHyphen/>
        <w:t>логии оценки риска могут быть использованы методы системного анализ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ущерба, связанная с реализацией угроз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ся оценка ущерба, который может нанес</w:t>
        <w:softHyphen/>
        <w:t>ти деятельности организации реализация угроз безопас</w:t>
        <w:softHyphen/>
        <w:t>ности, с учетом возможных последствий нарушения конфиденциальности, целостности и доступности ин</w:t>
        <w:softHyphen/>
        <w:t>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затрат на мероприятия, связанные с защи</w:t>
        <w:softHyphen/>
        <w:t>той и остаточного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ся предварительная оценка прямых зат</w:t>
        <w:softHyphen/>
        <w:t>рат по каждому мероприятию без учета затрат на ме</w:t>
        <w:softHyphen/>
        <w:t>роприятия, носящие комплексный характ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з стоимость/эффективность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истему защиты информации необходимо соотнести с ценностью защищаемой информации и других информационных ресурсов, подвергающихся риску, а также с ущербом, который может быть нане</w:t>
        <w:softHyphen/>
        <w:t>сен организации в результате реализации угроз. По завершении анализа уточняются допустимые остаточные риски и расходы по мероприятиям, связанным с защит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ый документ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результатам проведенной работы составляет</w:t>
        <w:softHyphen/>
        <w:t>ся документ, содержащ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ни угроз ЗИ, оценки рисков и рекомендации по снижению вероятности их возникнов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ные меры, необходимые для нейтрализации угро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стоимость/эффективность, на основании которого делаются выводы о допустимых уровнях ос</w:t>
        <w:softHyphen/>
        <w:t>таточного риска и целесообразности применения кон</w:t>
        <w:softHyphen/>
        <w:t>кретных вариантов защит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а оценки риск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оценки риска может состоять из такого числа участников,, которое позволяло бы учесть все разнооб</w:t>
        <w:softHyphen/>
        <w:t>разие требований и указаний, регламентирующее по</w:t>
        <w:softHyphen/>
        <w:t>рядок использования ИС. Такую группу целесообраз</w:t>
        <w:softHyphen/>
        <w:t>но иметь в следующем состав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Администраторы ИС </w:t>
      </w:r>
      <w:r>
        <w:rPr>
          <w:color w:val="000000"/>
          <w:sz w:val="28"/>
          <w:szCs w:val="28"/>
        </w:rPr>
        <w:t>несут ответственность за фун</w:t>
        <w:softHyphen/>
        <w:t>кционирование ИС. Они могут обеспечить группу оцен</w:t>
        <w:softHyphen/>
        <w:t>ки риска информацией о корректных параметрах кон</w:t>
        <w:softHyphen/>
        <w:t>фигурации ИС, включая аппаратные средства ЭВМ, программное обеспечение, данные, и распределение функций ИС по ее компонентам. Администраторы ИС могут также указать непосредственные воздействия, которые могут произойти, если угроза будет реализо</w:t>
        <w:softHyphen/>
        <w:t>ва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Руководство организацией </w:t>
      </w:r>
      <w:r>
        <w:rPr>
          <w:color w:val="000000"/>
          <w:sz w:val="28"/>
          <w:szCs w:val="28"/>
        </w:rPr>
        <w:t>ответственно за поддер</w:t>
        <w:softHyphen/>
        <w:t>жку политики безопасности ИС, обеспечивая финан</w:t>
        <w:softHyphen/>
        <w:t>сирование требуемых служб безопасности и разраба</w:t>
        <w:softHyphen/>
        <w:t>тывая документы, гарантирующие достижение целей политики безопасности. Руководство организацией ответственно за правильную оценку долгосрочных по</w:t>
        <w:softHyphen/>
        <w:t>следствий реализации угроз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Сотрудники службы безопасности </w:t>
      </w:r>
      <w:r>
        <w:rPr>
          <w:color w:val="000000"/>
          <w:sz w:val="28"/>
          <w:szCs w:val="28"/>
        </w:rPr>
        <w:t>ответственны за разработку политик безопасности организаций и их соблюд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Владельцы данных и приложений </w:t>
      </w:r>
      <w:r>
        <w:rPr>
          <w:color w:val="000000"/>
          <w:sz w:val="28"/>
          <w:szCs w:val="28"/>
        </w:rPr>
        <w:t>обязаны гаранти</w:t>
        <w:softHyphen/>
        <w:t>ровать, что их данные и приложения адекватно защи</w:t>
        <w:softHyphen/>
        <w:t>щены и доступны уполномоченным пользовател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Пользователи ИС </w:t>
      </w:r>
      <w:r>
        <w:rPr>
          <w:color w:val="000000"/>
          <w:sz w:val="28"/>
          <w:szCs w:val="28"/>
        </w:rPr>
        <w:t>обязаны предоставлять точную информацию об используемых ими приложениях, дан</w:t>
        <w:softHyphen/>
        <w:t>ных и ресурсах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ая цель эффективной защиты ИС не может быть достигнута, если изначально в группе не будет сильного лиде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управления риск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</w:t>
      </w:r>
      <w:r>
        <w:rPr>
          <w:i/>
          <w:iCs/>
          <w:color w:val="000000"/>
          <w:sz w:val="28"/>
          <w:szCs w:val="28"/>
        </w:rPr>
        <w:t xml:space="preserve">управление риском </w:t>
      </w:r>
      <w:r>
        <w:rPr>
          <w:color w:val="000000"/>
          <w:sz w:val="28"/>
          <w:szCs w:val="28"/>
        </w:rPr>
        <w:t>обычно используется для обозначения процесса определения риска, применения средств защиты для сокращения риска и затем определения, приемлем ли ос</w:t>
        <w:softHyphen/>
        <w:t>таточный рис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блемы, которые должны быть решены при оценке защищенности ИС, включа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</w:t>
      </w:r>
      <w:r>
        <w:rPr>
          <w:b/>
          <w:bCs/>
          <w:i/>
          <w:iCs/>
          <w:color w:val="000000"/>
          <w:sz w:val="28"/>
          <w:szCs w:val="28"/>
        </w:rPr>
        <w:t xml:space="preserve">Ценности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должно быть защищено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Угрозы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т чего необходимо защищать ценности и какова вероятность реализации угроз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 xml:space="preserve">Воздействи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вы будут непосредственные разрушения после реализации угрозы (например, рас</w:t>
        <w:softHyphen/>
        <w:t>крытие информации, модификация данных)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 xml:space="preserve">Последстви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вы будут долгосрочные резуль</w:t>
        <w:softHyphen/>
        <w:t>таты реализации угрозы (ущерб репутации организа</w:t>
        <w:softHyphen/>
        <w:t>ции, потеря бизнеса)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 xml:space="preserve">Меры защиты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эффективные меры защи</w:t>
        <w:softHyphen/>
        <w:t>ты (службы безопасности и механизмы) требуются для защиты ценностей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i/>
          <w:iCs/>
          <w:color w:val="000000"/>
          <w:sz w:val="28"/>
          <w:szCs w:val="28"/>
        </w:rPr>
        <w:t>Риск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сле реализации мер защиты приемлем ли остаточный риск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ь оценки риска </w:t>
      </w:r>
      <w:r>
        <w:rPr>
          <w:color w:val="000000"/>
          <w:sz w:val="28"/>
          <w:szCs w:val="28"/>
        </w:rPr>
        <w:t>состоит в том, чтобы определить риск для ИС. Процесс оценки риска проводится в два шага. На первом — определяют границы ИС для ана</w:t>
        <w:softHyphen/>
        <w:t>лиза, требуемую степень детализации описания ИС при оценке и методологию, которая будет использоваться. На втором — проводится анализ риска. Анализ риска может быть разбит на идентификацию ценностей, уг</w:t>
        <w:softHyphen/>
        <w:t>роз и уязвимых мест, оценку вероятностей и измере</w:t>
        <w:softHyphen/>
        <w:t>ние рис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ь минимизации риска </w:t>
      </w:r>
      <w:r>
        <w:rPr>
          <w:color w:val="000000"/>
          <w:sz w:val="28"/>
          <w:szCs w:val="28"/>
        </w:rPr>
        <w:t>состоит в том, чтобы при</w:t>
        <w:softHyphen/>
        <w:t>менить эффективные меры защиты таким образом, чтобы остаточный риск в ИС стал приемлем. Мини</w:t>
        <w:softHyphen/>
        <w:t>мизация риска состоит из трех частей: определения тех областей, где риск недопустимо велик; выбора наибо</w:t>
        <w:softHyphen/>
        <w:t>лее эффективных средств защиты; оценивания мер за</w:t>
        <w:softHyphen/>
        <w:t>щиты и определения, приемлем ли остаточный риск 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цесс управления риском включает следующие эта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ределение степени детализации, границ анализа и методолог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дентификация и оценка це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дентификация угроз и определение вероят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мерение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бор соответствующих средст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недрение и испытания средств защи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верка остаточного рис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1 — Определение степени детализаци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этапе определяется какие информационные и технические ресурсы из состава ИС и с какой деталь</w:t>
        <w:softHyphen/>
        <w:t>ностью должно рассматриваться в процессе управле</w:t>
        <w:softHyphen/>
        <w:t>ния риском. Перечень может включать ИС в целом или ее части, такие, как функции коммуникаций данных, функции сервера, приложения,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детализации можно представлять как слож</w:t>
        <w:softHyphen/>
        <w:t>ность созданной логической модели всей ИС или ее частей, отражающую глубину процесса управления риском. Степень детализации будет отличаться для раз</w:t>
        <w:softHyphen/>
        <w:t>ных областей ИС. Например, некоторые области мо</w:t>
        <w:softHyphen/>
        <w:t>гут рассматриваться поверхностно, в то время как дру</w:t>
        <w:softHyphen/>
        <w:t>гие — глубоко и детально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2 — Идентификация и оценка ценностей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ценки ценностей выявляются и назначаются стоимости ресурсов ИС. Этот шаг позволяет выделить ресурсы, приоритетные с точки зрения организации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и могут быть определены на основании воздействий и последствий для организации. Оценка рисков предполагает не только стоимость ресурсов, но и последствия в результате раскрытия, искажения, раз</w:t>
        <w:softHyphen/>
        <w:t>рушения или порчи информационных и технических ресурсо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ресурсов может быть представлена в тер</w:t>
        <w:softHyphen/>
        <w:t>минах потенциальных потерь. Эти потери могут быть основаны на стоимости восстановления, потерях при непосредственном воздействии и последствий. Одна из простейших методик оценки потерь для ценности со</w:t>
        <w:softHyphen/>
        <w:t>стоит в использовании качественного ранжирования на высокие, средние и низкие потер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косвенных результатов этого процесса является создание детальной конфигурации ИС и фун</w:t>
        <w:softHyphen/>
        <w:t>кциональной схемы ее использования. Эта конфигура</w:t>
        <w:softHyphen/>
        <w:t>ция должна описывать подключенные аппаратные сред</w:t>
        <w:softHyphen/>
        <w:t>ства ИС, главные используемые приложения, важную информацию, обрабатываемую в ИС, а также способ передачи этой информации через ИС. Степень знания конфигурации ИС будет зависеть от степени детализа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фигурация аппаратных средств содержи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вер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рабочие мест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К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ферийные устройств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с глобальными сетям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у кабельной систем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с мостами или шлюзами и т.д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фигурация программного обеспечения включает в себ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онные системы серверов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онные системы автоматизированных рабо</w:t>
        <w:softHyphen/>
        <w:t>чих мес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онные системы ПК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онную систему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прикладное программное обеспечение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ментальное программное обеспечение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управления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мое программное обеспечение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положение программного обеспечения 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описание конфигурации ИС закон</w:t>
        <w:softHyphen/>
        <w:t>чено и ценности определены, появится представление о том, из чего состоит ИС и какие ресурсы необходи</w:t>
        <w:softHyphen/>
        <w:t>мо защищать в первую очеред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3 — Идентификация угроз и определение их вероятно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этапе должны быть выявлены угрозы и уязви</w:t>
        <w:softHyphen/>
        <w:t>мые места, определены вероятности реализации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угроз следует рассматривать в зависимости от степени детализации описания ИС. Концептуальный анализ может указать на абстрактные угрозы и уязви</w:t>
        <w:softHyphen/>
        <w:t>мые места. Более детальный анализ может связать уг</w:t>
        <w:softHyphen/>
        <w:t>розу с конкретной компонентой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, что абстрактность угроз, выяв</w:t>
        <w:softHyphen/>
        <w:t>ленных в результате концептуального анализа, в конечном счете приведет к тому, что и рекомендации отно</w:t>
        <w:softHyphen/>
        <w:t>сительно средств защиты также будут абстрактными. Это приемлемо при проведении общей оценки риска. Более детальная оценка риска даст рекомендации от</w:t>
        <w:softHyphen/>
        <w:t>носительно средства защиты, которое должно умень</w:t>
        <w:softHyphen/>
        <w:t>шить конкретный рис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ие средства и меры защиты в ИС дол</w:t>
        <w:softHyphen/>
        <w:t>жны быть проанализированы, чтобы можно было оп</w:t>
        <w:softHyphen/>
        <w:t>ределить, обеспечивают ли они адекватную защиту, в противном случае это может рассматриваться как уяз</w:t>
        <w:softHyphen/>
        <w:t>вимое место. После того, как определенные угрозы и связанные с ними уязвимые места с каждой парой уг</w:t>
        <w:softHyphen/>
        <w:t>роза/уязвимое место должна быть связана вероятность того, что эта угроза будет реализован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4 — Измерение риска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ироком смысле мера риска может рассматривать</w:t>
        <w:softHyphen/>
        <w:t>ся как описание видов неблагоприятных действий, вли</w:t>
        <w:softHyphen/>
        <w:t>янию которых может подвергнуться система и вероят</w:t>
        <w:softHyphen/>
        <w:t>ностей того, что эти действия могут произойти. Результат этого процесса должен определить степень риска для определенных ценностей. Этот результат важен, поскольку является основой для выбора средств защиты и решений по минимизации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а риска может быть представлена в качествен</w:t>
        <w:softHyphen/>
        <w:t>ных, количественных, одномерных или многомерных термин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личественные </w:t>
      </w:r>
      <w:r>
        <w:rPr>
          <w:color w:val="000000"/>
          <w:sz w:val="28"/>
          <w:szCs w:val="28"/>
        </w:rPr>
        <w:t>подходы связаны с измерением риска в терминах денежных потер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ачественные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измерением риска в качествен</w:t>
        <w:softHyphen/>
        <w:t>ных терминах, заданных с помощью шкалы или ран</w:t>
        <w:softHyphen/>
        <w:t>жи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дномерные </w:t>
      </w:r>
      <w:r>
        <w:rPr>
          <w:color w:val="000000"/>
          <w:sz w:val="28"/>
          <w:szCs w:val="28"/>
        </w:rPr>
        <w:t>— рассматривают только ограничен</w:t>
        <w:softHyphen/>
        <w:t>ные компоненты (риск = величина потери * частота потер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ногомерные </w:t>
      </w:r>
      <w:r>
        <w:rPr>
          <w:color w:val="000000"/>
          <w:sz w:val="28"/>
          <w:szCs w:val="28"/>
        </w:rPr>
        <w:t>подходы рассматривают дополни</w:t>
        <w:softHyphen/>
        <w:t>тельные компоненты в измерении риска, такие, как на</w:t>
        <w:softHyphen/>
        <w:t>дежность, безопасность или производи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важных аспектов меры риска является то, что ее представление должно быть понят</w:t>
        <w:softHyphen/>
        <w:t>ным и логичным для тех, кто выбирает средства защи</w:t>
        <w:softHyphen/>
        <w:t>ты и решает вопросы минимизации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5 — Выбор мер и средств защиты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этого процесса состоит в выборе соответствую</w:t>
        <w:softHyphen/>
        <w:t>щих мер и средств защиты. Этот процесс может быть выполнен с использованием проверки приемлемости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риемлемости риска рассмат</w:t>
        <w:softHyphen/>
        <w:t>ривается как деятельность, которая сравнивает текущую меру риска с кри</w:t>
        <w:softHyphen/>
        <w:t>териями приемлемости и приводит к оп</w:t>
        <w:softHyphen/>
        <w:t>ределению того, приемлем ли текущий уровень риска. В то время как эффек</w:t>
        <w:softHyphen/>
        <w:t>тивность защиты и финансовые соображения являются важными факторами, при принятии решения могут быть учтены другие факторы: политика организации, законодательство и уставы, безопасность и требования надежности, требования производительности и технические тре</w:t>
        <w:softHyphen/>
        <w:t>б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ь между проверкой приемлемости рис</w:t>
        <w:softHyphen/>
        <w:t>ка и выбором средств защиты может быть итеративной. Первоначально организация должна упорядочить уров</w:t>
        <w:softHyphen/>
        <w:t>ни рисков, определенные в ходе оценки риска. Наря</w:t>
        <w:softHyphen/>
        <w:t>ду с этим, организация должна принять решение о ко</w:t>
        <w:softHyphen/>
        <w:t>личестве остаточного риска, который желательно принять после того, как выбранные меры и средства защиты будут установле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начальные решения по принятию риска могут внести поправки в уравнение выбора средств защиты. Когда свойства предлагаемых мер и средств защиты известны, можно повторно провести проверку прием</w:t>
        <w:softHyphen/>
        <w:t>лемости риска и определить, достигнут ли уровень ос</w:t>
        <w:softHyphen/>
        <w:t>таточного риска или необходимо изменить решения относительно его приемлемости, чтобы отразить ин</w:t>
        <w:softHyphen/>
        <w:t>формацию о свойствах предлагаемых средст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соответствующих средств защиты является также субъективным процессом. При рассмотрении меры стоимости механизма важно, чтобы стоимость средства защиты была связана с мерой риска при оп</w:t>
        <w:softHyphen/>
        <w:t>ределении рентабельности средства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числения отношения риск/стоимость ис</w:t>
        <w:softHyphen/>
        <w:t>пользуют меру риска и финансовую меру, связанную с каждым отношением угроза/механизм и рассчитыва</w:t>
        <w:softHyphen/>
        <w:t>ют отношение риска к стоимости (т е., риск/сто</w:t>
        <w:softHyphen/>
        <w:t>имость). Отношение меньше единицы будет указывать, что стоимость механизма больше, чем риск, связанный с угрозой. Это вообще не приемлемая ситуация, но она не должна автоматически отклоняться. Предположим, что величина риска — функция меры потери и меры вероятности. Один или оба этих аргумента могут быть настолько критичны относительно ценности, что доро</w:t>
        <w:softHyphen/>
        <w:t>гостоящий механизм защиты будет оправда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6 — Внедрение и тестирование средств защиты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и тестирование средств защиты должно быть выполнено структурированным способом. Цель этого процесса состоит в том, чтобы гарантировать правиль</w:t>
        <w:softHyphen/>
        <w:t>ность реализации средств защиты, совместимость с другими функциональными возможностями ИС и сред</w:t>
        <w:softHyphen/>
        <w:t>ствами защиты, и обеспечивают ожидаемую защи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роцесс начинается разработкой плана внедре</w:t>
        <w:softHyphen/>
        <w:t>ния средств защиты. Этот план должен учитывать фак</w:t>
        <w:softHyphen/>
        <w:t>торы, такие как доступный объем финансирования, уровень подготовки пользователей и т.д. График испы</w:t>
        <w:softHyphen/>
        <w:t>таний для каждого средства защиты также должен быть включен в этот план. График должен показывать, как каждое средство защиты взаимодействует или влияет на другие средства защиты (или функциональные возмож</w:t>
        <w:softHyphen/>
        <w:t>ности ИС). Ожидаемые результаты (или предположе</w:t>
        <w:softHyphen/>
        <w:t>ние об отсутствии конфликта) взаимодействия должны быть детализированы. Важно не только то, что сред</w:t>
        <w:softHyphen/>
        <w:t>ство защиты исполняет свои функции как ожидается и обеспечивают требуемую защиту, но и что средство защиты не увеличивает риск ИС из-за конфликта с другим средством защиты или функциональной воз</w:t>
        <w:softHyphen/>
        <w:t>можн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ждое средство должно быть проверено незави</w:t>
        <w:softHyphen/>
        <w:t>симо от других средств, чтобы гарантировать обес</w:t>
        <w:softHyphen/>
        <w:t xml:space="preserve">печение ожидаемой защиты. </w:t>
      </w:r>
      <w:r>
        <w:rPr>
          <w:color w:val="000000"/>
          <w:sz w:val="28"/>
          <w:szCs w:val="28"/>
        </w:rPr>
        <w:t>Однако это может ока</w:t>
        <w:softHyphen/>
        <w:t>заться неуместным, если средство предназначено для совместной работы с другими средствами. После неза</w:t>
        <w:softHyphen/>
        <w:t>висимого испытания средство должно быть проверено совместно с другими средствами, чтобы гарантировать, что оно не нарушает нормального функционирования существующих средств. План внедрения должен учесть все эти испытания и отразить проблемы или специаль</w:t>
        <w:softHyphen/>
        <w:t>ные условия, возникшие в результате испыт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7 — Одобрение остаточного риск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все средства защиты реализованы, проверены и найдены приемлемыми, результаты про</w:t>
        <w:softHyphen/>
        <w:t>верки приемлемости риска должны быть повторно изу</w:t>
        <w:softHyphen/>
        <w:t>чены. Риск, связанный с отношениями угроза/уязви</w:t>
        <w:softHyphen/>
        <w:t>мое место, должен теперь быть сокращен до прием</w:t>
        <w:softHyphen/>
        <w:t>лемого уровня или устранен. Если эти условия не со</w:t>
        <w:softHyphen/>
        <w:t>блюдены, то решения, принятые на предыдущих ша</w:t>
        <w:softHyphen/>
        <w:t>гах, должны быть пересмотрены, чтобы определить, ка</w:t>
        <w:softHyphen/>
        <w:t>ковы должны быть надлежащие меры защи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и оценки потенциально возможных угроз ИС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е исследования и практический опыт за</w:t>
        <w:softHyphen/>
        <w:t>щиты информации показывают, что определение точ</w:t>
        <w:softHyphen/>
        <w:t>ных количественных данных возможного ущерба, как правило, не представляется возможным. Поэтому ши</w:t>
        <w:softHyphen/>
        <w:t>рокое распространение получили приближенные оцен</w:t>
        <w:softHyphen/>
        <w:t>ки, основанные на обработке данных, собранных в процессе функционирования ИС и просто в процессе наблюдения над соответствующими явлениями, а так</w:t>
        <w:softHyphen/>
        <w:t>же на экспертных оцен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ий обзор таких методик и некоторые выводы по их использованию приведены в табл. 1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ущерба от угроз безопасности информаци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целесообразных вариантов определения эффективности мер ЗИ является методика, в основу ко</w:t>
        <w:softHyphen/>
        <w:t>торой положена процедура оценки ущерба от угроз Б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этапе 1 </w:t>
      </w:r>
      <w:r>
        <w:rPr>
          <w:color w:val="000000"/>
          <w:sz w:val="28"/>
          <w:szCs w:val="28"/>
        </w:rPr>
        <w:t>оценивается влияние угроз БИ на ТТХ аппаратных средств обработки информации. Результа</w:t>
        <w:softHyphen/>
        <w:t>том этого этапа является оценка относительного и аб</w:t>
        <w:softHyphen/>
        <w:t>солютного ухудшения временных, энергетических, ча</w:t>
        <w:softHyphen/>
        <w:t>стотных, надежностных и других показателей эффективности функционирования аппаратных средств под воздействием угроз БИ с учетом вероят</w:t>
        <w:softHyphen/>
        <w:t>ности осуществления эти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ходные данные для этого этап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угроз БИ с указанием вероятности их осу</w:t>
        <w:softHyphen/>
        <w:t>щест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ТТХ средств и предельные значения их из</w:t>
        <w:softHyphen/>
        <w:t>ме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иметь аналитические от</w:t>
        <w:softHyphen/>
        <w:t>ношения, позволяющие оценивать влияние угроз на ТТХ средств, или методику натурных испытаний для получения экспериментальных данных, позволяющих получить эти завис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же этапе оценивается влияние угроз БИ на качество программных средств и качество исходной информации. Исходные данные, используемые для оценки, содержат перечень возможных угроз и пока</w:t>
        <w:softHyphen/>
        <w:t>затели качества программных средств и информации. Учет влияния угроз может осуществляться, помимо пе</w:t>
        <w:softHyphen/>
        <w:t>речисленных выше методов, экспертным путем, что особенно актуально при оценке влияния угроз на ка</w:t>
        <w:softHyphen/>
        <w:t>чество информации, так как получить аналитические зависимости на основе математического и натурного моделирования в этом случае достаточно слож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этап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роизводится оценка относительного снижения эффективности процесса обработки инфор</w:t>
        <w:softHyphen/>
        <w:t>мации, вызванного ухудшением ТТХ аппаратных средств, качества программных средств, исходной и обрабатываем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ми данными для этого этапа являются вы</w:t>
        <w:softHyphen/>
        <w:t>ходные данные этапа 1 и допустимые значения пока</w:t>
        <w:softHyphen/>
        <w:t>зателя, выбранного для оценки эффективности процес</w:t>
        <w:softHyphen/>
        <w:t>са обработки информации. Для проведения оценки необходимо иметь модель процесса обработки и ана</w:t>
        <w:softHyphen/>
        <w:t>литические соотношения, связывающие показатель эф</w:t>
        <w:softHyphen/>
        <w:t>фективности процесса обработки с показателем каче</w:t>
        <w:softHyphen/>
        <w:t>ства аппаратных, программных средств, исходной и обрабатываем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этапе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производится оценка относительного снижения эффективности решаемых на ИС частных функциональных задач вследствие ухудшения эффек</w:t>
        <w:softHyphen/>
        <w:t>тивности обработ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оценки необходимо иметь перечень задач, решаемых на ИС, показатели их эффективнос</w:t>
        <w:softHyphen/>
        <w:t>ти и аналитические соотношения, позволяющие учесть влияние эффективности процесса обработки на эффек</w:t>
        <w:softHyphen/>
        <w:t>тивность решаем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этапе 4 </w:t>
      </w:r>
      <w:r>
        <w:rPr>
          <w:color w:val="000000"/>
          <w:sz w:val="28"/>
          <w:szCs w:val="28"/>
        </w:rPr>
        <w:t>производится оценка относительного снижения эффективности функционирования ИС в целом в зависимости от снижения эффективности ре</w:t>
        <w:softHyphen/>
        <w:t>шения частных задач на объектах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более наглядных оценок на каждом из этапов производится расчет потерь, связанных с воздействием угроз на эффективность функциониро</w:t>
        <w:softHyphen/>
        <w:t>вания элементов ИС и процесса обработки решаем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потерь в результате снижения эффек</w:t>
        <w:softHyphen/>
        <w:t>тивности функционирования объектов ИС в целом не</w:t>
        <w:softHyphen/>
        <w:t>обходимо учитывать внешнее окружение объектов ИС, т.е. их назначение и область использова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ущерба для "здоровья" ИС (301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ая и физически ясная оценка эффективности СЗИ может быть получена, когда в качестве интеграль</w:t>
        <w:softHyphen/>
        <w:t>ного показателя используется величина ущерба (потерь) вследствие воздействия различных угроз В этом слу</w:t>
        <w:softHyphen/>
        <w:t>чае можно сравнить реальную опасность угроз, послед</w:t>
        <w:softHyphen/>
        <w:t>ствия их воздействия и достигаемый уровень безопас</w:t>
        <w:softHyphen/>
        <w:t>ности 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работка методов и методик оценки эффектив</w:t>
        <w:softHyphen/>
        <w:t>ности и выбора мер ЗИ на объектах информатики по величине предотвращенного ущерба предполагает ре</w:t>
        <w:softHyphen/>
        <w:t>шение двух основных задач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и обоснование показателей эффективности мер 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и разработка методов и методик расчета этих показател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основным назначением мер ЗИ являет</w:t>
        <w:softHyphen/>
        <w:t>ся предотвращение угроз информации, в качестве оцен</w:t>
        <w:softHyphen/>
        <w:t>ки эффективности этих мер можно выбрать показате</w:t>
        <w:softHyphen/>
        <w:t>ли предотвращенного ущерба объектам И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бора показателей, характеризующих возмож</w:t>
        <w:softHyphen/>
        <w:t>ный ущерб от различных угроз информации, необхо</w:t>
        <w:softHyphen/>
        <w:t>димо проанализировать механизм возникновения ущер</w:t>
        <w:softHyphen/>
        <w:t>ба от эти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щерб от нарушения информации </w:t>
      </w:r>
      <w:r>
        <w:rPr>
          <w:color w:val="000000"/>
          <w:sz w:val="28"/>
          <w:szCs w:val="28"/>
        </w:rPr>
        <w:t>яв</w:t>
        <w:softHyphen/>
        <w:t>ляется следствием  следующих  событ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действия   угроз   на   технические средства  обработки 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йствия угроз посредством физи</w:t>
        <w:softHyphen/>
        <w:t>ческих полей,  создаваемых основными и вспомогательными  техническими средствами обработки  информации  и людьми   —   носи</w:t>
        <w:softHyphen/>
        <w:t>телям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йствия угроз информации на людей — но</w:t>
        <w:softHyphen/>
        <w:t>сителей информации и/или имеющих доступ к ин</w:t>
        <w:softHyphen/>
        <w:t>формации в процессе ее обрабо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угроз на аппаратные средства ИС при</w:t>
        <w:softHyphen/>
        <w:t>водит к ухудшению качества их функционирования, которое может проявляться как ухудшение их такти</w:t>
        <w:softHyphen/>
        <w:t>ко-технических характеристик (временных, точностных, энергетических, частотных и других в зависимос</w:t>
        <w:softHyphen/>
        <w:t>ти от типа средств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аппаратные средства представляют собой материальную основу процесса обработки ин</w:t>
        <w:softHyphen/>
        <w:t>формации в ИС, ухудшение их тактико-технических характеристик автоматически ведет к снижению эф</w:t>
        <w:softHyphen/>
        <w:t>фективности процесса обработки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интегральною показателя для оценки ущерба можно выбрать показатель </w:t>
      </w:r>
      <w:r>
        <w:rPr>
          <w:b/>
          <w:bCs/>
          <w:color w:val="000000"/>
          <w:sz w:val="28"/>
          <w:szCs w:val="28"/>
        </w:rPr>
        <w:t xml:space="preserve">"стоимость потерь в результате нарушения информации", </w:t>
      </w:r>
      <w:r>
        <w:rPr>
          <w:color w:val="000000"/>
          <w:sz w:val="28"/>
          <w:szCs w:val="28"/>
        </w:rPr>
        <w:t>который в об</w:t>
        <w:softHyphen/>
        <w:t>щем случае является функцией от нескольких показа</w:t>
        <w:softHyphen/>
        <w:t>телей более низкого уровня, зависящих от вида нару</w:t>
        <w:softHyphen/>
        <w:t>шения (нарушение целостности, доступности и/или конфиденциальности), а также от вида потерь, среди которых можно выделить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траты на восстановление аппаратных, программ</w:t>
        <w:softHyphen/>
        <w:t>ных средств и качества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тери в результате снижения эффективности фун</w:t>
        <w:softHyphen/>
        <w:t>кционирования объекта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конкретное содержание показателей ущерба на этом уровне зависит от конкретных условий, т.е. от того, какие показатели выбраны для оценки эффектив</w:t>
        <w:softHyphen/>
        <w:t>ности функционирования И 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для ИС, в зависимости от их назначения, в качестве </w:t>
      </w:r>
      <w:r>
        <w:rPr>
          <w:b/>
          <w:bCs/>
          <w:color w:val="000000"/>
          <w:sz w:val="28"/>
          <w:szCs w:val="28"/>
        </w:rPr>
        <w:t xml:space="preserve">показателя эффективности </w:t>
      </w:r>
      <w:r>
        <w:rPr>
          <w:color w:val="000000"/>
          <w:sz w:val="28"/>
          <w:szCs w:val="28"/>
        </w:rPr>
        <w:t>может быть ис</w:t>
        <w:softHyphen/>
        <w:t>пользовано среднее врем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икла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бот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ения совокупности расче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ведения информации до потребителя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, как </w:t>
      </w:r>
      <w:r>
        <w:rPr>
          <w:b/>
          <w:bCs/>
          <w:color w:val="000000"/>
          <w:sz w:val="28"/>
          <w:szCs w:val="28"/>
        </w:rPr>
        <w:t xml:space="preserve">показатели ущерба </w:t>
      </w:r>
      <w:r>
        <w:rPr>
          <w:color w:val="000000"/>
          <w:sz w:val="28"/>
          <w:szCs w:val="28"/>
        </w:rPr>
        <w:t>в этом слу</w:t>
        <w:softHyphen/>
        <w:t>чае могут быть использов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сительное или абсолютное увеличение среднего времени цикла управления или соответствующая это</w:t>
        <w:softHyphen/>
        <w:t>му событию стоимость потерь для субъектов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сительное или абсолютное увеличение среднего времени обработки информации или соответствующая этому событию стоимость потерь для субъектов ИС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этих показателей в свою очередь есть функция от показателей более низкого иерархичес</w:t>
        <w:softHyphen/>
        <w:t>кого уровн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фективности решаемых объектом частных функ</w:t>
        <w:softHyphen/>
        <w:t>циональных задач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фективности процесса обработ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чества исходной и обрабатываемой на объекте ин</w:t>
        <w:softHyphen/>
        <w:t>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чества функционирования аппаратных и про</w:t>
        <w:softHyphen/>
        <w:t>граммны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перечисленных показателей может быть представлен системой показателей еще более низкого уровня. Например, для аппаратных средств в качестве таких показателей могут служить тактико-технические характеристики, вид и допустимые пределы изменения которых указывается в формуляре на эти сре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атели предотвращенного ущерб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показателей опреде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начением методик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ологией оценки эффективности и выбора мер 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левым назначением мер ЗИ, которое заключается в предотвращении ущерба субъектам информационных отношений от угроз нарушения безопасности инфор</w:t>
        <w:softHyphen/>
        <w:t>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назначения методик и общей технологии оценки эффективности и вы</w:t>
        <w:softHyphen/>
        <w:t xml:space="preserve">бора мер ЗИ можно сформулировать некоторые </w:t>
      </w:r>
      <w:r>
        <w:rPr>
          <w:b/>
          <w:bCs/>
          <w:i/>
          <w:iCs/>
          <w:color w:val="000000"/>
          <w:sz w:val="28"/>
          <w:szCs w:val="28"/>
        </w:rPr>
        <w:t xml:space="preserve">требования к </w:t>
      </w:r>
      <w:r>
        <w:rPr>
          <w:b/>
          <w:bCs/>
          <w:color w:val="000000"/>
          <w:sz w:val="28"/>
          <w:szCs w:val="28"/>
        </w:rPr>
        <w:t>показател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лжны выбираться с учетом систем</w:t>
        <w:softHyphen/>
        <w:t>ного подхода к исследованию вопросов оценки эффективности и выбора мер ЗИ, т.е. с учетом задач, решаемых в процессе анализа и синтез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этапе анализа для оценки степени опасности угроз БИ желательно, чтобы показатели эффектив</w:t>
        <w:softHyphen/>
        <w:t>ности могли принимать абсолютные зна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этапе синтеза показатели эффективности дол</w:t>
        <w:softHyphen/>
        <w:t>жны обеспечивать возможность проведения сравни</w:t>
        <w:softHyphen/>
        <w:t>тельной оценки различных по характеру и способам реализации мер ЗИ, поэтому желательно, чтобы ука</w:t>
        <w:softHyphen/>
        <w:t>занные показатели могли измеряться в относитель</w:t>
        <w:softHyphen/>
        <w:t>ных единиц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целевым назначением СЗИ является предотвращение угроз БИ, в качестве показателей эф</w:t>
        <w:softHyphen/>
        <w:t>фективности могут быть выбраны показатели предотв</w:t>
        <w:softHyphen/>
        <w:t>ращенного ущерба субъектам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качестве субъектов информационных отноше</w:t>
        <w:softHyphen/>
        <w:t>ний рассматрива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ьзовател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ица, о которых информация накапливается и обра</w:t>
        <w:softHyphen/>
        <w:t>батывае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ственники информации или уполномоченные ими органы и организации с правом владения и рас</w:t>
        <w:softHyphen/>
        <w:t>поря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ственники, владельцы и пользователи ИС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ы управления, администрация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бора показателей, характеризующих возмож</w:t>
        <w:softHyphen/>
        <w:t>ный ущерб от различных угроз информации, необхо</w:t>
        <w:softHyphen/>
        <w:t>димо проанализировать механизм возникновения ущер</w:t>
        <w:softHyphen/>
        <w:t>ба от этих угро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, иллюстрирующая механизм возникновения ущерба, представлена на рис. 19.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щерб от нарушения БИ на типовой ИС является следствием следующих событ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йствия угроз на технические средства обработ</w:t>
        <w:softHyphen/>
        <w:t>к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йствия угроз посредством физических полей, создаваемых основными и вспомогательными техничес</w:t>
        <w:softHyphen/>
        <w:t>кими средствами обработки информации и людьми — но</w:t>
        <w:softHyphen/>
        <w:t>сителями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ействия угроз на людей — носителей информа</w:t>
        <w:softHyphen/>
        <w:t>ции и/или имеющих доступ к информации в процессе ее обработ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причинно-следственных связей, описывающих процесс возникновения ущерба субъек</w:t>
        <w:softHyphen/>
        <w:t>там ИС в результате нарушения безопасности инфор</w:t>
        <w:softHyphen/>
        <w:t>мации, рассмотрим более подробно последствия воз</w:t>
        <w:softHyphen/>
        <w:t>действия угроз БИ на элементы объекта информа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угроз на аппаратные средства ИС при</w:t>
        <w:softHyphen/>
        <w:t>водит к ухудшению качества их функционирования, которое может проявляться как ухудшение их тактико-технических характеристик (временных, точностных, энергетических, частотных и прочих в зависимо</w:t>
        <w:softHyphen/>
        <w:t>сти от типа средств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аппаратные средства представляют собой материальную основу процесса обработки ин</w:t>
        <w:softHyphen/>
        <w:t>формации в ИС, ухудшение их тактико-технических характеристик (ТТХ) автоматически ведет к снижению эффективности процесса обработки информации и далее, через снижение эффективности решаемых объектом ИС частных функциональных задач — к сни</w:t>
        <w:softHyphen/>
        <w:t xml:space="preserve">жению эффективности функционирования объекта ИС в целом. В свою очередь </w:t>
      </w:r>
      <w:r>
        <w:rPr>
          <w:b/>
          <w:bCs/>
          <w:i/>
          <w:iCs/>
          <w:color w:val="000000"/>
          <w:sz w:val="28"/>
          <w:szCs w:val="28"/>
        </w:rPr>
        <w:t>это приводит к потерям, из</w:t>
        <w:softHyphen/>
        <w:t>держкам, которые несут субъекты ИС, вид и масш</w:t>
        <w:softHyphen/>
        <w:t>таб которых опреде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ржанием информации, обрабатываемой в И 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астью применения (использования) результатов обработки информации (выходной информаци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епенью и видом нарушения Б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дом источника угроз БИ и целью его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е последствия возникают при воздей</w:t>
        <w:softHyphen/>
        <w:t>ствии угроз БИ на программные средства, используе</w:t>
        <w:softHyphen/>
        <w:t>мые в процессе обработки информации на ИС, а так</w:t>
        <w:softHyphen/>
        <w:t>же при воздействии угроз БИ на физическое поле — носители информации и на людей — носителей инфор</w:t>
        <w:softHyphen/>
        <w:t>мации и/или участников процесса обработки инфор</w:t>
        <w:softHyphen/>
        <w:t>мации (персонал, пользователи ИС, источники инфор</w:t>
        <w:softHyphen/>
        <w:t>маци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иведенного анализа позволяют сфор</w:t>
        <w:softHyphen/>
        <w:t>мировать иерархию видов ущерба от угроз БИ и соот</w:t>
        <w:softHyphen/>
        <w:t>ветствующих показателей для их оцен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и показатели ущерба представлены на рис 19.2 и 19.3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перечень показателей для оценки ка</w:t>
        <w:softHyphen/>
        <w:t>чества информации и соответствующих им показателей ущерба, связанных с ухудшением качества информа</w:t>
        <w:softHyphen/>
        <w:t>ции под воздействием угроз БИ, приведен в табл. 19.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бора проблемно-ориентированной системы показателей, т е системы показателей, оценивающих конкретные условия И С, необходимо, основываясь на приведенных выше рекомендациях, </w:t>
      </w:r>
      <w:r>
        <w:rPr>
          <w:b/>
          <w:bCs/>
          <w:i/>
          <w:iCs/>
          <w:color w:val="000000"/>
          <w:sz w:val="28"/>
          <w:szCs w:val="28"/>
        </w:rPr>
        <w:t>сформировать свою систему показателей эффективности мер ЗИ, привязав ее к конкретным условиям эксплуатации ИС с учето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начения, области использования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дач, решаемых в И 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ее вероятных видов и источников угроз Б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казателей, принятых для оценки эффективности ИС и решаемых в ИС частных функциональных задач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ы и состава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дели процесса обработки информации в И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ржания информации, обрабатываемой в И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6840" cy="861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9465" cy="768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855" cy="694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юм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рисков производится с помощью различных инструментальных средств, а также методов моделиро</w:t>
        <w:softHyphen/>
        <w:t>вания процессов защиты информации. На основании результатов анализа выявляются наиболее высокие риски, переводящие потенциальную угрозу в разряд реально опасных и, следовательно, требующие приня</w:t>
        <w:softHyphen/>
        <w:t>тия дополнительных защитных ме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для каждой подобной угрозы суще</w:t>
        <w:softHyphen/>
        <w:t>ствует несколько решений по ее нейтрализации. При оценке их стоимости и эффективности следует учиты</w:t>
        <w:softHyphen/>
        <w:t>вать не только расходы на закупку оборудования и программных средств, но и такие обстоятельства, как возможность экранирования одним сервисом безопас</w:t>
        <w:softHyphen/>
        <w:t>ности нескольких прикладных, его совместимость с аппаратно-программной структурой организации, сто</w:t>
        <w:softHyphen/>
        <w:t>имость обучения персонала для работы с н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намеченные меры приняты, необходимо про</w:t>
        <w:softHyphen/>
        <w:t>верить их действенность, например, произвести авто</w:t>
        <w:softHyphen/>
        <w:t>номное и комплексное тестирование программно-тех</w:t>
        <w:softHyphen/>
        <w:t>нического механизма защиты. Если проверка показывает, что в результате проделанной работы ос</w:t>
        <w:softHyphen/>
        <w:t>таточные риски снизились до приемлемого уровня, то можно намечать дату ближайшей переоценки, если нет, следует проанализировать допущенные ошибки и про</w:t>
        <w:softHyphen/>
        <w:t>вести повторную оценку рис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ь оценки риска </w:t>
      </w:r>
      <w:r>
        <w:rPr>
          <w:color w:val="000000"/>
          <w:sz w:val="28"/>
          <w:szCs w:val="28"/>
        </w:rPr>
        <w:t>состоит в том, чтобы определить риск для ИС. Процесс оценки риска проводится в два шага. На первом шаге определяют границы ИС для анализа, требуемую степень детализации описания ИС при оценке и методологию, которая будет использо</w:t>
        <w:softHyphen/>
        <w:t>ваться. На втором шаге проводится анализ риска. Ана</w:t>
        <w:softHyphen/>
        <w:t>лиз риска может быть разбит на идентификацию цен</w:t>
        <w:softHyphen/>
        <w:t>ностей, угроз и уязвимых мест, оценку вероятностей, и измерение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ь минимизации риска </w:t>
      </w:r>
      <w:r>
        <w:rPr>
          <w:color w:val="000000"/>
          <w:sz w:val="28"/>
          <w:szCs w:val="28"/>
        </w:rPr>
        <w:t>состоит в том, чтобы при</w:t>
        <w:softHyphen/>
        <w:t>менить эффективные меры защиты таким образом, чтобы остаточный риск в ИС стал приемлем. Миними</w:t>
        <w:softHyphen/>
        <w:t>зация риска состоит из трех частей: определения тех областей, где риск является недопустимо большим; выбора наиболее эффективных средств защиты; оце</w:t>
        <w:softHyphen/>
        <w:t>нивания мер защиты и определения , приемлем ли ос</w:t>
        <w:softHyphen/>
        <w:t>таточный риск в И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управления риском включает следующие эта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Определение степени детализации, границ анализа и методолог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дентификация и оценка це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дентификация угроз и определение вероят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мерение рис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бор соответствующих средст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недрение и испытания средств защи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верка остаточного риска.</w:t>
      </w:r>
    </w:p>
    <w:sectPr>
      <w:headerReference w:type="defaul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0:28:00Z</dcterms:created>
  <dc:creator>555</dc:creator>
  <dc:description/>
  <cp:keywords/>
  <dc:language>en-US</dc:language>
  <cp:lastModifiedBy>1</cp:lastModifiedBy>
  <dcterms:modified xsi:type="dcterms:W3CDTF">2022-07-04T15:01:00Z</dcterms:modified>
  <cp:revision>6</cp:revision>
  <dc:subject/>
  <dc:title>Для определения соответствующих мер зашиты ИС следует использовать системный подход Решение, как обеспечить защиту, где реализ</dc:title>
</cp:coreProperties>
</file>