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Лекция № 8. </w:t>
      </w:r>
      <w:r>
        <w:rPr>
          <w:rFonts w:cs="Times New Roman"/>
          <w:caps/>
          <w:color w:val="000000"/>
          <w:sz w:val="28"/>
          <w:szCs w:val="28"/>
        </w:rPr>
        <w:t>Требования</w:t>
      </w:r>
      <w:r>
        <w:rPr>
          <w:caps/>
          <w:color w:val="000000"/>
          <w:sz w:val="28"/>
          <w:szCs w:val="28"/>
        </w:rPr>
        <w:t xml:space="preserve"> </w:t>
      </w:r>
      <w:r>
        <w:rPr>
          <w:rFonts w:cs="Times New Roman"/>
          <w:caps/>
          <w:color w:val="000000"/>
          <w:sz w:val="28"/>
          <w:szCs w:val="28"/>
        </w:rPr>
        <w:t>к</w:t>
      </w:r>
      <w:r>
        <w:rPr>
          <w:caps/>
          <w:color w:val="000000"/>
          <w:sz w:val="28"/>
          <w:szCs w:val="28"/>
        </w:rPr>
        <w:t xml:space="preserve"> </w:t>
      </w:r>
      <w:r>
        <w:rPr>
          <w:rFonts w:cs="Times New Roman"/>
          <w:caps/>
          <w:color w:val="000000"/>
          <w:sz w:val="28"/>
          <w:szCs w:val="28"/>
        </w:rPr>
        <w:t>защите компьютерной</w:t>
      </w:r>
      <w:r>
        <w:rPr>
          <w:caps/>
          <w:color w:val="000000"/>
          <w:sz w:val="28"/>
          <w:szCs w:val="28"/>
        </w:rPr>
        <w:t xml:space="preserve"> </w:t>
      </w:r>
      <w:r>
        <w:rPr>
          <w:rFonts w:cs="Times New Roman"/>
          <w:caps/>
          <w:color w:val="000000"/>
          <w:sz w:val="28"/>
          <w:szCs w:val="28"/>
        </w:rPr>
        <w:t>информации</w:t>
      </w:r>
    </w:p>
    <w:p>
      <w:pPr>
        <w:pStyle w:val="Normal"/>
        <w:shd w:fill="FFFFFF" w:val="clear"/>
        <w:ind w:firstLine="720"/>
        <w:jc w:val="both"/>
        <w:rPr>
          <w:rFonts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Классификация требований к системам защиты информации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rFonts w:cs="Times New Roman"/>
          <w:bCs/>
          <w:color w:val="000000"/>
          <w:sz w:val="28"/>
          <w:szCs w:val="28"/>
        </w:rPr>
        <w:t>Формализованные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требования к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защите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информации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от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НСД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rFonts w:cs="Times New Roman"/>
          <w:bCs/>
          <w:color w:val="000000"/>
          <w:sz w:val="28"/>
          <w:szCs w:val="28"/>
        </w:rPr>
        <w:t>Общие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подходы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построению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систем защиты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компьютерной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информации</w:t>
      </w:r>
    </w:p>
    <w:p>
      <w:pPr>
        <w:pStyle w:val="Normal"/>
        <w:shd w:fill="FFFFFF" w:val="clear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rFonts w:cs="Times New Roman"/>
          <w:b/>
          <w:color w:val="000000"/>
          <w:sz w:val="28"/>
          <w:szCs w:val="28"/>
        </w:rPr>
        <w:t>Классификация требований к системам защиты информации</w:t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ественным ходом развития информационных технологий явился прин</w:t>
        <w:softHyphen/>
        <w:t>ципиальный переход от открытости к защищенности при построении информационных систем. На сегодняшний день большинство программ</w:t>
        <w:softHyphen/>
        <w:t>ных продуктов, применяющихся для построения информационных сис</w:t>
        <w:softHyphen/>
        <w:t xml:space="preserve">тем, обладают встроенными средствами защиты. Это касается не только ОС, но СУБД и других приложений. Например, взамен протоко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4.0, изначально созданного для реализации единого открытого сетевого про</w:t>
        <w:softHyphen/>
        <w:t xml:space="preserve">странства, предлагается версия протоко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Sec</w:t>
      </w:r>
      <w:r>
        <w:rPr>
          <w:rFonts w:cs="Times New Roman" w:ascii="Times New Roman" w:hAnsi="Times New Roman"/>
          <w:color w:val="000000"/>
          <w:sz w:val="28"/>
          <w:szCs w:val="28"/>
        </w:rPr>
        <w:t>, содержащая развитые возможности обеспечения информационной безопасности. Таким обра</w:t>
        <w:softHyphen/>
        <w:t>зом, наблюдается общая тенденция усиления роли механизмов защиты в современных информационных и сетевых технологиях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ую тенденцию наглядно иллюстрирует развитие О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Можно четко проследить развитие встроенных в ОС механизмов защиты 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.1 (где механизмы защиты практически отсутствовали), 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где механизмы защиты интегрированы в ядро ОС) и 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00 (где интеграция захватывает и внешние по отношению к разработчикам технологии защиты, такие ка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erbero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-тунелирование и т.д.). То же самое можно сказать и о других семействах ОС. Например, в О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reeBS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аждой из новых версий появляются новые механизмы защиты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irewal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t</w:t>
      </w:r>
      <w:r>
        <w:rPr>
          <w:rFonts w:cs="Times New Roman" w:ascii="Times New Roman" w:hAnsi="Times New Roman"/>
          <w:color w:val="000000"/>
          <w:sz w:val="28"/>
          <w:szCs w:val="28"/>
        </w:rPr>
        <w:t>). Такое же развитие средств защиты касается и при</w:t>
        <w:softHyphen/>
        <w:t>кладного программного обеспечения (ПО). В СУБД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racle</w:t>
      </w:r>
      <w:r>
        <w:rPr>
          <w:rFonts w:cs="Times New Roman" w:ascii="Times New Roman" w:hAnsi="Times New Roman"/>
          <w:color w:val="000000"/>
          <w:sz w:val="28"/>
          <w:szCs w:val="28"/>
        </w:rPr>
        <w:t>) развитие за</w:t>
        <w:softHyphen/>
        <w:t>щитных механизмов выражается в шифровании трафика, усложнении ав</w:t>
        <w:softHyphen/>
        <w:t>торизации, добавлении разграничения доступа к элементам таблиц и т.п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учетом сказанног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озникает ряд вопросов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Достаточно ли встроенных в современные ОС и приложения меха</w:t>
        <w:softHyphen/>
        <w:t>низмов защиты для обеспечения гарантированной защиты инфор</w:t>
        <w:softHyphen/>
        <w:t>мации от НСД?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 предположении, что встроенных механизмов защиты недостаточ</w:t>
        <w:softHyphen/>
        <w:t>но (а с учетом существующей статистики угроз это именно так), то чем это вызвано? Почему защищенность компьютерной информа</w:t>
        <w:softHyphen/>
        <w:t>ции остается недостаточной, несмотря на устойчивую тенденцию к усилению встроенных в современные универсальные ОС и прило</w:t>
        <w:softHyphen/>
        <w:t>жения механизмов защиты? Каким образом следует усиливать встро</w:t>
        <w:softHyphen/>
        <w:t>енные механизмы добавочными средствами защиты?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акие функции должны обеспечивать и какими характеристиками должны обладать системы встроенной и добавочной защиты, чтобы обеспечить надежное противодействие попыткам НСД?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 предположении, что добавочные механизмы защиты необходи</w:t>
        <w:softHyphen/>
        <w:t>мы, каким образом комплексировать (взаимосвязывать) в защища</w:t>
        <w:softHyphen/>
        <w:t>емой вычислительной системе встроенные и добавочные механиз</w:t>
        <w:softHyphen/>
        <w:t>мы защиты?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спользуемые в настоящее время на практи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ходы к защите компьютерной инфор</w:t>
        <w:softHyphen/>
        <w:t>мации определяются следующим характеристиками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ормализованными требованиями к набору и параметрам механизмов защиты, </w:t>
      </w:r>
      <w:r>
        <w:rPr>
          <w:rFonts w:cs="Times New Roman" w:ascii="Times New Roman" w:hAnsi="Times New Roman"/>
          <w:color w:val="000000"/>
          <w:sz w:val="28"/>
          <w:szCs w:val="28"/>
        </w:rPr>
        <w:t>регламентирующими современные требования к обеспече</w:t>
        <w:softHyphen/>
        <w:t>нию компьютерной безопасности (требованиями, определяющими что должно быть)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альными механизмами защиты,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уемыми при защите компью</w:t>
        <w:softHyphen/>
        <w:t>терной информации. К таковым относятся прежде всего средства защиты ОС, т.к. большинство приложений используют встроенные в ОС механизмы защиты (определяющими, что есть)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уществующей статистикой угроз компьютерной безоп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— суще</w:t>
        <w:softHyphen/>
        <w:t>ствующими успешными атаками на информационные компьютерные ресурсы (определяющими, насколько эффективно то, что есть и даю</w:t>
        <w:softHyphen/>
        <w:t>щими оценку достаточности требований к тому, что должно быть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четом сказанного построим свое изложение и анализ существующих подходов к защите компьютерной информации следующим образом. Для начала рассмотрим формализованные требования, то есть требования со</w:t>
        <w:softHyphen/>
        <w:t>ответствующих нормативных документов, регламентирующих требования к защите компьютерной информации от несанкционированного досту</w:t>
        <w:softHyphen/>
        <w:t>па. Далее рассмотрим механизмы защиты, реализованные в современных ОС и проанализируем, в какой мере ими выполняются требования соот</w:t>
        <w:softHyphen/>
        <w:t>ветствующих нормативных документов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ой анализ необходим, чтобы определиться с причиной низкой защи</w:t>
        <w:softHyphen/>
        <w:t>щенности компьютерной информации. Если встроенные в современные ОС механизмы защиты в полной мере соответствуют формализованным требованиям к ним, то, следовательно, эти требования необходимо уси</w:t>
        <w:softHyphen/>
        <w:t>ливать. В противном случае необходимо усиливать механизмы защиты с целью выполнения соответствующих требований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им шагом будет рассмотрение и анализ существующей статис</w:t>
        <w:softHyphen/>
        <w:t>тики угроз компьютерной информации и определение причины уязви</w:t>
        <w:softHyphen/>
        <w:t>мости современных ОС. На основе этого, а также на основе норматив</w:t>
        <w:softHyphen/>
        <w:t>ных документов мы определим дополнительные требования к защите компьютерной информации, которые не выполняются встроенными в ОС механизмами защиты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 рассмотрим непосредственно методы и механизмы, которые дол</w:t>
        <w:softHyphen/>
        <w:t>жны быть реализованы средствами добавочной защиты в дополнение к встроенным в ОС защитным механизмам. Особое внимание уделим ме</w:t>
        <w:softHyphen/>
        <w:t>тодам и механизмам добавочной защиты, позволяющим функционально расширять встроенные механизмы защиты в предположении возможно</w:t>
        <w:softHyphen/>
        <w:t>сти потенциальных (еще не известных из опубликованной статистики) угроз. Также отдельно будут рассмотрены архитектурные и технические решения по реализации добавочной защиты.</w:t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Классификац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требован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истема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ащиты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щем случае следует говорить о необходимости учета двух (дополня</w:t>
        <w:softHyphen/>
        <w:t>ющих друг друга) групп требований к системе защиты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вая группа требований (необходимые требования)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ается в необ</w:t>
        <w:softHyphen/>
        <w:t>ходимости реализации системой защиты формализованных мер безопас</w:t>
        <w:softHyphen/>
        <w:t>ности (то есть мер, заданных соответствующими нормативными докумен</w:t>
        <w:softHyphen/>
        <w:t>тами в области защиты информации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лизованные требования к необходимым механизмам защиты ин</w:t>
        <w:softHyphen/>
        <w:t>формационных систем, в части их защиты от НСД, сформулированы в руководящих документах ГОСТЕХКОМИССИИ РОССИИ (для нашей страны). Для других стран эти требования сформулированы в докумен</w:t>
        <w:softHyphen/>
        <w:t>тах соответствующих организаций, например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Оранжевая книга» </w:t>
      </w:r>
      <w:r>
        <w:rPr>
          <w:rFonts w:cs="Times New Roman" w:ascii="Times New Roman" w:hAnsi="Times New Roman"/>
          <w:color w:val="000000"/>
          <w:sz w:val="28"/>
          <w:szCs w:val="28"/>
        </w:rPr>
        <w:t>КРИТЕРИИ ОЦЕНКИ НАДЕЖНЫХ КОМ</w:t>
        <w:softHyphen/>
        <w:t>ПЬЮТЕРНЫХ СИСТЕМ Министерства обороны США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Согласованные критерии оценки безопасности информационных тех</w:t>
        <w:softHyphen/>
        <w:t xml:space="preserve">нологий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echnolog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ecurit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valuat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iteri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TSEC</w:t>
      </w:r>
      <w:r>
        <w:rPr>
          <w:rFonts w:cs="Times New Roman" w:ascii="Times New Roman" w:hAnsi="Times New Roman"/>
          <w:color w:val="000000"/>
          <w:sz w:val="28"/>
          <w:szCs w:val="28"/>
        </w:rPr>
        <w:t>, Европейские страны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отметим, что данные документы носят общий характер. В них не в полной мере предусматривается классификация объектов, для кото</w:t>
        <w:softHyphen/>
        <w:t>рых должна быть реализована защита. Да наверное, это и невозможно в рамках одного документа. В частности, эти документы предъявляют еди</w:t>
        <w:softHyphen/>
        <w:t>ные требования для всех семейств ОС. И это несмотря на то, что ОС различных семейств имеют принципиально отличные принципы постро</w:t>
        <w:softHyphen/>
        <w:t>ения, а значит, для них различаются и способы НСД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казанных руководящих документах не дается рекомендаций по спо</w:t>
        <w:softHyphen/>
        <w:t>собам построения и администрирования защищенных систем, то есть не сказано, как их строить. В этих документах лишь сформулированы требования (что должно быть реализовано) к механизмам защиты инфор</w:t>
        <w:softHyphen/>
        <w:t>мации и, отчасти, требования к их количественным характеристикам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подход к заданию формализованных требований, наверное, в целом оправдан, т.к. невозможно учесть в нормативных документах все тонкости построения и проектирования средств защиты сложных инфор</w:t>
        <w:softHyphen/>
        <w:t>мационных систем, особенно при существующей динамике их развит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Формализованные требования носят основополагающий характ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в том смысле, что в них формализованы требования к основополагающим меха</w:t>
        <w:softHyphen/>
        <w:t xml:space="preserve">низмам защиты информации. Поэтому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х возможное со временем измене</w:t>
        <w:softHyphen/>
        <w:t>ние не может быть сколько-нибудь существенным без появления новых науч</w:t>
        <w:softHyphen/>
        <w:t>но обоснованных технологий защиты информац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о же изменение неизбежно и естественно ввиду меняющейся со временем статистики угроз информационной безопасност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торая группа требований (дополнительные требования)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ается в необходимости учета существующей (текущей) статистики угроз для кон</w:t>
        <w:softHyphen/>
        <w:t>кретного типа защищаемого объекта, а также потенциально возможных угроз (на данный момент отсутствующих в опубликованных угрозах, но гипотетически возможных). Необходимость этой группы требований обус</w:t>
        <w:softHyphen/>
        <w:t>ловлена тем, что формализованные требования не могут учитывать все возможные угрозы объектам всех типов, требующих защиты. Также формализованные требования не могут соперничать по скорости обнов</w:t>
        <w:softHyphen/>
        <w:t>ления со скоростью изменения статистики угроз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четом сказанного может быть сделан вывод о целесообразности рас</w:t>
        <w:softHyphen/>
        <w:t>смотрения условий необходимости и достаточности требований к защи</w:t>
        <w:softHyphen/>
        <w:t xml:space="preserve">те информации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еобходимыми являются формализованные требования, определяемые соответствующими нормативными документами в области защиты информации. Достаточной является совокупность формализован</w:t>
        <w:softHyphen/>
        <w:t>ных и дополнительных требований, формулируемых на основе анализа текущей статистики угроз защищаемому объекту, а также потенциально возможных 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на данный момент отсутствующих в опубликованных угрозах, но гипотетически возможных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rFonts w:cs="Times New Roman"/>
          <w:b/>
          <w:bCs/>
          <w:color w:val="000000"/>
          <w:sz w:val="28"/>
          <w:szCs w:val="28"/>
        </w:rPr>
        <w:t>Формализованны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требования 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ащит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нформац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о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СД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rFonts w:cs="Times New Roman"/>
          <w:b/>
          <w:bCs/>
          <w:color w:val="000000"/>
          <w:sz w:val="28"/>
          <w:szCs w:val="28"/>
        </w:rPr>
        <w:t>Общ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подход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построени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истем защит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компьютерн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нформации</w:t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. </w:t>
      </w:r>
      <w:r>
        <w:rPr>
          <w:rFonts w:cs="Times New Roman"/>
          <w:bCs/>
          <w:color w:val="000000"/>
          <w:sz w:val="28"/>
          <w:szCs w:val="28"/>
        </w:rPr>
        <w:t>Формализованные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требования к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защите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их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классификация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у информации от НСД в нашей стране на сегодняшний день регла</w:t>
        <w:softHyphen/>
        <w:t>ментируют нормативные документы ГОСТЕХКОМИССИИ РОССИИ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защите средств вычислительной техники (СВТ) [1], фор</w:t>
        <w:softHyphen/>
        <w:t>мализуют условия защищенности отдельно взятого средства — ОС, СУБД, приложения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защите автоматизированных систем (АС) [2], формализу</w:t>
        <w:softHyphen/>
        <w:t>ют условия защищенности объекта с учетом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окупности механизмов защиты, реализуемых установленны</w:t>
        <w:softHyphen/>
        <w:t>ми на защищаемом объекте средствами, включая ОС, СУБД (если есть), приложениями, добавочными механизмами защиты (если есть)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х организационных мер, принимаемых для безо</w:t>
        <w:softHyphen/>
        <w:t>пасного функционирования АС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отметим, что, как правило, приложения используют механизмы защиты ОС. Что касается СУБД, то механизмы защиты СУБД дополняют защитные механизмы ОС, так как возникает необходимость защиты до</w:t>
        <w:softHyphen/>
        <w:t xml:space="preserve">полнительных объектов доступа — «таблиц». И действительно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ля ОС защищаемыми файловыми объектами являются: логические диски (тома), каталоги, файлы. При работе с базами данных сложность обусловлена тем, что таблицы различных пользователей, к которым должен разграничиваться доступ, могут находиться в одном файле. Таким образом, получается, что в общем случае невозможно управлять доступом к базам данных только механизмами защиты ОС. Однако это относится только к СУБД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таль</w:t>
        <w:softHyphen/>
        <w:t>ные приложения обычно довольствуются защитными механизмами ОС. То есть, можно сказать, что, как правило, все механизмы защиты автоматизи</w:t>
        <w:softHyphen/>
        <w:t>рованных систем (АС) по умолчанию реализуются собственно ОС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щем случае формализованные требования к обеспечению защиты компьютерной информации от НСД (т.е. к средствам защиты ОС) задаются формализованными требованиями к защите средств вычислитель</w:t>
        <w:softHyphen/>
        <w:t>ной техники (СВТ) [1]. Однако, в связи с вышесказанным, будем для оценки эффективности защитных механизмов ОС также использовать формализованные требования из документа [2], применяемые к автома</w:t>
        <w:softHyphen/>
        <w:t>тизированным системам (АС). Это следует делать, потому что именно защитные механизмы ОС призваны обеспечивать необходимый уровень защиты автоматизированной системы (АС) в цел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речия здесь нет, т.к. требования к СВТ (к которым относится ОС) и АС формально зависимы по соответствующим классам защиты. Однако тре</w:t>
        <w:softHyphen/>
        <w:t>бования к АС несколько расширены по сравнению с требованиями к СВТ. Требования же к СВТ в большей части детализированы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огичные рассуждения могут быть проведены и относительно сред</w:t>
        <w:softHyphen/>
        <w:t>ства добавочной защиты. При этом, во-первых, оно может рассматривать</w:t>
        <w:softHyphen/>
        <w:t>ся как отдельное СВТ, выполняющее формализованные требования до</w:t>
        <w:softHyphen/>
        <w:t>кумента [1]. В этом случае встроенные в ОС механизмы защиты не должны рассматриваться. А во-вторых, оно может рассматриваться как средство в составе АС (наряду с механизмами ОС, дополняя их). В этом случае встроенные в ОС и добавочные механизмы защиты должны в со</w:t>
        <w:softHyphen/>
        <w:t>вокупности выполнять формализованные требования документа [2]. Кроме того, для определенных классов защиты встроенные механизмы защиты должны быть сертифицированы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формализованные требования к защите компьютерной ин</w:t>
        <w:softHyphen/>
        <w:t>формации АС в соответствии с документом [2]. При этом будем рассмат</w:t>
        <w:softHyphen/>
        <w:t>ривать первую группу АС (в соответствии с используемой в [2] класси</w:t>
        <w:softHyphen/>
        <w:t>фикацией), как включающую в себя наиболее распространенные многопользовательские АС, в которых одновременно обрабатывается и/или хранится информация разных уровней конфиденциальности. Причем не все пользователи имеют право доступа ко всей информации АС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рвая группа АС содержит пять классов — 1Д, 1Г, 1В, 1Б и 1А. Деление АС на соответствующие классы по условиям их функционирования с точки зрения защиты информации необходимо в целях разработки и применения обоснованных мер по достижению требуемого уровня защит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ифферен</w:t>
        <w:softHyphen/>
        <w:t>циация подхода к выбору методов и средств защиты определяется важнос</w:t>
        <w:softHyphen/>
        <w:t>тью обрабатываемой информации, а также различием АС по своему соста</w:t>
        <w:softHyphen/>
        <w:t>ву, структуре, способам обработки информации, количественному и качественному составу пользователей и обслуживающего персонала [2]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АС первой группы сведены в табл. 1.1. При этом исполь</w:t>
        <w:softHyphen/>
        <w:t>зуются следующие обозначения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 — » ..........нет требований к данному классу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 + »...........есть требования к данному классу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3"/>
        <w:gridCol w:w="595"/>
        <w:gridCol w:w="595"/>
        <w:gridCol w:w="595"/>
        <w:gridCol w:w="595"/>
        <w:gridCol w:w="596"/>
      </w:tblGrid>
      <w:tr>
        <w:trPr>
          <w:trHeight w:val="216" w:hRule="atLeast"/>
        </w:trPr>
        <w:tc>
          <w:tcPr>
            <w:tcW w:w="963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Формализованные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требования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к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защите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информации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от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НСД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Таблица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1. 1                                      </w:t>
            </w:r>
          </w:p>
        </w:tc>
      </w:tr>
      <w:tr>
        <w:trPr>
          <w:trHeight w:val="33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лассы</w:t>
            </w:r>
          </w:p>
        </w:tc>
      </w:tr>
      <w:tr>
        <w:trPr>
          <w:trHeight w:val="295" w:hRule="atLeast"/>
        </w:trPr>
        <w:tc>
          <w:tcPr>
            <w:tcW w:w="6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Подсистемы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и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требова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Г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А</w:t>
            </w:r>
          </w:p>
        </w:tc>
      </w:tr>
      <w:tr>
        <w:trPr>
          <w:trHeight w:val="19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. 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Подсистема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управлени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доступо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. </w:t>
            </w:r>
            <w:r>
              <w:rPr>
                <w:rFonts w:cs="Times New Roman"/>
                <w:color w:val="000000"/>
                <w:sz w:val="24"/>
                <w:szCs w:val="24"/>
              </w:rPr>
              <w:t>Идентификация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длинно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онтроль доступ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убъектов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истему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507" w:hRule="atLeast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ерминалам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ЭВМ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узла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е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ЭВМ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канала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вязи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внешни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устройства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ЭВМ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151" w:hRule="atLeast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граммам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омам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каталогам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файлам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записям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поля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писе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223" w:hRule="atLeast"/>
        </w:trPr>
        <w:tc>
          <w:tcPr>
            <w:tcW w:w="6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2. </w:t>
            </w:r>
            <w:r>
              <w:rPr>
                <w:rFonts w:cs="Times New Roman"/>
                <w:color w:val="000000"/>
                <w:sz w:val="24"/>
                <w:szCs w:val="24"/>
              </w:rPr>
              <w:t>Управл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токам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нформаци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Подсистема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регистрации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и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учет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1 . </w:t>
            </w:r>
            <w:r>
              <w:rPr>
                <w:rFonts w:cs="Times New Roman"/>
                <w:color w:val="000000"/>
                <w:sz w:val="24"/>
                <w:szCs w:val="24"/>
              </w:rPr>
              <w:t>Регистрац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учет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хода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выхода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/>
                <w:color w:val="000000"/>
                <w:sz w:val="24"/>
                <w:szCs w:val="24"/>
              </w:rPr>
              <w:t>субъект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оступ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из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/>
                <w:color w:val="000000"/>
                <w:sz w:val="24"/>
                <w:szCs w:val="24"/>
              </w:rPr>
              <w:t>систему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узе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ети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ыдач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ечатных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графических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/>
                <w:color w:val="000000"/>
                <w:sz w:val="24"/>
                <w:szCs w:val="24"/>
              </w:rPr>
              <w:t>выход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окументов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151" w:hRule="atLeast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пуска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завершения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грам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цессов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заданий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задач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оступ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грам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убъект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оступ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щищаемы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файлам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включ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оздание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удаление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передач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линия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 канала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вяз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850" w:hRule="atLeast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оступ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грам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убъект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оступ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ерминалам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ЭВМ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узла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е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ЭВМ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граммам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томам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каталогам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файлам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записям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поля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писе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змен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лномоч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убъект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оступ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оздаваем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щищаем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бъект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оступ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2. </w:t>
            </w:r>
            <w:r>
              <w:rPr>
                <w:rFonts w:cs="Times New Roman"/>
                <w:color w:val="000000"/>
                <w:sz w:val="24"/>
                <w:szCs w:val="24"/>
              </w:rPr>
              <w:t>Уче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осителе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нформаци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3. </w:t>
            </w:r>
            <w:r>
              <w:rPr>
                <w:rFonts w:cs="Times New Roman"/>
                <w:color w:val="000000"/>
                <w:sz w:val="24"/>
                <w:szCs w:val="24"/>
              </w:rPr>
              <w:t>Очистка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обнуление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обезличивание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/>
                <w:color w:val="000000"/>
                <w:sz w:val="24"/>
                <w:szCs w:val="24"/>
              </w:rPr>
              <w:t>освобождаемы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ласте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перативн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амя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ЭВ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нешни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копителе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6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4. </w:t>
            </w:r>
            <w:r>
              <w:rPr>
                <w:rFonts w:cs="Times New Roman"/>
                <w:color w:val="000000"/>
                <w:sz w:val="24"/>
                <w:szCs w:val="24"/>
              </w:rPr>
              <w:t>Сигнализац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пыт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руш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щиты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18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Криптографическа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подсистем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1. </w:t>
            </w:r>
            <w:r>
              <w:rPr>
                <w:rFonts w:cs="Times New Roman"/>
                <w:color w:val="000000"/>
                <w:sz w:val="24"/>
                <w:szCs w:val="24"/>
              </w:rPr>
              <w:t>Шифрова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онфиденциальн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нформаци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757" w:hRule="atLeast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2. </w:t>
            </w:r>
            <w:r>
              <w:rPr>
                <w:rFonts w:cs="Times New Roman"/>
                <w:color w:val="000000"/>
                <w:sz w:val="24"/>
                <w:szCs w:val="24"/>
              </w:rPr>
              <w:t>Шифрова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нформации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принадлежаще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азличным субъекта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оступа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группа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убъектов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аз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люча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3. </w:t>
            </w:r>
            <w:r>
              <w:rPr>
                <w:rFonts w:cs="Times New Roman"/>
                <w:color w:val="000000"/>
                <w:sz w:val="24"/>
                <w:szCs w:val="24"/>
              </w:rPr>
              <w:t>Использова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аттестованных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сертифицированных</w:t>
            </w:r>
            <w:r>
              <w:rPr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риптографически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редств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Подсистема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обеспечени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целостнос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1. </w:t>
            </w:r>
            <w:r>
              <w:rPr>
                <w:rFonts w:cs="Times New Roman"/>
                <w:color w:val="000000"/>
                <w:sz w:val="24"/>
                <w:szCs w:val="24"/>
              </w:rPr>
              <w:t>Обеспеч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елостно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грамм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редств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брабатываем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нформаци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2. </w:t>
            </w:r>
            <w:r>
              <w:rPr>
                <w:rFonts w:cs="Times New Roman"/>
                <w:color w:val="000000"/>
                <w:sz w:val="24"/>
                <w:szCs w:val="24"/>
              </w:rPr>
              <w:t>Физическ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хра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редст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ычислительн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ехники 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осителе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нформаци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3. </w:t>
            </w:r>
            <w:r>
              <w:rPr>
                <w:rFonts w:cs="Times New Roman"/>
                <w:color w:val="000000"/>
                <w:sz w:val="24"/>
                <w:szCs w:val="24"/>
              </w:rPr>
              <w:t>Налич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администратора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службы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/>
                <w:color w:val="000000"/>
                <w:sz w:val="24"/>
                <w:szCs w:val="24"/>
              </w:rPr>
              <w:t>защит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нформ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АС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4. </w:t>
            </w:r>
            <w:r>
              <w:rPr>
                <w:rFonts w:cs="Times New Roman"/>
                <w:color w:val="000000"/>
                <w:sz w:val="24"/>
                <w:szCs w:val="24"/>
              </w:rPr>
              <w:t>Периодическ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естирова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З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СД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5. </w:t>
            </w:r>
            <w:r>
              <w:rPr>
                <w:rFonts w:cs="Times New Roman"/>
                <w:color w:val="000000"/>
                <w:sz w:val="24"/>
                <w:szCs w:val="24"/>
              </w:rPr>
              <w:t>Налич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редст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осстанов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З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СД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259" w:hRule="atLeast"/>
        </w:trPr>
        <w:tc>
          <w:tcPr>
            <w:tcW w:w="6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6. </w:t>
            </w:r>
            <w:r>
              <w:rPr>
                <w:rFonts w:cs="Times New Roman"/>
                <w:color w:val="000000"/>
                <w:sz w:val="24"/>
                <w:szCs w:val="24"/>
              </w:rPr>
              <w:t>Использова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ертифицирован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редст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щиты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идим, рассматриваемыми требованиями выделяются следующие ос</w:t>
        <w:softHyphen/>
        <w:t>новные группы механизмов защиты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механизмы управления доступом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механизмы регистрации и учета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механизмы криптографической защиты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механизмы контроля целостност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метим, что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рвая группа «Подсистема управления доступом» являет</w:t>
        <w:softHyphen/>
        <w:t>ся основополагающей для реализации защиты от НСД, т.к. именно ме</w:t>
        <w:softHyphen/>
        <w:t>ханизмы защиты данной группы призваны непосредственно противодей</w:t>
        <w:softHyphen/>
        <w:t>ствовать несанкционированному доступу к компьютерной информаци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льные же группы механизмов реализуются в предположении, что механизмы защиты первой группы могут быть преодолены злоумышлен</w:t>
        <w:softHyphen/>
        <w:t>ником. В частности они могут использоваться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для контроля действий пользователя — группа «Подсистема регистра</w:t>
        <w:softHyphen/>
        <w:t>ции и учета»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для противодействия возможности прочтения похищенной информа</w:t>
        <w:softHyphen/>
        <w:t>ции (например, значений паролей и данных) — группа «Криптогра</w:t>
        <w:softHyphen/>
        <w:t>фическая подсистема»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для контроля осуществленных злоумышленником изменений защи</w:t>
        <w:softHyphen/>
        <w:t>щаемых объектов (исполняемых файлов и файлов данных) при осу</w:t>
        <w:softHyphen/>
        <w:t>ществлении к ним НСД и для восстановления защищаемой информа</w:t>
        <w:softHyphen/>
        <w:t>ции из резервных копий — группа «Подсистема обеспечения целостности»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эти группы механизмов могут использоваться для проведе</w:t>
        <w:softHyphen/>
        <w:t>ния расследования по факту НСД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более подробно требования различных групп (согласно [2]), а также соответствующие им основные подходы к защите компьютерной информации, реализуемые на сегодняшний день на практике. При этом имеет смысл остановиться лишь на двух классах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* 1Г, задающим необходимые (минимальные) требования для обработ</w:t>
        <w:softHyphen/>
        <w:t>ки конфиденциальной информации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* 1В, задающим необходимые (минимальные) требования для обработ</w:t>
        <w:softHyphen/>
        <w:t>ки информации, являющейся собственностью государства и отнесен</w:t>
        <w:softHyphen/>
        <w:t>ной к категории секретной.</w:t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2. </w:t>
      </w:r>
      <w:r>
        <w:rPr>
          <w:rFonts w:cs="Times New Roman"/>
          <w:bCs/>
          <w:color w:val="000000"/>
          <w:sz w:val="28"/>
          <w:szCs w:val="28"/>
        </w:rPr>
        <w:t>Требова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защите конфиденциальной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информации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система управления доступом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а удовлетворять следующим тре</w:t>
        <w:softHyphen/>
        <w:t>бованиям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Идентифицировать и проверять подлинность субъектов доступа При входе в систему. Причем это должно осуществляться по идентифи</w:t>
        <w:softHyphen/>
        <w:t>катору (коду) и паролю условно-постоянного действия длиной не менее шести буквенно-цифровых символов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Идентифицировать терминалы, ЭВМ, узлы компьютерной сети, ка</w:t>
        <w:softHyphen/>
        <w:t>налы связи, внешние устройства ЭВМ по их логическим адресам (номерам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 именам идентифицировать программы, тома, каталоги, файлы, записи и поля записей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существлять контроль доступа субъектов к защищаемым ресурсам в соответствии с матрицей доступа.</w:t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система регистрации и учета должна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егистрировать вход (выход) субъектов доступа в систему (из систе</w:t>
        <w:softHyphen/>
        <w:t>мы), либо регистрировать загрузку и инициализацию операцион</w:t>
        <w:softHyphen/>
        <w:t>ной системы и ее программного останова. При этом в параметрах регистрации указываются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 и время входа (выхода) субъекта доступа в систему (из сис</w:t>
        <w:softHyphen/>
        <w:t>темы) или загрузки (останова) системы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 попытки входа — успешная или неуспешная (при НСД)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дентификатор (код или фамилия) субъекта, предъявленный при попытке доступа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код или пароль, предъявленный при неуспешной попытке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выхода из системы или останова не проводится в моменты аппаратурного отключения АС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гистрировать выдачу печатных (графических) документов на «твер</w:t>
        <w:softHyphen/>
        <w:t>дую» копию. При этом в параметрах регистрации указываются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 и время выдачи (обращения к подсистеме вывода)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ое содержание документа (наименование, вид, код, шифр) и уровень его конфиденциальности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фикация устройства выдачи (логическое имя (номер) внеш</w:t>
        <w:softHyphen/>
        <w:t>него устройства)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дентификатор субъекта доступа, запросившего документ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егистрировать запуск (завершение) программ и процессов (зада</w:t>
        <w:softHyphen/>
        <w:t>ний, задач), предназначенных для обработки защищаемых файлов. При этом в параметрах регистрации указывается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 и время запуска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мя (идентификатор) программы (процесса, задания)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дентификатор субъекта доступа, запросившего программу (про</w:t>
        <w:softHyphen/>
        <w:t>цесс, задание)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 запуска (успешный, неуспешный — несанкциониро</w:t>
        <w:softHyphen/>
        <w:t>ванный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гистрировать попытки доступа программных средств (программ, процессов, задач, заданий) к защищаемым файлам. В параметрах регистрации указывается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 и время попытки доступа к защищаемому файлу с указанием ее результата (успешная, неуспешная — несанкционированная)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дентификатор субъекта доступа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фикация защищаемого файла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егистрировать попытки доступа программных средств к следую</w:t>
        <w:softHyphen/>
        <w:t>щим дополнительным защищаемым объектам доступа: терминалам, ЭВМ, узлам сети ЭВМ, линиям (каналам) связи, внешним устройствам ЭВМ, программам, томам, каталогам, файлам, записям, по</w:t>
        <w:softHyphen/>
        <w:t>лям записей. При этом в параметрах регистрации указывается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 и время попытки доступа к защищаемому файлу с указанием ее результата: успешная, неуспешная, несанкционированная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дентификатор субъекта доступа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фикация защищаемого объекта [логическое имя (номер)]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оводить учет всех защищаемых носителей информации с помо</w:t>
        <w:softHyphen/>
        <w:t>щью их маркировки и с занесением учетных данных в журнал (учетную карточку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егистрировать выдачу (приемку) защищаемых носителей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Осуществлять очистку (обнуление, обезличивание) освобождаемых областей оперативной памяти ЭВМ и внешних накопителей. При этом очистка должна производиться однократной произвольной за</w:t>
        <w:softHyphen/>
        <w:t>писью в освобождаемую область памяти, ранее использованную для хранения защищаемых данных (файлов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система обеспечения целост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а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еспечивать целостность программных средств системы защиты информации от НСД (СЗИ НСД), обрабатываемой информации, а также неизменность программной среды. При этом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целостность СЗИ НСД проверяется при загрузке системы по кон</w:t>
        <w:softHyphen/>
        <w:t>трольным суммам компонент СЗИ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целостность программной среды обеспечивается использованием трансляторов с языка высокого уровня и отсутствием средств модификации объектного кода программ в процессе обработки и (или) хранения защищаемой информаци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существлять физическую охрану СВТ (устройств и носителей ин</w:t>
        <w:softHyphen/>
        <w:t>формации). При этом должны предусматриваться контроль доступа в помещение АС посторонних лиц, а также наличие надежных препят</w:t>
        <w:softHyphen/>
        <w:t>ствий для несанкционированного проникновения в помещение АС и хранилище носителей информации. Особенно в нерабочее время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водить периодическое тестирование функций СЗИ НСД при изменении программной среды и персонала АС с помощью тест-программ, имитирующих попытки НСД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Иметь в наличии средства восстановления СЗИ НСД. При этом пре</w:t>
        <w:softHyphen/>
        <w:t>дусматривается ведение двух копий программных средств СЗИ НСД, а также их периодическое обновление и контроль работоспособности.</w:t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3. </w:t>
      </w:r>
      <w:r>
        <w:rPr>
          <w:rFonts w:cs="Times New Roman"/>
          <w:bCs/>
          <w:color w:val="000000"/>
          <w:sz w:val="28"/>
          <w:szCs w:val="28"/>
        </w:rPr>
        <w:t>Требова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защите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секретной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информации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система управления доступ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а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Идентифицировать и проверять подлинность субъектов доступа при входе в систему. Причем, это должно осуществляться по идентифи</w:t>
        <w:softHyphen/>
        <w:t>катору (коду) и паролю условно-постоянного действия длиной не менее шести буквенно-цифровых символов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Идентифицировать терминалы, ЭВМ, узлы компьютерной сети, ка</w:t>
        <w:softHyphen/>
        <w:t>налы связи, внешние устройства ЭВМ по их логическим адресам (номерам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 именам идентифицировать программы, тома, каталоги, файлы, записи и поля записей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существлять контроль доступа субъектов к защищаемым ресурсам в соответствии с матрицей доступа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Управлять потоками информации с помощью меток конфиденци</w:t>
        <w:softHyphen/>
        <w:t>альности. При этом уровень конфиденциальности накопителя дол</w:t>
        <w:softHyphen/>
        <w:t>жен быть не ниже уровня конфиденциальности записываемой на него информаци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система регистрации и учета должна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егистрировать вход (выход) субъектов доступа в систему (из систе</w:t>
        <w:softHyphen/>
        <w:t>мы) либо регистрировать загрузку и инициализацию операционной системы и ее программного останова. При этом в параметрах реги</w:t>
        <w:softHyphen/>
        <w:t>страции указываются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 и время входа (выхода) субъекта доступа в систему (из сис</w:t>
        <w:softHyphen/>
        <w:t>темы) или загрузки (останова) системы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 попытки входа — успешная или неуспешная (при НСД)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дентификатор (код или фамилия) субъекта, предъявленный при попытке доступа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код или пароль, предъявленный при неуспешной попытке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выхода из системы или останова не проводится в мо</w:t>
        <w:softHyphen/>
        <w:t>менты аппаратурного отключения АС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гистрировать выдачу печатных (графических) документов на «твер</w:t>
        <w:softHyphen/>
        <w:t>дую» копию. Выдача должна сопровождаться автоматической мар</w:t>
        <w:softHyphen/>
        <w:t>кировкой каждого листа (страницы) документа порядковым номе</w:t>
        <w:softHyphen/>
        <w:t>ром и учетными реквизитами АС с указанием на последнем листе документа общего количества страниц. В параметрах регистрации указываются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 и время выдачи (обращения к подсистеме вывода)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ое содержание документа (наименование, вид, код, шифр) и уровень его конфиденциальности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фикация устройства выдачи (логическое имя (номер) внеш</w:t>
        <w:softHyphen/>
        <w:t>него устройства)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дентификатор субъекта доступа, запросившего документ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 фактически выданного документа (количество страниц, ли</w:t>
        <w:softHyphen/>
        <w:t>стов, копий) и результат выдачи (успешный — весь объем, неус</w:t>
        <w:softHyphen/>
        <w:t>пешный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егистрировать запуск (завершение) программ и процессов (зада</w:t>
        <w:softHyphen/>
        <w:t>ний, задач), предназначенных для обработки защищаемых файлов. В параметрах регистрации указывается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 и время запуска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мя (идентификатор) программы (процесса, задания)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дентификатор субъекта доступа, запросившего программу (про</w:t>
        <w:softHyphen/>
        <w:t>цесс, задание)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 запуска (успешный, неуспешный — несанкциониро</w:t>
        <w:softHyphen/>
        <w:t>ванный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гистрировать попытки доступа программных средств (программ, процессов, задач, заданий) к защищаемым файлам. В параметрах регистрации указывается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 и время попытки доступа к защищаемому файлу с указанием ее результата: (успешная, неуспешная — несанкционированная)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дентификатор субъекта доступа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фикация защищаемого файла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мя программы (процесса, задания, задачи), осуществляющих до</w:t>
        <w:softHyphen/>
        <w:t>ступ к файлам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ид запрашиваемой операции (чтение, запись, удаление, выпол</w:t>
        <w:softHyphen/>
        <w:t>нение, расширение и т.п.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егистрировать попытки доступа программных средств к следую</w:t>
        <w:softHyphen/>
        <w:t>щим дополнительным защищаемым объектам доступа: терминалам, ЭВМ, узлам сети ЭВМ, линиям (каналам) связи, внешним устрой</w:t>
        <w:softHyphen/>
        <w:t>ствам ЭВМ, программам, томам, каталогам, файлам, записям, по</w:t>
        <w:softHyphen/>
        <w:t>лям записей. В параметрах регистрации указывается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 и время попытки доступа к защищаемому файлу с указанием ее результата (успешная, неуспешная — несанкционированная)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дентификатор субъекта доступа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фикация защищаемого объекта [логическое имя (номер)]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мя программы (процесса, задания, задачи), осуществляющих до</w:t>
        <w:softHyphen/>
        <w:t>ступ к файлам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ид запрашиваемой операции (чтение, запись, монтирование, захват и т.п.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Регистрировать изменения полномочий субъектов доступа, а также статуса объектов доступа. В параметрах регистрации указывается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 и время изменения полномочий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дентификатор субъекта доступа (администратора), осуществив</w:t>
        <w:softHyphen/>
        <w:t>шего изменения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Осуществлять автоматический учет создаваемых защищаемых фай</w:t>
        <w:softHyphen/>
        <w:t>лов с помощью их дополнительной маркировки, используемой в подсистеме управления доступом. Маркировка должна отражать уровень конфиденциальности объекта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роводить учет всех защищаемых носителей информации с помо</w:t>
        <w:softHyphen/>
        <w:t>щью их маркировки и с занесением учетных данных в журнал (учетную карточку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Проводить учет защищаемых носителей с регистрацией их выдачи (приема) в специальном журнале (картотеке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Проводить несколько видов учета (дублирующих) защищаемых но</w:t>
        <w:softHyphen/>
        <w:t>сителей информаци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Осуществлять очистку (обнуление, обезличивание) освобождаемых областей оперативной памяти ЭВМ и внешних накопителей. При</w:t>
        <w:softHyphen/>
        <w:t>чем очистка должна осуществляется двукратной произвольной за</w:t>
        <w:softHyphen/>
        <w:t>писью в освобождаемую область памяти, ранее использованную для хранения защищаемых данных (файлов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Сигнализировать о попытках нарушения защиты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система обеспечения целост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а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еспечивать целостность программных средств СЗИ НСД, обра</w:t>
        <w:softHyphen/>
        <w:t>батываемой информации, а также неизменность программной среды. При этом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целостность СЗИ НСД проверяется при загрузке системы по кон</w:t>
        <w:softHyphen/>
        <w:t>трольным суммам компонент СЗИ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целостность программной среды обеспечивается использованием трансляторов с языка высокого уровня и отсутствием средств модификации объектного кода программ в процессе обработки и (или) хранения защищаемой информаци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существлять физическую охрану СВТ (устройств и носителей ин</w:t>
        <w:softHyphen/>
        <w:t>формации). При этом должно предусматриваться постоянное наличие охраны на территории здания и помещений, где находится АС. Охра</w:t>
        <w:softHyphen/>
        <w:t>на должна производиться с помощью технических средств охраны и специального персонала, а также с использованием строгого пропуск</w:t>
        <w:softHyphen/>
        <w:t>ного режима и специального оборудования в помещении АС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едусматривать наличие администратора или целой службы защи</w:t>
        <w:softHyphen/>
        <w:t>ты информации, ответственных за ведение, нормальное функцио</w:t>
        <w:softHyphen/>
        <w:t>нирование и контроль работы СЗИ НСД. Администратор должен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свой терминал и необходимые средства оперативного конт</w:t>
        <w:softHyphen/>
        <w:t>роля и воздействия на безопасность АС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оводить периодическое тестирование функций СЗИ НСД при изменении программной среды и персонала АС с помощью специ</w:t>
        <w:softHyphen/>
        <w:t>альных программных средств не реже одного раза в год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Иметь в наличии средства восстановления СЗИ НСД, предусматри</w:t>
        <w:softHyphen/>
        <w:t>вающие ведение двух копий программных средств СЗИ НСД и их периодическое обновление и контроль работоспособност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Использовать только сертифицированные средства защиты. Их сер</w:t>
        <w:softHyphen/>
        <w:t>тификацию проводят специальные сертификационные центры или специализированные предприятия, имеющие лицензию на прове</w:t>
        <w:softHyphen/>
        <w:t>дение сертификации средств защиты СЗИ НСД.</w:t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4. </w:t>
      </w:r>
      <w:r>
        <w:rPr>
          <w:rFonts w:cs="Times New Roman"/>
          <w:bCs/>
          <w:color w:val="000000"/>
          <w:sz w:val="28"/>
          <w:szCs w:val="28"/>
        </w:rPr>
        <w:t>Различ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требований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основополагающих механизмов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защиты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от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НСД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м две рассмотренные выше группы требований и их особенности для защиты информации различных категорий (конфиденциальной и секретной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сно, что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лючевыми механизмами защиты, образующими основную группу механизмов защиты от НСД («Подсистема управления доступом») являются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идентификация и проверка подлинности субъектов доступа при входе в систему по идентификатору (коду) и паролю условно-постоянного действия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» контроль доступа субъектов к защищаемым ресурсам в соответствии с матрицей доступа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м требованием и принципиальным отличием при защите секретной информации является то, что механизмом защиты должно осуществляться управление потоками информации с помощью меток конфиденциальности. При этом уровень конфиденциальности накопи</w:t>
        <w:softHyphen/>
        <w:t>теля должен быть не ниже уровня конфиденциальности записываемой на него информаци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три перечисленных механизма являются основополагающими. Свя</w:t>
        <w:softHyphen/>
        <w:t>заны они следующим образом: все права доступа к ресурсам (разграни</w:t>
        <w:softHyphen/>
        <w:t>чительная политика доступа к ресурсам) задаются для конкретного субъек</w:t>
        <w:softHyphen/>
        <w:t>та доступа (пользователя). Поэтому субъект доступа (пользователь) должен быть идентифицирован при входе в систему, соответственно, должна быть проконтролирована его подлинность. Обычно это делается путем исполь</w:t>
        <w:softHyphen/>
        <w:t>зования секретного слова — парол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, чтобы было понятно дальнейшее изложение материала, остано</w:t>
        <w:softHyphen/>
        <w:t>вимся более подробно на рассмотрении механизмов, реализующих основу защиты компьютерной информации от НСД — разграничительную поли</w:t>
        <w:softHyphen/>
        <w:t xml:space="preserve">тику доступа к ресурсам. Таковыми механизмами являются механизмы контроля доступа. 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я формализованным требованиям к системе защиты информации, основу реализации разграничительной политики доступа к ресурсам при обработке сведений конфиденциального характера является дискреционный механизм управления доступом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 этом реализуется дискреционная модель доступа к ресурсам. При дискреционной модели права доступа задаются матрицей доступа, элемен</w:t>
        <w:softHyphen/>
        <w:t>тами которой являются разрешенные права доступа субъекта к объекту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 касается контроля доступа, то он осуществляется непосредственно путем анализа прав доступа к объекту запрашивающего доступ субъекта. При этом анализируется, есть ли в матрице информация о разрешении доступа дан</w:t>
        <w:softHyphen/>
        <w:t>ного субъекта к данному объекту, или не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 защите секретной информации в основе разграничительной поли</w:t>
        <w:softHyphen/>
        <w:t>тики доступа (РПД) к ресурсам должен лежать помимо дискреционного (дискреционная модель управления доступом), мандатный механизм уп</w:t>
        <w:softHyphen/>
        <w:t>равления доступом (мандатная модель управления доступом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 рамках мандатного механизма каждому субъекту (пользователю, при</w:t>
        <w:softHyphen/>
        <w:t>ложению и т.д.) и каждому объекту (файлу, каталогу и т.д.) ставятся в соответствие специальные классификационные метки. Посредством этих меток субъектам и объектам назначаются классификационные уровни (уровни уязвимости, категории секретности и т. п.), являющиеся комби</w:t>
        <w:softHyphen/>
        <w:t xml:space="preserve">нациями иерархических и неиерархических категорий. </w:t>
      </w:r>
      <w:r>
        <w:rPr>
          <w:rFonts w:cs="Times New Roman" w:ascii="Times New Roman" w:hAnsi="Times New Roman"/>
          <w:color w:val="000000"/>
          <w:sz w:val="28"/>
          <w:szCs w:val="28"/>
        </w:rPr>
        <w:t>Сам контроль и управление доступом осуществляется путем сопоставления классифика</w:t>
        <w:softHyphen/>
        <w:t>ционных меток субъекта и объекта доступа, отражающих их место в со</w:t>
        <w:softHyphen/>
        <w:t>ответствующей иерархии. В общих чертах в этом и заключается мандат</w:t>
        <w:softHyphen/>
        <w:t>ный механизм управления доступом. То есть право доступа дается на основе сравнения меток объекта и субъекта. При этом, чтобы субъект получил доступ к объекту, его уровень конфиденциальности должен быть не ниже уровня конфиденциальности объекта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ля системы защиты выполнение треб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Должна быть обеспече</w:t>
        <w:softHyphen/>
        <w:t>на целостность программных средств системы защиты информации от НСД (СЗИ НСД), обрабатываемой информации, а также замкну</w:t>
        <w:softHyphen/>
        <w:t xml:space="preserve">тость программной среды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еспечивает возможность противодействия </w:t>
      </w:r>
      <w:r>
        <w:rPr>
          <w:rFonts w:cs="Times New Roman" w:ascii="Times New Roman" w:hAnsi="Times New Roman"/>
          <w:color w:val="000000"/>
          <w:sz w:val="28"/>
          <w:szCs w:val="28"/>
        </w:rPr>
        <w:t>скрытым действиям пользователей, направленных на получение НСД к информации в обход РПД. При этом не важно, чем будет пользоваться потенциальный нарушитель — программами собственной разработки, все</w:t>
        <w:softHyphen/>
        <w:t>возможными отладочными средствами или иным ПО. Далее будет пока</w:t>
        <w:softHyphen/>
        <w:t>зано, что обеспечение замкнутости программной среды — это важней</w:t>
        <w:softHyphen/>
        <w:t>ший механизм защиты в части противодействия скрытым атакам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е к очистке памяти «Должна осуществляться очистка (об</w:t>
        <w:softHyphen/>
        <w:t>нуление, обезличивание) освобождаемых областей оперативной памяти ЭВМ и внешних накопителей. Очистка осуществляется дву</w:t>
        <w:softHyphen/>
        <w:t>кратной произвольной записью в освобождаемую область памяти, ранее использованную для хранения защищаемых данных (файлов)» обусловливает невозможность доступа пользователя к остаточной инфор</w:t>
        <w:softHyphen/>
        <w:t>мации. Его необходимость вызвана тем, что при удалении файла на внеш</w:t>
        <w:softHyphen/>
        <w:t>нем накопителе системными средствами осуществляется изменение раз</w:t>
        <w:softHyphen/>
        <w:t>метки накопителя, но собственно информация остается. Она так и называется «остаточная информация». При этом ввиду того, что остаточ</w:t>
        <w:softHyphen/>
        <w:t>ная информация уже не является объектом доступа (она соответствую</w:t>
        <w:softHyphen/>
        <w:t>щим образом не размечена на диске — не является файлом), дискреци</w:t>
        <w:softHyphen/>
        <w:t>онный и мандатный механизмы контроля доступа не могут осуществлять РПД к этой информации. А это значит, что доступ к ней может быть осуществлен в обход подсистемы управления доступом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21:49:00Z</dcterms:created>
  <dc:creator>555</dc:creator>
  <dc:description/>
  <cp:keywords/>
  <dc:language>en-US</dc:language>
  <cp:lastModifiedBy>1</cp:lastModifiedBy>
  <dcterms:modified xsi:type="dcterms:W3CDTF">2022-07-04T14:58:00Z</dcterms:modified>
  <cp:revision>3</cp:revision>
  <dc:subject/>
  <dc:title>Лекция № 20</dc:title>
</cp:coreProperties>
</file>