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№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. ОБЕСПЕЧЕНИЕ СОХРАНЕНИЯ КОММЕРЧЕСКОЙ ТАЙНЫ ПРЕДПРИЯТ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6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определения информации, содержащей коммерческую тайну, и сроков ее действия</w:t>
      </w:r>
    </w:p>
    <w:p>
      <w:pPr>
        <w:pStyle w:val="Normal"/>
        <w:shd w:fill="FFFFFF" w:val="clear"/>
        <w:spacing w:before="6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Система допуска сотрудников, командированных и частных лиц к сведениям, составляющим коммерческую тайну</w:t>
      </w:r>
    </w:p>
    <w:p>
      <w:pPr>
        <w:pStyle w:val="Normal"/>
        <w:shd w:fill="FFFFFF" w:val="clear"/>
        <w:spacing w:before="6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работы с документами с грифом КТ</w:t>
      </w:r>
    </w:p>
    <w:p>
      <w:pPr>
        <w:pStyle w:val="Normal"/>
        <w:shd w:fill="FFFFFF" w:val="clear"/>
        <w:spacing w:before="6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Обеспечение сохранности документов, дел и изданий.</w:t>
      </w:r>
    </w:p>
    <w:p>
      <w:pPr>
        <w:pStyle w:val="Normal"/>
        <w:shd w:fill="FFFFFF" w:val="clear"/>
        <w:spacing w:before="6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Обязанности лиц, допущенных к сведениям, составляющим коммерческую тайну</w:t>
      </w:r>
    </w:p>
    <w:p>
      <w:pPr>
        <w:pStyle w:val="Normal"/>
        <w:shd w:fill="FFFFFF" w:val="clear"/>
        <w:spacing w:before="6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инципы организации и проведения контроля за обеспечением режима при работе со сведениями, содержащими коммерческую тайну</w:t>
      </w:r>
    </w:p>
    <w:p>
      <w:pPr>
        <w:pStyle w:val="Normal"/>
        <w:shd w:fill="FFFFFF" w:val="clear"/>
        <w:spacing w:before="6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тветственность за разглашение, утрату документов, содержащих коммерческую тайну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и источниками конфиденциальной инфор</w:t>
        <w:softHyphen/>
        <w:t>мации являются люди, документы и публикации. Оттого, как организована работа с людьми и документами, за</w:t>
        <w:softHyphen/>
        <w:t>висит и безопасность предприятия. Целям предотвра</w:t>
        <w:softHyphen/>
        <w:t>щения нанесения экономического, финансового и мате</w:t>
        <w:softHyphen/>
        <w:t>риального ущерба предприятию (организации), вызван</w:t>
        <w:softHyphen/>
        <w:t>ного неправомерными или неосторожными действиями, а также неквалифицированным обращением или раз</w:t>
        <w:softHyphen/>
        <w:t>глашением коммерческой тайны, служат настоящие предлож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ложения по обеспечению коммерческой тай</w:t>
        <w:softHyphen/>
        <w:t>ны носят общий рекомендательный характер, не явля</w:t>
        <w:softHyphen/>
        <w:t>ются нормативным документом, ориентированы в ос</w:t>
        <w:softHyphen/>
        <w:t>новном на работу с документами, содержащими сведе</w:t>
        <w:softHyphen/>
        <w:t>ния коммерческого характера, и предусматривают главным образом организационные меры защиты ком</w:t>
        <w:softHyphen/>
        <w:t>мерческих секре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х подготовке были использо</w:t>
        <w:softHyphen/>
        <w:t>ваны материалы и опыт государственных и коммер</w:t>
        <w:softHyphen/>
        <w:t>ческих структур по защите информаци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  <w:u w:val="single"/>
        </w:rPr>
        <w:t>Под коммерческой тайной понимаются не яв</w:t>
        <w:softHyphen/>
        <w:t>ляющиеся государственными секретами сведения, связанные с производственно-технической, научно-исследовательской, опытно-конструкторской и другой деятельностью предприятия, а также с их технологи</w:t>
        <w:softHyphen/>
        <w:t>ческой информацией, управлением, финансами, раз</w:t>
        <w:softHyphen/>
        <w:t>глашение, утечка или неправомерное овладение кото</w:t>
        <w:softHyphen/>
        <w:t>рыми может нанести ущерб его интерес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2. К сведениям, составляющим коммерческую тайну, относятся несекретные сведения, предусмотрен</w:t>
        <w:softHyphen/>
        <w:t xml:space="preserve">ные </w:t>
      </w:r>
      <w:r>
        <w:rPr>
          <w:color w:val="000000"/>
          <w:sz w:val="28"/>
          <w:szCs w:val="28"/>
          <w:u w:val="single"/>
        </w:rPr>
        <w:t>«Перечнем конкретных сведений, составляющих коммерческую тайну», утвержденным и введенным в действие приказом директора предпри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ммерческая тайна является собственностью предприятия.</w:t>
      </w:r>
      <w:r>
        <w:rPr>
          <w:color w:val="000000"/>
          <w:sz w:val="28"/>
          <w:szCs w:val="28"/>
        </w:rPr>
        <w:t xml:space="preserve"> Если коммерческая тайна является ре</w:t>
        <w:softHyphen/>
        <w:t>зультатом совместной деятельности с другими пред</w:t>
        <w:softHyphen/>
        <w:t>приятиями, основанной на договорных началах, то ком</w:t>
        <w:softHyphen/>
        <w:t>мерческая тайна может быть собственностью двух сторон. Это обстоятельство должно найти отражение в договор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  <w:u w:val="single"/>
        </w:rPr>
        <w:t>Единой установки на обозначение грифа ограничения доступа к документу, содержаще</w:t>
        <w:softHyphen/>
        <w:t>му коммерческую тайну, нет,</w:t>
      </w:r>
      <w:r>
        <w:rPr>
          <w:color w:val="000000"/>
          <w:sz w:val="28"/>
          <w:szCs w:val="28"/>
        </w:rPr>
        <w:t xml:space="preserve"> таким грифом может быть «коммерческая тайна». На других предприятиях могут быть: «коммерческая тайна», «секрет предприятия», «тайна предприятия» и др. </w:t>
      </w:r>
      <w:r>
        <w:rPr>
          <w:color w:val="000000"/>
          <w:sz w:val="28"/>
          <w:szCs w:val="28"/>
          <w:u w:val="single"/>
        </w:rPr>
        <w:t>Такой</w:t>
      </w:r>
      <w:r>
        <w:rPr>
          <w:color w:val="000000"/>
          <w:sz w:val="28"/>
          <w:szCs w:val="28"/>
        </w:rPr>
        <w:t xml:space="preserve"> ограничительный </w:t>
      </w:r>
      <w:r>
        <w:rPr>
          <w:color w:val="000000"/>
          <w:sz w:val="28"/>
          <w:szCs w:val="28"/>
          <w:u w:val="single"/>
        </w:rPr>
        <w:t>гриф не является грифом секретности</w:t>
      </w:r>
      <w:r>
        <w:rPr>
          <w:color w:val="000000"/>
          <w:sz w:val="28"/>
          <w:szCs w:val="28"/>
        </w:rPr>
        <w:t>, а лишь показы</w:t>
        <w:softHyphen/>
        <w:t>вает, что право собственности на данную информацию охраняется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од разглашением коммерческой тайны име</w:t>
        <w:softHyphen/>
        <w:t>ются в виду противоправные, умышленные или неосто</w:t>
        <w:softHyphen/>
        <w:t>рожные действия должностных или иных лиц, привед</w:t>
        <w:softHyphen/>
        <w:t>шие к преждевременному, не вызванному служебной необходимостью, оглашению охраняемых сведений, подпадающих под эту категорию, а также передача таких сведений по открытым техническим каналам или обра</w:t>
        <w:softHyphen/>
        <w:t>ботка их на некатегорированных  ЭВ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Под открытым опубликованием вышеуказанных сведений имеется в виду публикация материалов в от</w:t>
        <w:softHyphen/>
        <w:t>крытой печати, передача по радио и телевидению, огла</w:t>
        <w:softHyphen/>
        <w:t>шение на международных, зарубежных и открытых внутренних съездах, конференциях, совещаниях, сим</w:t>
        <w:softHyphen/>
        <w:t>позиумах, при публичной защите диссертаций и других публичных выступлениях, свободная рассылка, вывоз материалов за границу или передача их в любой форме иностранным фирмам, организациям или отдельным лицам вне сферы прямых служебных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Необходимость и возможность открытого опуб</w:t>
        <w:softHyphen/>
        <w:t>ликования этих сведений, а также их объемы, формы и время опубликования определяются директором или его заместителями по направлениям по заключению постоянно действующей экспертной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Меры по ограничению открытых публикаций коммерческой информации не могут быть использова</w:t>
        <w:softHyphen/>
        <w:t>ны во вред принципу гласности и для сокрытия от общественности фактов бесхозяйственности, расточи</w:t>
        <w:softHyphen/>
        <w:t>тельства, недобросовестной конкуренции и других не</w:t>
        <w:softHyphen/>
        <w:t>гативных яв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для открытого опубликования све</w:t>
        <w:softHyphen/>
        <w:t>дений, полученных на договорной или доверительной основе или являющихся результатом совместной про</w:t>
        <w:softHyphen/>
        <w:t>изводственной деятельности, допускается лишь с об</w:t>
        <w:softHyphen/>
        <w:t>щего согласия партн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Передача информации сторонним организа</w:t>
        <w:softHyphen/>
        <w:t>циям, не связанным прямыми служебными контак</w:t>
        <w:softHyphen/>
        <w:t>тами, должна регулироваться, как правило, договор</w:t>
        <w:softHyphen/>
        <w:t>ными отношениями, предусматривающими обяза</w:t>
        <w:softHyphen/>
        <w:t>тельства и ответственность пользователей, включая возмещение материальных затрат на предоставление информации и компенсацию за нарушение договор</w:t>
        <w:softHyphen/>
        <w:t>ных обязатель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8. Предоставление коммерческой информации представителям служебных, ревизионных, фискальных и следственных органов, народным депутатам, органам печати, радио регулируется соответствующими поло</w:t>
        <w:softHyphen/>
        <w:t>жен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9. </w:t>
      </w:r>
      <w:r>
        <w:rPr>
          <w:color w:val="000000"/>
          <w:sz w:val="28"/>
          <w:szCs w:val="28"/>
          <w:u w:val="single"/>
        </w:rPr>
        <w:t>Тиражированные документы и издания с гри</w:t>
        <w:softHyphen/>
        <w:t>фом «коммерческая тайна» рассматриваются как ма</w:t>
        <w:softHyphen/>
        <w:t>териалы, содержащие сведения ограниченного распро</w:t>
        <w:softHyphen/>
        <w:t>стран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10. Ответственность за обеспечение режима при работе с материалами с грифом «КТ», своевременную разработку и осуществление необходимых мероприя</w:t>
        <w:softHyphen/>
        <w:t>тий по сохранению коммерческой тайны возлагается на директора, его заместителей по направлениям и ру</w:t>
        <w:softHyphen/>
        <w:t xml:space="preserve">ководителей структурных подразделений. </w:t>
      </w:r>
      <w:r>
        <w:rPr>
          <w:color w:val="000000"/>
          <w:sz w:val="28"/>
          <w:szCs w:val="28"/>
          <w:u w:val="single"/>
        </w:rPr>
        <w:t>Ответствен</w:t>
        <w:softHyphen/>
        <w:t>ность за организацию и осуществление работы по за</w:t>
        <w:softHyphen/>
        <w:t>щите коммерческой тайны и проведение постоянного контроля за ее соблюдением возлагается на службу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ужба безопасности принимает меры по сохра</w:t>
        <w:softHyphen/>
        <w:t>нению коммерческой тайны путем максимального ог</w:t>
        <w:softHyphen/>
        <w:t>раничения круга лиц, физической сохранности до</w:t>
        <w:softHyphen/>
        <w:t>кументов, содержащих такие сведения, обработки информации с грифом «КТ» на защищенных ЭВМ, внесения требований по конфиденциальности конк</w:t>
        <w:softHyphen/>
        <w:t>ретной информации в договоры с внутренними и внеш</w:t>
        <w:softHyphen/>
        <w:t>неторговыми партнерами и других мер по решению руковод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1. Защита коммерческой тайны предусматрив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порядок определения информации, содержащей коммерческую тайну, и сроков ее действ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систему допуска сотрудников, командированных и частных лиц к сведениям, составляющим коммер</w:t>
        <w:softHyphen/>
        <w:t>ческую тайн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порядок работы с документами с грифом «КТ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обеспечение сохранности документов, дел и изда</w:t>
        <w:softHyphen/>
        <w:t>ний с грифом «КТ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обязанности лиц, допущенных к сведениям, состав</w:t>
        <w:softHyphen/>
        <w:t>ляющим коммерческую тайн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принципы организации и проведения контроля за обеспечением режима при работе со сведениями, составляющими коммерческую тайн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• </w:t>
      </w:r>
      <w:r>
        <w:rPr>
          <w:color w:val="000000"/>
          <w:sz w:val="28"/>
          <w:szCs w:val="28"/>
          <w:u w:val="single"/>
        </w:rPr>
        <w:t>ответственность за разглашение сведений, утрату документов, содержащих коммерческую тай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2. Контроль за осуществлением учета, размно</w:t>
        <w:softHyphen/>
        <w:t>жением, хранением и использованием документов, дел и изданий с грифом «КТ» возлагается на уполномочен</w:t>
        <w:softHyphen/>
        <w:t>ных службы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13. </w:t>
      </w:r>
      <w:r>
        <w:rPr>
          <w:color w:val="000000"/>
          <w:sz w:val="28"/>
          <w:szCs w:val="28"/>
          <w:u w:val="single"/>
        </w:rPr>
        <w:t>Контроль за неразглашением сведений, со</w:t>
        <w:softHyphen/>
        <w:t>держащихся в документах, делах и изданиях с гри</w:t>
        <w:softHyphen/>
        <w:t>фом «КТ», осуществляется отделами службы безопас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определения информации, содержащей коммерческую тайну, и сроков ее действ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пределение необходимости проставления грифа «коммерческая тайна» производится на основа</w:t>
        <w:softHyphen/>
        <w:t>нии «Перечня …»,: на документе — ис</w:t>
        <w:softHyphen/>
        <w:t>полнителем и лицом, подписывающим документ, а на издании — автором (составителем) и руководителем, утверждающим издание к печа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Срок действия коммерческой тайны, содержа</w:t>
        <w:softHyphen/>
        <w:t>щейся в документе, определяется в каждом конкрет</w:t>
        <w:softHyphen/>
        <w:t>ном случае исполнителем или лицом, подписавшим документ, в виде конкретной даты, или «до заключения контракта», или «бессрочно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8"/>
          <w:szCs w:val="28"/>
          <w:u w:val="single"/>
        </w:rPr>
        <w:t>На документах, делах и изданиях, содержа</w:t>
        <w:softHyphen/>
        <w:t>щих сведения, составляющие коммерческую тайну, проставляется гриф «коммерческая тайна», а на до</w:t>
        <w:softHyphen/>
        <w:t>кументах и изданиях, кроме того, — номера экземп</w:t>
        <w:softHyphen/>
        <w:t>ля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риф «коммерческая тайна» и номер экземпляра проставляются в правом верхнем углу первой страни</w:t>
        <w:softHyphen/>
        <w:t>цы документа, на обложке, титульном листе издания и на первой странице сопроводительного письма к этим материал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братной стороне последнего листа каждого экземпляра документа, содержащего коммерческую тайну, печатается разметка, в которой указывается: количество отпечатанных экземпляров, номер, фами</w:t>
        <w:softHyphen/>
        <w:t>лия исполнителя и его телефон, дата, срок действия коммерческой тайны, содержащейся в документе (кон</w:t>
        <w:softHyphen/>
        <w:t>кретная дата, «до заключения контракта» или «бессроч</w:t>
        <w:softHyphen/>
        <w:t>но»), фамилия машинист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 </w:t>
      </w:r>
      <w:r>
        <w:rPr>
          <w:color w:val="000000"/>
          <w:sz w:val="28"/>
          <w:szCs w:val="28"/>
          <w:u w:val="single"/>
        </w:rPr>
        <w:t>Решение вопроса о снятии грифа «коммерчес</w:t>
        <w:softHyphen/>
        <w:t>кая тайна» возлагается на создаваемую в установлен</w:t>
        <w:softHyphen/>
        <w:t>ном порядке специальную комиссию, в состав которой включаются представители службы безопасности и соответствующих структурных подразде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оформляется составляемым в произвольной форме актом, который утверждается директором или его заместителем по направлению. В акте перечисляются дела, с которых гриф «КТ» сни</w:t>
        <w:softHyphen/>
        <w:t>мается. Один экземпляр акта вместе с делами переда</w:t>
        <w:softHyphen/>
        <w:t>ется в архив, а на дела постоянного хранения — в го</w:t>
        <w:softHyphen/>
        <w:t>сударственный архи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На обложках дел гриф «КТ» погашается штам</w:t>
        <w:softHyphen/>
        <w:t>пом или записью от руки с указанием даты и номера акта, послужившего основанием для его сн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е отметки вносятся в описи и номенк</w:t>
        <w:softHyphen/>
        <w:t>латуры дел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истема допуска сотрудников, командированных и частных лиц к сведениям, составляющим коммерческую тайну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  <w:u w:val="single"/>
        </w:rPr>
        <w:t>Допуск сотрудников к сведениям, составляю</w:t>
        <w:softHyphen/>
        <w:t>щим коммерческую тайну, осуществляется директо</w:t>
        <w:softHyphen/>
        <w:t>ром, его заместителями по направлениям и руководи</w:t>
        <w:softHyphen/>
        <w:t>телями структурных подразде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уководители подразделений и службы безопаснос</w:t>
        <w:softHyphen/>
        <w:t>ти ответственны за подбор лиц, допускаемых к сведени</w:t>
        <w:softHyphen/>
        <w:t>ям с грифом «КТ»,</w:t>
      </w:r>
      <w:r>
        <w:rPr>
          <w:color w:val="000000"/>
          <w:sz w:val="28"/>
          <w:szCs w:val="28"/>
        </w:rPr>
        <w:t xml:space="preserve"> обязаны обеспечить систематический контроль за тем, чтобы к этим сведениям получали дос</w:t>
        <w:softHyphen/>
        <w:t>туп только те лица, которым такие сведения необходимы для выполнения своих служебных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К сведениям, составляющим коммерческую тайну, допускаются лица, обладающие необходимыми высоконравственными и деловыми качествами, способ</w:t>
        <w:softHyphen/>
        <w:t>ные хранить коммерческую тайну, и только после оформления в службе безопасности индивидуального письменного обязательства по сохранению коммерчес</w:t>
        <w:softHyphen/>
        <w:t>кой тай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Допуск сотрудников к работе с делами с гри</w:t>
        <w:softHyphen/>
        <w:t>фом «КТ», имеющих к ним непосредственное отноше</w:t>
        <w:softHyphen/>
        <w:t>ние, производится в соответствии с оформленным на внутренней стороне обложки списком за подписью ру</w:t>
        <w:softHyphen/>
        <w:t>ководителя структурного подразделения, а к докумен</w:t>
        <w:softHyphen/>
        <w:t>там — согласно указаниям, содержащимся в резолюци</w:t>
        <w:softHyphen/>
        <w:t>ях руководителей подразде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.4. </w:t>
      </w:r>
      <w:r>
        <w:rPr>
          <w:color w:val="000000"/>
          <w:sz w:val="28"/>
          <w:szCs w:val="28"/>
          <w:u w:val="single"/>
        </w:rPr>
        <w:t>Командированные и частные лица допускают</w:t>
        <w:softHyphen/>
        <w:t>ся к ознакомлению и работе с документами и издани</w:t>
        <w:softHyphen/>
        <w:t>ями с грифом «КТ» с письменного разрешения руко</w:t>
        <w:softHyphen/>
        <w:t>водителей предприятия и подразделений, в ведении которых находятся эти материалы, при наличии пись</w:t>
        <w:softHyphen/>
        <w:t>менного запроса тех организаций, в которых они рабо</w:t>
        <w:softHyphen/>
        <w:t>тают, с указанием темы и объема выполняемого зада</w:t>
        <w:softHyphen/>
        <w:t>ния, а также предписания на выполнение зад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иски из документов и изданий, содержащих сведения с грифом «КТ», производятся в тетрадях, имеющих такой же гриф, и после окончания работы представителя высылаются в адрес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5. </w:t>
      </w:r>
      <w:r>
        <w:rPr>
          <w:color w:val="000000"/>
          <w:sz w:val="28"/>
          <w:szCs w:val="28"/>
          <w:u w:val="single"/>
        </w:rPr>
        <w:t>Дела и издания с грифом «КТ» выдаются испол</w:t>
        <w:softHyphen/>
        <w:t>нителям и принимаются от них под расписку в «Кар</w:t>
        <w:softHyphen/>
        <w:t>точке учета выдаваемых дел и изданий» (форма 4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работы с документами с грифом КТ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color w:val="000000"/>
          <w:sz w:val="28"/>
          <w:szCs w:val="28"/>
          <w:u w:val="single"/>
        </w:rPr>
        <w:t>Документы, содержащие сведения, состав</w:t>
        <w:softHyphen/>
        <w:t>ляющие коммерческую тайну, подлежат обязатель</w:t>
        <w:softHyphen/>
        <w:t>ной регистрации в канцелярии службы безопасно</w:t>
        <w:softHyphen/>
        <w:t xml:space="preserve">сти или в общем делопроизводстве подразделения уполномоченным службы безопасности. </w:t>
      </w:r>
      <w:r>
        <w:rPr>
          <w:color w:val="000000"/>
          <w:sz w:val="28"/>
          <w:szCs w:val="28"/>
        </w:rPr>
        <w:t>Они долж</w:t>
        <w:softHyphen/>
        <w:t>ны иметь соответствующие реквизиты,  и гриф «КТ» (или полностью «коммерческая тайна»). На до</w:t>
        <w:softHyphen/>
        <w:t>кументах, передаваемых иностранцам, гриф «КТ» не проставляется. Полученные от иностранцев доку</w:t>
        <w:softHyphen/>
        <w:t>менты маркируются грифом «КТ» графитным каран</w:t>
        <w:softHyphen/>
        <w:t>даш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ксте документа и его реквизитах дополнитель</w:t>
        <w:softHyphen/>
        <w:t>но могут оговариваться права на информацию, поря</w:t>
        <w:softHyphen/>
        <w:t>док пользования ею, сроки ограничения на публика</w:t>
        <w:softHyphen/>
        <w:t>цию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грифа «КТ» и предупредительных ого</w:t>
        <w:softHyphen/>
        <w:t>ворок в тексте и реквизитах означает свободную рас</w:t>
        <w:softHyphen/>
        <w:t>сылку и предполагает, что автор информации и долж</w:t>
        <w:softHyphen/>
        <w:t>ностное лицо, санкционирующее (подписавшее, утвер</w:t>
        <w:softHyphen/>
        <w:t>ждавшее документ) ее распространение, предусмотрели все возможные последствия от свободной рассылки и несут за это всю полноту ответствен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Вся поступающая корреспонденция с грифом «КТ» или другими грифами, указанными в п. 1.2, при</w:t>
        <w:softHyphen/>
        <w:t>нимается и вскрывается сотрудниками канцелярии, которым поручена работа с этими материалами. При этом проверяется количество листов и экземпляров до</w:t>
        <w:softHyphen/>
        <w:t>кументов и изданий, а также наличие указанных в со</w:t>
        <w:softHyphen/>
        <w:t>проводительном письме прилож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в конвертах (пакетах) докумен</w:t>
        <w:softHyphen/>
        <w:t>тов «КТ» или приложений к ним составляется акт в двух экземплярах, один из которых отправляется адре</w:t>
        <w:softHyphen/>
        <w:t>сан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.3. </w:t>
      </w:r>
      <w:r>
        <w:rPr>
          <w:color w:val="000000"/>
          <w:sz w:val="28"/>
          <w:szCs w:val="28"/>
          <w:u w:val="single"/>
        </w:rPr>
        <w:t>Регистрации подлежат все входящие, исходя</w:t>
        <w:softHyphen/>
        <w:t>щие и внутренние документы, а также издания с гри</w:t>
        <w:softHyphen/>
        <w:t>фом «КТ». Такие документы учитываются по количе</w:t>
        <w:softHyphen/>
        <w:t>ству листов, а издания (книги, журналы, брошюры) — поэкземпляр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.4. </w:t>
      </w:r>
      <w:r>
        <w:rPr>
          <w:color w:val="000000"/>
          <w:sz w:val="28"/>
          <w:szCs w:val="28"/>
          <w:u w:val="single"/>
        </w:rPr>
        <w:t>Учет документов и изданий с грифом «КТ» ве</w:t>
        <w:softHyphen/>
        <w:t>дется в журналах (форма 1) или на карточках (форма 2) отдельно от учета другой несекретной документ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рядок работы с документами с грифом «КТ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исты журналов нумеруются, прошиваются и опе</w:t>
        <w:softHyphen/>
        <w:t>чатываются. Издания, которые не подшиваются в дела, учитываются в журнале инвентарного учета (форма 5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е документов и изданий с грифом «КТ» должно своевременно отражаться в журналах или на карточк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.5. </w:t>
      </w:r>
      <w:r>
        <w:rPr>
          <w:color w:val="000000"/>
          <w:sz w:val="28"/>
          <w:szCs w:val="28"/>
          <w:u w:val="single"/>
        </w:rPr>
        <w:t>На каждом зарегистрированном документе, а также на сопроводительном листе к изданиям с гри</w:t>
        <w:softHyphen/>
        <w:t>фом «КТ» проставляется штамп, в котором указывают</w:t>
        <w:softHyphen/>
        <w:t>ся наименование, регистрационный номер документа и дата его поступ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.6. </w:t>
      </w:r>
      <w:r>
        <w:rPr>
          <w:color w:val="000000"/>
          <w:sz w:val="28"/>
          <w:szCs w:val="28"/>
          <w:u w:val="single"/>
        </w:rPr>
        <w:t>Тираж издания с грифом «КТ», полученный для рассылки, регистрируется под одним входящим номером в журнале учета и распределения изданий (форма 3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о размноженные экземпляры доку</w:t>
        <w:softHyphen/>
        <w:t>мента (издания) учитываются за номером этого доку</w:t>
        <w:softHyphen/>
        <w:t>мента (издания), о чем делается отметка на размножа</w:t>
        <w:softHyphen/>
        <w:t>емом документе (издании) и в учетных формах. Ну</w:t>
        <w:softHyphen/>
        <w:t>мерация дополнительно размноженных экземпляров производится от последнего номера ранее учтенных эк</w:t>
        <w:softHyphen/>
        <w:t>земпля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. Печатание материалов с грифом «КТ» произ</w:t>
        <w:softHyphen/>
        <w:t>водится в бюро оформления технической документа</w:t>
        <w:softHyphen/>
        <w:t>ции или в структурных подразделениях под ответствен</w:t>
        <w:softHyphen/>
        <w:t>ность их руководи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8. Отпечатанные и подписанные документы с грифом «КТ» вместе с их черновиками и вариантами передаются для регистрации сотруднику канцелярии, осуществляющему их учет. Черновики и варианты уничтожаются этим сотрудником с подтверждением факта уничтожения записью на копии исходящего документа: «Черновик (и варианты) уничтожены». Дата. Подпис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9. </w:t>
      </w:r>
      <w:r>
        <w:rPr>
          <w:color w:val="000000"/>
          <w:sz w:val="28"/>
          <w:szCs w:val="28"/>
          <w:u w:val="single"/>
        </w:rPr>
        <w:t xml:space="preserve">Размножение документов и изданий с грифом «КТ» в типографиях и на множительных аппаратах производится с разрешения службы безопасности </w:t>
      </w:r>
      <w:r>
        <w:rPr>
          <w:color w:val="000000"/>
          <w:sz w:val="28"/>
          <w:szCs w:val="28"/>
        </w:rPr>
        <w:t>и под контролем канцелярии по заказам, подписанным руководителем подразделения и утвержденным заме</w:t>
        <w:softHyphen/>
        <w:t>стителем директора по направлению. Учет размножен</w:t>
        <w:softHyphen/>
        <w:t>ных документов и изданий осуществляется поэкземплярно в специальном журнал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0. Рассылка документов и изданий с грифом «КТ» осуществляется на основании подписанных руководителем структурного подразделения разнарядок с ука</w:t>
        <w:softHyphen/>
        <w:t>занием учетных номеров отправляемых экземпля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1. Документы с грифом «КТ» после исполнения группируются в отдельные дела. Порядок их группи</w:t>
        <w:softHyphen/>
        <w:t>ровки предусматривается номенклатурами дел несек</w:t>
        <w:softHyphen/>
        <w:t>ретного делопроизводства. В номенклатуру дел в обя</w:t>
        <w:softHyphen/>
        <w:t>зательном порядке включаются все справочные карто</w:t>
        <w:softHyphen/>
        <w:t>теки и журналы и издания с грифом «КТ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2. При пользовании открытой радиосвязью зап</w:t>
        <w:softHyphen/>
        <w:t>рещается передавать сведения, имеющие гриф «КТ». Такие сведения могут передаваться только по закры</w:t>
        <w:softHyphen/>
        <w:t>тым техническим средствам связи или по открытой телетайпной связи с проставлением на документах и телеграммах соответствующего штамп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льзовании проводной связью запрещается указывать должности адресатов отправителей, разре</w:t>
        <w:softHyphen/>
        <w:t>шается указывать только телеграфные адреса и фами</w:t>
        <w:softHyphen/>
        <w:t>лии отправителей и получа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3. Снятие копий (рукописных, машинописных, микро- и фотокопий, электрографических и др.), а так</w:t>
        <w:softHyphen/>
        <w:t>же производство выписок из документов и изданий с грифом «КТ» сотрудниками производится по разреше</w:t>
        <w:softHyphen/>
        <w:t>нию руководителей подразде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ие копий для сторонних организаций с доку</w:t>
        <w:softHyphen/>
        <w:t>ментов и изданий с грифом «КТ» производится на основании письменных запросов по разрешению ру</w:t>
        <w:softHyphen/>
        <w:t>ководителей подразделений, подготовивших эти доку</w:t>
        <w:softHyphen/>
        <w:t>менты и изд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отметки вносятся в описи и номенкла</w:t>
        <w:softHyphen/>
        <w:t>туры де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4. Порядок работы на ЭВМ при обработке ин</w:t>
        <w:softHyphen/>
        <w:t>формации с грифом «КТ» осуществляется в соответ</w:t>
        <w:softHyphen/>
        <w:t>ствии с требованиями «Инструкции о порядке работы на ПЭВМ при обработке несекретной информации»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еспечение сохранности документов, дел и изданий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r>
        <w:rPr>
          <w:color w:val="000000"/>
          <w:sz w:val="28"/>
          <w:szCs w:val="28"/>
          <w:u w:val="single"/>
        </w:rPr>
        <w:t>Документы, дела и издания с грифом «КТ» дол</w:t>
        <w:softHyphen/>
        <w:t>жны храниться в служебных помещениях и библиоте</w:t>
        <w:softHyphen/>
        <w:t>ках в надежно запираемых и опечатываемых шкафах (хранилищах).</w:t>
      </w:r>
      <w:r>
        <w:rPr>
          <w:color w:val="000000"/>
          <w:sz w:val="28"/>
          <w:szCs w:val="28"/>
        </w:rPr>
        <w:t xml:space="preserve"> При этом должны быть созданы надлежащие условия, обеспечивающие их физическую со</w:t>
        <w:softHyphen/>
        <w:t>хран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Выданные для работы дела с грифом «КТ» под</w:t>
        <w:softHyphen/>
        <w:t>лежат возврату в канцелярию или уполномоченному службы безопасности в тот же ден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е дела с грифом «КТ» с разрешения на</w:t>
        <w:softHyphen/>
        <w:t>чальника канцелярии или уполномоченного службы безопасности могут находиться у исполнителя в тече</w:t>
        <w:softHyphen/>
        <w:t>ние срока, необходимого для выполнения задания, при условии полного обеспечения их сохранности и соблю</w:t>
        <w:softHyphen/>
        <w:t>дения правил хран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Передача документов, дел и изданий с грифом «КТ» другим сотрудникам, допущенным к этим доку</w:t>
        <w:softHyphen/>
        <w:t>ментам, производится только через канцелярию или уполномоченного службы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Запрещается изъятие из дел или перемещение документов с грифом «КТ» из одного дела в другое без санкции канцелярии или уполномоченного службы бе</w:t>
        <w:softHyphen/>
        <w:t>зопасности, осуществляющего их учет. Обо всех про</w:t>
        <w:softHyphen/>
        <w:t>веденных изъятиях или перемещениях делаются отмет</w:t>
        <w:softHyphen/>
        <w:t>ки в учетных документах, включая внутренние опи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5.5. </w:t>
      </w:r>
      <w:r>
        <w:rPr>
          <w:color w:val="000000"/>
          <w:sz w:val="28"/>
          <w:szCs w:val="28"/>
          <w:u w:val="single"/>
        </w:rPr>
        <w:t>Запрещается выносить документы, дела и из</w:t>
        <w:softHyphen/>
        <w:t>дания с грифом «КТ» из служебных помещений для работы с ними дома, в гостиницах и т. 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необходимых случаях директор, его заместители по направлениям или руководители структурных под</w:t>
        <w:softHyphen/>
        <w:t>разделений могут разрешить исполнителям или сотруд</w:t>
        <w:softHyphen/>
        <w:t>никам канцелярии вынос из здания документов с гри</w:t>
        <w:softHyphen/>
        <w:t>фом «КТ» для их согласования, подписи и т. д. в орга</w:t>
        <w:softHyphen/>
        <w:t>низации, находящиеся в пределах данного гор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Лицам, командированным в другие города, зап</w:t>
        <w:softHyphen/>
        <w:t>рещается иметь при себе в пути следования докумен</w:t>
        <w:softHyphen/>
        <w:t>ты, дела или издания с грифом «КТ». Эти материалы должны быть направлены заранее в адрес организа</w:t>
        <w:softHyphen/>
        <w:t>ции по месту командировки сотрудника, как правило, заказными или ценными почтовыми отправлениями, а также с курьер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При смене сотрудников, ответственных за учет и хранение документов, дел и изданий с грифом «КТ», составляется по произвольной форме акт приема-пе</w:t>
        <w:softHyphen/>
        <w:t>редачи этих материалов, утверждаемый заместителя</w:t>
        <w:softHyphen/>
        <w:t>ми директора по направлениям или руководителями структурных подраздел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бязанности лиц, допущенных к сведениям, составляющим коммерческую тайну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6.1. Лица, допущенные к работам, документам и сведениям, составляющим коммерческую тайну, несут личную ответственность за соблюдение ими установ</w:t>
        <w:softHyphen/>
        <w:t xml:space="preserve">ленного режима. </w:t>
      </w:r>
      <w:r>
        <w:rPr>
          <w:color w:val="000000"/>
          <w:sz w:val="28"/>
          <w:szCs w:val="28"/>
          <w:u w:val="single"/>
        </w:rPr>
        <w:t>Прежде чем получить доступ к ком</w:t>
        <w:softHyphen/>
        <w:t>мерческой информации, они должны изучить требова</w:t>
        <w:softHyphen/>
        <w:t>ния настоящей инструкции и других нормативных документов по защите коммерческой тайны в части, их касающейся, сдать зачет на знание указанных требо</w:t>
        <w:softHyphen/>
        <w:t>ваний и дать индивидуальное письменное обязатель</w:t>
        <w:softHyphen/>
        <w:t>ство по сохранению коммерческой тай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Лица, допущенные к работам, документам и сведениям, составляющим коммерческую тайну, обя</w:t>
        <w:softHyphen/>
        <w:t>з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u w:val="single"/>
        </w:rPr>
        <w:t>строго хранить коммерческую тайну</w:t>
      </w:r>
      <w:r>
        <w:rPr>
          <w:color w:val="000000"/>
          <w:sz w:val="28"/>
          <w:szCs w:val="28"/>
        </w:rPr>
        <w:t>, ставшую им известной по службе или работе или иным путем, пресекать действия других лиц, которые могут при</w:t>
        <w:softHyphen/>
        <w:t xml:space="preserve">вести к разглашению коммерческой тайны. 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 xml:space="preserve"> та</w:t>
        <w:softHyphen/>
        <w:t xml:space="preserve">ких </w:t>
      </w:r>
      <w:r>
        <w:rPr>
          <w:color w:val="000000"/>
          <w:sz w:val="28"/>
          <w:szCs w:val="28"/>
          <w:u w:val="single"/>
        </w:rPr>
        <w:t>фактах</w:t>
      </w:r>
      <w:r>
        <w:rPr>
          <w:color w:val="000000"/>
          <w:sz w:val="28"/>
          <w:szCs w:val="28"/>
        </w:rPr>
        <w:t>, а также о других причинах или усло</w:t>
        <w:softHyphen/>
        <w:t xml:space="preserve">виях возможной </w:t>
      </w:r>
      <w:r>
        <w:rPr>
          <w:color w:val="000000"/>
          <w:sz w:val="28"/>
          <w:szCs w:val="28"/>
          <w:u w:val="single"/>
        </w:rPr>
        <w:t>утечки</w:t>
      </w:r>
      <w:r>
        <w:rPr>
          <w:color w:val="000000"/>
          <w:sz w:val="28"/>
          <w:szCs w:val="28"/>
        </w:rPr>
        <w:t xml:space="preserve"> коммерческой тайны немедленно </w:t>
      </w:r>
      <w:r>
        <w:rPr>
          <w:color w:val="000000"/>
          <w:sz w:val="28"/>
          <w:szCs w:val="28"/>
          <w:u w:val="single"/>
        </w:rPr>
        <w:t>информировать непосредственного начальника и службу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в течение договорного периода </w:t>
      </w:r>
      <w:r>
        <w:rPr>
          <w:color w:val="000000"/>
          <w:sz w:val="28"/>
          <w:szCs w:val="28"/>
          <w:u w:val="single"/>
        </w:rPr>
        <w:t>не использовать известную коммерческую тайну в своих личных целях</w:t>
      </w:r>
      <w:r>
        <w:rPr>
          <w:color w:val="000000"/>
          <w:sz w:val="28"/>
          <w:szCs w:val="28"/>
        </w:rPr>
        <w:t>, а также без соответствующего разрешения руководства не заниматься любой деятельностью, которая в качестве конкурентного действия может нанести ущерб предприятию, являющемуся вла</w:t>
        <w:softHyphen/>
        <w:t>дельцем этой коммерческой тай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ыполнять только те работы и знакомиться только с теми документами, к которым получили доступ в силу своих служебных обязанностей; знать степень важности выполняемых работ, правильно опреде</w:t>
        <w:softHyphen/>
        <w:t xml:space="preserve">лять ограничительный гриф документов, </w:t>
      </w:r>
      <w:r>
        <w:rPr>
          <w:color w:val="000000"/>
          <w:sz w:val="28"/>
          <w:szCs w:val="28"/>
          <w:u w:val="single"/>
        </w:rPr>
        <w:t>строго соблюд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равила</w:t>
      </w:r>
      <w:r>
        <w:rPr>
          <w:color w:val="000000"/>
          <w:sz w:val="28"/>
          <w:szCs w:val="28"/>
        </w:rPr>
        <w:t xml:space="preserve"> пользования ими, порядок </w:t>
      </w:r>
      <w:r>
        <w:rPr>
          <w:color w:val="000000"/>
          <w:sz w:val="28"/>
          <w:szCs w:val="28"/>
          <w:u w:val="single"/>
        </w:rPr>
        <w:t>их учета и хран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 составлении документов со сведениями, со</w:t>
        <w:softHyphen/>
        <w:t>ставляющими коммерческую тайну, ограничивать</w:t>
        <w:softHyphen/>
        <w:t>ся минимальными, действительно необходимыми в документе этими сведениями; определять коли</w:t>
        <w:softHyphen/>
        <w:t>чество экземпляров документов в строгом соответствии с действительной служебной необходимос</w:t>
        <w:softHyphen/>
        <w:t>тью и не допускать рассылки их адресатам, к ко</w:t>
        <w:softHyphen/>
        <w:t xml:space="preserve">торым они не имеют отношения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на черновиках документов проставлять соответ</w:t>
        <w:softHyphen/>
        <w:t>ствующий ограничительный гриф и другие необ</w:t>
        <w:softHyphen/>
        <w:t xml:space="preserve">ходимые реквизиты. </w:t>
      </w:r>
      <w:r>
        <w:rPr>
          <w:color w:val="000000"/>
          <w:sz w:val="28"/>
          <w:szCs w:val="28"/>
          <w:u w:val="single"/>
        </w:rPr>
        <w:t>Передавать их для печатания только с письменного разрешения руководителя подразд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после получения из машинописного бюро отпечатан</w:t>
        <w:softHyphen/>
        <w:t>ных документов проверять их наличие, сличать эти данные с записями в журнале и расписываться (с указанием даты) за получение отпечатанных доку</w:t>
        <w:softHyphen/>
        <w:t>ментов и черновиков, после чего учесть в канцеля</w:t>
        <w:softHyphen/>
        <w:t>рии или у уполномоченного службы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получать документы с грифом «КТ» лично в канце</w:t>
        <w:softHyphen/>
        <w:t>лярии или у уполномоченного службы безопасно</w:t>
        <w:softHyphen/>
        <w:t>сти. Своевременно знакомиться с полученными до</w:t>
        <w:softHyphen/>
        <w:t>кументами и разборчиво расписываться на них с указанием даты ознаком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поступившие документы с грифом «КТ» своевре</w:t>
        <w:softHyphen/>
        <w:t>менно направлять для приобщения к делу с соот</w:t>
        <w:softHyphen/>
        <w:t>ветствующими отметками об исполнении (номер дела, что сделано по документу, дата, подпись) и с резолюцией начальника подразд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сдавать в канцелярию или уполномоченному по службе безопасности исполненные входящие до</w:t>
        <w:softHyphen/>
        <w:t>кументы, а также предназначенные для рассылки, подшивки в дело, уничтожения и взятия на инвен</w:t>
        <w:softHyphen/>
        <w:t>тарный учет под расписку в журналах уче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) </w:t>
      </w:r>
      <w:r>
        <w:rPr>
          <w:color w:val="000000"/>
          <w:sz w:val="28"/>
          <w:szCs w:val="28"/>
          <w:u w:val="single"/>
        </w:rPr>
        <w:t>иметь внутреннюю опись документов с грифом «КТ», в которой отводится отдельный раздел, и не</w:t>
        <w:softHyphen/>
        <w:t xml:space="preserve">медленно вносить </w:t>
      </w:r>
      <w:r>
        <w:rPr>
          <w:iCs/>
          <w:color w:val="000000"/>
          <w:sz w:val="28"/>
          <w:szCs w:val="28"/>
          <w:u w:val="single"/>
        </w:rPr>
        <w:t>в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нее все полученные для ис</w:t>
        <w:softHyphen/>
        <w:t>полнения документы, хранить их только в рабочей папке, а при выходе в рабочее время из помеще</w:t>
        <w:softHyphen/>
        <w:t>ния рабочую папку с документами запирать в сейф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) </w:t>
      </w:r>
      <w:r>
        <w:rPr>
          <w:color w:val="000000"/>
          <w:sz w:val="28"/>
          <w:szCs w:val="28"/>
          <w:u w:val="single"/>
        </w:rPr>
        <w:t>по окончании работы с документами с грифом «КТ» своевременно возвращать их в канцелярию или уполномоченному службы безопас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) об утрате или недостаче документов с грифом «КТ», ключей от сейфов, личных печатей немед</w:t>
        <w:softHyphen/>
        <w:t>ленно сообщать в службу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) при увольнении, </w:t>
      </w:r>
      <w:r>
        <w:rPr>
          <w:color w:val="000000"/>
          <w:sz w:val="28"/>
          <w:szCs w:val="28"/>
          <w:u w:val="single"/>
        </w:rPr>
        <w:t>перед уходом в отпуск</w:t>
      </w:r>
      <w:r>
        <w:rPr>
          <w:color w:val="000000"/>
          <w:sz w:val="28"/>
          <w:szCs w:val="28"/>
        </w:rPr>
        <w:t xml:space="preserve">, отъездом в командировку своевременно </w:t>
      </w:r>
      <w:r>
        <w:rPr>
          <w:color w:val="000000"/>
          <w:sz w:val="28"/>
          <w:szCs w:val="28"/>
          <w:u w:val="single"/>
        </w:rPr>
        <w:t>сдать или отчитаться</w:t>
      </w:r>
      <w:r>
        <w:rPr>
          <w:color w:val="000000"/>
          <w:sz w:val="28"/>
          <w:szCs w:val="28"/>
        </w:rPr>
        <w:t xml:space="preserve"> перед канцелярией или уполномоченным </w:t>
      </w:r>
      <w:r>
        <w:rPr>
          <w:color w:val="000000"/>
          <w:sz w:val="28"/>
          <w:szCs w:val="28"/>
          <w:u w:val="single"/>
        </w:rPr>
        <w:t>за все числящиеся за ним докумен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) ознакомить представителей других учреждений с документами с грифом «КТ» с ведома и с письмен</w:t>
        <w:softHyphen/>
        <w:t>ного разрешения руководителя подразделения; лично знакомиться с разрешениями указанных ру</w:t>
        <w:softHyphen/>
        <w:t>ководителей на предписании, в котором должны быть определены вопросы и объем сведений, под</w:t>
        <w:softHyphen/>
        <w:t>лежащих рассмотрению; требовать от командиро</w:t>
        <w:softHyphen/>
        <w:t>ванных лиц расписки на документах, с которыми они ознакомились, или в учетных карточках этих докумен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) </w:t>
      </w:r>
      <w:r>
        <w:rPr>
          <w:color w:val="000000"/>
          <w:sz w:val="28"/>
          <w:szCs w:val="28"/>
          <w:u w:val="single"/>
        </w:rPr>
        <w:t>документы с грифом «КТ» во время работы распо</w:t>
        <w:softHyphen/>
        <w:t>лагать так, чтобы исключить возможность ознаком</w:t>
        <w:softHyphen/>
        <w:t>ления с ними других лиц, в том числе допущенных к подобным работам и документам, но не имеющих к ним прямого отнош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) </w:t>
      </w:r>
      <w:r>
        <w:rPr>
          <w:color w:val="000000"/>
          <w:sz w:val="28"/>
          <w:szCs w:val="28"/>
          <w:u w:val="single"/>
        </w:rPr>
        <w:t>по первому требованию канцелярии и отдела служ</w:t>
        <w:softHyphen/>
        <w:t>бы безопасности предъявлять для проверки все числящиеся и имеющиеся документы с грифом «КТ»;</w:t>
      </w:r>
      <w:r>
        <w:rPr>
          <w:color w:val="000000"/>
          <w:sz w:val="28"/>
          <w:szCs w:val="28"/>
        </w:rPr>
        <w:t xml:space="preserve"> представлять по требованию начальника отдела устные или письменные объяснения о на</w:t>
        <w:softHyphen/>
        <w:t>рушениях установленных правил выполнения ра</w:t>
        <w:softHyphen/>
        <w:t>бот с грифом «КТ», учета и хранения документов с грифом «КТ», а также о фактах разглашения сведений с грифом «КТ», утраты документов, со</w:t>
        <w:softHyphen/>
        <w:t>держащих такие свед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инципы организации и проведения контроля за обеспечением режима при работе со сведениями, содержащими коммерческую тайну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Контроль за обеспечением режима при работе со сведениями, составляющими коммерческую тайну, осуществляется в целях изучения и оценки фактическо</w:t>
        <w:softHyphen/>
        <w:t>го состояния сохранности коммерческой тайны, выявле</w:t>
        <w:softHyphen/>
        <w:t>ния недостатков и нарушений режима при работе с ма</w:t>
        <w:softHyphen/>
        <w:t>териалами с грифом «КТ», установления причин таких недостатков и нарушений и выработки предложений, на</w:t>
        <w:softHyphen/>
        <w:t>правленных на их устранение и предотвращ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7.2. </w:t>
      </w:r>
      <w:r>
        <w:rPr>
          <w:color w:val="000000"/>
          <w:sz w:val="28"/>
          <w:szCs w:val="28"/>
          <w:u w:val="single"/>
        </w:rPr>
        <w:t>Контроль</w:t>
      </w:r>
      <w:r>
        <w:rPr>
          <w:color w:val="000000"/>
          <w:sz w:val="28"/>
          <w:szCs w:val="28"/>
        </w:rPr>
        <w:t xml:space="preserve"> за обеспечением режима при работе с материалами с грифом «КТ» </w:t>
      </w:r>
      <w:r>
        <w:rPr>
          <w:color w:val="000000"/>
          <w:sz w:val="28"/>
          <w:szCs w:val="28"/>
          <w:u w:val="single"/>
        </w:rPr>
        <w:t>осуществляет служба безопасности и руководители структурных подразде</w:t>
        <w:softHyphen/>
        <w:t>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 Комиссия для проверки обеспечения режима при работе с материалами с грифом «КТ» комплекту</w:t>
        <w:softHyphen/>
        <w:t>ется из опытных и квалифицированных работников в составе не менее 2-х человек, имеющих допуск к этой работе. Участие в проверке не должно приводить к нео</w:t>
        <w:softHyphen/>
        <w:t>боснованному увеличению осведомленности проверя</w:t>
        <w:softHyphen/>
        <w:t>ющих об этих сведен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4 </w:t>
      </w:r>
      <w:r>
        <w:rPr>
          <w:color w:val="000000"/>
          <w:sz w:val="28"/>
          <w:szCs w:val="28"/>
          <w:u w:val="single"/>
        </w:rPr>
        <w:t>Проверки</w:t>
      </w:r>
      <w:r>
        <w:rPr>
          <w:color w:val="000000"/>
          <w:sz w:val="28"/>
          <w:szCs w:val="28"/>
        </w:rPr>
        <w:t xml:space="preserve"> обеспечения режима при работе с материалами с грифом «КТ» </w:t>
      </w:r>
      <w:r>
        <w:rPr>
          <w:color w:val="000000"/>
          <w:sz w:val="28"/>
          <w:szCs w:val="28"/>
          <w:u w:val="single"/>
        </w:rPr>
        <w:t>проводятся не реже одно</w:t>
        <w:softHyphen/>
        <w:t>го раза в год комиссиями на основании предписания, подписанного директором или его заместителем</w:t>
      </w:r>
      <w:r>
        <w:rPr>
          <w:color w:val="000000"/>
          <w:sz w:val="28"/>
          <w:szCs w:val="28"/>
        </w:rPr>
        <w:t xml:space="preserve"> по направл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5. Проверки проводятся в присутствии руково</w:t>
        <w:softHyphen/>
        <w:t>дителя структурного подразделения или его замести</w:t>
        <w:softHyphen/>
        <w:t>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6. Проверяющие имеют право знакомиться со всеми документами, журналами (карточками) учета и другими материалами, имеющими отношение к прове</w:t>
        <w:softHyphen/>
        <w:t>ряемым вопросам, а также проводить беседы и кон</w:t>
        <w:softHyphen/>
        <w:t>сультации со специалистами и исполнителями, требо</w:t>
        <w:softHyphen/>
        <w:t>вать представления письменных объяснений, справок, отчетов по всем вопросам, входящим в компетенцию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7. </w:t>
      </w:r>
      <w:r>
        <w:rPr>
          <w:color w:val="000000"/>
          <w:sz w:val="28"/>
          <w:szCs w:val="28"/>
          <w:u w:val="single"/>
        </w:rPr>
        <w:t>По результатам проверок составляется акт (справ</w:t>
        <w:softHyphen/>
        <w:t>ка) с отражением в нем состояния режима при работе с материалами с грифом «КТ», выявленных недостатков и нарушений, предложений по их устран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актом после утверждения его директором или заместителем под роспись знакомится руководитель структурного подразд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7.8. </w:t>
      </w:r>
      <w:r>
        <w:rPr>
          <w:color w:val="000000"/>
          <w:sz w:val="28"/>
          <w:szCs w:val="28"/>
          <w:u w:val="single"/>
        </w:rPr>
        <w:t>Об устранении выявленных в результате про</w:t>
        <w:softHyphen/>
        <w:t>верки недостатков</w:t>
      </w:r>
      <w:r>
        <w:rPr>
          <w:color w:val="000000"/>
          <w:sz w:val="28"/>
          <w:szCs w:val="28"/>
        </w:rPr>
        <w:t xml:space="preserve"> и нарушений в режиме при работе с материалами с грифом «КТ» и реализации предло</w:t>
        <w:softHyphen/>
        <w:t xml:space="preserve">жений </w:t>
      </w:r>
      <w:r>
        <w:rPr>
          <w:color w:val="000000"/>
          <w:sz w:val="28"/>
          <w:szCs w:val="28"/>
          <w:u w:val="single"/>
        </w:rPr>
        <w:t>руководитель подразделения в установленные комиссией сроки сообщает начальнику службы безо</w:t>
        <w:softHyphen/>
        <w:t>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9. В случае установления факта утраты докумен</w:t>
        <w:softHyphen/>
        <w:t>тов, дел и изданий с грифом «КТ» либо разглашения содержащихся в них сведений немедленно ставятся в известность директор, его заместители по направлени</w:t>
        <w:softHyphen/>
        <w:t>ям и начальник службы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расследования факта утраты документов</w:t>
      </w:r>
      <w:r>
        <w:rPr>
          <w:color w:val="000000"/>
          <w:sz w:val="28"/>
          <w:szCs w:val="28"/>
        </w:rPr>
        <w:t>, дел и изданий с грифом «КТ» при установлении факта разглашения сведений, содержащихся в этих матери</w:t>
        <w:softHyphen/>
        <w:t xml:space="preserve">алах, </w:t>
      </w:r>
      <w:r>
        <w:rPr>
          <w:color w:val="000000"/>
          <w:sz w:val="28"/>
          <w:szCs w:val="28"/>
          <w:u w:val="single"/>
        </w:rPr>
        <w:t>приказом директора</w:t>
      </w:r>
      <w:r>
        <w:rPr>
          <w:color w:val="000000"/>
          <w:sz w:val="28"/>
          <w:szCs w:val="28"/>
        </w:rPr>
        <w:t xml:space="preserve"> (распоряжением руководи</w:t>
        <w:softHyphen/>
        <w:t xml:space="preserve">теля структурного подразделения) </w:t>
      </w:r>
      <w:r>
        <w:rPr>
          <w:color w:val="000000"/>
          <w:sz w:val="28"/>
          <w:szCs w:val="28"/>
          <w:u w:val="single"/>
        </w:rPr>
        <w:t>назначается комис</w:t>
        <w:softHyphen/>
        <w:t>сия, заключение которой о результатах расследова</w:t>
        <w:softHyphen/>
        <w:t>ния утверждается руководителем, создавшим данную комисс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траченные документы, дела и издания с гри</w:t>
        <w:softHyphen/>
        <w:t>фом «КТ» составляется акт. Соответствующие отметки вносятся в учетные докумен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ы на утраченные дела постоянного хранения после их утверждения директором или его заместите</w:t>
        <w:softHyphen/>
        <w:t>лями по направлениям передаются в архив для вклю</w:t>
        <w:softHyphen/>
        <w:t>чения в дело фон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тветственность за разглашение, утрату документов, содержащих коммерческую тайну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8.1. Разглашение сведений, составляющих коммер</w:t>
        <w:softHyphen/>
        <w:t>ческую тайну, — это предание огласке сведений ли</w:t>
        <w:softHyphen/>
        <w:t>цом, которому эти сведения были доверены по службе, работе или стали известны иным путем, в результате чего они стали достоянием посторонних ли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8.2. Утрата документов, содержащих сведения ком</w:t>
        <w:softHyphen/>
        <w:t>мерческой тайны, — это выход (в том числе и времен</w:t>
        <w:softHyphen/>
        <w:t>ный) документов из владения ответственного за их сохранность лица, которому они были доверены по службе или работе, являющийся результатом наруше</w:t>
        <w:softHyphen/>
        <w:t>ния установленных правил обращения с ними, вслед</w:t>
        <w:softHyphen/>
        <w:t>ствие чего эти документы стали или могли стать дос</w:t>
        <w:softHyphen/>
        <w:t>тоянием посторонних ли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8.3. </w:t>
      </w:r>
      <w:r>
        <w:rPr>
          <w:color w:val="000000"/>
          <w:sz w:val="28"/>
          <w:szCs w:val="28"/>
          <w:u w:val="single"/>
        </w:rPr>
        <w:t>Иные нарушения режима при работе с ма</w:t>
        <w:softHyphen/>
        <w:t>териалами коммерческой тайны — это нарушение требований, могущее привести к разглашению этих сведений, утрате документов, содержащих такие свед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За утрату и незаконное уничтожение докумен</w:t>
        <w:softHyphen/>
        <w:t>тов, дел и изданий с грифом «КТ», за разглашение сведений, содержащихся в этих материалах, а также за нарушение требований виновные лица привлекают</w:t>
        <w:softHyphen/>
        <w:t>ся к ответственности в установлен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лож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оговорное обязательств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орма № 1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Форма № 2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Форма № 3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Форма № 4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Форма № 5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Типовой договор на комплексное режимное об</w:t>
        <w:softHyphen/>
        <w:t>служива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иповой акт приемки выполнения договорных обязательств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АЗ ПРЕЗИДЕНТА РОССИЙСКОЙ ФЕДЕРА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еречня сведений конфиденциального характера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дальнейшего совершенствования порядка опубликования и вступления в силу актов Президента Российской Федерации, Правительства Российской Федерации и нормативных правовых актов федераль</w:t>
        <w:softHyphen/>
        <w:t xml:space="preserve">ных органов исполнительной власти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еречень сведений кон</w:t>
        <w:softHyphen/>
        <w:t>фиденциального характера.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езидент Российской Федерации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Б. ЕЛЬЦИН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сква, Кремль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 марта 1997 г.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88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6 марта 1997 г. № 188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сведений конфиденциального характер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ведения о фактах, событиях и обстоятельствах частной жизни гражданина, позволяющие идентифи</w:t>
        <w:softHyphen/>
        <w:t>цировать его личность (персональные данные), за ис</w:t>
        <w:softHyphen/>
        <w:t>ключением сведений, подлежащих распространению в средствах массовой информации в установленных федеральными законами случа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ведения, составляющие тайну следствия и су</w:t>
        <w:softHyphen/>
        <w:t>допроизвод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лужебные сведения, доступ к которым ограни</w:t>
        <w:softHyphen/>
        <w:t>чен органами государственной власти в соответствии с Гражданским кодексом РФ и федеральными закона</w:t>
        <w:softHyphen/>
        <w:t>ми (служебная тайн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ведения, связанные с профессиональной дея</w:t>
        <w:softHyphen/>
        <w:t>тельностью, доступ к которым ограничен в соответ</w:t>
        <w:softHyphen/>
        <w:t>ствии с Конституцией Российской Федерации и феде</w:t>
        <w:softHyphen/>
        <w:t>ральными законами (врачебная, нотариальная, адвокат</w:t>
        <w:softHyphen/>
        <w:t>ская тайна, тайна переписки, телефонных переговоров, почтовых отправлений, телеграфных или иных сооб</w:t>
        <w:softHyphen/>
        <w:t>щений и так дале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ведения, связанные с коммерческой деятель</w:t>
        <w:softHyphen/>
        <w:t>ностью, доступ к которым ограничен в соответствии с Гражданским кодексом Российской Федерации и фе</w:t>
        <w:softHyphen/>
        <w:t>деральными законами (коммерческая тайн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ведения о сущности изобретения, полезной модели или промышленного образца до официальной публикации информации о них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0435" cy="418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6340" cy="574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574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566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5220" cy="6068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606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2450" cy="6055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9720" cy="608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3610" cy="6101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6126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rPr>
          <w:b/>
          <w:b/>
          <w:iCs/>
          <w:caps/>
          <w:color w:val="000000"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  <w:t xml:space="preserve">Сведения, которые могут относиться </w:t>
      </w:r>
    </w:p>
    <w:p>
      <w:pPr>
        <w:pStyle w:val="Normal"/>
        <w:shd w:fill="FFFFFF" w:val="clear"/>
        <w:rPr>
          <w:b/>
          <w:b/>
          <w:iCs/>
          <w:caps/>
          <w:color w:val="000000"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  <w:t>к коммерческой тайне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ЛАНЫ -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я фирмы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планах фирмы </w:t>
      </w:r>
      <w:r>
        <w:rPr>
          <w:i/>
          <w:i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расширению про</w:t>
        <w:softHyphen/>
        <w:t>изводства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ами перспективный план, инвестиций фирмы, запасов и готовой продукции, закупок и продаж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проектах годовых и перспективных экспортно-импортных планах по внешнеэконо</w:t>
        <w:softHyphen/>
        <w:t>мической организаци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граммы и технико-эконо</w:t>
        <w:softHyphen/>
        <w:t>мические обоснования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о-аналитические материалы за текущий период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ые, данные о ходе выполнения экспор</w:t>
        <w:softHyphen/>
        <w:t>тно-импортного плана по внешнеэкономичес</w:t>
        <w:softHyphen/>
        <w:t>кой организаци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результатах выполнения экспортно-импортного плана за текущий год по внешне</w:t>
        <w:softHyphen/>
        <w:t>экономической организации, объем предстоящих закупок по срокам, ассор</w:t>
        <w:softHyphen/>
        <w:t>тименту, ценам, странам, фирмам, сведения о планах коммерческой деятельности смешанных обществ с участием украинского ка</w:t>
        <w:softHyphen/>
        <w:t>питала (до их официальной регистрации), сводные сведения об эффективности экспорта или импорта товаров в целом по внешнеэконо</w:t>
        <w:softHyphen/>
        <w:t>мической организации,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ИНАНСЫ -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, раскрывающие плановые и фактичес</w:t>
        <w:softHyphen/>
        <w:t>кие показатели финансового плана, имущественное положение, стоимость товарных запасов, бюджет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ы, банковские операции, сведения о финансовых операциях, банковские, связи,              специфика международных расчетов с инофир</w:t>
        <w:softHyphen/>
        <w:t>мам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и отчетные данные по валютным опе</w:t>
        <w:softHyphen/>
        <w:t>рациям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банковских счетов фирмы и произво</w:t>
        <w:softHyphen/>
        <w:t>димых операций, уровень доходов, долговые обязательства, состояние кредита (пассивы и активы), размеры и условия банковских кредит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кредитов и условия по ним, рамки предоставляемого фирме кредита, принципы и условия предоставления коммерчес</w:t>
        <w:softHyphen/>
        <w:t>ких и государственных кредитов, сведения о размерах и условиях кредита, полу</w:t>
        <w:softHyphen/>
        <w:t>ченного у инофирмы или предоставленных ей фирмой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размерах запланированного кредито</w:t>
        <w:softHyphen/>
        <w:t>вания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ая линия и тактика в валютных и кре</w:t>
        <w:softHyphen/>
        <w:t>дитных вопросах, размер комисси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вопросах кредитных и валютных отно</w:t>
        <w:softHyphen/>
        <w:t>шений с другими государствами и инофирмами;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ЫНОК -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инальные методы изучения рынка сбыта, состояние рынков сбыта, обзоры рынка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маркетинговых исследований, сведения, содержащие выводы и рекомендации специалистов по стратегии и тактике деятельнос</w:t>
        <w:softHyphen/>
        <w:t>ти фирмы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же сведения по использованию конъектуры товарных рынков, рыночная стратегия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е замыслы, коммерческо-аналитические цели фирмы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времени выхода на рынок при закуп</w:t>
        <w:softHyphen/>
        <w:t>ках товаров и выборе фирм для ведения коммер</w:t>
        <w:softHyphen/>
        <w:t>ческих переговор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внешнеэкономической деятельности в целом и по регионам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инальные методы осуществления продаж, сведения о продажах товара на новых рынках, сведения о конкретных направлениях в торговой политике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экономических и иных обстоятель</w:t>
        <w:softHyphen/>
        <w:t>ствах целесообразности закупки на валюту от</w:t>
        <w:softHyphen/>
        <w:t>дельных товаров (лицензий), раскрывающих максимальную степень заинтересованности за</w:t>
        <w:softHyphen/>
        <w:t>казчика в импорте;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АРТНЕРЫ </w:t>
      </w:r>
      <w:r>
        <w:rPr>
          <w:b/>
          <w:bCs/>
          <w:color w:val="000000"/>
          <w:sz w:val="28"/>
          <w:szCs w:val="28"/>
        </w:rPr>
        <w:t>-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 клиент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ки клиентуры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ки представителей и посредник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ки покупателей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щики и потребител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ставе торговых и прочих клиент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ей и посредник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ласные компаньоны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е связи, карточки клиентов, места закупки товаров, данные о поставщиках и клиентах, данные на клиентов в торговле и рекламе, сведения о поставщиках и потребителях, сведения об иностранных коммерческих партне</w:t>
        <w:softHyphen/>
        <w:t>рах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фирм и организаций как торго</w:t>
        <w:softHyphen/>
        <w:t>вых партнеров (основные производственные фонды, товарооборот, кредиты и т.д.). сведения о финансовом состоянии, репутации и другие данные, характеризующие степень надеж</w:t>
        <w:softHyphen/>
        <w:t>ности инофирмы или представителей как торго</w:t>
        <w:softHyphen/>
        <w:t>вого партнера;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РЕГОВОРЫ -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порядок проработки предложений отечественных и зарубежных партнеров, сведения о получаемых и прорабатываемых за</w:t>
        <w:softHyphen/>
        <w:t>казах и предложениях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фактах подготовки и ведения пе</w:t>
        <w:softHyphen/>
        <w:t>реговор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, выделенные для проработки и ведения сделк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лицах, ведущих переговоры, руковод</w:t>
        <w:softHyphen/>
        <w:t>стве фирмы, их характеристика, цели и задачи украинского заказчика, закупаю</w:t>
        <w:softHyphen/>
        <w:t>щего товар за рубежом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ивы по проведению переговоров, вклю</w:t>
        <w:softHyphen/>
        <w:t>чая тактику, границы полномочий должностных лиц по ценам, скидкам и другим условиям, сведения и документы, относящиеся к деловой политике, позиция фирмы по конкретным сдел</w:t>
        <w:softHyphen/>
        <w:t>кам (структура продажной калькуляции, уровень доходов и предложенных цен), материалы и приложения к предложениям при прямых переговорах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предложенных цен (до определенного момента)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а переговор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, раскрывающие тактику ведения пере</w:t>
        <w:softHyphen/>
        <w:t>говоров при заключении контрактов или согла</w:t>
        <w:softHyphen/>
        <w:t>шений на закупку/продажу товаров, уровень максимально достижимых цен, объемы имею</w:t>
        <w:softHyphen/>
        <w:t>щихся средств (фондов) и другие конкретные материалы, используемые для повышения эф</w:t>
        <w:softHyphen/>
        <w:t>фективности сделк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ероприятиях, проводимых перед переговорам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ходе и результатах коммерческих пе</w:t>
        <w:softHyphen/>
        <w:t>реговоров и результатах внешнеэкономических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ок, в том числе контрактов на шефмонтаж и оказание услуг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деловых приемах, сведения о содержании технических переговоров с представителями инофирм (до подписания до</w:t>
        <w:softHyphen/>
        <w:t xml:space="preserve">кументов); 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НТРАКТЫ </w:t>
      </w:r>
      <w:r>
        <w:rPr>
          <w:b/>
          <w:bCs/>
          <w:color w:val="000000"/>
          <w:sz w:val="28"/>
          <w:szCs w:val="28"/>
        </w:rPr>
        <w:t>-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о сделкам и соглашениям, условия контрактов, включающих особые усло</w:t>
        <w:softHyphen/>
        <w:t>вия контракта (скидки, приплаты, рассрочки платежей и т.д.), условия платежа по контрактам, особые сделки и условия платежа по бартерным операциям и компенсационным сделкам, сведения об условиях фрахтования транспорта иностранных компаний и фирм по перевозке внешнеторговых груз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прохождении и исполнении контрак</w:t>
        <w:softHyphen/>
        <w:t>т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номенклатуре и количестве това</w:t>
        <w:softHyphen/>
        <w:t>ров по взаимным обязательствам, предусмотрен</w:t>
        <w:softHyphen/>
        <w:t>ным соглашениями и протоколами о товарообо</w:t>
        <w:softHyphen/>
        <w:t>роте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ьная расшифровка предмета лицензии при их купле/продаже;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ЕНЫ </w:t>
      </w:r>
      <w:r>
        <w:rPr>
          <w:b/>
          <w:bCs/>
          <w:color w:val="000000"/>
          <w:sz w:val="28"/>
          <w:szCs w:val="28"/>
        </w:rPr>
        <w:t>-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етодике расчетов конкурентных цен по экспорту и импорту, а также при оценке сто</w:t>
        <w:softHyphen/>
        <w:t>имости работ и услуг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ый расчет экономической эффек</w:t>
        <w:softHyphen/>
        <w:t>тивности создания аналогичных объектов в Ук</w:t>
        <w:softHyphen/>
        <w:t>раине и за рубежом, расчеты цен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элементах и расчетах цен, структура цены и продажной калькуляции, калькуляция издержек производства, данные для калькуляции цены, затраты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прейскуранты и тарифы, уровень цен и размер скидок с прейскурантов цен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ебестоимости и контрактных ценах товаров и услуг, рыночные цены и скидки, сведения о расчетах цен и обосновании сделок, данные о контрактной цене товаров и услуг, размеры предоставленных скидок до и после заключения контрак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ОРГИ, АУКЦИОНЫ —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предполагаемом конкурсе или торгах до их опубликования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 приложения к предложениям на публичных торгах;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УКА И ТЕХНИКА —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 цели НИР, ОКБ, их результаты, результаты, полученные в ходе НИОКР, технические проекты, особенности конструирования, изобретения, научные, технические, конструк</w:t>
        <w:softHyphen/>
        <w:t>торские и технологические решения, новые тех</w:t>
        <w:softHyphen/>
        <w:t>нологи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над изобретением или рац</w:t>
        <w:softHyphen/>
        <w:t>предложением до момента подачи заявки на них, проекты, модели и прочая документация с эле</w:t>
        <w:softHyphen/>
        <w:t>ментами предварительной калькуляции по но</w:t>
        <w:softHyphen/>
        <w:t>вым изделиям, не защищенным патентом, неполные патенты, конструкция объекта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и чертежи отдельных узлов и готовых из</w:t>
        <w:softHyphen/>
        <w:t>делий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, схемы, технические решения и рецеп--   тура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, расчеты, выводы, документы конструкторских и проектных бюро, содержащих новые технические решения, технический норматив, технический и промышленный образец, товарные знаки (способы защиты от подделки), сведения о состоянии программного и компью</w:t>
        <w:softHyphen/>
        <w:t>терного обеспечения, компьютерные программы, программный продукт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новых разработках, которые не пущены в серийное производство и не относят</w:t>
        <w:softHyphen/>
        <w:t>ся к категории госсекрет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ХНОЛОГИЯ -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, связанные с технологической информа</w:t>
        <w:softHyphen/>
        <w:t>цией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достижения, обеспечивающие успех в конкурентной борьбе, сведения о применяемых и перспективных тех</w:t>
        <w:softHyphen/>
        <w:t>нологиях, технологических процессах, приемах и оборудовани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одификации и модернизации изве</w:t>
        <w:softHyphen/>
        <w:t>стных технологий, процессов и оборудования, данные о специфике применения определенных технологических процессов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, методы и опыт изготовления продук</w:t>
        <w:softHyphen/>
        <w:t>ци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технологии производства, технология создания объекта, технологический режим и процесс, сведения о технологии изготовления, о перспек</w:t>
        <w:softHyphen/>
        <w:t>тивных технологических процессах, приемах и оборудовании;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ВЕЩАНИЕ —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 результаты совещаний и заседаний органов управления фирмы;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ЛУЖБА КОММЕРЧЕСКОЙ БЕЗОПАСНОСТ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ложение о СКВ, должностные инструкции ее сотрудников и сведения, касающиеся форм и методов действи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 конфиденциальной информацией понимаются сведения, находящиеся в собственности, использовании или в рас</w:t>
        <w:softHyphen/>
        <w:t>поряжении отдельных физических или юридических лиц и распространяются по их желанию в соответствии с предус</w:t>
        <w:softHyphen/>
        <w:t>мотренными ими услов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одержанию конфиденциальная ин</w:t>
        <w:softHyphen/>
        <w:t>формация может иметь профессиональный, деловой, производственный,  банковский, коммерческий, пер</w:t>
        <w:softHyphen/>
        <w:t>сональный и друго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10"/>
        </w:tabs>
        <w:ind w:left="426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26:00Z</dcterms:created>
  <dc:creator>555</dc:creator>
  <dc:description/>
  <cp:keywords/>
  <dc:language>en-US</dc:language>
  <cp:lastModifiedBy>1</cp:lastModifiedBy>
  <cp:lastPrinted>2005-09-15T13:30:00Z</cp:lastPrinted>
  <dcterms:modified xsi:type="dcterms:W3CDTF">2022-06-27T08:24:00Z</dcterms:modified>
  <cp:revision>6</cp:revision>
  <dc:subject/>
  <dc:title/>
</cp:coreProperties>
</file>