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кция № 8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ЩИТА ИНФОРМАЦИИ ОТ УТЕЧКИ ПО ТЕХНИЧЕСКИМ КАНАЛАМ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Защита информации от утечки по визуально-оптическим каналам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щита информации от утечки по техни</w:t>
        <w:softHyphen/>
        <w:t>ческим каналам — это комплекс органи</w:t>
        <w:softHyphen/>
        <w:t>зационных, организационно-технических и технических мероприятий, исключаю</w:t>
        <w:softHyphen/>
        <w:t>щих или ослабляющих бесконтрольный выход конфиденциальной информации за пределы контролируемой зон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стулат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Безопасных технических средств нет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Источниками образования технических каналов утечки информации являются физические преоб</w:t>
        <w:softHyphen/>
        <w:t>разовател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Любой электронный элемент при определенных условиях может стать источником образования канала утечки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Любой канал утечки информации может быть об</w:t>
        <w:softHyphen/>
        <w:t>наружен и локализован. «На каждый яд есть про</w:t>
        <w:softHyphen/>
        <w:t>тивоядие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Канал утечки информации легче локализовать, чем обнаружить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щита информации от утечки по техническим каналам в общем плане сводится к следующим дей</w:t>
        <w:softHyphen/>
        <w:t>ствиям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воевременному определению возможных кана</w:t>
        <w:softHyphen/>
        <w:t>лов утечки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пределению энергетических характеристик ка</w:t>
        <w:softHyphen/>
        <w:t>нала утечки на границе контролируемой зоны (тер</w:t>
        <w:softHyphen/>
        <w:t>ритории, кабинета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ценке возможности средств злоумышленников обеспечить контроль этих канал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еспечению исключения или ослабления энер</w:t>
        <w:softHyphen/>
        <w:t>гетики каналов утечки соответствующими органи</w:t>
        <w:softHyphen/>
        <w:t>зационными, организационно-техническими или техническими мерами и средства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Защита информации от утечки по визуально-оптическим каналам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щита информации от утечки по визуально-опти</w:t>
        <w:softHyphen/>
        <w:t>ческому каналу — это комплекс мероприятий, исклю</w:t>
        <w:softHyphen/>
        <w:t>чающих или уменьшающих возможность выхода кон</w:t>
        <w:softHyphen/>
        <w:t>фиденциальной информации за пределы контролируе</w:t>
        <w:softHyphen/>
        <w:t>мой зоны за счет распространения световой энерг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ловек видит окружающий его мир и предметы за счет отраженного от них света либо за счет их соб</w:t>
        <w:softHyphen/>
        <w:t>ственного излуч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привычным для человека носителем информации об объектах его интересов является ви</w:t>
        <w:softHyphen/>
        <w:t>димое человеческим глазом излучение. С помощью зрительной системы человек получает наибольший (до 90%) объем информации из внешнего мира. Соседние участки видимого спектра — инфракрасный и ультра</w:t>
        <w:softHyphen/>
        <w:t>фиолетовый — также несут существенную информа</w:t>
        <w:softHyphen/>
        <w:t>цию об окружающих предметах, но она не может быть воспринята человеческим глазом непосредственно. Для этих целей используются различного рода преобразо</w:t>
        <w:softHyphen/>
        <w:t>ватели невидимого изображения в видимое — визуа</w:t>
        <w:softHyphen/>
        <w:t>лизация невидимых изображ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ружающий нас мир освещается естественным светом (Солнце, Луна, звезды) и искусственным освеще</w:t>
        <w:softHyphen/>
        <w:t>нием. Возможность наблюдения объектов определяется величиной падающего потока света (освещенность), от</w:t>
        <w:softHyphen/>
        <w:t>раженного от объекта света (отражающие свойства) и контрастом объекта на фоне окружающих его предмет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невное время, когда освещенность создается све</w:t>
        <w:softHyphen/>
        <w:t>том Солнца, глаз человека обладает наибольшей цвето</w:t>
        <w:softHyphen/>
        <w:t>вой и контрастной чувствительностью. В сумерки, когда солнечный диск постепенно уходит за линию горизонта, освещенность падает в зависимости от глубины погру</w:t>
        <w:softHyphen/>
        <w:t>жения Солнца. Уменьшение освещенности вызывает ухудшение работы зрения, а следовательно, сокращение дальности и ухудшение цветоразличия. Эти физические особенности необходимо учитывать при защите инфор</w:t>
        <w:softHyphen/>
        <w:t>мации от утечки по визуально-оптическим канала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2. Средства и способы защит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 целью защиты информации от утечки по визу</w:t>
        <w:softHyphen/>
        <w:t>ально-оптическому каналу рекомендуе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полагать объекты защиты так, чтобы исключить отражение света в стороны возможного располо</w:t>
        <w:softHyphen/>
        <w:t>жения злоумышленника (пространственные ог</w:t>
        <w:softHyphen/>
        <w:t>раждения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еньшить отражательные свойства объекта за</w:t>
        <w:softHyphen/>
        <w:t>щит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еньшить освещенность объекта защиты (энер</w:t>
        <w:softHyphen/>
        <w:t>гетические ограничения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ть средства преграждения или значи</w:t>
        <w:softHyphen/>
        <w:t>тельного ослабления отраженного света: ширмы, экраны, шторы, ставни, темные стекла и другие преграждающие среды, преград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менять средства маскирования, имитации и другие с целью защиты и введения в заблуждение злоумышленник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ть средства пассивной и активной за</w:t>
        <w:softHyphen/>
        <w:t>щиты источника от неконтролируемого распрост</w:t>
        <w:softHyphen/>
        <w:t>ранения отражательного или излученного света и других излучен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уществлять маскировку объектов защиты, варь</w:t>
        <w:softHyphen/>
        <w:t>ируя отражательными свойствами и контрастом фон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менять маскирующие средства сокрытия объек</w:t>
        <w:softHyphen/>
        <w:t>тов можно в виде аэрозольных завес и маскирую</w:t>
        <w:softHyphen/>
        <w:t>щих сеток, красок, укрыт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оперативных средств сокрытия находят широкое применение аэрозольные завесы. Это взвешенные в газообразной среде мельчайшие частицы различ</w:t>
        <w:softHyphen/>
        <w:t>ных веществ, которые в зависимости от размеров и агрегатного сочетания образуют дым, копоть, туман. Они преграждают распространение отраженного от объек</w:t>
        <w:softHyphen/>
        <w:t>та защиты света. Хорошими светопоглощающими свой</w:t>
        <w:softHyphen/>
        <w:t>ствами обладают дымообразующие вещест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эрозольные образования в виде маскирующих завес обеспечивают индивидуальную или групповую защиту объектов и техники, в том числе и выпускае</w:t>
        <w:softHyphen/>
        <w:t>мую продукцию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3. Защита информации от утечки но акустическим каналам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щита информации от утечки по акустическому каналу — это комплекс мероприятий, исключающих или уменьшающих возможность выхода конфиденци</w:t>
        <w:softHyphen/>
        <w:t>альной информации за пределы контролируемой зоны за счет акустических по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новными мероприятиями в этом виде защиты выступают организационные и организационно-тех</w:t>
        <w:softHyphen/>
        <w:t>нические мер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рганизационные меры предполагают проведение архитектурно-планировочных, пространственных и режимных мероприятий, а организационно-техничес</w:t>
        <w:softHyphen/>
        <w:t>кие — пассивных (звукоизоляция, звукопоглощение) и активных (звукоподавление) мероприятий.</w:t>
      </w:r>
      <w:r>
        <w:rPr>
          <w:color w:val="000000"/>
          <w:sz w:val="28"/>
          <w:szCs w:val="28"/>
        </w:rPr>
        <w:t xml:space="preserve"> Не исклю</w:t>
        <w:softHyphen/>
        <w:t>чается проведение и технических мероприятий за счет применения специальных защищенных средств веде</w:t>
        <w:softHyphen/>
        <w:t>ния конфиденциальных переговоров (рис. 49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42535" cy="2894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Архитектурно-планировочные меры предусматри</w:t>
        <w:softHyphen/>
        <w:t>вают предъявление определенных требований на эта</w:t>
        <w:softHyphen/>
        <w:t>пе проектирования зданий и помещений или их ре</w:t>
        <w:softHyphen/>
        <w:t>конструкцию и приспособление с целью исключения или ослабления неконтролируемого распространения звуковых полей непосредственно в воздушном про</w:t>
        <w:softHyphen/>
        <w:t>странстве или в строительных конструкциях в виде структурного звука. Эти требования могут предусмат</w:t>
        <w:softHyphen/>
        <w:t>ривать как выбор расположения помещений в пространственном плане, так и их оборудование необхо</w:t>
        <w:softHyphen/>
        <w:t>димыми для акустической безопасности элементами</w:t>
      </w:r>
      <w:r>
        <w:rPr>
          <w:color w:val="000000"/>
          <w:sz w:val="28"/>
          <w:szCs w:val="28"/>
        </w:rPr>
        <w:t>, исключающими прямое или отраженное в сторону возможного расположения злоумышленника распро</w:t>
        <w:softHyphen/>
        <w:t xml:space="preserve">странение звука. </w:t>
      </w:r>
      <w:r>
        <w:rPr>
          <w:color w:val="000000"/>
          <w:sz w:val="28"/>
          <w:szCs w:val="28"/>
          <w:u w:val="single"/>
        </w:rPr>
        <w:t>В этих целях двери оборудуются там</w:t>
        <w:softHyphen/>
        <w:t>бурами, окна ориентируются в сторону охраняемой (контролируемой) от присутствия посторонних лиц территории и п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жимные меры предусматривают строгий конт</w:t>
        <w:softHyphen/>
        <w:t>роль пребывания в контролируемой зоне сотрудников и посетите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рганизационно-технические меры предусматри</w:t>
        <w:softHyphen/>
        <w:t>вают использование звукопоглощающих средств. По</w:t>
        <w:softHyphen/>
        <w:t>ристые и мягкие материалы типа ваты, ворсистые ков</w:t>
        <w:softHyphen/>
        <w:t>ры, пенобетон, пористая сухая штукатурка являются хорошими звукоизолирующими и звукопоглощающи</w:t>
        <w:softHyphen/>
        <w:t>ми материалами — в них очень много поверхностей раздела между воздухом и твердым телом, что приво</w:t>
        <w:softHyphen/>
        <w:t>дит к многократному отражению и поглощению зву</w:t>
        <w:softHyphen/>
        <w:t>ковых колеба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блицовки поверхностей стен и потолков ши</w:t>
        <w:softHyphen/>
        <w:t>роко используются специальные герметические акус</w:t>
        <w:softHyphen/>
        <w:t>тические панели, изготавливаемые из стекловаты вы</w:t>
        <w:softHyphen/>
        <w:t>сокой плотности и различной толщины (от 12 до 50 мм). Такие панели обеспечивают поглощение звука и исклю</w:t>
        <w:softHyphen/>
        <w:t>чают его распространение в стеновых конструкциях. Степень звукопоглощения, отражения и пропускания звука преградами характеризуется коэффициентами звукопоглощения, отражения, пропуск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епень отражения и поглощения звуковой энер</w:t>
        <w:softHyphen/>
        <w:t>гии определяется частотой звука и материалом отра</w:t>
        <w:softHyphen/>
        <w:t>жающих (поглощающих) конструкций (пористостью, конфигурацией, толщиной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страивать звукоизолирующие покрытия стен це</w:t>
        <w:softHyphen/>
        <w:t>лесообразно в небольших по объему помещениях, так как в больших помещениях звуковая энергия макси</w:t>
        <w:softHyphen/>
        <w:t>мально поглощается, еще не достигнув стен. Извес</w:t>
        <w:softHyphen/>
        <w:t>тно, что воздушная среда обладает некоторой звуко</w:t>
        <w:softHyphen/>
        <w:t>поглощающей способностью и сила звука убывает в воздухе пропорционально квадрату расстояния от ис</w:t>
        <w:softHyphen/>
        <w:t>точни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и помещения уровень громкости звучит выше, чем на открытом пространстве, из-за многократных отражений от различных поверхностей, обеспечиваю</w:t>
        <w:softHyphen/>
        <w:t>щих продолжение звучания даже после прекращения работы источника звука (реверберация). Уровень ревер</w:t>
        <w:softHyphen/>
        <w:t>берации зависит от степени звукопоглощ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3.2. Способы и средства защит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ля определения эффективности защиты звуко</w:t>
        <w:softHyphen/>
        <w:t>изоляции используются шумомеры. Шумомер — это измерительный прибор, который преобразует коле</w:t>
        <w:softHyphen/>
        <w:t>бания звукового давления в показания, соответству</w:t>
        <w:softHyphen/>
        <w:t>ющие уровню звукового давления.</w:t>
      </w:r>
      <w:r>
        <w:rPr>
          <w:color w:val="000000"/>
          <w:sz w:val="28"/>
          <w:szCs w:val="28"/>
        </w:rPr>
        <w:t xml:space="preserve"> В сфере акустичес</w:t>
        <w:softHyphen/>
        <w:t>кой защиты речи используются аналоговые шумоме</w:t>
        <w:softHyphen/>
        <w:t>ры (рис. 50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о точности показаний шумомеры подразделяют</w:t>
        <w:softHyphen/>
        <w:t>ся на четыре класса. Шумомеры нулевого класса слу</w:t>
        <w:softHyphen/>
        <w:t>жат для лабораторных измерений, первого — для натур</w:t>
        <w:softHyphen/>
        <w:t>ных измерений, второго — для общих целей; шумомеры третьего класса используются для ориентированных из</w:t>
        <w:softHyphen/>
        <w:t xml:space="preserve">мерений. </w:t>
      </w:r>
      <w:r>
        <w:rPr>
          <w:color w:val="000000"/>
          <w:sz w:val="28"/>
          <w:szCs w:val="28"/>
          <w:u w:val="single"/>
        </w:rPr>
        <w:t>На практике для оценки степени защищенно</w:t>
        <w:softHyphen/>
        <w:t>сти акустических каналов используются шумомеры второго класса, реже — первог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змерения акустической защищенности реализу</w:t>
        <w:softHyphen/>
        <w:t>ются методом образцового источника звука. Образцо</w:t>
        <w:softHyphen/>
        <w:t>вым называется источник с заранее известным уров</w:t>
        <w:softHyphen/>
        <w:t>нем мощности на определенной частоте (частотах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82615" cy="2185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тся в качестве такого источника магнитофон с записанным на пленку сигналом на частотах 500 Гц и 1000 Гц, модулированным синусоидальным сигналом в 100—120 Гц. Имея образцовый источник звука и шумомер, можно определить поглощающие возможнос</w:t>
        <w:softHyphen/>
        <w:t>ти помещения, как показано на рис. 51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1901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еличина акустического давления образцового источника звука известна. Принятый с другой сторо</w:t>
        <w:softHyphen/>
        <w:t>ны стены сигнал замерен по показаниям шумомера. Разница между показателями и дает коэффициент поглощ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категории выделенного помеще</w:t>
        <w:softHyphen/>
        <w:t>ния эффективность звукоизоляции должна быть раз</w:t>
        <w:softHyphen/>
        <w:t>ной. Рекомендуются следующие нормативы поглоще</w:t>
        <w:softHyphen/>
        <w:t>ния на частотах 500 и 1000 Гц соответственно (табл. 4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362"/>
        <w:gridCol w:w="2363"/>
        <w:gridCol w:w="2363"/>
      </w:tblGrid>
      <w:tr>
        <w:trPr>
          <w:trHeight w:val="245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ота сигнала (Гц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и помещений (дБ) коэфф. поглощения</w:t>
            </w:r>
          </w:p>
        </w:tc>
      </w:tr>
      <w:tr>
        <w:trPr>
          <w:trHeight w:val="310" w:hRule="atLeas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</w:tr>
      <w:tr>
        <w:trPr>
          <w:trHeight w:val="31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</w:tr>
      <w:tr>
        <w:trPr>
          <w:trHeight w:val="33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ля проведения оценочных измерений защищен</w:t>
        <w:softHyphen/>
        <w:t>ности помещений от утечки по акустическим и вибра</w:t>
        <w:softHyphen/>
        <w:t>ционным каналам используются так называемые электронные стетоскопы</w:t>
      </w:r>
      <w:r>
        <w:rPr>
          <w:color w:val="000000"/>
          <w:sz w:val="28"/>
          <w:szCs w:val="28"/>
        </w:rPr>
        <w:t>. Они позволяют прослушивать ведущиеся в помещении переговоры через стены, полы, потолки, системы отопления, водоснабжения, вентиляционные коммуникации и другие металлокон</w:t>
        <w:softHyphen/>
        <w:t>струкции. В качестве чувствительного элемента в них используется датчик, преобразующий механические колебания звука в электрический сигнал Чувствитель</w:t>
        <w:softHyphen/>
        <w:t xml:space="preserve">ность стетоскопов колеблется от 0,3 до 1,5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/дБ. При уровне звукового давления 34 — 60 дБ, соответствую</w:t>
        <w:softHyphen/>
        <w:t>щем средней громкости разговора, современные сте</w:t>
        <w:softHyphen/>
        <w:t>тоскопы позволяют прослушивать помещения через стены и другие ограждающие конструкции толщиной до 1,5 м. После проверки с помощью такого стетоско</w:t>
        <w:softHyphen/>
        <w:t>па возможных каналов утечки принимаются меры по их защите. В качестве примера можно привести элек</w:t>
        <w:softHyphen/>
        <w:t>тронный стетоскоп «Бриз» («Элерон»). Рабочие диа</w:t>
        <w:softHyphen/>
        <w:t>пазоны частот — 300 - 4000 Гц, питание автономное Предназначен для выявления вибрационно-акустических каналов утечки информации, циркулирующей в контролируемом помещении, через ограждения кон</w:t>
        <w:softHyphen/>
        <w:t>струкции или коммуникации, а также для контроля эф</w:t>
        <w:softHyphen/>
        <w:t>фективности средств защиты информ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 тех случаях, когда пассивные меры не обеспечи</w:t>
        <w:softHyphen/>
        <w:t>вают необходимого уровня безопасности, используются активные средств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К активным средствам относятся генераторы шума — технические устройства, вырабатывающие шумоподобные электронные сигнал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Эти сигналы подаются на соот</w:t>
        <w:softHyphen/>
        <w:t>ветствующие датчики акусти</w:t>
        <w:softHyphen/>
        <w:t>ческого или вибрационного преобразования. Акустичес</w:t>
        <w:softHyphen/>
        <w:t>кие датчики предназначены для создания акустического шума в помещениях или вне их, а вибрационные — для маскирующего шума в ог</w:t>
        <w:softHyphen/>
        <w:t>раждающих конструкциях. Вибрационные датчики при</w:t>
        <w:softHyphen/>
        <w:t>клеиваются к защищаемым конструкциям, создавая в них звуковые колебания (рис. 52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5120" cy="1885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приме</w:t>
        <w:softHyphen/>
        <w:t>ра генераторов шума можно привести систе</w:t>
        <w:softHyphen/>
        <w:t>му виброакустического зашумления «Заслон» («Маском»). Система позволяет защитить до 10 условных поверхно</w:t>
        <w:softHyphen/>
        <w:t>стей, имеет автомати</w:t>
        <w:softHyphen/>
        <w:t>ческое включение виб</w:t>
        <w:softHyphen/>
        <w:t>ропреобразователей при появлении акус</w:t>
        <w:softHyphen/>
        <w:t>тического сигнала. Эффективная шумовая полоса частот 100 — 6000 Гц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овременные генераторы шума обладают эффек</w:t>
        <w:softHyphen/>
        <w:t>тивной полосой частот в пределах от 100 — 200 Гц до 5000 — 6000 Гц. Отдельные типы генераторов имеют полосу частот до 10 000 Гц. Число подключаемых к од</w:t>
        <w:softHyphen/>
        <w:t>ному генератору датчиков различно — от 1 — 2 до 20 — 30 штук. Это определяется назначением и конструк</w:t>
        <w:softHyphen/>
        <w:t>тивным исполнением генератор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мые на практике генераторы шума позво</w:t>
        <w:softHyphen/>
        <w:t>ляют защищать информацию от утечки через стены, потолки, полы, окна, двери, трубы, вентиляционные ком</w:t>
        <w:softHyphen/>
        <w:t>муникации и другие конструкции с достаточно высокой степенью надежности. В таблице 5 приведены техничес</w:t>
        <w:softHyphen/>
        <w:t>кие характеристики акустических генератор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701"/>
        <w:gridCol w:w="1984"/>
        <w:gridCol w:w="2552"/>
        <w:gridCol w:w="1701"/>
      </w:tblGrid>
      <w:tr>
        <w:trPr>
          <w:trHeight w:val="230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умовая полоса (Гц)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лучател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брационны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кустические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Засло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- 6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 10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NG-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 - 5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33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WNG-0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- 1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 18</w:t>
            </w:r>
          </w:p>
        </w:tc>
      </w:tr>
      <w:tr>
        <w:trPr>
          <w:trHeight w:val="37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Кабине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- 6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 3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так, </w:t>
      </w:r>
      <w:r>
        <w:rPr>
          <w:color w:val="000000"/>
          <w:sz w:val="28"/>
          <w:szCs w:val="28"/>
          <w:u w:val="single"/>
        </w:rPr>
        <w:t>защита от утечки по акустическим каналам реализу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менением звукопоглощающих облицовок, спе</w:t>
        <w:softHyphen/>
        <w:t>циальных дополнительных тамбуров дверных про</w:t>
        <w:softHyphen/>
        <w:t>емов, двойных оконных перепле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нием средств акустического зашумления объемов и поверхност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крытием вентиляционных каналов, систем вво</w:t>
        <w:softHyphen/>
        <w:t>да в помещения отопления, электропитания, теле</w:t>
        <w:softHyphen/>
        <w:t>фонных и радиокоммуникац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нием специальных аттестованных по</w:t>
        <w:softHyphen/>
        <w:t>мещений, исключающих появление каналов утеч</w:t>
        <w:softHyphen/>
        <w:t>ки информ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4 Защита информации от утечки по электромагнитным каналам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щита информации от утечки по электромагнит</w:t>
        <w:softHyphen/>
        <w:t>ным каналам — это комплекс мероприятий, исключа</w:t>
        <w:softHyphen/>
        <w:t>ющих или ослабляющих возможность неконтролируе</w:t>
        <w:softHyphen/>
        <w:t>мого выхода конфиденциальной информации за пре</w:t>
        <w:softHyphen/>
        <w:t>делы контролируемой зоны за счет электромагнитных полей побочного характера и наводо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звестны следующие электромагнитные каналы утечки информаци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икрофонный эффект элементов электронных схе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лектромагнитное излучение низкой и высокой частот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никновение паразитной генерации усилителе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ного назначения; и цепи питания и цепи заземления электронных схе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заимное влияние проводов и линий связ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сокочастотные наводк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локонно-оптические систем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Для защиты информации от утечки по электро</w:t>
        <w:softHyphen/>
        <w:t xml:space="preserve">магнитным каналам применяются как общие методы защиты от утечки, так и специфические — именно для этого вида каналов. Кроме того, </w:t>
      </w:r>
      <w:r>
        <w:rPr>
          <w:color w:val="000000"/>
          <w:sz w:val="28"/>
          <w:szCs w:val="28"/>
          <w:u w:val="single"/>
        </w:rPr>
        <w:t>защитные дей</w:t>
        <w:softHyphen/>
        <w:t>ствия можно классифицировать на конструкторско-технологические решения, ориентированные на ис</w:t>
        <w:softHyphen/>
        <w:t>ключение возможности возникновения таких кана</w:t>
        <w:softHyphen/>
        <w:t>лов, и эксплуатационные, связанные с обеспечением условий использования тех или иных технических средств в условиях производственной и трудовой деятель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онструкторско-технологические мероприятия</w:t>
      </w:r>
      <w:r>
        <w:rPr>
          <w:color w:val="000000"/>
          <w:sz w:val="28"/>
          <w:szCs w:val="28"/>
        </w:rPr>
        <w:t xml:space="preserve"> по локализации возможности образования условий возникновения каналов утечки информации за счет побочных электромагнитных излучений и наводок в технических средствах обработки и передачи инфор</w:t>
        <w:softHyphen/>
        <w:t xml:space="preserve">мации </w:t>
      </w:r>
      <w:r>
        <w:rPr>
          <w:color w:val="000000"/>
          <w:sz w:val="28"/>
          <w:szCs w:val="28"/>
          <w:u w:val="single"/>
        </w:rPr>
        <w:t>сводятся к рациональным конструкторско-технологическим решениям, к числу которых отно</w:t>
        <w:softHyphen/>
        <w:t>ся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ранирование элементов и узлов аппаратуры; ослабление электромагнитной, емкостной, индук</w:t>
        <w:softHyphen/>
        <w:t>тивной связи между элементами и токонесущими проводам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ьтрация сигналов в цепях питания и заземле</w:t>
        <w:softHyphen/>
        <w:t>ния и другие меры, связанные с использованием ограничителей, развязывающих цепей, систем вза</w:t>
        <w:softHyphen/>
        <w:t>имной компенсации, ослабителей по ослаблению или уничтожению ПЭМИН (рис, 55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8590" cy="2228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Экранирование позволяет защитить их от нежела</w:t>
        <w:softHyphen/>
        <w:t>тельных воздействий акустических и электромагнит</w:t>
        <w:softHyphen/>
        <w:t>ных сигналов и излучений собственных электромагнит</w:t>
        <w:softHyphen/>
        <w:t>ных полей, а также ослабить (или исключить) паразит</w:t>
        <w:softHyphen/>
        <w:t>ное влияние внешних излучений. Экранирование бывает электростатическое, магнитостатическое и элек</w:t>
        <w:softHyphen/>
        <w:t>тромагнитно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Электростатическое экранирование</w:t>
      </w:r>
      <w:r>
        <w:rPr>
          <w:color w:val="000000"/>
          <w:sz w:val="28"/>
          <w:szCs w:val="28"/>
        </w:rPr>
        <w:t xml:space="preserve"> заключается в замыкании силовых линий электростатического поля источника на поверхность экрана и отводе наведен</w:t>
        <w:softHyphen/>
        <w:t>ных зарядов на массу и на землю. Такое экранирова</w:t>
        <w:softHyphen/>
        <w:t xml:space="preserve">ние </w:t>
      </w:r>
      <w:r>
        <w:rPr>
          <w:color w:val="000000"/>
          <w:sz w:val="28"/>
          <w:szCs w:val="28"/>
          <w:u w:val="single"/>
        </w:rPr>
        <w:t>эффективно для устранения емкостных паразит</w:t>
        <w:softHyphen/>
        <w:t>ных связей</w:t>
      </w:r>
      <w:r>
        <w:rPr>
          <w:color w:val="000000"/>
          <w:sz w:val="28"/>
          <w:szCs w:val="28"/>
        </w:rPr>
        <w:t>. Экранирующий эффект максимален на по</w:t>
        <w:softHyphen/>
        <w:t>стоянном токе и с повышением частоты снижает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агнитостатическое экранирование основано на замыкании силовых линий магнитного поля источни</w:t>
        <w:softHyphen/>
        <w:t>ка в толще экрана, обладающего малым магнитным сопротивлением для постоянного тока и в области низ</w:t>
        <w:softHyphen/>
        <w:t>ких часто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 повышением частоты сигнала применяется исклю</w:t>
        <w:softHyphen/>
        <w:t>чительно электромагнитное экранирование.</w:t>
      </w:r>
      <w:r>
        <w:rPr>
          <w:color w:val="000000"/>
          <w:sz w:val="28"/>
          <w:szCs w:val="28"/>
        </w:rPr>
        <w:t xml:space="preserve"> Действие электромагнитного экрана основано на том, что высо</w:t>
        <w:softHyphen/>
        <w:t>кочастотное электромагнитное поле ослабляется им же созданным (благодаря образующимся в толще экрана вихревым токам) полем обратного направ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расстояние между экранирующими цепями, проводами, приборами составляет 10% от четверти длины волны, то можно считать, что электромагнитные связи этих цепей осуществляются за счет обычных электрических и магнитных полей, а не в результате переноса энергии в пространстве с помощью элект</w:t>
        <w:softHyphen/>
        <w:t>ромагнитных волн. Это дает возможность отдельно рассматривать экранирование электрических и маг</w:t>
        <w:softHyphen/>
        <w:t>нитных полей, что очень важно, так как на практике преобладает какое-либо одно из полей и подавлять другое нет необходим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земление и металлизация аппаратуры и ее эле</w:t>
        <w:softHyphen/>
        <w:t>ментов служат надежным средством отвода наведен</w:t>
        <w:softHyphen/>
        <w:t>ных сигналов на землю, ослабления паразитных свя</w:t>
        <w:softHyphen/>
        <w:t>зей и наводок между отдельными цепя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Фильтры различного назначения служат для по</w:t>
        <w:softHyphen/>
        <w:t>давления или ослабления сигналов при их возникно</w:t>
        <w:softHyphen/>
        <w:t>вении или распространении, а также для защиты си</w:t>
        <w:softHyphen/>
        <w:t>стем питания аппаратуры обработки информации.</w:t>
      </w:r>
      <w:r>
        <w:rPr>
          <w:color w:val="000000"/>
          <w:sz w:val="28"/>
          <w:szCs w:val="28"/>
        </w:rPr>
        <w:t xml:space="preserve"> Для этих же целей могут применяться и другие технологи</w:t>
        <w:softHyphen/>
        <w:t>ческие реш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онные меры ориентированы на вы</w:t>
        <w:softHyphen/>
        <w:t>бор мест установки технических средств с учетом осо</w:t>
        <w:softHyphen/>
        <w:t>бенностей их электромагнитных полей с таким расче</w:t>
        <w:softHyphen/>
        <w:t>том, чтобы исключить их выход за пределы контроли</w:t>
        <w:softHyphen/>
        <w:t>руемой зоны. В этих целях возможно осуществлять экранирование помещений, в которых находятся сред</w:t>
        <w:softHyphen/>
        <w:t>ства с большим уровнем побочных электромагнитных излучений (ПЭМИ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.4.1. Защита от утечки за счет микрофонного аффект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устическая энергия, возникающая при разгово</w:t>
        <w:softHyphen/>
        <w:t>ре, вызывает соответствующие колебания элементов электронной аппаратуры, что в свою очередь приводит к появлению электромагнитного излучения или электрического тока. Наиболее чувствительными эле</w:t>
        <w:softHyphen/>
        <w:t>ментами электронной аппаратуры к акустическим воз</w:t>
        <w:softHyphen/>
        <w:t>действиям являются катушки индуктивности, конден</w:t>
        <w:softHyphen/>
        <w:t>саторы переменной емкости, пьезо- и оптические пре</w:t>
        <w:softHyphen/>
        <w:t>образовател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м, где имеются такие элементы, возможно появ</w:t>
        <w:softHyphen/>
        <w:t>ление микрофонного эффекта. Известно, что микро</w:t>
        <w:softHyphen/>
        <w:t>фонным эффектом обладают отдельные типы телефон</w:t>
        <w:softHyphen/>
        <w:t>ных аппаратов, вторичные электрические часы систе</w:t>
        <w:softHyphen/>
        <w:t>мы часофикации, громкоговорители (динамики) систем радиофикации и громкоговорящей связи и другие виды технических и электронных средств обеспече</w:t>
        <w:softHyphen/>
        <w:t>ния производственной и трудовой деятель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щита телефонного аппарата от утечки инфор</w:t>
        <w:softHyphen/>
        <w:t>мации за счет микрофонного эффекта может быть обеспечена организационными или техническими мер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рганизационные меры могут быть следующи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ключить телефонный аппарат из розетки. Этим просто исключается источник образования микро</w:t>
        <w:softHyphen/>
        <w:t>фонного эффек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менить аппарат на защищенный (выпускаются Пермским телефонным заводом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ие меры сводятся к включению в теле</w:t>
        <w:softHyphen/>
        <w:t>фонную линию специальных устройств локализации микрофонного эффек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источником возникновения микрофонного эффекта телефонного аппарата является электромеха</w:t>
        <w:softHyphen/>
        <w:t>нический звонок колокольного типа. Под воздействи</w:t>
        <w:softHyphen/>
        <w:t>ем на него акустических колебаний на выходе его ка</w:t>
        <w:softHyphen/>
        <w:t>тушки возникает ЭДС микрофонного эффекта (Емэ). В качестве защитных мер используются схемы подав</w:t>
        <w:softHyphen/>
        <w:t>ления этой ЭДС. На рис. 56 приведена одна из воз</w:t>
        <w:softHyphen/>
        <w:t>можных схем подавления Емэ звонковой цепи 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вонковую цепь включаются два диода, образу</w:t>
        <w:softHyphen/>
        <w:t>ющие схему подавления Емэ. Для малых значений Емэ такая схема представляет собой большое сопротивле</w:t>
        <w:softHyphen/>
        <w:t>ние, тогда как для речевого сигнала, значительно боль</w:t>
        <w:softHyphen/>
        <w:t>шего по величине, схема открывается и речевой сиг</w:t>
        <w:softHyphen/>
        <w:t>нал свободно проходит в линию. По существу, эта схе</w:t>
        <w:softHyphen/>
        <w:t>ма выполняет роль автоматического клапана: малую ЭДС блокирует, а речевой сигнал разговора абонента пропускает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5175" cy="154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ходят применение и более сложные схемы (рис. 57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е отличие этой схемы от предыдущей зак</w:t>
        <w:softHyphen/>
        <w:t>лючается в использовании двух пар диодов и фильтра высоких часто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 рассмотренные схемы предотвращают воз</w:t>
        <w:softHyphen/>
        <w:t>можность образования утечки информации за счет микрофонного эффекта телефонного аппарата с поло</w:t>
        <w:softHyphen/>
        <w:t>женной на рычаг телефонной труб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8045" cy="1840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хемы подавления микрофонного эффекта испол</w:t>
        <w:softHyphen/>
        <w:t>няются в виде различных по конструкции аппаратных решений. В последнее время такие схемы стали вы</w:t>
        <w:softHyphen/>
        <w:t>полняться в виде телефонной розетки, что позволяет скрывать их наличие от «любопытных» глаз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щита абонентского громкоговорителя радиове</w:t>
        <w:softHyphen/>
        <w:t>щательной сети или сети диспетчерского вещания осуществляется включением в разрыв сигнальной ли</w:t>
        <w:softHyphen/>
        <w:t>нии специального буферного усилителя, нагрузкой которого является однопрограммный абонентский громкоговоритель (динамик) (рис. 58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усилитель обеспечивает ослабление Емэ на выходе громкоговорителя порядка 120 дБ. При таком подавлении говорить перед громкоговорителем, по существу, можно с любой громкостью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0350" cy="1471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рехпрограммных громкоговорителей такое устройство необходимо только для низкочастотного (прямого) канала вещания, для остальных (высокоча</w:t>
        <w:softHyphen/>
        <w:t>стотных) роль буфера будет выполнять усилитель пре</w:t>
        <w:softHyphen/>
        <w:t>образовател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окирование канала утечки информации за счет микрофонного эффекта вторичных электроча</w:t>
        <w:softHyphen/>
        <w:t>сов системы централизованной часофикации осу</w:t>
        <w:softHyphen/>
        <w:t>ществляется с помощью фильтров звуковых частот, обладающих очень сильным ослаблением частот в диапазоне 700-3400 Гц. Как правило, стремятся ис</w:t>
        <w:softHyphen/>
        <w:t>пользовать фильтры с коэффициентом ослабления не менее 120 дБ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вышеизложенного можно заключить, что микро</w:t>
        <w:softHyphen/>
        <w:t>фонный эффект присущ самым различным техническим средствам. И прежде чем приступать к использованию защитных мер, очевидно, следует как-то узнать, имеется ли в данном конкретном устройстве этот самый эффек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ытания и исследование технических средств на наличие в них микрофонного эффекта проводится на специальных испытательных стендах с использо</w:t>
        <w:softHyphen/>
        <w:t>ванием высококачественной испытательной аппарату</w:t>
        <w:softHyphen/>
        <w:t>ры. В качестве примера комплекта испытательной ап</w:t>
        <w:softHyphen/>
        <w:t>паратуры можно рассмотреть возможности и техни</w:t>
        <w:softHyphen/>
        <w:t>ческие характеристики одного из таких комплектов. Комплект аппаратуры используется при разработке, испытаниях и контроле качества электроакустических и электромеханических преобразователей: телефон</w:t>
        <w:softHyphen/>
        <w:t>ных аппаратов, громкоговорителей, микрофонов, на</w:t>
        <w:softHyphen/>
        <w:t>ушников, слуховых аппаратов и т. 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ьные исследования проводятся по следу</w:t>
        <w:softHyphen/>
        <w:t>ющей схеме (рис. 59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ппаратура позволяет определить передаточные характеристики исследуемых технических средств, их эквивалентные схемы, характеристики микрофонного эффекта и другие параметры; обеспечивает измере</w:t>
        <w:softHyphen/>
        <w:t>ние характеристик приема, передачи и слышимости собственного микрофона, а также обратные потери, шум и иска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0740" cy="2089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Защита от утечки за счет электромагнитного излучен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ые и радиоэлектронные средства, осо</w:t>
        <w:softHyphen/>
        <w:t>бенно средства электросвязи, обладают основным элек</w:t>
        <w:softHyphen/>
        <w:t>тромагнитным излучением, специально вырабатывае</w:t>
        <w:softHyphen/>
        <w:t>мым для передачи информации, и нежелательными излучениями, образующимися по тем или иным при</w:t>
        <w:softHyphen/>
        <w:t>чинам конструкторско-технологического характе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желательные излучения подразделяются на по</w:t>
        <w:softHyphen/>
        <w:t>бочные электромагнитные излучения (ПЭМИ), внеполосные и шумовые. И те и другие представляют опас</w:t>
        <w:softHyphen/>
        <w:t>ность. Особенно опасны ПЭМИ. Они-то и являются источниками образования электромагнитных каналов утечки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ое электронное устройство является источ</w:t>
        <w:softHyphen/>
        <w:t>ником электромагнитных полей широкого частотного спектра, характер которых определяется назначени</w:t>
        <w:softHyphen/>
        <w:t>ем и схемными решениями, мощностью устройства, материалами, из которых оно изготовлено, и его кон</w:t>
        <w:softHyphen/>
        <w:t>струкци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о, что характер электромагнитного поля изменяется в зависимости от дальности его приема. Это расстояние делится на две зоны: ближнюю и даль</w:t>
        <w:softHyphen/>
        <w:t>нюю. Для ближней зоны расстояние значительно меньше длины волны и поле имеет ярко выра</w:t>
        <w:softHyphen/>
        <w:t>женный магнитный характер, а для дальней — поле носит явный электромагнитный характер и рас</w:t>
        <w:softHyphen/>
        <w:t>пространяется в виде плоской волны, энергия которой делится поровну между электрическим и магнитным компонент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 учетом этого можно считать возможным образо</w:t>
        <w:softHyphen/>
        <w:t>вание канала утечки в ближней зоне за счет магнит</w:t>
        <w:softHyphen/>
        <w:t>ной составляющей, а в дальней — за счет электромаг</w:t>
        <w:softHyphen/>
        <w:t>нитного излуч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перекрестного влияния электромаг</w:t>
        <w:softHyphen/>
        <w:t>нитных полей одно- или разнородного радио- и элек</w:t>
        <w:softHyphen/>
        <w:t>тротехнического оборудования в энергетическом по</w:t>
        <w:softHyphen/>
        <w:t>мещении создается помехонесущее поле, обладающее магнитной и электрической напряженностью. Значе</w:t>
        <w:softHyphen/>
        <w:t>ние (величина) и фазовая направленность этой напря</w:t>
        <w:softHyphen/>
        <w:t>женности определяется числом и интенсивностью источников электромагнитных полей; размерами по</w:t>
        <w:softHyphen/>
        <w:t>мещения, в котором размещается оборудование; материалами, из которых изготовлены элементы оборудо</w:t>
        <w:softHyphen/>
        <w:t>вания и помещения. Очевидно, чем ближе расположе</w:t>
        <w:softHyphen/>
        <w:t>но оборудование относительно друг друга, чем мень</w:t>
        <w:softHyphen/>
        <w:t>ше размеры помещения, тем больше напряженность электромагнитного пол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ношении энергетического помещения необхо</w:t>
        <w:softHyphen/>
        <w:t>димо рассматривать две области распространения пол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нутри энергетического помещения (ближнее поле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 пределами помещения (дальнее поле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ижнее поле определяет электромагнитную об</w:t>
        <w:softHyphen/>
        <w:t>становку в энергетическом помещении, а дальнее элек</w:t>
        <w:softHyphen/>
        <w:t>тромагнитное поле — распространение, дальность дей</w:t>
        <w:softHyphen/>
        <w:t>ствия которого определяется диапазоном радиовол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ижнее поле воздействует путем наведения элек</w:t>
        <w:softHyphen/>
        <w:t>тромагнитных полей в линиях электропитания, связи и других кабельных магистраля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рное электромагнитное поле имеет свою структуру, величину, фазовые утлы напряженности, зоны максимальной интенсивности. Эти характерис</w:t>
        <w:softHyphen/>
        <w:t>тики присущи как ближнему, так и дальнему пол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апряженность внешних элек</w:t>
        <w:softHyphen/>
        <w:t>тромагнитных полей определяется с большой точнос</w:t>
        <w:softHyphen/>
        <w:t>тью: разработаны как аналитические, так и инструмен</w:t>
        <w:softHyphen/>
        <w:t>тальные методы. А вот напряженность суммарного поля, определяющая электромагнитную обстановку в энергетическом помещении, рассчитывается не дос</w:t>
        <w:softHyphen/>
        <w:t>таточно строго. Нет пока четких методик расчета и ме</w:t>
        <w:softHyphen/>
        <w:t>тодов инструментального измер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  <w:u w:val="single"/>
        </w:rPr>
        <w:t>электромагнитную обстановку в помещении определяют следующие фактор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меры и формы помещен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личество, мощность, режим работы и одновре</w:t>
        <w:softHyphen/>
        <w:t>менность использования аппаратур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териалы, из которых изготовлены элементы помещений и технические сред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методов защиты и ослабления электро</w:t>
        <w:softHyphen/>
        <w:t>магнитных полей энергетического помещения исполь</w:t>
        <w:softHyphen/>
        <w:t>зуется установка электрических фильтров, применяют</w:t>
        <w:softHyphen/>
        <w:t>ся пассивные и активные экранирующие устройства и специальное размещение аппаратуры и оборуд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ка экранирующих устройств может произво</w:t>
        <w:softHyphen/>
        <w:t>диться либо в непосредственной близости от источни</w:t>
        <w:softHyphen/>
        <w:t>ка излучения, либо на самом источнике, либо, наконец, экранируется помещение, в котором размещены источ</w:t>
        <w:softHyphen/>
        <w:t>ники электромагнитных сигнал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циональное размещение аппаратуры и техни</w:t>
        <w:softHyphen/>
        <w:t>ческих средств в энергетическом помещении может существенно повлиять как на результирующую напря</w:t>
        <w:softHyphen/>
        <w:t>женность электромагнитного поля внутри помещения, так и на результирующее электромагнитное поле за его пределами. Рациональное размещение предпола</w:t>
        <w:softHyphen/>
        <w:t>гает перестановку отдельных элементов оборудования помещений или отдельных групп аппаратов и техни</w:t>
        <w:softHyphen/>
        <w:t>ческих средств с тем, чтобы новое расположение при</w:t>
        <w:softHyphen/>
        <w:t>водило к взаимокомпенсации напряженности электро</w:t>
        <w:softHyphen/>
        <w:t>магнитных полей опасных сигналов в заданных зон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циональное размещение аппаратуры в отдель</w:t>
        <w:softHyphen/>
        <w:t>ных случаях может оказаться определяющи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ализации мероприятий по рациональному размещению аппаратуры и иного оборудования энер</w:t>
        <w:softHyphen/>
        <w:t>гетических помещений с точки зрения ослабления ПЭМИН необходимо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меть методику расчета электромагнитных полей группы источников опасных сигнал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меть методы формализации и алгоритмы реше</w:t>
        <w:softHyphen/>
        <w:t>ния оптимизационных задач размещения аппара</w:t>
        <w:softHyphen/>
        <w:t>тур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41060" cy="3521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защите информации от ее утечки за счет электромагнитных излучений прежде всего включают в себя мероприятия по воспрещению воз</w:t>
        <w:softHyphen/>
        <w:t>можности выхода этих сигналов за пределы зоны и мероприятия по уменьшению их доступности. Развер</w:t>
        <w:softHyphen/>
        <w:t>нутая структура и краткое содержание этих меропри</w:t>
        <w:softHyphen/>
        <w:t>ятий приведены на рис. 60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отметить степень опасности электромаг</w:t>
        <w:softHyphen/>
        <w:t>нитных излучений при реализации мероприятий по за</w:t>
        <w:softHyphen/>
        <w:t>щите информации. Так как это электромагнитные вол</w:t>
        <w:softHyphen/>
        <w:t>ны, то особенности их распространения в простран</w:t>
        <w:softHyphen/>
        <w:t>стве по направлению и по дальности определяются диапазоном частот (длин волн) и мощностью излуче</w:t>
        <w:softHyphen/>
        <w:t>ния. Дальность и направленность излучения опреде</w:t>
        <w:softHyphen/>
        <w:t>ляются физической природой распространения соответствующего вида электромагнитных волн и про</w:t>
        <w:softHyphen/>
        <w:t>странственного расположения источника опасного сигнала и средств его прием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 особенности распространения электромаг</w:t>
        <w:softHyphen/>
        <w:t>нитных колебаний, определяющихся прежде всего мощ</w:t>
        <w:softHyphen/>
        <w:t>ностью излучения, особенностями распространения и ве</w:t>
        <w:softHyphen/>
        <w:t>личинами поглощения энергии в среде распространения, правомерно ставить вопрос об установлении их предель</w:t>
        <w:softHyphen/>
        <w:t>но допустимых интенсивностей (мощностей), потенциаль</w:t>
        <w:softHyphen/>
        <w:t>но возможных для приема средствами злоумышленни</w:t>
        <w:softHyphen/>
        <w:t>ков. Эти допустимые значения интенсивностей принято называть нормами или допустимыми значения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определения или выработки норм назы</w:t>
        <w:softHyphen/>
        <w:t>вается нормированием, которое включает прежде все</w:t>
        <w:softHyphen/>
        <w:t>го, собственно, выбор критерия нормирования, выбор и обоснование нормируемого параметра и определе</w:t>
        <w:softHyphen/>
        <w:t>ние его предельно допустимого знач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ы могут быть международные, федеральные и отраслевые. Не исключается наличие специальных норм для конкретных изделий и предприят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щита от утечки информации за счет побочных электромагнитных излучений самого различного ха</w:t>
        <w:softHyphen/>
        <w:t>рактера предполагае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мещение источников и средств на максималь</w:t>
        <w:softHyphen/>
        <w:t>но возможном удалении от границы охраняемой (контролируемой) зон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кранирование зданий, помещений, средств ка</w:t>
        <w:softHyphen/>
        <w:t>бельных коммуникац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ние локальных систем, не имеющих выхода за пределы охраняемой территории (в том числе систем вторичной часофикации, радиофи</w:t>
        <w:softHyphen/>
        <w:t>кации, телефонных систем внутреннего пользова</w:t>
        <w:softHyphen/>
        <w:t>ния, диспетчерских систем, систем энергоснабже</w:t>
        <w:softHyphen/>
        <w:t>ния и т. д.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язку по цепям питания и заземления, разме</w:t>
        <w:softHyphen/>
        <w:t>щенных в границах охраняемой зон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ние подавляющих фильтров в инфор</w:t>
        <w:softHyphen/>
        <w:t>мационных цепях, цепях питания и зазем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ля обнаружения и измерения основных характе</w:t>
        <w:softHyphen/>
        <w:t>ристик ПЭМИ использу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мерительные приемник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елективные вольтметр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нализаторы спектр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мерители мощности и другие специальные уст</w:t>
        <w:softHyphen/>
        <w:t>ройст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римера приведем характеристики от</w:t>
        <w:softHyphen/>
        <w:t>дельных измерительных приемников и селективных вольтметров (табл. 6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835"/>
        <w:gridCol w:w="4678"/>
      </w:tblGrid>
      <w:tr>
        <w:trPr>
          <w:trHeight w:val="5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пазон часто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ы измерения мощности</w:t>
            </w:r>
          </w:p>
        </w:tc>
      </w:tr>
      <w:tr>
        <w:trPr>
          <w:trHeight w:val="35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5-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24-12,05  ГГц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  10-12-10-4 Вт</w:t>
            </w:r>
          </w:p>
        </w:tc>
      </w:tr>
      <w:tr>
        <w:trPr>
          <w:trHeight w:val="34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5-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6-25,8  ГГц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12-10-6   Вт</w:t>
            </w:r>
          </w:p>
        </w:tc>
      </w:tr>
      <w:tr>
        <w:trPr>
          <w:trHeight w:val="34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6-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Гц — 200 кГц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кВ — 1  В</w:t>
            </w:r>
          </w:p>
        </w:tc>
      </w:tr>
      <w:tr>
        <w:trPr>
          <w:trHeight w:val="35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6-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-30 МГц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кВ — 1 В</w:t>
            </w:r>
          </w:p>
        </w:tc>
      </w:tr>
      <w:tr>
        <w:trPr>
          <w:trHeight w:val="37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MV-I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-30   МГц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 мкВ — 0,6 В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уя измерительные приемники и селектив</w:t>
        <w:softHyphen/>
        <w:t>ные вольтметры, измеряют мощность (или напряжен</w:t>
        <w:softHyphen/>
        <w:t>ность) излучения на границе контролируемой зоны, определяют соответствие ее допустимым нормам. Если нормы не выполняются, то принимают меры по ослаб</w:t>
        <w:softHyphen/>
        <w:t>лению мощности излуч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примера измерительных приемников рассмотрим программно-аппаратный комплекс «Зар</w:t>
        <w:softHyphen/>
        <w:t>ница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предназначен для автоматизации измерений при проведении исследований и контроля техничес</w:t>
        <w:softHyphen/>
        <w:t>ких средств ЭВ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: измерение параметров побочных электромагнитных излучений (ПЭМИ), обработку ре</w:t>
        <w:softHyphen/>
        <w:t>зультатов измерений, выполнение необходимых расче</w:t>
        <w:softHyphen/>
        <w:t>тов и выпуск отчетной документации при проведении исследований и контроля технических средств ЭВ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оинства: повышение достоверности и эффек</w:t>
        <w:softHyphen/>
        <w:t>тивности проведения (специальных) исследований за счет автоматизации процессов измерения, выявления информативных сигналов, обработки полученных ре</w:t>
        <w:softHyphen/>
        <w:t>зультатов в соответствии с действующими норматив</w:t>
        <w:softHyphen/>
        <w:t>но-методическими документами, выпуска отчетной документации, снижение трудозатрат на проведение ис</w:t>
        <w:softHyphen/>
        <w:t>следований. При адаптации программного обеспече</w:t>
        <w:softHyphen/>
        <w:t>ния комплекс может быть использован для решения задач в области электромагнитной совместимости (ЭМС), радионаблюдения и анализа электромагнитной обстановки при проведении испыта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ие данны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мерение напряженности электромагнитного поля ПЭМИ от технических средств ЭВ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бота в диапазоне часто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  при измерении напряженности магнитной составляю</w:t>
        <w:softHyphen/>
        <w:t>щей поля ПЭМИ от 0,01 до 30 МГц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 при измерении напряженности электрической состав</w:t>
        <w:softHyphen/>
        <w:t>ляющей поля ПЭМИ от 0,01 до 1000 МГц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дновременное независимое управление анализа</w:t>
        <w:softHyphen/>
        <w:t>торами спектра СК4-59 и СК4-61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вод на экран монитора и принтер результатов регистрации протоколов расче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работка результатов измерений и проведение расчетов в соответствии с действующими норма</w:t>
        <w:softHyphen/>
        <w:t>тивно-методическими документ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арантийный срок эксплуатации — 1 год (за ис</w:t>
        <w:softHyphen/>
        <w:t>ключением изделий внешней поставки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систем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ЭВМ типа </w:t>
      </w: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C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AT</w:t>
      </w:r>
      <w:r>
        <w:rPr>
          <w:color w:val="000000"/>
          <w:sz w:val="28"/>
          <w:szCs w:val="28"/>
        </w:rPr>
        <w:t xml:space="preserve"> — 1 шт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атор спектра СК4-59 — 1 шт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атор спектра СК4-61 — 1 шт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т входных преобразователей «АМУР-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» —1 шт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лер управления АС — 2 шт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кет прикладных программ — 1 комп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.4.3. Защита от утечки за сче</w:t>
      </w:r>
      <w:r>
        <w:rPr>
          <w:smallCaps/>
          <w:color w:val="000000"/>
          <w:sz w:val="28"/>
          <w:szCs w:val="28"/>
          <w:u w:val="single"/>
        </w:rPr>
        <w:t xml:space="preserve">т </w:t>
      </w:r>
      <w:r>
        <w:rPr>
          <w:color w:val="000000"/>
          <w:sz w:val="28"/>
          <w:szCs w:val="28"/>
          <w:u w:val="single"/>
        </w:rPr>
        <w:t>паразитной генераци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азитная генерация усилителей возникает из-за неконтролируемой положительной обратной связи за счет конструктивных особенностей схемы или за счет старения элемен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возбуждение может возникнуть и при отри</w:t>
        <w:softHyphen/>
        <w:t>цательной обратной связи из-за того, что на частоты, где усилитель вместе с цепью обратной связи вносит сдвиг фазы на 180°, отрицательная обратная связь превращается в положительну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мовозбуждение усилителей обычно происходит на высоких частотах, выходящих за пределы рабочей полосы частот (вплоть до </w:t>
      </w:r>
      <w:r>
        <w:rPr>
          <w:color w:val="000000"/>
          <w:sz w:val="28"/>
          <w:szCs w:val="28"/>
          <w:lang w:val="en-US"/>
        </w:rPr>
        <w:t>KB</w:t>
      </w:r>
      <w:r>
        <w:rPr>
          <w:color w:val="000000"/>
          <w:sz w:val="28"/>
          <w:szCs w:val="28"/>
        </w:rPr>
        <w:t xml:space="preserve"> и УКВ диапазонов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ота самовозбуждения модулируется акусти</w:t>
        <w:softHyphen/>
        <w:t>ческим сигналом, поступающим на усилитель, и излу</w:t>
        <w:softHyphen/>
        <w:t>чается в эфир как обычным радиопередатчиком. Даль</w:t>
        <w:softHyphen/>
        <w:t>ность распространения такого сигнала определяется мощностью усилителя (т. е. передатчика) и особенно</w:t>
        <w:softHyphen/>
        <w:t>стями диапазона радиовол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защитных мер применяется контроль усилителей на самовозбуждение с помощью радиопри</w:t>
        <w:softHyphen/>
        <w:t>емников типа индикаторов поля, работающих в доста</w:t>
        <w:softHyphen/>
        <w:t>точно широком диапазоне частот, что обеспечивает поиск опасного сигнал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.4.4. Защита от утечки по цепям питан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иркулирующая в тех или иных технических сред</w:t>
        <w:softHyphen/>
        <w:t>ствах конфиденциальная информация может попасть в цепи и сети электрического питания и через них выйти за пределы контролируемой зоны. Например, в линию электропитания высокая частота может пере</w:t>
        <w:softHyphen/>
        <w:t>даваться за счет паразитных емкостей трансформато</w:t>
        <w:softHyphen/>
        <w:t>ров блоков питания (рис. 61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мер защиты широко используются ме</w:t>
        <w:softHyphen/>
        <w:t>тоды развязки (разводки) цепей питания с помощью отдельных стабилизаторов, преобразователей, сетевых фильтров для отдельных средств или помещений. Воз</w:t>
        <w:softHyphen/>
        <w:t>можно использование отдельных трансформаторных узлов для всего энергоснабжения объекта защиты, расположенного в пределах контролируемой террито</w:t>
        <w:softHyphen/>
        <w:t>рии. Это более надежное решение локализации дан</w:t>
        <w:softHyphen/>
        <w:t>ного канала утечк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3755" cy="1257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.4.5. Защита от утечки по цепям заземлен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важных условий защиты информации от утечки по цепям заземления является правильное их оборудован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земление — это устройство, состоящее из заземлителей-проводников, соединяющих заземлители с электронными и электрическими установками, прибо</w:t>
        <w:softHyphen/>
        <w:t>рами, машинами.</w:t>
      </w:r>
      <w:r>
        <w:rPr>
          <w:color w:val="000000"/>
          <w:sz w:val="28"/>
          <w:szCs w:val="28"/>
        </w:rPr>
        <w:t xml:space="preserve"> Заземлители могут быть любой фор</w:t>
        <w:softHyphen/>
        <w:t>мы — в виде трубы, стержня, полосы, листа. Заземли</w:t>
        <w:softHyphen/>
        <w:t>тели выполняют защитную функцию и предназнача</w:t>
        <w:softHyphen/>
        <w:t>ются для соединения с землей приборов защиты. Отношение потенциала заземлителя к стекающему с него току называется сопротивлением заземления. Величина заземления зависит от удельного сопротив</w:t>
        <w:softHyphen/>
        <w:t>ления грунта и площади соприкосновения заземления с землей (рис. 62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3450" cy="10204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противление заземления одного контура не дол</w:t>
        <w:softHyphen/>
        <w:t>жно быть более 1 Ома. Если заземление состоит из ме</w:t>
        <w:softHyphen/>
        <w:t>таллической пластины радиуса г, расположенной непос</w:t>
        <w:softHyphen/>
        <w:t>редственно у поверхности земли, то сопротивление за</w:t>
        <w:softHyphen/>
        <w:t>земления рассчитывается по формул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Р/4 г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 р   — удельное сопротивление грунта, Ом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г   — радиус пластины, см; Кз — сопротивление заземлителя, 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актических расчетов удельное сопротивле</w:t>
        <w:softHyphen/>
        <w:t>ние грунтов можно выбрать из таблицы 7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528"/>
      </w:tblGrid>
      <w:tr>
        <w:trPr>
          <w:trHeight w:val="34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 — Ом/с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X 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шанный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озем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ина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ес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глин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ок   влажный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3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ок сухой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стройстве заземления в качестве заземлителей чаще всего применяются стальные трубы длиной 2 —3 м и диаметром 25 — 50 мм и стальные полосы сечением 50— 10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Заземлители следует соединять между собой шинами с помощью сварки. Сечение шин и магистралей заземления по условиям механической прочности и получения достаточной проводимости рекомендуется брать не менее 24 х 4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гистрали заземления вне здания надо прокла</w:t>
        <w:softHyphen/>
        <w:t>дывать на глубине около 1,5 м, а внутри здания — по стенам или специальным каналам таким образом, что</w:t>
        <w:softHyphen/>
        <w:t>бы их можно было внешне осматривать на целостность и на наличие контактного подключ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ледует отметить, что использовать в качестве заземления металлические конструкции зданий и со</w:t>
        <w:softHyphen/>
        <w:t>оружений, имеющих соединения с землей (отопление, водоснабжение), не рекомендуетс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.4.6. Защита от утечки за счет взаимного влияния проводов и линий связ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ы, цепи, тракты, соединительные прово</w:t>
        <w:softHyphen/>
        <w:t>да и линии связи любых электронных систем и схем постоянно находятся под воздействием собственных (внутренних) и сторонних (внешних) электромагнит</w:t>
        <w:softHyphen/>
        <w:t>ных полей различного происхождения, индуцирующих или наводящих в них значительные напряжения. Такое воздействие называют электромагнитным влияни</w:t>
        <w:softHyphen/>
        <w:t>ем или просто влиянием на элементы цепи. Коль ско</w:t>
        <w:softHyphen/>
        <w:t>ро такое влияние образуется непредусмотренными связями, то говорят о паразитных (вредных) связях и наводках, которые также могут привести к образова</w:t>
        <w:softHyphen/>
        <w:t>нию каналов утечки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видами паразитных связей в схемах электронных устройств являются емкостные, индуктив</w:t>
        <w:softHyphen/>
        <w:t>ные, электромагнитные, электромеханические связи и связи через источники питания и заземления радио</w:t>
        <w:softHyphen/>
        <w:t>электронных средст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азитные емкостные связи обусловлены элект</w:t>
        <w:softHyphen/>
        <w:t>рической емкостью между элементами, деталями и проводниками устройств, несущих потенциал сигнала, так как сопротивление емкости, создающей паразитную емкостную связь, падает с ростом часто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азитные индуктивные связи обусловлены на</w:t>
        <w:softHyphen/>
        <w:t>личием взаимоиндукции между проводниками и дета</w:t>
        <w:softHyphen/>
        <w:t>лями аппаратуры, главным образом между его транс</w:t>
        <w:softHyphen/>
        <w:t>форматорами. Паразитная индуктивная обратная связь между трансформаторами усилителя, например, меж</w:t>
        <w:softHyphen/>
        <w:t>ду входным и выходным трансформаторами, может вызвать режим самовозбуждения в области рабочих частот и гармоник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азитные электромагнитные связи обычно воз</w:t>
        <w:softHyphen/>
        <w:t>никают между выводными проводниками усилитель</w:t>
        <w:softHyphen/>
        <w:t>ных элементов, образующими колебательную систему с распределенными параметрами и резонансной час</w:t>
        <w:softHyphen/>
        <w:t>тотой определенного поряд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, какое влияние друг на друга оказы</w:t>
        <w:softHyphen/>
        <w:t>вают параллельно проложенные линии связ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 теории взаимных влияний между цепями линий связи приняты следующие основные определени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лияющая цепь— цепь, создающая первичное влияющее электромагнитное пол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цепь, подверженная влиянию, — цепь, на которую воздействует влияющее электромагнитное пол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посредственное влияние — сигналы, индуциру</w:t>
        <w:softHyphen/>
        <w:t>емые непосредственно электромагнитным полем влияющей цепи в цепь, подверженную влия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непосредственного влияния имеют место косвенные влияния вторичными полями за счет отра</w:t>
        <w:softHyphen/>
        <w:t>ж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труктуры влияющего электро</w:t>
        <w:softHyphen/>
        <w:t>магнитного поля и конструкции цепи, подверженной влиянию, различают систематические и случайные влияния. К систематическим влияниям относят взаим</w:t>
        <w:softHyphen/>
        <w:t>ные наводки, возникающие по всей длине линии. К случайным относятся влияния, возникающие вслед</w:t>
        <w:softHyphen/>
        <w:t>ствие ряда случайных причин, не поддающихся точ</w:t>
        <w:softHyphen/>
        <w:t>ной оценке. Существуют реальные условия наводок с одного неэкранированного провода на другой, парал</w:t>
        <w:softHyphen/>
        <w:t>лельный ему провод той же длины, когда оба они рас</w:t>
        <w:softHyphen/>
        <w:t>положены над «землей». На рис. 63 приведены харак</w:t>
        <w:softHyphen/>
        <w:t>теристики наводо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альных условиях имеют место наводки и от экранированных кабелей на экранированные кабели и от неэкранированных кабелей на экранированны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. 64 приведены практические результаты исследования взаимных наводок экранированных ка</w:t>
        <w:softHyphen/>
        <w:t>белей друг на друг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Таким образом, можно заключить, что излучения и наводки от различных технических средств далеко небезопасны. Небезопасны излучения и наводки кабель</w:t>
        <w:softHyphen/>
        <w:t>ных сетей как неэкранированных, так и экранирован</w:t>
        <w:softHyphen/>
        <w:t>ных. Для последних требуется хорошее состояние эк</w:t>
        <w:softHyphen/>
        <w:t>рана и качественное заземление. На практике кабели не всегда полностью экранированы. Неисправные или покрытые коррозией соединители могут быть причи</w:t>
        <w:softHyphen/>
        <w:t xml:space="preserve">ной значительных излучений. </w:t>
      </w:r>
      <w:r>
        <w:rPr>
          <w:color w:val="000000"/>
          <w:sz w:val="28"/>
          <w:szCs w:val="28"/>
          <w:u w:val="single"/>
        </w:rPr>
        <w:t>Используя узкополосные (полоса менее 1 кГц) приемники, можно зарегистри</w:t>
        <w:softHyphen/>
        <w:t>ровать напряженности поля 0,1 мкВ на поверхности кабеля. Это позволяет обнаружить сигнал 1 мкВ на рас</w:t>
        <w:softHyphen/>
        <w:t>стоянии 3 м от кабеля. Даже на расстоянии 300 м сиг</w:t>
        <w:softHyphen/>
        <w:t>налы, имеющие значение 1 мВ на поверхности кабеля, могут быть обнаружен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зличают следующие основные меры защиты цепей и трактов линий связи и проводов от взаимных влия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именение систем передачи и типов линий свя</w:t>
        <w:softHyphen/>
        <w:t>зи, обеспечивающих малые значения взаимных влияний. Этот способ на практике реализуется в очень широких масштабах. Так, применение коак</w:t>
        <w:softHyphen/>
        <w:t>сиальных кабелей и волоконно-оптических линий практически полностью решает проблему защиты цепей и трактов линий связи от взаимного влия</w:t>
        <w:softHyphen/>
        <w:t>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ациональный выбор кабелей для различных сис</w:t>
        <w:softHyphen/>
        <w:t>тем передач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Взаимная компенсация наводок и помех между цепями симметричных линий связи, наводимых на различных участках. Реализуется путем скрещива</w:t>
        <w:softHyphen/>
        <w:t>ния цепей воздушных линий связи или симметрич</w:t>
        <w:softHyphen/>
        <w:t>ных кабельных линий и соответствующего подбо</w:t>
        <w:softHyphen/>
        <w:t>ра шагов скрутки цепей симметричного кабел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Экранирование цепей кабельных линий гибкими (чулок) или жесткими (трубы) экранами. Защита от взаимного влияния в этом случае достигается пу</w:t>
        <w:softHyphen/>
        <w:t>тем ослабления интенсивности влияющего элект</w:t>
        <w:softHyphen/>
        <w:t>ромагнитного поля в экран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8 приведены примерные данные взаим</w:t>
        <w:softHyphen/>
        <w:t>ного влияния различных типов линий и меры их за</w:t>
        <w:softHyphen/>
        <w:t>щиты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827"/>
        <w:gridCol w:w="3119"/>
      </w:tblGrid>
      <w:tr>
        <w:trPr>
          <w:trHeight w:val="35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лини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обладающее влия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защиты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душные линии связ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ческое влияние, возрастающее с увеличе</w:t>
              <w:softHyphen/>
              <w:t>нием частоты сигнал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рещивание цепей, опти</w:t>
              <w:softHyphen/>
              <w:t>мальное расположение це</w:t>
              <w:softHyphen/>
              <w:t>пей</w:t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аксиаль</w:t>
              <w:softHyphen/>
              <w:t>ный кабель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ческое влияние через третьи цепи. С повышением частоты влияние убывает вследствие поверхностного эффек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ранирование и ограни</w:t>
              <w:softHyphen/>
              <w:t>чение диапазона рабочих частот снизу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метрич</w:t>
              <w:softHyphen/>
              <w:t>ный кабель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ческое и случайное влияния, возрастающие с частото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имизация шагов скрутки и    конструкции    кабеля, пространственное разделе</w:t>
              <w:softHyphen/>
              <w:t>ние цепей, экранирование</w:t>
            </w:r>
          </w:p>
        </w:tc>
      </w:tr>
      <w:tr>
        <w:trPr>
          <w:trHeight w:val="110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ический кабель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ческое и случайное влияния от частоты сигнала практически не зависят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ранирование оптических волокон, пространственное разделение оптических во</w:t>
              <w:softHyphen/>
              <w:t>локон, защита от акусти</w:t>
              <w:softHyphen/>
              <w:t>ческого воздействия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.4.7. Защита от утечки за счет высокочастотного навязыван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бое электронное устройство под воздействием высокочастотного электромагнитного поля становит</w:t>
        <w:softHyphen/>
        <w:t>ся как бы переизлучателем, вторичным источником из</w:t>
        <w:softHyphen/>
        <w:t>лучения высокочастотных колебаний. Такой сигна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о называть интермодуляционным излучением, а в практике специалистов бытует понятие «высокочастотные наводки». Интермодуляционное излу</w:t>
        <w:softHyphen/>
        <w:t>чение — это побочное радиоизлучение, возникающее в результате воздействия на нелинейный элемент вы</w:t>
        <w:softHyphen/>
        <w:t>сокочастотного электромагнитного поля и электромаг</w:t>
        <w:softHyphen/>
        <w:t>нитного поля электронного устрой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модуляционное излучение в последующем может быть переизлучено на гармониках 2 и 3 поряд</w:t>
        <w:softHyphen/>
        <w:t>ка или наведено на провода и линии связи. Но в лю</w:t>
        <w:softHyphen/>
        <w:t>бом случае оно способно выйти за пределы контроли</w:t>
        <w:softHyphen/>
        <w:t>руемой зоны в виде электромагнитного излуч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источника навязываемого сигнала мо</w:t>
        <w:softHyphen/>
        <w:t>гут выступать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диовещательные станции, находящиеся вблизи объекта защит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сональные ЭВМ, электромагнитное поле кото</w:t>
        <w:softHyphen/>
        <w:t>рых может воздействовать на телефонные и фак</w:t>
        <w:softHyphen/>
        <w:t>симильные аппараты, с выходом опасного сигна</w:t>
        <w:softHyphen/>
        <w:t>ла по проводам за пределы помещений и здания (рис. 65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оздействии высокочастотного навязывания на телефонный аппарат модулирующим элементом является его микрофон. Следовательно, нужно воспре</w:t>
        <w:softHyphen/>
        <w:t>тить прохождение высокочастотного тока через него. Это достигается путем подключения параллельно мик</w:t>
        <w:softHyphen/>
        <w:t>рофону постоянного конденсатора емкостью порядка 0,01 — 0,05 мкф. В этом случае высокочастотная состав</w:t>
        <w:softHyphen/>
        <w:t>ляющая сигнала будет проходить через конденсатор, минуя микрофон (рис. 6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6090" cy="18973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убина модуляции при такой защите уменьшает</w:t>
        <w:softHyphen/>
        <w:t>ся более чем в 10 000 раз, что практически исключает последующую демодуляцию сигнала на приемной сто</w:t>
        <w:softHyphen/>
        <w:t>рон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ее сложной защитой является использование фильтров подавления высокочастотных сигналов на входе телефонного аппара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грозе ВЧ-навязывания лучше всего выклю</w:t>
        <w:softHyphen/>
        <w:t>чить телефонный аппарат на,период ведения конфи</w:t>
        <w:softHyphen/>
        <w:t>денциальных переговор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5.4.8. Защита от утечки в волоконно-оптических линиях и системах связ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локонно-оптические линии связи обладают оп</w:t>
        <w:softHyphen/>
        <w:t>тическими каналами утечки информации и акусто-оп-тическим эффектом, также образующим канал утечки акустической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инами возникновения излучения (утечка све</w:t>
        <w:softHyphen/>
        <w:t>товой информации) в разъемных соединениях воло</w:t>
        <w:softHyphen/>
        <w:t>конных световодов являются: • радиальная несогласованность стыкуемых волок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рис. 6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7380" cy="292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0575" cy="16135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гловая несогласованность осей световодов (рис. 68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личие зазора между торцами световода (рис. 69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личие взаимной непараллельности поверхнос</w:t>
        <w:softHyphen/>
        <w:t>тей торцов волокон (рис. 70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ница в диаметрах сердечников стыкуемых во</w:t>
        <w:softHyphen/>
        <w:t>локон (рис. 71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эти причины приводят к излучению световых сигналов в окружающее пространств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усто-оптический эффект проявляется в модуля</w:t>
        <w:softHyphen/>
        <w:t>ции светового сигнала за счет изменения толщины волновода под воздействием акустического давления Р на волновод (рис. 72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щитные меры определяются физической при</w:t>
        <w:softHyphen/>
        <w:t>родой возникновения и распространения све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щиты необходимо оградить волновод от аку</w:t>
        <w:softHyphen/>
        <w:t>стического воздействия на нег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2100" cy="8661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жное покрытие оптического волокна в зави</w:t>
        <w:softHyphen/>
        <w:t>симости от материала покрытия может повышать или понижать чувствительность световодов к действию акустических полей. С одной стороны, акустическая чувствительность волоконного световода с полимер</w:t>
        <w:softHyphen/>
        <w:t>ным покрытием может значительно превышать чув</w:t>
        <w:softHyphen/>
        <w:t>ствительность оптического волокна без защитного по</w:t>
        <w:softHyphen/>
        <w:t>крытия. С другой стороны, можно значительно умень</w:t>
        <w:softHyphen/>
        <w:t>шить чувствительность волоконно-оптического кабеля к действию акустического поля, если волокно перед его заделкой в кабель покрыть слоем вещества с вы</w:t>
        <w:softHyphen/>
        <w:t>соким значением объемного модуля упругости. Это может быть достигнуто, например, нанесением непос</w:t>
        <w:softHyphen/>
        <w:t>редственно на поверхность оптического волокна слоя никеля толщиной около 13 мкм, алюминия толщиной около 95 мкм или стекла, содержащего алюминат каль</w:t>
        <w:softHyphen/>
        <w:t>ция, толщиной около 70 мк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я метод гальванического покрытия, мож</w:t>
        <w:softHyphen/>
        <w:t>но получать на оптическом волокне относительно тол</w:t>
        <w:softHyphen/>
        <w:t>стую и прочную плен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исимость чувствительности световодов к акус</w:t>
        <w:softHyphen/>
        <w:t>тическому давлению при различных покрытиях элас</w:t>
        <w:softHyphen/>
        <w:t>томерами приведена на рис. 7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29006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5.5. Защита информации от утечки по материально-вещественным каналам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щита информации от утечки по материально-вещественному каналу — это комплекс мероприятий, исключающих или уменьшающих возможность некон</w:t>
        <w:softHyphen/>
        <w:t>тролируемого выхода конфиденциальной информации за пределы контролируемой зоны в виде производ</w:t>
        <w:softHyphen/>
        <w:t>ственных или промышленных отход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актике производственной и трудовой деятель</w:t>
        <w:softHyphen/>
        <w:t>ности отношение к отходам, прямо скажем, бросовое. В зависимости от профиля работы предприятия отхо</w:t>
        <w:softHyphen/>
        <w:t>ды могут быть в виде испорченных накладных, фраг</w:t>
        <w:softHyphen/>
        <w:t>ментов исполняемых документов, черновиков, брако</w:t>
        <w:softHyphen/>
        <w:t>ванных заготовок деталей, панелей, кожухов и других устройств для разрабатываемых моделей новой техни</w:t>
        <w:softHyphen/>
        <w:t>ки или издел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виду отходы могут быть твердыми, жидкими и газообразными. И каждый из них может бесконтроль</w:t>
        <w:softHyphen/>
        <w:t>но выходить за пределы охраняемой территории. Жидкости сливаются в канализацию, газы уходят в атмосферу, твердые отходы — зачастую просто на свалку. Особенно опасны твердые отходы. Это и доку</w:t>
        <w:softHyphen/>
        <w:t>менты, и технология, и используемые материалы, и ис</w:t>
        <w:softHyphen/>
        <w:t>порченные комплектующие. Все это совершенно дос</w:t>
        <w:softHyphen/>
        <w:t>товерные, конкретные данны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защиты этого канала в особых комментари</w:t>
        <w:softHyphen/>
        <w:t>ях не нуждаютс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 заключение следует отметить, что при защите информации от утечки по любому из рассмотренных каналов следует придерживаться следующего поряд</w:t>
        <w:softHyphen/>
        <w:t>ка действий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ыявление возможных каналов утеч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бнаружение реальных канал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ценка опасности реальных канал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Локализация опасных каналов утечки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Систематический контроль за наличием каналов и качеством их защи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ечка информации — это ее бесконтрольный выход за пределы организации (территории, зда</w:t>
        <w:softHyphen/>
        <w:t>ния, помещения) или крута лиц, которым она была доверена. И естественно, что при первом же обна</w:t>
        <w:softHyphen/>
        <w:t>ружении утечки принимаются определенные меры по ее ликвид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Для выявления утечки информации необходим си</w:t>
        <w:softHyphen/>
        <w:t>стематический контроль возможности образования каналов утечки и оценки их энергетической опас</w:t>
        <w:softHyphen/>
        <w:t>ности на границах контролируемой зоны (терри</w:t>
        <w:softHyphen/>
        <w:t>тории, помещения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Локализация каналов утечки обеспечивается орга</w:t>
        <w:softHyphen/>
        <w:t>низационными, организационно-техническими и техническими мерами и средств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Одним из основных направлений противодействия утечке информации по техническим каналам и обеспечения безопасности информационных ре</w:t>
        <w:softHyphen/>
        <w:t xml:space="preserve">сурсов является проведение </w:t>
      </w:r>
      <w:r>
        <w:rPr>
          <w:b/>
          <w:bCs/>
          <w:color w:val="000000"/>
          <w:sz w:val="28"/>
          <w:szCs w:val="28"/>
        </w:rPr>
        <w:t>специальных прове</w:t>
        <w:softHyphen/>
        <w:t xml:space="preserve">рок </w:t>
      </w:r>
      <w:r>
        <w:rPr>
          <w:color w:val="000000"/>
          <w:sz w:val="28"/>
          <w:szCs w:val="28"/>
        </w:rPr>
        <w:t xml:space="preserve">(СП) по выявлению </w:t>
      </w:r>
      <w:r>
        <w:rPr>
          <w:b/>
          <w:bCs/>
          <w:color w:val="000000"/>
          <w:sz w:val="28"/>
          <w:szCs w:val="28"/>
        </w:rPr>
        <w:t xml:space="preserve">электронных устройств </w:t>
      </w:r>
      <w:r>
        <w:rPr>
          <w:color w:val="000000"/>
          <w:sz w:val="28"/>
          <w:szCs w:val="28"/>
        </w:rPr>
        <w:t xml:space="preserve">перехвата информации и </w:t>
      </w:r>
      <w:r>
        <w:rPr>
          <w:b/>
          <w:bCs/>
          <w:color w:val="000000"/>
          <w:sz w:val="28"/>
          <w:szCs w:val="28"/>
        </w:rPr>
        <w:t>специальных исследо</w:t>
        <w:softHyphen/>
        <w:t xml:space="preserve">ваний </w:t>
      </w:r>
      <w:r>
        <w:rPr>
          <w:color w:val="000000"/>
          <w:sz w:val="28"/>
          <w:szCs w:val="28"/>
        </w:rPr>
        <w:t>(СИ) на побочные электромагнитные излу</w:t>
        <w:softHyphen/>
        <w:t xml:space="preserve">чения и наводки </w:t>
      </w:r>
      <w:r>
        <w:rPr>
          <w:b/>
          <w:bCs/>
          <w:color w:val="000000"/>
          <w:sz w:val="28"/>
          <w:szCs w:val="28"/>
        </w:rPr>
        <w:t xml:space="preserve">технических средств обработки </w:t>
      </w:r>
      <w:r>
        <w:rPr>
          <w:color w:val="000000"/>
          <w:sz w:val="28"/>
          <w:szCs w:val="28"/>
        </w:rPr>
        <w:t>информации, аппаратуры и оборудования, в том числе и бытовых приб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9:14:00Z</dcterms:created>
  <dc:creator>555</dc:creator>
  <dc:description/>
  <cp:keywords/>
  <dc:language>en-US</dc:language>
  <cp:lastModifiedBy>1</cp:lastModifiedBy>
  <cp:lastPrinted>2022-06-29T12:49:00Z</cp:lastPrinted>
  <dcterms:modified xsi:type="dcterms:W3CDTF">2022-06-29T11:34:00Z</dcterms:modified>
  <cp:revision>10</cp:revision>
  <dc:subject/>
  <dc:title>Лекция № 8</dc:title>
</cp:coreProperties>
</file>