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Семинарское занятиЕ 1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Проблемы безопасности при использовании сетей общего пользова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в структуре информационно-аналитического обеспечения органов государственной в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изисное состояние экономики требует радикально</w:t>
        <w:softHyphen/>
        <w:t>го изменения существующих информационных связей между различными государственными структурами, а именно перехода от иерархического к корпоративно</w:t>
        <w:softHyphen/>
        <w:t>му управлению. При этом большое значение приобре</w:t>
        <w:softHyphen/>
        <w:t>тает информация о деятельности государственных и коммерческих структур, в том числе деловая и распо</w:t>
        <w:softHyphen/>
        <w:t>рядительна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овременных, быстро меняющихся условиях ни одна структура органов государственного управления уже не может обходиться без информационного ана</w:t>
        <w:softHyphen/>
        <w:t>лиза для поддержки управляющих решений. Информационный анализ, или процесс изучения информации, стал неотъемлемой частью процесса управления, а стра</w:t>
        <w:softHyphen/>
        <w:t>тегическое планирование, принятое на всех уровнях управления (от государственного до частного), не мо</w:t>
        <w:softHyphen/>
        <w:t>жет довольствоваться только анализом общедоступной информ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этому неудивительно, что многие органы госу</w:t>
        <w:softHyphen/>
        <w:t>дарственного управления стремятся создать свои ин</w:t>
        <w:softHyphen/>
        <w:t>формационно-аналитические системы. На практике это приводит к несогласованности и дублированию работ различными организациями, к неквалифицированно</w:t>
        <w:softHyphen/>
        <w:t>му анализу представляемых материалов, избыточности в них фактографических сведений, что затрудняет оп</w:t>
        <w:softHyphen/>
        <w:t>ределение главных тенденций в развитии ситу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ущественным недостатком является отсутствие обратной связи, которая должна воплощаться в отра</w:t>
        <w:softHyphen/>
        <w:t>ботанной схеме отслеживания и систематизации возни</w:t>
        <w:softHyphen/>
        <w:t>кающих информационных потребностей руководства. Все это является следствием непродуманной схемы ин</w:t>
        <w:softHyphen/>
        <w:t>формационных потоков между различными уровнями организационной структуры и отсутствия четких тре</w:t>
        <w:softHyphen/>
        <w:t>бований к составу информации и видам ее представ</w:t>
        <w:softHyphen/>
        <w:t>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зложенное подводит к мысли о необходимости создания единой информационной системы для орга</w:t>
        <w:softHyphen/>
        <w:t>нов государственного управления с применением но</w:t>
        <w:softHyphen/>
        <w:t xml:space="preserve">вейших информационных технологий. При этом все чаще появляются предложения использоват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 качестве основы такой системы. Хотя по мнению не</w:t>
        <w:softHyphen/>
        <w:t xml:space="preserve">которых специалистов, использовани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 каче</w:t>
        <w:softHyphen/>
        <w:t>стве основы для государственных ИС — все равно, что использование общественного транспорта для перевоз</w:t>
        <w:softHyphen/>
        <w:t>ки денег инкассаторами — в любой момент могут ог</w:t>
        <w:softHyphen/>
        <w:t>ра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вижение информационных технологий в сторону открытых распределенных систем, широкое распрос</w:t>
        <w:softHyphen/>
        <w:t xml:space="preserve">транение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как средства межкорпоративно</w:t>
        <w:softHyphen/>
        <w:t>го общения придают проблеме информационной защи</w:t>
        <w:softHyphen/>
        <w:t>ты особую актуальность. Потери государства в результате разрушения или утечки информации способ</w:t>
        <w:softHyphen/>
        <w:t>ны многократно превысить затраты на средства защи</w:t>
        <w:softHyphen/>
        <w:t>ты, поэтому экономить на мерах по обеспечению бе</w:t>
        <w:softHyphen/>
        <w:t>зопасности информационных технологий не имеет смыс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Б для </w:t>
      </w:r>
      <w:r>
        <w:rPr>
          <w:b/>
          <w:bCs/>
          <w:color w:val="000000"/>
          <w:sz w:val="28"/>
          <w:szCs w:val="28"/>
          <w:lang w:val="en-US"/>
        </w:rPr>
        <w:t>WEB</w:t>
      </w:r>
      <w:r>
        <w:rPr>
          <w:b/>
          <w:bCs/>
          <w:color w:val="000000"/>
          <w:sz w:val="28"/>
          <w:szCs w:val="28"/>
        </w:rPr>
        <w:t xml:space="preserve">-сервер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организации поддерживают внешни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-сайты, описывающие их компанию или сервисы, что является одной из форм создания имиджа и репутации компа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чинам безопасности эти серверы обычно размещаются за брандмауэром компа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нутренни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 компании, рас</w:t>
        <w:softHyphen/>
        <w:t xml:space="preserve">положенные внутри брандмауэра организации, часто используются для рассылки информации компании сотрудникам. Это — поздравления с днем рождения, графики мероприятий, телефонные справочники и т д. Внутренни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 также используются для рас</w:t>
        <w:softHyphen/>
        <w:t>пространения внутренней информации о проектах, являясь иногда центром информации для исследова</w:t>
        <w:softHyphen/>
        <w:t>тельских групп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тя внутренни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 не являются так же видимыми, как внешние страницы, они должны администрироваться с помощью специально разработанных руководств и директив Руководители групп должны отвечать за эт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того, как администрируетс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, все пользователи, исполняющие эти обязаннос</w:t>
        <w:softHyphen/>
        <w:t>ти, должны претворять в жизнь политику компании, разработанную ее руководств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ведем </w:t>
      </w:r>
      <w:r>
        <w:rPr>
          <w:b/>
          <w:bCs/>
          <w:i/>
          <w:iCs/>
          <w:color w:val="000000"/>
          <w:sz w:val="28"/>
          <w:szCs w:val="28"/>
        </w:rPr>
        <w:t>перечень правил, которые следует вы</w:t>
        <w:softHyphen/>
        <w:t>полнять в рамках ПИБ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ьзователям запрещено устанавливать или запус</w:t>
        <w:softHyphen/>
        <w:t xml:space="preserve">ка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ы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отношени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 необходимо соблюдать установленный в организации порядок утверждения документов, отчетов, маркетинговой информации и т д.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 и любые данные, являющиеся публич</w:t>
        <w:softHyphen/>
        <w:t>но доступными, должны быть размещены за предела</w:t>
        <w:softHyphen/>
        <w:t>ми брандмауэра организ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ерверы должны быть сконфигурированы так, чтобы пользователи не могли устанавливать </w:t>
      </w:r>
      <w:r>
        <w:rPr>
          <w:color w:val="000000"/>
          <w:sz w:val="28"/>
          <w:szCs w:val="28"/>
          <w:lang w:val="en-US"/>
        </w:rPr>
        <w:t>CGI</w:t>
      </w:r>
      <w:r>
        <w:rPr>
          <w:color w:val="000000"/>
          <w:sz w:val="28"/>
          <w:szCs w:val="28"/>
        </w:rPr>
        <w:t>-скрипты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е сетевые приложения, кроме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, должны быть отключены (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и тд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 серверы должны быть размеще</w:t>
        <w:softHyphen/>
        <w:t>ны в защищенной подсети для изоляции их от других систем организации Это уменьшает вероятность того, что информационный сервер будет скомпрометирован и использован для атаки на другие системы организа</w:t>
        <w:softHyphen/>
        <w:t>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и использования средств администрирования с помощью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, следует ограничить доступ к нему только авторизованных систем (с помощью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адре</w:t>
        <w:softHyphen/>
        <w:t>сов, а не имен хостов); всегда меняйте пароли по умол</w:t>
        <w:softHyphen/>
        <w:t>чанию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льзователям запрещено загружать, устанавливать или запускать программы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язателен контроль сетевого трафика для выявле</w:t>
        <w:softHyphen/>
        <w:t xml:space="preserve">ния неавторизованны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; операторы ко</w:t>
        <w:softHyphen/>
        <w:t>торых подвергаются дисциплинарным наказания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ство организации должно дать в письмен</w:t>
        <w:softHyphen/>
        <w:t xml:space="preserve">ном виде разрешение на работу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а, подклю</w:t>
        <w:softHyphen/>
        <w:t xml:space="preserve">ченного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имо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 компании, присоеди</w:t>
        <w:softHyphen/>
        <w:t xml:space="preserve">ненных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должно быть утверждено и установ</w:t>
        <w:softHyphen/>
        <w:t xml:space="preserve">лено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мастер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онфиденциальная информация не должна быть доступна посредством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 информации, размещенной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е, при</w:t>
        <w:softHyphen/>
        <w:t>менимы все законы о ее защите. Поэтому перед раз</w:t>
        <w:softHyphen/>
        <w:t xml:space="preserve">мещением информации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она должна быть просмотрена и утверждена так же, как утверждаются бумажные официальные документы организации. Дол</w:t>
        <w:softHyphen/>
        <w:t>жны быть защищены авторские права и получено раз</w:t>
        <w:softHyphen/>
        <w:t xml:space="preserve">решение на публикацию информации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е публично доступные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 должны регу</w:t>
        <w:softHyphen/>
        <w:t>лярно тестироваться на предмет корректности ссылок и не должны находиться в состоянии "</w:t>
      </w:r>
      <w:r>
        <w:rPr>
          <w:color w:val="000000"/>
          <w:sz w:val="28"/>
          <w:szCs w:val="28"/>
          <w:lang w:val="en-US"/>
        </w:rPr>
        <w:t>un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struction</w:t>
      </w:r>
      <w:r>
        <w:rPr>
          <w:color w:val="000000"/>
          <w:sz w:val="28"/>
          <w:szCs w:val="28"/>
        </w:rPr>
        <w:t>" При реконструкции областей они долж</w:t>
        <w:softHyphen/>
        <w:t>ны становиться недоступны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е должно быть средств удаленного управлени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м (тес мест, отличных от консоли) Все действия администратора должны выполняться только с консоли Вход в систему с удаленного терминала с правами суперпользователя должен быть запрещ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 и операционной систе</w:t>
        <w:softHyphen/>
        <w:t xml:space="preserve">мы, под управлением которой 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, должны содержать все исправления, рекомендованные производителем для этой верс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ходящий трафик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 следует сканировать, а о случаях появления неавторизованны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 — докладыва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граничение доступа к информации пользователя</w:t>
        <w:softHyphen/>
        <w:t xml:space="preserve">ми, адрес которых заканчивается на 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 xml:space="preserve"> или СОМ, обеспечивает минимальную защиту для информации, не разрешенной для общего показа Может использовать</w:t>
        <w:softHyphen/>
        <w:t>ся отдельный сервер или отдельная часть для инфор</w:t>
        <w:softHyphen/>
        <w:t>мации с ограниченным доступ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 всем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ми должен осуществляться кон</w:t>
        <w:softHyphen/>
        <w:t>троль как составная часть администрирования се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 всех пользователей, заподозренных в некор</w:t>
        <w:softHyphen/>
        <w:t xml:space="preserve">ректном использовани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могут быть запрото</w:t>
        <w:softHyphen/>
        <w:t>колированы для обоснования применения к ним в даль</w:t>
        <w:softHyphen/>
        <w:t>нейшем административных санк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-система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ы не должны запус</w:t>
        <w:softHyphen/>
        <w:t>каться с правами суперпользовате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работка и использование </w:t>
      </w:r>
      <w:r>
        <w:rPr>
          <w:color w:val="000000"/>
          <w:sz w:val="28"/>
          <w:szCs w:val="28"/>
          <w:lang w:val="en-US"/>
        </w:rPr>
        <w:t>CGI</w:t>
      </w:r>
      <w:r>
        <w:rPr>
          <w:color w:val="000000"/>
          <w:sz w:val="28"/>
          <w:szCs w:val="28"/>
        </w:rPr>
        <w:t>-скриптов подле</w:t>
        <w:softHyphen/>
        <w:t xml:space="preserve">жат контролю </w:t>
      </w:r>
      <w:r>
        <w:rPr>
          <w:color w:val="000000"/>
          <w:sz w:val="28"/>
          <w:szCs w:val="28"/>
          <w:lang w:val="en-US"/>
        </w:rPr>
        <w:t>CGI</w:t>
      </w:r>
      <w:r>
        <w:rPr>
          <w:color w:val="000000"/>
          <w:sz w:val="28"/>
          <w:szCs w:val="28"/>
        </w:rPr>
        <w:t>-скрипты не должны обрабатывать входные данные без их проверки. Любые внешние программы, запускаемые с параметрами в командной строке, не должны содержать метасимволов. Разработчи</w:t>
        <w:softHyphen/>
        <w:t>ки отвечают за использование правильных регулярных выражений для сканирования метасимволов командного процессора и их удаление перед передачей входных дан</w:t>
        <w:softHyphen/>
        <w:t>ных программы на сервере и операционной сист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-серверы организации, подключенные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, должны находиться между брандмауэром и внутренней сетью организации. Любые внутренни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-серверы организации, обеспечивающие работу критических приложений организации должны быть защищены внутренними брандмауэрами. Критическая, конфиденциальная и персональная информация никог</w:t>
        <w:softHyphen/>
        <w:t xml:space="preserve">да не должны храниться на внешнем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-серве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- как объект защиты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Хосты в </w:t>
      </w:r>
      <w:r>
        <w:rPr>
          <w:rFonts w:cs="Arial" w:ascii="Arial" w:hAnsi="Arial"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 многих системах, подключенных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рабо</w:t>
        <w:softHyphen/>
        <w:t xml:space="preserve">тает одна из версий ОС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>. Впервые TCP/IP был ре</w:t>
        <w:softHyphen/>
        <w:t xml:space="preserve">ализован в начале 80-х годов в версии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>, написан</w:t>
        <w:softHyphen/>
        <w:t xml:space="preserve">ной в университете Беркли (Калифорния), известной как </w:t>
      </w:r>
      <w:r>
        <w:rPr>
          <w:color w:val="000000"/>
          <w:sz w:val="28"/>
          <w:szCs w:val="28"/>
          <w:lang w:val="en-US"/>
        </w:rPr>
        <w:t>BS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erkele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ftw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tribution</w:t>
      </w:r>
      <w:r>
        <w:rPr>
          <w:color w:val="000000"/>
          <w:sz w:val="28"/>
          <w:szCs w:val="28"/>
        </w:rPr>
        <w:t>). Многие со</w:t>
        <w:softHyphen/>
        <w:t xml:space="preserve">временные 'версии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позаимствовали тексты сете</w:t>
        <w:softHyphen/>
        <w:t xml:space="preserve">вых программ из этой версии, поэтому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обеспе</w:t>
        <w:softHyphen/>
        <w:t xml:space="preserve">чивает стандартный набор сервисов TCP/IP, что привело к целесообразности широкого применения стратегий брандмауэров, таких, как фильтрация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. Следует отметить, что исходные тексты </w:t>
      </w:r>
      <w:r>
        <w:rPr>
          <w:color w:val="000000"/>
          <w:sz w:val="28"/>
          <w:szCs w:val="28"/>
          <w:lang w:val="en-US"/>
        </w:rPr>
        <w:t>BS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можно легко получить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поэтому есть возмож</w:t>
        <w:softHyphen/>
        <w:t>ность изучить тексты программ, найти в них потенци</w:t>
        <w:softHyphen/>
        <w:t>альные уязвимые места и использовать их для проник</w:t>
        <w:softHyphen/>
        <w:t>новения в И 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озрастающая мощность ПК позволяет обеспечи</w:t>
        <w:softHyphen/>
        <w:t>вать предоставление тех же сервисов, которые в насто</w:t>
        <w:softHyphen/>
        <w:t>ящее время предоставляются большими компьютерами, но гораздо дешевле. Вследствие этого, полный набор сервисов TCP/IP используется небывалым количеством пользова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Хотя это и хорошо в том смысле, что сетевые сер</w:t>
        <w:softHyphen/>
        <w:t xml:space="preserve">висы стали общедоступными, </w:t>
      </w:r>
      <w:r>
        <w:rPr>
          <w:b/>
          <w:bCs/>
          <w:i/>
          <w:iCs/>
          <w:color w:val="000000"/>
          <w:sz w:val="28"/>
          <w:szCs w:val="28"/>
        </w:rPr>
        <w:t>отрицательные послед</w:t>
        <w:softHyphen/>
        <w:t>ствия заключаются в возникновении огромных воз</w:t>
        <w:softHyphen/>
        <w:t>можностей для совершения преступлений в сфере информационных технолог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ек протоколов TCP/IP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ого говоря, TCP/IP — это стек протоколов, вклю</w:t>
        <w:softHyphen/>
        <w:t xml:space="preserve">чающий в себя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agr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ICM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), и ряд дру</w:t>
        <w:softHyphen/>
        <w:t>гих протокол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P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получает пакеты, доставляемые нижними уровнями, например драйвером интерфейса с ЛВС, и передает их высшим уровням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>. И наобо</w:t>
        <w:softHyphen/>
        <w:t xml:space="preserve">рот,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передает пакеты, полученные от уровней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к низшим уров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акеты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являются дейтаграммами с </w:t>
      </w:r>
      <w:r>
        <w:rPr>
          <w:b/>
          <w:bCs/>
          <w:i/>
          <w:iCs/>
          <w:color w:val="000000"/>
          <w:sz w:val="28"/>
          <w:szCs w:val="28"/>
        </w:rPr>
        <w:t>негаранти</w:t>
        <w:softHyphen/>
        <w:t xml:space="preserve">рованной доставкой, </w:t>
      </w: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не гарантирует до</w:t>
        <w:softHyphen/>
        <w:t xml:space="preserve">ставки пакетов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по порядку и без ошибок. Паке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 содержат адрес хоста, с которого был послан пакет, называемый адресом отправителя, и адрес хоста, который должен получить пакет, называемый адресом получа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уровневые сервисы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при приеме пакета предполагают, что адрес отправителя, указан</w:t>
        <w:softHyphen/>
        <w:t xml:space="preserve">ный в пакете, является истинным. Другими словами, адрес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является основой для аутентификации во мно</w:t>
        <w:softHyphen/>
        <w:t>гих сервисах; сервисы предполагают, что пакет был послан от существующего хоста, и именно от того хо</w:t>
        <w:softHyphen/>
        <w:t>ста, чей адрес указан в паке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имеет опцию, называемую опцией маршрутиза</w:t>
        <w:softHyphen/>
        <w:t>ции источника, которая может быть использована для указания точного прямого и обратного путей между отправителем и получателем. Этот путь может задей</w:t>
        <w:softHyphen/>
        <w:t>ствовать для передачи пакета маршрутизаторы или хо</w:t>
        <w:softHyphen/>
        <w:t>сты, обычно не используемые для передачи пакетов к данному хосту-получате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которых сервисов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пакет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с та</w:t>
        <w:softHyphen/>
        <w:t>кой опцией кажется пришедшим от последней систе</w:t>
        <w:softHyphen/>
        <w:t>мы в указанном пути, а не от своего истинного отпра</w:t>
        <w:softHyphen/>
        <w:t>вителя. Эта опция появилась в протоколе для его тестирования, но маршрутизация источника может быть использована для обмана систем с целью установ</w:t>
        <w:softHyphen/>
        <w:t>ления соединения с ними тех хостов, которым это зап</w:t>
        <w:softHyphen/>
        <w:t xml:space="preserve">рещено. </w:t>
      </w:r>
      <w:r>
        <w:rPr>
          <w:b/>
          <w:bCs/>
          <w:i/>
          <w:iCs/>
          <w:color w:val="000000"/>
          <w:sz w:val="28"/>
          <w:szCs w:val="28"/>
        </w:rPr>
        <w:t xml:space="preserve">Поэтому, то, что ряд сервисов доверяют указанном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P</w:t>
      </w:r>
      <w:r>
        <w:rPr>
          <w:b/>
          <w:bCs/>
          <w:i/>
          <w:iCs/>
          <w:color w:val="000000"/>
          <w:sz w:val="28"/>
          <w:szCs w:val="28"/>
        </w:rPr>
        <w:t>-адресу отправителя и полагаются на него при аутентификации, очень опасно и может при</w:t>
        <w:softHyphen/>
        <w:t>вести к проникновению в систе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TCP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-пакеты содержат инкапсулированные пакеты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, программы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передадут их верхнему уровню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>, который последовательно нумерует все пакеты и выполняет исправление ошибок, реализуя таким об</w:t>
        <w:softHyphen/>
        <w:t>разом виртуальные соединения между хос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акеты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содержат последовательные номера и подтверждения о приеме пакетов, поэтому </w:t>
      </w:r>
      <w:r>
        <w:rPr>
          <w:b/>
          <w:bCs/>
          <w:i/>
          <w:iCs/>
          <w:color w:val="000000"/>
          <w:sz w:val="28"/>
          <w:szCs w:val="28"/>
        </w:rPr>
        <w:t>пакеты, принятые не в порядке передачи, могут быть пере</w:t>
        <w:softHyphen/>
        <w:t>упорядочены, а бракованные пакеты повторно посла</w:t>
        <w:softHyphen/>
        <w:t>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передает полученную информацию приложе</w:t>
        <w:softHyphen/>
        <w:t xml:space="preserve">ниям верхнего уровня, например клиенту или серверу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>. Приложения, в свою очередь, передают ин</w:t>
        <w:softHyphen/>
        <w:t xml:space="preserve">формацию обратно уровню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, который передает ее ниже уровню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, после чего она попадает к драйверам устройств; в физическую среду и по ней передается до хоста-получа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исы с установлением соединения, такие, "как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log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 требуют надежности и поэтому используют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 использует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только в отдельных случаях (для передачи и при</w:t>
        <w:softHyphen/>
        <w:t>ема баз данных доменных имен), а для передачи ин</w:t>
        <w:softHyphen/>
        <w:t xml:space="preserve">формации об отдельных хостах использует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UDP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взаимодействует с прикладными программами на том же уровне, что и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>. Тем не менее, он не выпол</w:t>
        <w:softHyphen/>
        <w:t>няет функции исправления ошибок или повторной пе</w:t>
        <w:softHyphen/>
        <w:t xml:space="preserve">редачи потерянных пакетов. Поэтому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не исполь</w:t>
        <w:softHyphen/>
        <w:t xml:space="preserve">зуется в сервисах с установлением соединения, которым требуется создание виртуального канала. Он применяется в таких сервисах типа запрос-ответ, как </w:t>
      </w:r>
      <w:r>
        <w:rPr>
          <w:color w:val="000000"/>
          <w:sz w:val="28"/>
          <w:szCs w:val="28"/>
          <w:lang w:val="en-US"/>
        </w:rPr>
        <w:t>NFS</w:t>
      </w:r>
      <w:r>
        <w:rPr>
          <w:color w:val="000000"/>
          <w:sz w:val="28"/>
          <w:szCs w:val="28"/>
        </w:rPr>
        <w:t>, где число сообщений в ходе взаимодействия го</w:t>
        <w:softHyphen/>
        <w:t xml:space="preserve">раздо меньше, чем в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. В число серви</w:t>
        <w:softHyphen/>
        <w:t xml:space="preserve">сов, использующих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, входят сервисы на базе </w:t>
      </w:r>
      <w:r>
        <w:rPr>
          <w:color w:val="000000"/>
          <w:sz w:val="28"/>
          <w:szCs w:val="28"/>
          <w:lang w:val="en-US"/>
        </w:rPr>
        <w:t>RPC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F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TP</w:t>
      </w:r>
      <w:r>
        <w:rPr>
          <w:color w:val="000000"/>
          <w:sz w:val="28"/>
          <w:szCs w:val="28"/>
        </w:rPr>
        <w:t xml:space="preserve"> (протокол сетевого времени) и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 (также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 использует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акет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DP</w:t>
      </w:r>
      <w:r>
        <w:rPr>
          <w:b/>
          <w:bCs/>
          <w:i/>
          <w:iCs/>
          <w:color w:val="000000"/>
          <w:sz w:val="28"/>
          <w:szCs w:val="28"/>
        </w:rPr>
        <w:t xml:space="preserve"> гораздо проще подделать, чем паке</w:t>
        <w:softHyphen/>
        <w:t xml:space="preserve">т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TCP</w:t>
      </w:r>
      <w:r>
        <w:rPr>
          <w:b/>
          <w:bCs/>
          <w:i/>
          <w:iCs/>
          <w:color w:val="000000"/>
          <w:sz w:val="28"/>
          <w:szCs w:val="28"/>
        </w:rPr>
        <w:t>, так как нет этапа установления соедине</w:t>
        <w:softHyphen/>
        <w:t xml:space="preserve">ния (рукопожатия). Поэтому использование сервисов на баз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DP</w:t>
      </w:r>
      <w:r>
        <w:rPr>
          <w:b/>
          <w:bCs/>
          <w:i/>
          <w:iCs/>
          <w:color w:val="000000"/>
          <w:sz w:val="28"/>
          <w:szCs w:val="28"/>
        </w:rPr>
        <w:t xml:space="preserve"> сопряжено с большим рис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CMP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CMP</w:t>
      </w:r>
      <w:r>
        <w:rPr>
          <w:color w:val="000000"/>
          <w:sz w:val="28"/>
          <w:szCs w:val="28"/>
        </w:rPr>
        <w:t xml:space="preserve"> (Протокол межсетевых управляющих сообще</w:t>
        <w:softHyphen/>
        <w:t xml:space="preserve">ний) находится на том же уровне, что и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; его назна</w:t>
        <w:softHyphen/>
        <w:t>чение - передавать информацию, необходимую для уп</w:t>
        <w:softHyphen/>
        <w:t xml:space="preserve">равления трафиком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. В основном он используется для предоставления информации о путях к хостам-получа</w:t>
        <w:softHyphen/>
        <w:t xml:space="preserve">телям. Сообщения </w:t>
      </w:r>
      <w:r>
        <w:rPr>
          <w:color w:val="000000"/>
          <w:sz w:val="28"/>
          <w:szCs w:val="28"/>
          <w:lang w:val="en-US"/>
        </w:rPr>
        <w:t>I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direct</w:t>
      </w:r>
      <w:r>
        <w:rPr>
          <w:color w:val="000000"/>
          <w:sz w:val="28"/>
          <w:szCs w:val="28"/>
        </w:rPr>
        <w:t xml:space="preserve"> информируют хосты о существовании боле коротких маршрутов к другим системам, а сообщения </w:t>
      </w:r>
      <w:r>
        <w:rPr>
          <w:color w:val="000000"/>
          <w:sz w:val="28"/>
          <w:szCs w:val="28"/>
          <w:lang w:val="en-US"/>
        </w:rPr>
        <w:t>I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reachable</w:t>
      </w:r>
      <w:r>
        <w:rPr>
          <w:color w:val="000000"/>
          <w:sz w:val="28"/>
          <w:szCs w:val="28"/>
        </w:rPr>
        <w:t xml:space="preserve"> указывает на наличие проблем с нахождением пути к получателю пакета. Кроме того, </w:t>
      </w:r>
      <w:r>
        <w:rPr>
          <w:color w:val="000000"/>
          <w:sz w:val="28"/>
          <w:szCs w:val="28"/>
          <w:lang w:val="en-US"/>
        </w:rPr>
        <w:t>ICMP</w:t>
      </w:r>
      <w:r>
        <w:rPr>
          <w:color w:val="000000"/>
          <w:sz w:val="28"/>
          <w:szCs w:val="28"/>
        </w:rPr>
        <w:t xml:space="preserve"> может помочь корректно завершить соединение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, если путь стал недоступен. </w:t>
      </w:r>
      <w:r>
        <w:rPr>
          <w:color w:val="000000"/>
          <w:sz w:val="28"/>
          <w:szCs w:val="28"/>
          <w:lang w:val="en-US"/>
        </w:rPr>
        <w:t>PING</w:t>
      </w:r>
      <w:r>
        <w:rPr>
          <w:color w:val="000000"/>
          <w:sz w:val="28"/>
          <w:szCs w:val="28"/>
        </w:rPr>
        <w:t xml:space="preserve"> является широко распространенным сервисом на базе </w:t>
      </w:r>
      <w:r>
        <w:rPr>
          <w:caps/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М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ые версии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могут разорвать все соедине</w:t>
        <w:softHyphen/>
        <w:t>ния между хостами, даже если только одно из них стол</w:t>
        <w:softHyphen/>
        <w:t xml:space="preserve">кнулось с проблемами. Кроме того, </w:t>
      </w:r>
      <w:r>
        <w:rPr>
          <w:b/>
          <w:bCs/>
          <w:i/>
          <w:iCs/>
          <w:color w:val="000000"/>
          <w:sz w:val="28"/>
          <w:szCs w:val="28"/>
        </w:rPr>
        <w:t>сообщения о пере</w:t>
        <w:softHyphen/>
        <w:t xml:space="preserve">направлении пут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CMP</w:t>
      </w:r>
      <w:r>
        <w:rPr>
          <w:b/>
          <w:bCs/>
          <w:i/>
          <w:iCs/>
          <w:color w:val="000000"/>
          <w:sz w:val="28"/>
          <w:szCs w:val="28"/>
        </w:rPr>
        <w:t xml:space="preserve"> могут быть использованы для обмана маршрутизаторов и хостов с целью зас</w:t>
        <w:softHyphen/>
        <w:t xml:space="preserve">тавить их поверить в то, что хост злоумышленника является маршрутизатором </w:t>
      </w:r>
      <w:r>
        <w:rPr>
          <w:color w:val="000000"/>
          <w:sz w:val="28"/>
          <w:szCs w:val="28"/>
        </w:rPr>
        <w:t>и пакеты лучше отправ</w:t>
        <w:softHyphen/>
        <w:t>лять через него. Это, в свою очередь, может привести к тому, что атакующий получит доступ к системам, которым не разрешено иметь соединения с машиной атакующего или его се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MTP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 — это почтовый протокол хост-хост.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>-сер</w:t>
        <w:softHyphen/>
        <w:t>вер принимает письма от других систем и сохраняет их в почтовых ящиках пользователей. Сохраненные письма могут быть прочитаны несколькими способами. Пользователи с интерактивным доступом на почтовом сервере могут читать почту с помощью локальных по</w:t>
        <w:softHyphen/>
        <w:t>чтовых приложений. Пользователи на других системах могут загрузить свои письма с помощью программ по</w:t>
        <w:softHyphen/>
        <w:t>чтовых клиентов по протоколам РОРЗ и Ш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-хосты сделали самым популярным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. Широко используемыми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-серверами являются </w:t>
      </w:r>
      <w:r>
        <w:rPr>
          <w:color w:val="000000"/>
          <w:sz w:val="28"/>
          <w:szCs w:val="28"/>
          <w:lang w:val="en-US"/>
        </w:rPr>
        <w:t>Sendmai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mai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MD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Самым популярным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-сервером в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  <w:lang w:val="en-US"/>
        </w:rPr>
        <w:t>Sendmail</w:t>
      </w:r>
      <w:r>
        <w:rPr>
          <w:color w:val="000000"/>
          <w:sz w:val="28"/>
          <w:szCs w:val="28"/>
        </w:rPr>
        <w:t>, написанный Брайаном Эллманом. Он поддерживает создание оче</w:t>
        <w:softHyphen/>
        <w:t>редей сообщений, переписывание заголовков писем, алиасы, списки рассылки и т.д. Обычно он конфигу</w:t>
        <w:softHyphen/>
        <w:t>рируется так, что должен работать как привилегиро</w:t>
        <w:softHyphen/>
        <w:t xml:space="preserve">ванный процесс. Это означает, что </w:t>
      </w:r>
      <w:r>
        <w:rPr>
          <w:b/>
          <w:bCs/>
          <w:i/>
          <w:iCs/>
          <w:color w:val="000000"/>
          <w:sz w:val="28"/>
          <w:szCs w:val="28"/>
        </w:rPr>
        <w:t>если его защиту можно будет обойти каким-нибудь способом, атаку</w:t>
        <w:softHyphen/>
        <w:t>ющий сможет нанести вред, значительно превыша</w:t>
        <w:softHyphen/>
        <w:t>ющий удаление электронных писе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POP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OP</w:t>
      </w:r>
      <w:r>
        <w:rPr>
          <w:color w:val="000000"/>
          <w:sz w:val="28"/>
          <w:szCs w:val="28"/>
        </w:rPr>
        <w:t xml:space="preserve"> — это самый популярный протокол приема элек</w:t>
        <w:softHyphen/>
        <w:t>тронной почты. РОР-сервер позволяет РОР-клиенту загрузить письма, которые были получены им от дру</w:t>
        <w:softHyphen/>
        <w:t>гого почтового сервера. Клиенты могут загрузить все сообщения или только те, которые они еще не читали. Он не поддерживает удаление сообщений перед загруз</w:t>
        <w:softHyphen/>
        <w:t>кой на основе таких атрибутов сообщения, как адрес отправителя или получа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OP</w:t>
      </w:r>
      <w:r>
        <w:rPr>
          <w:color w:val="000000"/>
          <w:sz w:val="28"/>
          <w:szCs w:val="28"/>
        </w:rPr>
        <w:t xml:space="preserve"> 3 предоставляет метод аутентификации, назы</w:t>
        <w:softHyphen/>
        <w:t>ваемый АРОР, который прячет пароль. Некоторые ре</w:t>
        <w:softHyphen/>
        <w:t xml:space="preserve">ализации </w:t>
      </w:r>
      <w:r>
        <w:rPr>
          <w:color w:val="000000"/>
          <w:sz w:val="28"/>
          <w:szCs w:val="28"/>
          <w:lang w:val="en-US"/>
        </w:rPr>
        <w:t>POP</w:t>
      </w:r>
      <w:r>
        <w:rPr>
          <w:color w:val="000000"/>
          <w:sz w:val="28"/>
          <w:szCs w:val="28"/>
        </w:rPr>
        <w:t xml:space="preserve"> могут использовать </w:t>
      </w:r>
      <w:r>
        <w:rPr>
          <w:color w:val="000000"/>
          <w:sz w:val="28"/>
          <w:szCs w:val="28"/>
          <w:lang w:val="en-US"/>
        </w:rPr>
        <w:t>Kerberos</w:t>
      </w:r>
      <w:r>
        <w:rPr>
          <w:color w:val="000000"/>
          <w:sz w:val="28"/>
          <w:szCs w:val="28"/>
        </w:rPr>
        <w:t xml:space="preserve"> для аутен</w:t>
        <w:softHyphen/>
        <w:t>тифик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МА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МАР — менее популярный протокол чтения электрон</w:t>
        <w:softHyphen/>
        <w:t>ной поч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н поддержива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ерации создания, удаления, переименования по</w:t>
        <w:softHyphen/>
        <w:t>чтовых ящик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у поступления новых писем; оперативное удаление пис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ку и сброс флагов операций; разбор заго</w:t>
        <w:softHyphen/>
        <w:t xml:space="preserve">ловков в формате </w:t>
      </w:r>
      <w:r>
        <w:rPr>
          <w:color w:val="000000"/>
          <w:sz w:val="28"/>
          <w:szCs w:val="28"/>
          <w:lang w:val="en-US"/>
        </w:rPr>
        <w:t>RFC</w:t>
      </w:r>
      <w:r>
        <w:rPr>
          <w:color w:val="000000"/>
          <w:sz w:val="28"/>
          <w:szCs w:val="28"/>
        </w:rPr>
        <w:t xml:space="preserve">-822 и </w:t>
      </w:r>
      <w:r>
        <w:rPr>
          <w:color w:val="000000"/>
          <w:sz w:val="28"/>
          <w:szCs w:val="28"/>
          <w:lang w:val="en-US"/>
        </w:rPr>
        <w:t>MIM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MB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иск среди писем; выборочное чтение пис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MAP</w:t>
      </w:r>
      <w:r>
        <w:rPr>
          <w:color w:val="000000"/>
          <w:sz w:val="28"/>
          <w:szCs w:val="28"/>
        </w:rPr>
        <w:t xml:space="preserve"> более удобен для чтения почты в путешествии, чем </w:t>
      </w:r>
      <w:r>
        <w:rPr>
          <w:color w:val="000000"/>
          <w:sz w:val="28"/>
          <w:szCs w:val="28"/>
          <w:lang w:val="en-US"/>
        </w:rPr>
        <w:t>POP</w:t>
      </w:r>
      <w:r>
        <w:rPr>
          <w:color w:val="000000"/>
          <w:sz w:val="28"/>
          <w:szCs w:val="28"/>
        </w:rPr>
        <w:t>, так как сообщения могут быть оставлены на сервере, что избавляет от необходимости синхронизи</w:t>
        <w:softHyphen/>
        <w:t>ровать списки прочитанных писем на локальном хос</w:t>
        <w:softHyphen/>
        <w:t>те и на серве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MIME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IME</w:t>
      </w:r>
      <w:r>
        <w:rPr>
          <w:color w:val="000000"/>
          <w:sz w:val="28"/>
          <w:szCs w:val="28"/>
        </w:rPr>
        <w:t xml:space="preserve"> — это сокращение для многоцелевых расширений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почты (</w:t>
      </w:r>
      <w:r>
        <w:rPr>
          <w:color w:val="000000"/>
          <w:sz w:val="28"/>
          <w:szCs w:val="28"/>
          <w:lang w:val="en-US"/>
        </w:rPr>
        <w:t>Multipurpo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tensions</w:t>
      </w:r>
      <w:r>
        <w:rPr>
          <w:color w:val="000000"/>
          <w:sz w:val="28"/>
          <w:szCs w:val="28"/>
        </w:rPr>
        <w:t>). Он переопределяет формат сообщений электронной почты, чтобы позволи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ередачу текстов в кодировке, отличной от 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дачу в письме нетекстовой информации в раз</w:t>
        <w:softHyphen/>
        <w:t>личных форматах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общения из нескольких частей, 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дачу в заголовке письма информации в коди</w:t>
        <w:softHyphen/>
        <w:t xml:space="preserve">ровке, отличной от 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IME</w:t>
      </w:r>
      <w:r>
        <w:rPr>
          <w:color w:val="000000"/>
          <w:sz w:val="28"/>
          <w:szCs w:val="28"/>
        </w:rPr>
        <w:t xml:space="preserve"> можно использовать для поддержки таких средств безопасности, как цифровые подписи и шиф</w:t>
        <w:softHyphen/>
        <w:t xml:space="preserve">рованные сообщения. </w:t>
      </w:r>
      <w:r>
        <w:rPr>
          <w:b/>
          <w:bCs/>
          <w:i/>
          <w:iCs/>
          <w:color w:val="000000"/>
          <w:sz w:val="28"/>
          <w:szCs w:val="28"/>
        </w:rPr>
        <w:t>Он также позволяет посылать по почте выполняемые файлы, зараженные виру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иповые сервисы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ряд сервисов, связанных с TCP/IP 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ечислим наиболее распространенные сервис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  <w:lang w:val="en-US"/>
        </w:rPr>
        <w:t>TELNE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ля подключения к удаленным систе</w:t>
        <w:softHyphen/>
        <w:t>мам, присоединенным к сети, применяет базовые воз</w:t>
        <w:softHyphen/>
        <w:t>можности по эмуляции терминал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— протокол передачи файлов для их приема или передачи между системами в се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 — служба сетевых имен, используется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и другими сервисами для трансляции имен хостов в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адрес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  <w:lang w:val="en-US"/>
        </w:rPr>
        <w:t>gophe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редство поиска и просмотра информа</w:t>
        <w:softHyphen/>
        <w:t>ции с помощью системы меню, которое может обес</w:t>
        <w:softHyphen/>
        <w:t>печить дружественный интерфейс к другим информа</w:t>
        <w:softHyphen/>
        <w:t>ционным сервиса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  <w:lang w:val="en-US"/>
        </w:rPr>
        <w:t>WA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лобальный информационный сервис для индексирования и поиска в базах данных файл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 — Всемирная Паутина, объединение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op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A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других информационных серви</w:t>
        <w:softHyphen/>
        <w:t xml:space="preserve">сов, использующее протокол передачи гипер-текста, и программы </w:t>
      </w:r>
      <w:r>
        <w:rPr>
          <w:color w:val="000000"/>
          <w:sz w:val="28"/>
          <w:szCs w:val="28"/>
          <w:lang w:val="en-US"/>
        </w:rPr>
        <w:t>Netscap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osaic</w:t>
      </w:r>
      <w:r>
        <w:rPr>
          <w:color w:val="000000"/>
          <w:sz w:val="28"/>
          <w:szCs w:val="28"/>
        </w:rPr>
        <w:t xml:space="preserve"> в качестве клиентских програм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NFS</w:t>
      </w:r>
      <w:r>
        <w:rPr>
          <w:color w:val="000000"/>
          <w:sz w:val="28"/>
          <w:szCs w:val="28"/>
        </w:rPr>
        <w:t xml:space="preserve"> — сетевая файловая система, позволяющая си</w:t>
        <w:softHyphen/>
        <w:t>стемам совместно использовать директории и диски, при этом удаленная директория или диск кажутся на</w:t>
        <w:softHyphen/>
        <w:t>ходящимися на локальной машин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NIS</w:t>
      </w:r>
      <w:r>
        <w:rPr>
          <w:color w:val="000000"/>
          <w:sz w:val="28"/>
          <w:szCs w:val="28"/>
        </w:rPr>
        <w:t xml:space="preserve"> — Сетевые Информационные Сервисы, позво</w:t>
        <w:softHyphen/>
        <w:t>ляют нескольким системам совместно использовать базы данных, например файл паролей, для централи</w:t>
        <w:softHyphen/>
        <w:t>зованного управления и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Система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Window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рафическая оконная Среда и набор прикладных библиотек, используемых на ра</w:t>
        <w:softHyphen/>
        <w:t>бочих станция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  <w:lang w:val="en-US"/>
        </w:rPr>
        <w:t>riogin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rsh</w:t>
      </w:r>
      <w:r>
        <w:rPr>
          <w:b/>
          <w:bCs/>
          <w:color w:val="000000"/>
          <w:sz w:val="28"/>
          <w:szCs w:val="28"/>
        </w:rPr>
        <w:t xml:space="preserve"> и другое г-сервисы </w:t>
      </w:r>
      <w:r>
        <w:rPr>
          <w:color w:val="000000"/>
          <w:sz w:val="28"/>
          <w:szCs w:val="28"/>
        </w:rPr>
        <w:t>— реализуют концеп</w:t>
        <w:softHyphen/>
        <w:t>цию доверяющих друг другу хостов, позволяют выпол</w:t>
        <w:softHyphen/>
        <w:t>нять команды на других компьютерах, не вводя парол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ервисы TCP/IP могут в равной степени ис</w:t>
        <w:softHyphen/>
        <w:t>пользоваться как в локальных, так и в глобальных се</w:t>
        <w:softHyphen/>
        <w:t>тях, в локальных сетях, как правило, применяется со</w:t>
        <w:softHyphen/>
        <w:t>вместное использование файлов и принтеров, а электронная почта и удаленный терминальный доступ — в обоих случа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труктура портов </w:t>
      </w:r>
      <w:r>
        <w:rPr>
          <w:rFonts w:cs="Arial" w:ascii="Arial" w:hAnsi="Arial"/>
          <w:color w:val="000000"/>
          <w:sz w:val="28"/>
          <w:szCs w:val="28"/>
          <w:lang w:val="en-US"/>
        </w:rPr>
        <w:t>TCP</w:t>
      </w:r>
      <w:r>
        <w:rPr>
          <w:rFonts w:cs="Arial" w:ascii="Arial" w:hAnsi="Arial"/>
          <w:color w:val="000000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z w:val="28"/>
          <w:szCs w:val="28"/>
          <w:lang w:val="en-US"/>
        </w:rPr>
        <w:t>UDP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исы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используются с помощью схемы клиент-сервер. Например, процесс сервера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вначале находится в состоянии ожидания запроса ус</w:t>
        <w:softHyphen/>
        <w:t>тановления соединения. В какой-нибудь момент пользо</w:t>
        <w:softHyphen/>
        <w:t xml:space="preserve">ватель запускает процесс клиента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, который инициирует соединение с сервером </w:t>
      </w:r>
      <w:r>
        <w:rPr>
          <w:color w:val="000000"/>
          <w:sz w:val="28"/>
          <w:szCs w:val="28"/>
          <w:lang w:val="en-US"/>
        </w:rPr>
        <w:t>TELNET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лиент посылает данные серверу, тот читает их, и посылает клиенту ответ. Клиент читает ответ и сообща</w:t>
        <w:softHyphen/>
        <w:t>ет о нем пользователю. Поэтому соединение является двунаправленным и может быть использовано как для чтения, так и для запи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оединение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уникально идентифици</w:t>
        <w:softHyphen/>
        <w:t>руется с помощью четырех полей, присутствующих в каждом соединен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  <w:lang w:val="en-US"/>
        </w:rPr>
        <w:t>IP</w:t>
      </w:r>
      <w:r>
        <w:rPr>
          <w:b/>
          <w:bCs/>
          <w:color w:val="000000"/>
          <w:sz w:val="28"/>
          <w:szCs w:val="28"/>
        </w:rPr>
        <w:t xml:space="preserve">-адрес источника </w:t>
      </w:r>
      <w:r>
        <w:rPr>
          <w:color w:val="000000"/>
          <w:sz w:val="28"/>
          <w:szCs w:val="28"/>
        </w:rPr>
        <w:t>— адрес системы, пославшей па</w:t>
        <w:softHyphen/>
        <w:t xml:space="preserve">ке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  <w:lang w:val="en-US"/>
        </w:rPr>
        <w:t>IP</w:t>
      </w:r>
      <w:r>
        <w:rPr>
          <w:b/>
          <w:bCs/>
          <w:color w:val="000000"/>
          <w:sz w:val="28"/>
          <w:szCs w:val="28"/>
        </w:rPr>
        <w:t xml:space="preserve">-адрес получателя </w:t>
      </w:r>
      <w:r>
        <w:rPr>
          <w:color w:val="000000"/>
          <w:sz w:val="28"/>
          <w:szCs w:val="28"/>
        </w:rPr>
        <w:t>— адрес системы, принимаю</w:t>
        <w:softHyphen/>
        <w:t>щей пакет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порт отправителя </w:t>
      </w:r>
      <w:r>
        <w:rPr>
          <w:color w:val="000000"/>
          <w:sz w:val="28"/>
          <w:szCs w:val="28"/>
        </w:rPr>
        <w:t>— порт соединения в системе-от</w:t>
        <w:softHyphen/>
        <w:t>правител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порт получателя </w:t>
      </w:r>
      <w:r>
        <w:rPr>
          <w:color w:val="000000"/>
          <w:sz w:val="28"/>
          <w:szCs w:val="28"/>
        </w:rPr>
        <w:t>— порт соединения в системе-по</w:t>
        <w:softHyphen/>
        <w:t>лучателе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рт — это программное понятие, которое исполь</w:t>
        <w:softHyphen/>
        <w:t>зуется клиентом или сервером для посылки или при</w:t>
        <w:softHyphen/>
        <w:t>ема сообщений. Порт идентифицируется 16-битовым чис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Угрозы для протоколов и служб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interne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чевидно, что TCP/IP, который обеспечивает комму</w:t>
        <w:softHyphen/>
        <w:t xml:space="preserve">никации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в получающих все большую попу</w:t>
        <w:softHyphen/>
        <w:t xml:space="preserve">лярность интрасетях, имеет "врожденные" недостатки защиты. То же самое можно сказать и о таких службах на базе TCP/IP, как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om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истема имен доменов (</w:t>
      </w:r>
      <w:r>
        <w:rPr>
          <w:color w:val="000000"/>
          <w:sz w:val="28"/>
          <w:szCs w:val="28"/>
          <w:lang w:val="en-US"/>
        </w:rPr>
        <w:t>Dom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) представляет собой распределенную базу данных, которая преобразует имена пользователей и хостов в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-адреса и наоборот. 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 xml:space="preserve"> также хранит информацию о структуре сети компании, например о количестве компьютеров с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-адресами в каждом домене. </w:t>
      </w:r>
      <w:r>
        <w:rPr>
          <w:b/>
          <w:bCs/>
          <w:i/>
          <w:iCs/>
          <w:color w:val="000000"/>
          <w:sz w:val="28"/>
          <w:szCs w:val="28"/>
        </w:rPr>
        <w:t xml:space="preserve">Одной из проблем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NS</w:t>
      </w:r>
      <w:r>
        <w:rPr>
          <w:b/>
          <w:bCs/>
          <w:i/>
          <w:iCs/>
          <w:color w:val="000000"/>
          <w:sz w:val="28"/>
          <w:szCs w:val="28"/>
        </w:rPr>
        <w:t xml:space="preserve"> является то, что эту базу данных очень трудно "скрыть" от неавторизованных пользо</w:t>
        <w:softHyphen/>
        <w:t xml:space="preserve">вателей. В результате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NS</w:t>
      </w:r>
      <w:r>
        <w:rPr>
          <w:b/>
          <w:bCs/>
          <w:i/>
          <w:iCs/>
          <w:color w:val="000000"/>
          <w:sz w:val="28"/>
          <w:szCs w:val="28"/>
        </w:rPr>
        <w:t xml:space="preserve"> часто используется хакерами как источник информации об именах доверен</w:t>
        <w:softHyphen/>
        <w:t>ных хос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f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) обеспечивает передачу текстовых и двоичных файлов, поэтому его часто ис</w:t>
        <w:softHyphen/>
        <w:t xml:space="preserve">пользуют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для организации совместного дос</w:t>
        <w:softHyphen/>
        <w:t xml:space="preserve">тупа к информации. На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-серверах хранятся доку</w:t>
        <w:softHyphen/>
        <w:t xml:space="preserve">менты, программы, графика и любые другие виды информации. Некоторые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-серверы ограничивают доступ пользователей к своим архивам данных с помо</w:t>
        <w:softHyphen/>
        <w:t>щью пароля, другие же предоставляют свободный дос</w:t>
        <w:softHyphen/>
        <w:t xml:space="preserve">туп (так называемый анонимный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-сервис). Если вы используете опцию анонимного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для своего серве</w:t>
        <w:softHyphen/>
        <w:t>ра, то должны быть уверены, что на нем хранятся толь</w:t>
        <w:softHyphen/>
        <w:t>ко файлы, предназначенные для свободного распрос</w:t>
        <w:softHyphen/>
        <w:t>тран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) — система, основанная на сетевых приложениях, которые дают возможность пользователям просматривать содержимое различных серверов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ли интрасетях. Самым полезным свойством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является использование гипертексто</w:t>
        <w:softHyphen/>
        <w:t xml:space="preserve">вых документов, со встроенными ссылками на другие документы 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узлы, что дает возможность легко переходить от одного узла к другому. Однако это же свойство является и наиболее слабым местом системы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, поскольку </w:t>
      </w:r>
      <w:r>
        <w:rPr>
          <w:b/>
          <w:bCs/>
          <w:i/>
          <w:iCs/>
          <w:color w:val="000000"/>
          <w:sz w:val="28"/>
          <w:szCs w:val="28"/>
        </w:rPr>
        <w:t xml:space="preserve">ссылки н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Web</w:t>
      </w:r>
      <w:r>
        <w:rPr>
          <w:b/>
          <w:bCs/>
          <w:i/>
          <w:iCs/>
          <w:color w:val="000000"/>
          <w:sz w:val="28"/>
          <w:szCs w:val="28"/>
        </w:rPr>
        <w:t>-узлы, хранящиеся в гипертекстовых документах, включают в себя инфор</w:t>
        <w:softHyphen/>
        <w:t>мацию о том, как осуществляется доступ к соответ</w:t>
        <w:softHyphen/>
        <w:t xml:space="preserve">ствующим узлам. </w:t>
      </w:r>
      <w:r>
        <w:rPr>
          <w:color w:val="000000"/>
          <w:sz w:val="28"/>
          <w:szCs w:val="28"/>
        </w:rPr>
        <w:t xml:space="preserve">Используя эту информацию, хакеры могут разруши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узел или получить доступ к хра</w:t>
        <w:softHyphen/>
        <w:t>нящейся на нем конфиденциальной информ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лабая аутентификаци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С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обычно хранит пароли в зашифрованной фор</w:t>
        <w:softHyphen/>
        <w:t>ме в файле, который может быть прочитан любым пользователем. Этот файл паролей может быть полу</w:t>
        <w:softHyphen/>
        <w:t>чен простым копированием его или каким-либо дру</w:t>
        <w:softHyphen/>
        <w:t xml:space="preserve">гим способом, используемым злоумышленниками. Как только файл получен, </w:t>
      </w:r>
      <w:r>
        <w:rPr>
          <w:b/>
          <w:bCs/>
          <w:i/>
          <w:iCs/>
          <w:color w:val="000000"/>
          <w:sz w:val="28"/>
          <w:szCs w:val="28"/>
        </w:rPr>
        <w:t>злоумышленник может запус</w:t>
        <w:softHyphen/>
        <w:t>тить легкодоступные программы взлома паролей для этого фай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проблема с аутентификацией возникает из-за того, что службы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могут аутентифицировать только отдельный хост, но не пользователя. На</w:t>
        <w:softHyphen/>
        <w:t xml:space="preserve">пример, сервер </w:t>
      </w:r>
      <w:r>
        <w:rPr>
          <w:color w:val="000000"/>
          <w:sz w:val="28"/>
          <w:szCs w:val="28"/>
          <w:lang w:val="en-US"/>
        </w:rPr>
        <w:t>NF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>) не может дать доступ от</w:t>
        <w:softHyphen/>
        <w:t xml:space="preserve">дельному пользователю на хосте, он может дать его всему хосту. Администратор сервера может доверять отдельному пользователю на хосте и дать ему доступ, но </w:t>
      </w:r>
      <w:r>
        <w:rPr>
          <w:b/>
          <w:bCs/>
          <w:i/>
          <w:iCs/>
          <w:color w:val="000000"/>
          <w:sz w:val="28"/>
          <w:szCs w:val="28"/>
        </w:rPr>
        <w:t>администратор не может запретить доступ дру</w:t>
        <w:softHyphen/>
        <w:t xml:space="preserve">гих пользователей на этом хосте </w:t>
      </w:r>
      <w:r>
        <w:rPr>
          <w:color w:val="000000"/>
          <w:sz w:val="28"/>
          <w:szCs w:val="28"/>
        </w:rPr>
        <w:t>и поэтому автома</w:t>
        <w:softHyphen/>
        <w:t>тически должен предоставить его всем пользователям или не давать его вооб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блюдение за передаваемыми данны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огда пользователь установил сеанс с удаленным хос</w:t>
        <w:softHyphen/>
        <w:t xml:space="preserve">том, используя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, то пароль пользова</w:t>
        <w:softHyphen/>
        <w:t xml:space="preserve">теля передается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езашифрован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  <w:r>
        <w:rPr>
          <w:b/>
          <w:bCs/>
          <w:i/>
          <w:iCs/>
          <w:color w:val="000000"/>
          <w:sz w:val="28"/>
          <w:szCs w:val="28"/>
        </w:rPr>
        <w:t>другим способом проникновения в систе</w:t>
        <w:softHyphen/>
        <w:t>мы является наблюдение за соединением с целью пе</w:t>
        <w:softHyphen/>
        <w:t xml:space="preserve">рехват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P</w:t>
      </w:r>
      <w:r>
        <w:rPr>
          <w:b/>
          <w:bCs/>
          <w:i/>
          <w:iCs/>
          <w:color w:val="000000"/>
          <w:sz w:val="28"/>
          <w:szCs w:val="28"/>
        </w:rPr>
        <w:t xml:space="preserve">-пакетов, содержащих имя и пароль, </w:t>
      </w:r>
      <w:r>
        <w:rPr>
          <w:color w:val="000000"/>
          <w:sz w:val="28"/>
          <w:szCs w:val="28"/>
        </w:rPr>
        <w:t>и пос</w:t>
        <w:softHyphen/>
        <w:t>ледующее использование их для нормального входа в систему. Если перехваченный пароль является паролем администратора, то задача получения привилегирован</w:t>
        <w:softHyphen/>
        <w:t>ного доступа становится гораздо лег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лектронная почта, а также содержимое сеансов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TELNET</w:t>
      </w:r>
      <w:r>
        <w:rPr>
          <w:b/>
          <w:bCs/>
          <w:i/>
          <w:iCs/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TP</w:t>
      </w:r>
      <w:r>
        <w:rPr>
          <w:b/>
          <w:bCs/>
          <w:i/>
          <w:iCs/>
          <w:color w:val="000000"/>
          <w:sz w:val="28"/>
          <w:szCs w:val="28"/>
        </w:rPr>
        <w:t>, может перехватываться и использо</w:t>
        <w:softHyphen/>
        <w:t xml:space="preserve">ваться для получения информации об организации и ее взаимодействии с другими организациями </w:t>
      </w:r>
      <w:r>
        <w:rPr>
          <w:color w:val="000000"/>
          <w:sz w:val="28"/>
          <w:szCs w:val="28"/>
        </w:rPr>
        <w:t>в ходе по</w:t>
        <w:softHyphen/>
        <w:t>вседневной деятельности. Большинство пользователей не шифруют почту, так как многие полагают, что элек</w:t>
        <w:softHyphen/>
        <w:t>тронная почта безопасна и с ее помощью можно пере</w:t>
        <w:softHyphen/>
        <w:t>давать конфиденциальную информац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приобретающая популярность, также подвержена перехвату данных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озволяет от</w:t>
        <w:softHyphen/>
        <w:t>крывать несколько окон на рабочей станции для ра</w:t>
        <w:softHyphen/>
        <w:t>боты с графическими и мультимедийными приложени</w:t>
        <w:softHyphen/>
        <w:t xml:space="preserve">ями (например,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-браузером </w:t>
      </w:r>
      <w:r>
        <w:rPr>
          <w:color w:val="000000"/>
          <w:sz w:val="28"/>
          <w:szCs w:val="28"/>
          <w:lang w:val="en-US"/>
        </w:rPr>
        <w:t>Netscap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лоумышленники могут открывать окна на других системах и перехватывать текст, набираемый на клавиатуре, </w:t>
      </w:r>
      <w:r>
        <w:rPr>
          <w:color w:val="000000"/>
          <w:sz w:val="28"/>
          <w:szCs w:val="28"/>
        </w:rPr>
        <w:t>который может содержать пароли и кри</w:t>
        <w:softHyphen/>
        <w:t>тическую информац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скировка под других пользовател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Маршрутизация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источника — это опция, с помощью которой можно явно указать маршрут к назначению и путь, по которому пакет будет возвращаться к отпра</w:t>
        <w:softHyphen/>
        <w:t>вителю. Это путь может включать использование дру</w:t>
        <w:softHyphen/>
        <w:t>гих маршрутизаторов или хостов, которые в обычных условиях не используются при передаче пакетов к на</w:t>
        <w:softHyphen/>
        <w:t xml:space="preserve">значению. </w:t>
      </w:r>
      <w:r>
        <w:rPr>
          <w:b/>
          <w:bCs/>
          <w:i/>
          <w:iCs/>
          <w:color w:val="000000"/>
          <w:sz w:val="28"/>
          <w:szCs w:val="28"/>
        </w:rPr>
        <w:t xml:space="preserve">Используя маршрутизацию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P</w:t>
      </w:r>
      <w:r>
        <w:rPr>
          <w:b/>
          <w:bCs/>
          <w:i/>
          <w:iCs/>
          <w:color w:val="000000"/>
          <w:sz w:val="28"/>
          <w:szCs w:val="28"/>
        </w:rPr>
        <w:t>-источника, хост атакующего может замаскироваться под дове</w:t>
        <w:softHyphen/>
        <w:t>ренного хоста или кли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Хосты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принимают пакеты с маршрутизацией источника и будут передавать их по пути, указанному в пакете. Маршрутизаторы также принимают пакеты с маршрутизацией источника, в то время как некоторые маршрутизаторы могут быть сконфигурированы таким образом, что будут блокировать такие паке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Еще более </w:t>
      </w:r>
      <w:r>
        <w:rPr>
          <w:b/>
          <w:bCs/>
          <w:i/>
          <w:iCs/>
          <w:color w:val="000000"/>
          <w:sz w:val="28"/>
          <w:szCs w:val="28"/>
        </w:rPr>
        <w:t>простым способом маскировки под кли</w:t>
        <w:softHyphen/>
        <w:t>ента является ожидание того момента, когда будет выключена клиентская система, и последующая мас</w:t>
        <w:softHyphen/>
        <w:t xml:space="preserve">кировка под нее. </w:t>
      </w:r>
      <w:r>
        <w:rPr>
          <w:b/>
          <w:b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>многих организациях сотрудники используют ПК с сетевой математикой TCP/IP и ис</w:t>
        <w:softHyphen/>
        <w:t xml:space="preserve">пользуют машины с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как серверы ЛВ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такующий может сконфигурировать по окончании работы свой ПК таким образом, что он будет иметь то же имя и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адрес, что и другая машина, а затем ини</w:t>
        <w:softHyphen/>
        <w:t xml:space="preserve">циировать соединение с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>-хостом, как если бы он был доверенным клиентом. Это очень просто сделать и именно так поступают атакующие сотрудники орга</w:t>
        <w:softHyphen/>
        <w:t>н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тенциальные проблемы с электронной почто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) — самый популярный вид использования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 С помощью электронной по</w:t>
        <w:softHyphen/>
        <w:t xml:space="preserve">чты в </w:t>
      </w:r>
      <w:r>
        <w:rPr>
          <w:color w:val="000000"/>
          <w:sz w:val="28"/>
          <w:szCs w:val="28"/>
          <w:lang w:val="en-US"/>
        </w:rPr>
        <w:t>Internete</w:t>
      </w:r>
      <w:r>
        <w:rPr>
          <w:color w:val="000000"/>
          <w:sz w:val="28"/>
          <w:szCs w:val="28"/>
        </w:rPr>
        <w:t xml:space="preserve"> можно направить письмо миллионам людей по всей плане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шлюзы частных почтовых систем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что занчительно расширяет возможности этого вида свя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взаимодействия один-один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может поддерживать списки электронных адресов для рассыл</w:t>
        <w:softHyphen/>
        <w:t>ки, поэтому частное лицо или организация может по</w:t>
        <w:softHyphen/>
        <w:t xml:space="preserve">слать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всему этому списку. Иногда списки рас</w:t>
        <w:softHyphen/>
        <w:t xml:space="preserve">сылк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имеют элементы, указывающие на другие списки рассылки, поэтому одно письмо может быть в конце концов доставлено тысячам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новидностью списков рассылки являются дис</w:t>
        <w:softHyphen/>
        <w:t xml:space="preserve">куссионные группы на основ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 Их участники посылают письмо центральному серверу списка рас</w:t>
        <w:softHyphen/>
        <w:t>сылки и сообщения рассылаются всем другим членам группы. Это позволяет участникам, находящимся в разных временных зонах или на разных континентах, вести интересные дискусс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помощи специальных программ пользователи могут подписаться на список или отказаться от него без вмешательства человека. Серверы списков рассылки часто предоставляют такие сервисы, как получение ар</w:t>
        <w:softHyphen/>
        <w:t>хивов, дайджестов сообщений, или связанных с сооб</w:t>
        <w:softHyphen/>
        <w:t xml:space="preserve">щениями файлов. Группы новостей </w:t>
      </w:r>
      <w:r>
        <w:rPr>
          <w:color w:val="000000"/>
          <w:sz w:val="28"/>
          <w:szCs w:val="28"/>
          <w:lang w:val="en-US"/>
        </w:rPr>
        <w:t>USENET</w:t>
      </w:r>
      <w:r>
        <w:rPr>
          <w:color w:val="000000"/>
          <w:sz w:val="28"/>
          <w:szCs w:val="28"/>
        </w:rPr>
        <w:t xml:space="preserve"> являются усовершенствованием дискуссионных почтовых групп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налогично политике использования телефона, организациям следует разработать политику правиль</w:t>
        <w:softHyphen/>
        <w:t>ного использования электронной поч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литика должна давать общие рекомендации в таких област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электронной почты для ведения де</w:t>
        <w:softHyphen/>
        <w:t>ловой деятельно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электронной почты для ведения лич</w:t>
        <w:softHyphen/>
        <w:t>ных де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доступом и сохранение конфиденциаль</w:t>
        <w:softHyphen/>
        <w:t>ности сообщен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дминистрирование и хранение электронных писем Электронную почту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особенно легко подде</w:t>
        <w:softHyphen/>
        <w:t>лать. Ей вообще нельзя доверять без применения таких расширений, как электронная подпись пись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между хостам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ри обме</w:t>
        <w:softHyphen/>
        <w:t>не почтой происходит с помощью простого протоко</w:t>
        <w:softHyphen/>
        <w:t xml:space="preserve">ла, использующего текстовые команды. Злоумышленник может легко ввести эти команды вручную, используя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для установления сеанса с портом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 xml:space="preserve"> (простой протокол передачи почты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щий хост доверяет тому, что заявляет о себе хост-отправитель, поэтому </w:t>
      </w:r>
      <w:r>
        <w:rPr>
          <w:b/>
          <w:bCs/>
          <w:i/>
          <w:iCs/>
          <w:color w:val="000000"/>
          <w:sz w:val="28"/>
          <w:szCs w:val="28"/>
        </w:rPr>
        <w:t xml:space="preserve">можно легко указать ложный источник письма, введя адрес электронной почты как адрес отправителя, </w:t>
      </w:r>
      <w:r>
        <w:rPr>
          <w:color w:val="000000"/>
          <w:sz w:val="28"/>
          <w:szCs w:val="28"/>
        </w:rPr>
        <w:t>который будет отли</w:t>
        <w:softHyphen/>
        <w:t>чаться от истинного адреса. В результате, любой пользователь, не имеющий никаких привилегий, может фальсифицировать электронное пись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Случайные ошибк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но легко допустить ошибку при работе с элек</w:t>
        <w:softHyphen/>
        <w:t>тронной почт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исьмо может быть послано случай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стое нажатие клавиши или щелчок мышкой мо</w:t>
        <w:softHyphen/>
        <w:t>гут послать письмо по неправильному адре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чтовые сообщения могут храниться годами, по</w:t>
        <w:softHyphen/>
        <w:t>этому плохое выражение может аукнуться в дальней</w:t>
        <w:softHyphen/>
        <w:t>ш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хивы писем могут возрасти до таких масштабов, что система будет аварийно заверша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равильно настроенная программа чтения групп новостей может привести к посылке сообщения не в те групп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шибки в списках рассылки могут привести к дол</w:t>
        <w:softHyphen/>
        <w:t>гому блужданию писем между почтовыми серверами, причем число писем может увеличиться до такой сте</w:t>
        <w:softHyphen/>
        <w:t>пени, что почтовые серверы аварийно заверша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огда почтовая система организации присоедине</w:t>
        <w:softHyphen/>
        <w:t xml:space="preserve">на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последствия ошибок могут оказаться в ты</w:t>
        <w:softHyphen/>
        <w:t>сячу раз ху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от некоторые из способов предотвращения ошиб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ить пользователя принимать решения при совер</w:t>
        <w:softHyphen/>
        <w:t>шении ошибки и правильно работать с электронной почто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фигурировать программы электронной почты так, чтобы стандартные действия пользователя, исполь</w:t>
        <w:softHyphen/>
        <w:t xml:space="preserve">зующие установки по умолчанию, были бы самыми безопасными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программы, которые строго реализу</w:t>
        <w:softHyphen/>
        <w:t xml:space="preserve">ют протоколы и соглашения системы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 Каждый раз, когда онлайновый сервис шлюзует письмо из час</w:t>
        <w:softHyphen/>
        <w:t xml:space="preserve">тной почтовой системы в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слышны воп</w:t>
        <w:softHyphen/>
        <w:t>ли протеста при появлении большого числа сообщений с ошибками, возникшими в результате неправильных настроек почтовых серверов этого- серви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Courier New" w:hAnsi="Courier New" w:cs="Courier New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Персональное использование</w:t>
      </w:r>
      <w:r>
        <w:rPr>
          <w:rFonts w:cs="Courier New" w:ascii="Courier New" w:hAnsi="Courier New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скольку письмо обычно используется для обеспече</w:t>
        <w:softHyphen/>
        <w:t>ния деятельности организации, как телефон и факс, использование его в личных целях должно быть огра</w:t>
        <w:softHyphen/>
        <w:t>ничено или запрещено (это зависит от организаци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Хотя проще всего определить, что электронная по</w:t>
        <w:softHyphen/>
        <w:t>чта используется только для решения задач организа</w:t>
        <w:softHyphen/>
        <w:t>ции, все понимают, что эту политику трудна воплотить в жизнь. Если политика не может быть согласованно внедрена, неизбежно ее несоблюдение и невозмож</w:t>
        <w:softHyphen/>
        <w:t>ность использования в качестве основы для наказания. Гораздо более мудрым будет создать политику, кото</w:t>
        <w:softHyphen/>
        <w:t>рая устанавливает четкие границы использования е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в личных целях, аналогично тому, как устанавли</w:t>
        <w:softHyphen/>
        <w:t>ваются рамки использования служебного телефона в личных цел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сылка электронного письма с электронным по</w:t>
        <w:softHyphen/>
        <w:t>чтовым адресом, содержащим адрес организации, бу</w:t>
        <w:softHyphen/>
        <w:t>дет похожа на посылку бумажного письма на фирменном бланке компании. Если отправитель использует свой логин в компании для посылки электронной по</w:t>
        <w:softHyphen/>
        <w:t>чты в группу новостей, может показаться, что компа</w:t>
        <w:softHyphen/>
        <w:t>ния одобряет мнение, высказываемое отправителем в письм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Взаимное доверие хосто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Хосты затруднительно поддерживать в безопасном со</w:t>
        <w:softHyphen/>
        <w:t>стоянии и это занимает много времени. Для упроще</w:t>
        <w:softHyphen/>
        <w:t>ния управления хостами-некоторые организации ис</w:t>
        <w:softHyphen/>
        <w:t xml:space="preserve">пользуют такие сервисы, как </w:t>
      </w:r>
      <w:r>
        <w:rPr>
          <w:color w:val="000000"/>
          <w:sz w:val="28"/>
          <w:szCs w:val="28"/>
          <w:lang w:val="en-US"/>
        </w:rPr>
        <w:t>NI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et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orm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NF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t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). Эти сервисы мо</w:t>
        <w:softHyphen/>
        <w:t>гут сократить время на конфигурирование хостов, по</w:t>
        <w:softHyphen/>
        <w:t>зволяя управлять такими БД, как файлы паролей с помощью удаленного доступа к ним и обеспечивая возможность совместного использования файлов и дан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</w:t>
      </w:r>
      <w:r>
        <w:rPr>
          <w:b/>
          <w:bCs/>
          <w:i/>
          <w:iCs/>
          <w:color w:val="000000"/>
          <w:sz w:val="28"/>
          <w:szCs w:val="28"/>
        </w:rPr>
        <w:t xml:space="preserve">эти сервисы небезопасны по своей природе </w:t>
      </w:r>
      <w:r>
        <w:rPr>
          <w:color w:val="000000"/>
          <w:sz w:val="28"/>
          <w:szCs w:val="28"/>
        </w:rPr>
        <w:t>и могут использоваться для получения доступа грамот</w:t>
        <w:softHyphen/>
        <w:t>ными злоумышленниками. Если скомпрометирован центральный сервер, то другие системы, доверяющие центральной системе, также могут быть легко скомп</w:t>
        <w:softHyphen/>
        <w:t>рометирова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которые сервисы позволяют хостам "доверять" друг другу для удобства работы пользователей и облег</w:t>
        <w:softHyphen/>
        <w:t>чения совместного использования систем и устройств. Если в систему было совершено проникновение или ее обманули с помощью маскарада, то для злоумышлен</w:t>
        <w:softHyphen/>
        <w:t>ника не составит труда получить доступ к другим сис</w:t>
        <w:softHyphen/>
        <w:t>тем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ложность конфигурирования и мер защит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управления доступом в хостах часто сложны в настройке и трудны для проверки правильности их работы. В результате </w:t>
      </w:r>
      <w:r>
        <w:rPr>
          <w:b/>
          <w:bCs/>
          <w:i/>
          <w:iCs/>
          <w:color w:val="000000"/>
          <w:sz w:val="28"/>
          <w:szCs w:val="28"/>
        </w:rPr>
        <w:t>неправильно сконфигурированные меры защиты могут привести к проникновению зло</w:t>
        <w:softHyphen/>
        <w:t>умышленни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лько крупных производителей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все еще продают свои системы с системой управления досту</w:t>
        <w:softHyphen/>
        <w:t>пом, сконфигурированной так, что пользователям пре</w:t>
        <w:softHyphen/>
        <w:t>доставлен максимальный, т.е. наименее безопасный доступ, который может привести к неавторизованно</w:t>
        <w:softHyphen/>
        <w:t>му доступу, если не будет произведена переконфигу</w:t>
        <w:softHyphen/>
        <w:t>рац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Ряд инцидентов в области безопасности произошел в систем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отчасти потому, что злоумышленни</w:t>
        <w:softHyphen/>
        <w:t>ки обнаружили уязвимые места (позднее их обнаружи</w:t>
        <w:softHyphen/>
        <w:t>ли пользователи, группы компьютерной безопасности и сами производител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большая часть современных вариантов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позаимствовала свой сетевой код из версии </w:t>
      </w:r>
      <w:r>
        <w:rPr>
          <w:color w:val="000000"/>
          <w:sz w:val="28"/>
          <w:szCs w:val="28"/>
          <w:lang w:val="en-US"/>
        </w:rPr>
        <w:t>BSD</w:t>
      </w:r>
      <w:r>
        <w:rPr>
          <w:color w:val="000000"/>
          <w:sz w:val="28"/>
          <w:szCs w:val="28"/>
        </w:rPr>
        <w:t>, и так как исходный код этой версии широко доступен, злоумышленники смогли изучить его на предмет оши</w:t>
        <w:softHyphen/>
        <w:t>бок и условий, при которых их можно использовать для получения доступа к систем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шибки, приводящие к неавторизованному досту</w:t>
        <w:softHyphen/>
        <w:t>пу существуют из-за сложности программ и невоз</w:t>
        <w:softHyphen/>
        <w:t xml:space="preserve">можности проверить их во всех средах, в которых они должны работать. </w:t>
      </w:r>
      <w:r>
        <w:rPr>
          <w:color w:val="000000"/>
          <w:sz w:val="28"/>
          <w:szCs w:val="28"/>
        </w:rPr>
        <w:t>Иногда эти ошибки легко обнару</w:t>
        <w:softHyphen/>
        <w:t>живаются и исправляются, но бывает и так, что прихо</w:t>
        <w:softHyphen/>
        <w:t>дится, как минимум, переписать все прилож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юм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страдает от серьезных проблем с безопаснос</w:t>
        <w:softHyphen/>
        <w:t>тью. Организации, которые игнорируют эти проблемы, подвергают себя риску того, что они будут атакованы злоумышленниками. Даже те организации, которые за</w:t>
        <w:softHyphen/>
        <w:t>ботятся о безопасности, имеют те же самые проблемы из-за появления новых уязвимых мест в сетевом про</w:t>
        <w:softHyphen/>
        <w:t>граммном обеспечении(ПО) и отсутствия мер защи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из проблем безопасности в </w:t>
      </w:r>
      <w:r>
        <w:rPr>
          <w:color w:val="000000"/>
          <w:sz w:val="28"/>
          <w:szCs w:val="28"/>
          <w:lang w:val="en-US"/>
        </w:rPr>
        <w:t>Internete</w:t>
      </w:r>
      <w:r>
        <w:rPr>
          <w:color w:val="000000"/>
          <w:sz w:val="28"/>
          <w:szCs w:val="28"/>
        </w:rPr>
        <w:t xml:space="preserve"> — результат наличия уязвимых мест из-за ошибок при проектировании, а другие — результат ошибок при конфигурировании хоста или средств управления дос</w:t>
        <w:softHyphen/>
        <w:t>тупом, которые или плохо установлены или настолько сложны, что с трудом поддаются администрир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вершенно очевидно, что TCP/IP, который обес</w:t>
        <w:softHyphen/>
        <w:t xml:space="preserve">печивает коммуникации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в получающих все большую популярность интрасетях, — имеет «врожден</w:t>
        <w:softHyphen/>
        <w:t xml:space="preserve">ные» недостатки защиты. То же самое можно сказать и о службах на базе TCP/IP, таких как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om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m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N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ую почту в </w:t>
      </w:r>
      <w:r>
        <w:rPr>
          <w:color w:val="000000"/>
          <w:sz w:val="28"/>
          <w:szCs w:val="28"/>
          <w:lang w:val="en-US"/>
        </w:rPr>
        <w:t>Internete</w:t>
      </w:r>
      <w:r>
        <w:rPr>
          <w:color w:val="000000"/>
          <w:sz w:val="28"/>
          <w:szCs w:val="28"/>
        </w:rPr>
        <w:t xml:space="preserve"> особенно легко под</w:t>
        <w:softHyphen/>
        <w:t>делать. Ейчвообще нельзя доверять, если не применя</w:t>
        <w:softHyphen/>
        <w:t xml:space="preserve">ются расширения, такие как электронная подпись письма. Взаимодействие между хостами </w:t>
      </w:r>
      <w:r>
        <w:rPr>
          <w:color w:val="000000"/>
          <w:sz w:val="28"/>
          <w:szCs w:val="28"/>
          <w:lang w:val="en-US"/>
        </w:rPr>
        <w:t>Interneta</w:t>
      </w:r>
      <w:r>
        <w:rPr>
          <w:color w:val="000000"/>
          <w:sz w:val="28"/>
          <w:szCs w:val="28"/>
        </w:rPr>
        <w:t xml:space="preserve"> при обмене почтой происходит с помощью простого про</w:t>
        <w:softHyphen/>
        <w:t>токола, использующего текстовые команды. Злоумыш</w:t>
        <w:softHyphen/>
        <w:t>ленник может легко ввести эти команды вручную, ис</w:t>
        <w:softHyphen/>
        <w:t xml:space="preserve">пользуя </w:t>
      </w:r>
      <w:r>
        <w:rPr>
          <w:color w:val="000000"/>
          <w:sz w:val="28"/>
          <w:szCs w:val="28"/>
          <w:lang w:val="en-US"/>
        </w:rPr>
        <w:t>TELNET</w:t>
      </w:r>
      <w:r>
        <w:rPr>
          <w:color w:val="000000"/>
          <w:sz w:val="28"/>
          <w:szCs w:val="28"/>
        </w:rPr>
        <w:t xml:space="preserve"> для установления сеанса с портом </w:t>
      </w:r>
      <w:r>
        <w:rPr>
          <w:color w:val="000000"/>
          <w:sz w:val="28"/>
          <w:szCs w:val="28"/>
          <w:lang w:val="en-US"/>
        </w:rPr>
        <w:t>SMTP</w:t>
      </w:r>
      <w:r>
        <w:rPr>
          <w:color w:val="000000"/>
          <w:sz w:val="28"/>
          <w:szCs w:val="28"/>
        </w:rPr>
        <w:t>( простой протокол передачи почты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рандмауэры обычно не обеспечивают защиты от внутренних угроз. Хотя брандмауэр может защищать от получения посторонними лицами критических данных, он не защищает 6т копирования своими сотрудника</w:t>
        <w:softHyphen/>
        <w:t>ми данных на дискету и выноса ее за пределы сети. По</w:t>
        <w:softHyphen/>
        <w:t>этому, было бы ошибкой думать, что наличие бранд</w:t>
        <w:softHyphen/>
        <w:t>мауэра защищает от атак изнутри или атак, для защиты от которых нужен не брандмауэр. Не стоит вкладывать значительные ресурсы в брандмауэр, если есть другие способы украсть данны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aps/>
          <w:color w:val="000000"/>
          <w:sz w:val="28"/>
          <w:szCs w:val="28"/>
          <w:lang w:val="en-US"/>
        </w:rPr>
      </w:pPr>
      <w:r>
        <w:rPr>
          <w:rFonts w:cs="Arial" w:ascii="Arial" w:hAnsi="Arial"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aps/>
          <w:color w:val="000000"/>
          <w:sz w:val="28"/>
          <w:szCs w:val="28"/>
          <w:lang w:val="en-US"/>
        </w:rPr>
      </w:pPr>
      <w:r>
        <w:rPr>
          <w:rFonts w:cs="Arial" w:ascii="Arial" w:hAnsi="Arial"/>
          <w:caps/>
          <w:color w:val="000000"/>
          <w:sz w:val="28"/>
          <w:szCs w:val="28"/>
        </w:rPr>
        <w:t xml:space="preserve">Технологии виртуальной частной сети для корпоративных пользователе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aps/>
          <w:color w:val="000000"/>
          <w:sz w:val="28"/>
          <w:szCs w:val="28"/>
          <w:lang w:val="en-US"/>
        </w:rPr>
      </w:pPr>
      <w:r>
        <w:rPr>
          <w:rFonts w:cs="Arial" w:ascii="Arial" w:hAnsi="Arial"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ехнология виртуальной частной сети (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) обеспе</w:t>
        <w:softHyphen/>
        <w:t>чивает связь между сетями, а также между удаленным пользователем и корпоративной сетью с помощью за</w:t>
        <w:softHyphen/>
        <w:t>щищенного канала (тоннеля), «проложенного» в обще</w:t>
        <w:softHyphen/>
        <w:t xml:space="preserve">доступной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Данные, передаваемые по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, упаковываются в зашифрованные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-пакеты. Владельцы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 используют различные схемы шифрования и аутентификации, которые обеспечива</w:t>
        <w:softHyphen/>
        <w:t>ют защиту дан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может быть развернута на баз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ли построена на инфраструктуре других транспортных сетей: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ay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TML</w:t>
      </w:r>
      <w:r>
        <w:rPr>
          <w:color w:val="000000"/>
          <w:sz w:val="28"/>
          <w:szCs w:val="28"/>
        </w:rPr>
        <w:t xml:space="preserve"> Основная масса ре</w:t>
        <w:softHyphen/>
        <w:t xml:space="preserve">шений по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разрабатывается для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сетей, наибо</w:t>
        <w:softHyphen/>
        <w:t xml:space="preserve">лее известная из которых —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Решения по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различных производителей разнообразны: от интегри</w:t>
        <w:softHyphen/>
        <w:t>рованных многофункциональных и специализирован</w:t>
        <w:softHyphen/>
        <w:t>ных устройств до сугубо программных продук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уществуют четыре основных протокола, исполь</w:t>
        <w:softHyphen/>
        <w:t xml:space="preserve">зуемых для создания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и: РРТР (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nnel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 xml:space="preserve"> — тоннельный протокол «точка-точка»)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yer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en-US"/>
        </w:rPr>
        <w:t>Forwarding</w:t>
      </w:r>
      <w:r>
        <w:rPr>
          <w:color w:val="000000"/>
          <w:sz w:val="28"/>
          <w:szCs w:val="28"/>
        </w:rPr>
        <w:t xml:space="preserve"> — протокол продви</w:t>
        <w:softHyphen/>
        <w:t xml:space="preserve">жения пакетов на втором уровне)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T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yer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en-US"/>
        </w:rPr>
        <w:t>Tunnel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 xml:space="preserve"> — тоннельный протокол второго уровня) и </w:t>
      </w:r>
      <w:r>
        <w:rPr>
          <w:color w:val="000000"/>
          <w:sz w:val="28"/>
          <w:szCs w:val="28"/>
          <w:lang w:val="en-US"/>
        </w:rPr>
        <w:t>IPSe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ur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 xml:space="preserve"> — протокол, обес</w:t>
        <w:softHyphen/>
        <w:t xml:space="preserve">печивающий шифрование пакетов протокола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Экономические выгоды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о появления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распределенные корпоративные сети преимущественно строились с использованием выделенных линий, а также технологий </w:t>
      </w:r>
      <w:r>
        <w:rPr>
          <w:color w:val="000000"/>
          <w:sz w:val="28"/>
          <w:szCs w:val="28"/>
          <w:lang w:val="en-US"/>
        </w:rPr>
        <w:t>Fr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ay</w:t>
      </w:r>
      <w:r>
        <w:rPr>
          <w:color w:val="000000"/>
          <w:sz w:val="28"/>
          <w:szCs w:val="28"/>
        </w:rPr>
        <w:t xml:space="preserve">. Стоимость построения корпоративной сети на основ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с применением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-технологий значительно меньше стоимости создания сети на базе арендованных линий. Основные затраты при использован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приходятся на оплату услуг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vider</w:t>
      </w:r>
      <w:r>
        <w:rPr>
          <w:color w:val="000000"/>
          <w:sz w:val="28"/>
          <w:szCs w:val="28"/>
        </w:rPr>
        <w:t xml:space="preserve"> и на расходы на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-оборудование. В условиях, когда число удаленных пользователей или офисов компании увеличивается, а стоимость аренды выделенных линий не снижается, применение технолог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становит</w:t>
        <w:softHyphen/>
        <w:t>ся особенно выгод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 рынк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услуг число удаленных соедине</w:t>
        <w:softHyphen/>
        <w:t xml:space="preserve">ний, используемых для работы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, возрастает с каж</w:t>
        <w:softHyphen/>
        <w:t xml:space="preserve">дым годом. Объясняется это феноменальным успехом системы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(как базы для корпоративных сетей), а также устойчивым увеличением количества мобиль</w:t>
        <w:softHyphen/>
        <w:t xml:space="preserve">ных и удаленных пользователей, использующих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технологии. Удаленный доступ обеспечивает надежную и безопасную связь с корпоративной сетью через мо</w:t>
        <w:softHyphen/>
        <w:t xml:space="preserve">демный пул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провайде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менени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ocmyna</w:t>
      </w:r>
      <w:r>
        <w:rPr>
          <w:b/>
          <w:bCs/>
          <w:i/>
          <w:iCs/>
          <w:color w:val="000000"/>
          <w:sz w:val="28"/>
          <w:szCs w:val="28"/>
        </w:rPr>
        <w:t xml:space="preserve"> уменьшит затраты 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упку, монтаж и конфигурирование серверов удаленного доступа и модем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тевое оборудовани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клиентским программным обеспечени</w:t>
        <w:softHyphen/>
        <w:t>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нтроль трафика удаленного доступ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елефонные соедин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у высококвалифицированных сетевых администрат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требуемого числа портов доступа при увеличивающемся количестве удаленных пользовате</w:t>
        <w:softHyphen/>
        <w:t>ле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и свя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оизводител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родуктов использу</w:t>
        <w:softHyphen/>
        <w:t xml:space="preserve">ют для обеспечения безопасности методы шифрования с 56-разрядным ключом, соответствующие стандарту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>. Такая длина ключа обеспечивает достаточно вы</w:t>
        <w:softHyphen/>
        <w:t>сокий уровень безопас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днако для тех потенциальных покупателей, кото</w:t>
        <w:softHyphen/>
        <w:t>рые считают длину ключа в 56 бит небезопасной, неко</w:t>
        <w:softHyphen/>
        <w:t xml:space="preserve">торые поставщик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родуктов предлагают шифро</w:t>
        <w:softHyphen/>
        <w:t xml:space="preserve">вание по протоколу </w:t>
      </w:r>
      <w:r>
        <w:rPr>
          <w:color w:val="000000"/>
          <w:sz w:val="28"/>
          <w:szCs w:val="28"/>
          <w:lang w:val="en-US"/>
        </w:rPr>
        <w:t>Trip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>. Тем не менее следует помнить, что слишком большое увеличение длины клю</w:t>
        <w:softHyphen/>
        <w:t>ча снижает производительность, так как чем сложнее алгоритм шифрования, тем более интенсивной вычис</w:t>
        <w:softHyphen/>
        <w:t>лительной обработки он требу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ализации технологий </w:t>
      </w:r>
      <w:r>
        <w:rPr>
          <w:rFonts w:cs="Arial" w:ascii="Arial" w:hAnsi="Arial"/>
          <w:color w:val="000000"/>
          <w:sz w:val="28"/>
          <w:szCs w:val="28"/>
          <w:lang w:val="en-US"/>
        </w:rPr>
        <w:t>VPN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-продуктов в настоящее время развивается очень бурно. Потенциальным клиентам предлагается широкий спектр оборудования и ПО для создания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: от интегрированных многофункциональных и специа</w:t>
        <w:softHyphen/>
        <w:t>лизированных устройств до собственно программных продук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ированны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решения включают функ</w:t>
        <w:softHyphen/>
        <w:t>ции межсетевого экрана, маршрутизации и коммута</w:t>
        <w:softHyphen/>
        <w:t>ции. Главное преимущество такого подхода состоит в централизации управления компонентами. Специали</w:t>
        <w:softHyphen/>
        <w:t xml:space="preserve">зированны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истемы обеспечивают более высо</w:t>
        <w:softHyphen/>
        <w:t>кую производительность, так как шифрование в них осуществляется специализированными микросхемами. Чисто программные продукты обеспечивают произво</w:t>
        <w:softHyphen/>
        <w:t>дительность, достаточную для удаленного доступ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ссмотрим каждый вид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решен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Интегрированны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реш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компаний, которым не требуется высокая произ</w:t>
        <w:softHyphen/>
        <w:t>водительность корпоративной сети, а задача снижения расходов на сетевое оборудование является одной из приоритетных, наиболее эффективным будет интегри</w:t>
        <w:softHyphen/>
        <w:t>рованное решение, позволяющее сосредоточить все функции в одном устройстве. При этом все же следует отметить, что чем больше функций исполняется одним устройством, тем чаще становятся заметными потери в производи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Специализированны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реш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ысокая производительность — главнейшее преимуще</w:t>
        <w:softHyphen/>
        <w:t xml:space="preserve">ство специализированных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устройств. Объем вы</w:t>
        <w:softHyphen/>
        <w:t>числений, которые необходимо выполнить при обра</w:t>
        <w:softHyphen/>
        <w:t xml:space="preserve">ботк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акета, в 50-100 раз превышает тот, который требуется для обработки обычного пакета. Если в кор</w:t>
        <w:softHyphen/>
        <w:t xml:space="preserve">поративной сети проводятся различные мероприятия, требующие обмена большим трафиком данных, то для эффективной обработк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акетов необходимо ис</w:t>
        <w:softHyphen/>
        <w:t>пользовать специализированную аппаратуру. Специа</w:t>
        <w:softHyphen/>
        <w:t xml:space="preserve">лизированны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устройства обеспечивают высокий уровень безопас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 xml:space="preserve">Программны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реш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родукты, реализованные программным спосо</w:t>
        <w:softHyphen/>
        <w:t xml:space="preserve">бом, с точки зрения производительности, конечно, уступают специализированным устройствам, однако обладают достаточной мощностью для реализац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. Следует отметить, что в случае удаленного дос</w:t>
        <w:softHyphen/>
        <w:t xml:space="preserve">тупа требования к необходимой полосе пропускания левелики. При создании модемного соединения даже у мобильного компьютера хватает вычислительной мощности, но все-таки программные реализац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не могут обеспечить работу на высоких скоростях ка</w:t>
        <w:softHyphen/>
        <w:t>налов обмена данны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рхитектура </w:t>
      </w:r>
      <w:r>
        <w:rPr>
          <w:rFonts w:cs="Arial" w:ascii="Arial" w:hAnsi="Arial"/>
          <w:color w:val="000000"/>
          <w:sz w:val="28"/>
          <w:szCs w:val="28"/>
          <w:lang w:val="en-US"/>
        </w:rPr>
        <w:t>VPN</w:t>
      </w:r>
      <w:r>
        <w:rPr>
          <w:rFonts w:cs="Arial" w:ascii="Arial" w:hAnsi="Arial"/>
          <w:color w:val="000000"/>
          <w:sz w:val="28"/>
          <w:szCs w:val="28"/>
        </w:rPr>
        <w:t xml:space="preserve">-сете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несколько типов физи</w:t>
        <w:softHyphen/>
        <w:t xml:space="preserve">ческих реализац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технологий, каждая из кото</w:t>
        <w:softHyphen/>
        <w:t>рых характеризуется определенным набором функци</w:t>
        <w:softHyphen/>
        <w:t>ональных требо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жно выделить три основных вида архитекту</w:t>
        <w:softHyphen/>
        <w:t xml:space="preserve">ры применен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продукто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tran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 между внутрен</w:t>
        <w:softHyphen/>
        <w:t>ними корпоративными отделами и удаленными фили</w:t>
        <w:softHyphen/>
        <w:t>ал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emot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, объеди</w:t>
        <w:softHyphen/>
        <w:t>няющих корпоративную сеть и удаленных или мобиль</w:t>
        <w:softHyphen/>
        <w:t>ных служащи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xtran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PN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, объединяю</w:t>
        <w:softHyphen/>
        <w:t xml:space="preserve">щих корпорацию с ее стратегическими партнерами, клиентами и поставщиками. </w:t>
      </w:r>
      <w:r>
        <w:rPr>
          <w:color w:val="000000"/>
          <w:sz w:val="28"/>
          <w:szCs w:val="28"/>
          <w:lang w:val="en-US"/>
        </w:rPr>
        <w:t>Intra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обеспечива</w:t>
        <w:softHyphen/>
        <w:t>ет создание безопасных соединений между внутренни</w:t>
        <w:softHyphen/>
        <w:t>ми отделами компании и ее филиал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свойств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tran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мощных криптографических протоко</w:t>
        <w:softHyphen/>
        <w:t>лов шифрования данных для защиты конфиденциаль</w:t>
        <w:softHyphen/>
        <w:t>ной информ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дежность функционирования при выполнении критических приложений, таких, как системы автома</w:t>
        <w:softHyphen/>
        <w:t>тизированной продажи и системы управления базами дан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ибкость управления для более эффективного раз</w:t>
        <w:softHyphen/>
        <w:t>мещения быстро возрастающего количества новых пользователей, новых офисов и новых программных прилож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рхитектур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emot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 xml:space="preserve"> обеспечивает функционирование корпоративной сети и удаленных (мобильных) пользова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е основные свойства'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щная система установления подлинности удален</w:t>
        <w:softHyphen/>
        <w:t>ных и мобильных пользователей, которая должна с максимальной точностью и эффективностью провести процедуру аутентифик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фективная система централизованного управле</w:t>
        <w:softHyphen/>
        <w:t xml:space="preserve">ния для Обеспечения высокой степени гибкости при увеличении количества пользователей, работающих с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Extran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эффективное взаимо</w:t>
        <w:softHyphen/>
        <w:t>действие между корпорацией и ее стратегическими парт</w:t>
        <w:softHyphen/>
        <w:t>нерами, клиентами и поставщиками. Для этого потребу</w:t>
        <w:softHyphen/>
        <w:t xml:space="preserve">ются стандартизированны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продукты, гаранти</w:t>
        <w:softHyphen/>
        <w:t xml:space="preserve">рующие способность к взаимодействию с различным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решениями, которые деловые партнеры могли бы применять в своих сет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юм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обходимость защиты процессов, процедур и про</w:t>
        <w:softHyphen/>
        <w:t>грамм обработки данных от несанкционированного до</w:t>
        <w:softHyphen/>
        <w:t>ступа и использования определяется следующими фак</w:t>
        <w:softHyphen/>
        <w:t>тор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ю случайного или преднамеренного на</w:t>
        <w:softHyphen/>
        <w:t>рушения целостности и истинности вводимой или хра</w:t>
        <w:softHyphen/>
        <w:t>нящейся информации на этапе ее ввода в ИС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ю нарушения целостности, истинности и сохранности информации при ее хранен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ю утечки, нарушения целостности, ис</w:t>
        <w:softHyphen/>
        <w:t>тинности и сохранности информации при ее обработ</w:t>
        <w:softHyphen/>
        <w:t>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ю утечки информации, при ее выводе для пользователя, который не должен иметь доступа к данной информ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ю утечки, нарушения целостности, ис</w:t>
        <w:softHyphen/>
        <w:t>тинности и сохранности информации при ее передаче между отдельными, территориально удаленными, ИС на жестких носителях или по линиям свя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Широкомасштабное использование вычислитель</w:t>
        <w:softHyphen/>
        <w:t>ной техники и телекоммуникационных систем в рам</w:t>
        <w:softHyphen/>
        <w:t>ках территориально распределенной сети, переход на этой основе к безбумажной технологии, увеличение объемов обрабатываемой информации, расширение круга пользователей приводят к качественно новым возможностям несанкционированного доступа к ресур</w:t>
        <w:softHyphen/>
        <w:t>сам и данным информационной системы, к их высо</w:t>
        <w:softHyphen/>
        <w:t>кой уязвим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обенно остро стоит проблема обеспечения юри</w:t>
        <w:softHyphen/>
        <w:t>дической значимости электронных документов, обра</w:t>
        <w:softHyphen/>
        <w:t>ботка которых осуществляется в информационных системах различного уров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качестве наиболее приемлемого метода целесооб</w:t>
        <w:softHyphen/>
        <w:t>разно использовать цифровую подпись электронных документов на основе несимметричного криптографи</w:t>
        <w:softHyphen/>
        <w:t>ческого алгоритма, которая обеспечивает не только юридическую значимость, но также защиту целостно</w:t>
        <w:softHyphen/>
        <w:t>сти и аутентификацию докумен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ффективность механизмов защиты информации в значительной степени зависит от реализации ряда принцип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механизмы защиты должны проектиро</w:t>
        <w:softHyphen/>
        <w:t>ваться совместно с разработкой самой информацион</w:t>
        <w:softHyphen/>
        <w:t>ной системы, что позволяет обеспечить их бесконфлик</w:t>
        <w:softHyphen/>
        <w:t>тность, своевременную интеграцию в вычислительную среду и сокращение затра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вопросы защиты должны рассматри</w:t>
        <w:softHyphen/>
        <w:t>ваться комплексно в рамках единой системы защиты информации (СЗИ) информационной системы. Сис</w:t>
        <w:softHyphen/>
        <w:t>темный подход обеспечивает адекватную многоуровне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ую защиту информации, рассматриваемую как комп</w:t>
        <w:softHyphen/>
        <w:t>лекс организационно-правовых и технических мероп</w:t>
        <w:softHyphen/>
        <w:t>рия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Ядро безопасности ОС (ЯБ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бор программ, управляющих частями системы, ответственными за бе</w:t>
        <w:softHyphen/>
        <w:t>зопасность. ЯБ реализует политику обеспечения безо</w:t>
        <w:softHyphen/>
        <w:t xml:space="preserve">пасности системы. Данная политика — это множество правил надзора и охраны взаимодействий между </w:t>
      </w:r>
      <w:r>
        <w:rPr>
          <w:i/>
          <w:iCs/>
          <w:color w:val="000000"/>
          <w:sz w:val="28"/>
          <w:szCs w:val="28"/>
        </w:rPr>
        <w:t>субъек</w:t>
        <w:softHyphen/>
        <w:t xml:space="preserve">тами </w:t>
      </w:r>
      <w:r>
        <w:rPr>
          <w:color w:val="000000"/>
          <w:sz w:val="28"/>
          <w:szCs w:val="28"/>
        </w:rPr>
        <w:t xml:space="preserve">(процессы) и </w:t>
      </w:r>
      <w:r>
        <w:rPr>
          <w:i/>
          <w:iCs/>
          <w:color w:val="000000"/>
          <w:sz w:val="28"/>
          <w:szCs w:val="28"/>
        </w:rPr>
        <w:t xml:space="preserve">объектами </w:t>
      </w:r>
      <w:r>
        <w:rPr>
          <w:color w:val="000000"/>
          <w:sz w:val="28"/>
          <w:szCs w:val="28"/>
        </w:rPr>
        <w:t>(файлы, устройства, ресурсы межпроцессорного взаимодейств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в ОС </w:t>
      </w:r>
      <w:r>
        <w:rPr>
          <w:i/>
          <w:iCs/>
          <w:color w:val="000000"/>
          <w:sz w:val="28"/>
          <w:szCs w:val="28"/>
        </w:rPr>
        <w:t xml:space="preserve">подотчетно, </w:t>
      </w:r>
      <w:r>
        <w:rPr>
          <w:color w:val="000000"/>
          <w:sz w:val="28"/>
          <w:szCs w:val="28"/>
        </w:rPr>
        <w:t>если его можно просле</w:t>
        <w:softHyphen/>
        <w:t>дить для конкретного пользователя. ЯБ повышает по</w:t>
        <w:softHyphen/>
        <w:t>дотчетность путем установления соответствия между всеми входами в систему и реальными пользователя</w:t>
        <w:softHyphen/>
        <w:t>ми, учета каждого действия и сопоставления каждого действия конкретному пользовате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ЯБ должно уникальным образом идентифицировать каждого пользователя. Для этого вводится еще один идентификатор пользователя — </w:t>
      </w:r>
      <w:r>
        <w:rPr>
          <w:i/>
          <w:iCs/>
          <w:color w:val="000000"/>
          <w:sz w:val="28"/>
          <w:szCs w:val="28"/>
        </w:rPr>
        <w:t xml:space="preserve">входной. </w:t>
      </w:r>
      <w:r>
        <w:rPr>
          <w:color w:val="000000"/>
          <w:sz w:val="28"/>
          <w:szCs w:val="28"/>
        </w:rPr>
        <w:t>Это несмыва</w:t>
        <w:softHyphen/>
        <w:t>емый штамп для каждого процесса, он не изменяется в течение всего сеанса раб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уществует несколько типов физических реализации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технологий, каждая из которых характеризуется определенным набором фун</w:t>
        <w:softHyphen/>
        <w:t>кциональных требо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жно выделить три основных вида архитекту</w:t>
        <w:softHyphen/>
        <w:t xml:space="preserve">ры применени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-продукто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Intra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— 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 между внутрен</w:t>
        <w:softHyphen/>
        <w:t>ними корпоративными отделами и удаленными фили</w:t>
        <w:softHyphen/>
        <w:t>ал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Remo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— 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, объе</w:t>
        <w:softHyphen/>
        <w:t>диняющих корпоративную сеть и удаленных или мо</w:t>
        <w:softHyphen/>
        <w:t>бильных служащи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Extra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— создание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>-сетей, объединяю</w:t>
        <w:softHyphen/>
        <w:t xml:space="preserve">щих корпорацию с ее стратегическими партнерами, клиентами и поставщиками. </w:t>
      </w:r>
      <w:r>
        <w:rPr>
          <w:color w:val="000000"/>
          <w:sz w:val="28"/>
          <w:szCs w:val="28"/>
          <w:lang w:val="en-US"/>
        </w:rPr>
        <w:t>Intra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обеспечива</w:t>
        <w:softHyphen/>
        <w:t>ет создание безопасных соединений между внутренни</w:t>
        <w:softHyphen/>
        <w:t>ми отделами компании и ее филиал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свойств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trane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VPN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мощных криптографических протоко</w:t>
        <w:softHyphen/>
        <w:t>лов шифрования данных для защиты конфиденциаль</w:t>
        <w:softHyphen/>
        <w:t>ной информ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дежность функционирования при выполнении критических приложений, таких, как системы автома</w:t>
        <w:softHyphen/>
        <w:t>тизированной продажи и системы управления базами дан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ибкость управления для более эффективного раз</w:t>
        <w:softHyphen/>
        <w:t>мещения быстро возрастающего количества новых пользователей, новых офисов и новых программных приложен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01:00Z</dcterms:created>
  <dc:creator>555</dc:creator>
  <dc:description/>
  <cp:keywords/>
  <dc:language>en-US</dc:language>
  <cp:lastModifiedBy>1</cp:lastModifiedBy>
  <dcterms:modified xsi:type="dcterms:W3CDTF">2022-07-04T15:05:00Z</dcterms:modified>
  <cp:revision>3</cp:revision>
  <dc:subject/>
  <dc:title>ЛЕКЦИЯ 18_19</dc:title>
</cp:coreProperties>
</file>