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4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ГЛАШЕНИЕ И УТЕЧКА ИНФОРМАЦИ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зглашение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пособы пресечения раз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нятия утечки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изуально-оптические канал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Акустические канал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Электромагнитные канал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Материально-вещественные каналы </w:t>
      </w:r>
      <w:r>
        <w:rPr>
          <w:b/>
          <w:color w:val="000000"/>
          <w:sz w:val="28"/>
          <w:szCs w:val="28"/>
        </w:rPr>
        <w:t>утечки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сечение разглашения конфиденци</w:t>
        <w:softHyphen/>
        <w:t>альной информации — это комплекс мероприятий, исключающих оглашение охраняемых сведений их владельцам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ла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удр тот, кто умеет молч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лово — серебро, молчание — золо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то у трезвого на уме, то у пьяного на язы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Язык мой — враг м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лово — не воробей, вылетит — не поймаеш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блюдающий за языком своим вовек не будет им обкрад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ня, что «болтун — находка для шпиона», следу</w:t>
        <w:softHyphen/>
        <w:t>ет учесть, что из всех условий, способствующих непра</w:t>
        <w:softHyphen/>
        <w:t>вомерному овладению конфиденциальной информаци</w:t>
        <w:softHyphen/>
        <w:t xml:space="preserve">ей, </w:t>
      </w:r>
      <w:r>
        <w:rPr>
          <w:color w:val="000000"/>
          <w:sz w:val="28"/>
          <w:szCs w:val="28"/>
          <w:u w:val="single"/>
        </w:rPr>
        <w:t>излишняя болтливость собственных сотрудников фирмы составляет 32%</w:t>
      </w:r>
      <w:r>
        <w:rPr>
          <w:color w:val="000000"/>
          <w:sz w:val="28"/>
          <w:szCs w:val="28"/>
        </w:rPr>
        <w:t>. Это третья часть. Если еще до</w:t>
        <w:softHyphen/>
        <w:t>бавить, что безответственный обмен опытом составляет 12%, то получается, что разглашение коммерческих сек</w:t>
        <w:softHyphen/>
        <w:t>ретов составляет почти половину (42%) угроз конфиден</w:t>
        <w:softHyphen/>
        <w:t>циальной информации. Это уже очень плохо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ышленное разглашение производственных сек</w:t>
        <w:softHyphen/>
        <w:t>ретов обходится экономике США в 2 миллиарда дол</w:t>
        <w:softHyphen/>
        <w:t>ларов ежемесячно.</w:t>
      </w:r>
      <w:r>
        <w:rPr>
          <w:color w:val="000000"/>
          <w:sz w:val="28"/>
          <w:szCs w:val="28"/>
        </w:rPr>
        <w:t xml:space="preserve"> Как установило в ходе недавнего опроса предприятий американское общество промышленной безопасности (АСИС), число подобных ин</w:t>
        <w:softHyphen/>
        <w:t>цидентов с 1993 года утроилос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 этого роста несколько. </w:t>
      </w:r>
      <w:r>
        <w:rPr>
          <w:color w:val="000000"/>
          <w:sz w:val="28"/>
          <w:szCs w:val="28"/>
          <w:u w:val="single"/>
        </w:rPr>
        <w:t>Лояльность одних служащих подрывает ужесточение дисциплины, дру</w:t>
        <w:softHyphen/>
        <w:t>гих — перекупают конкуренты.</w:t>
      </w:r>
      <w:r>
        <w:rPr>
          <w:color w:val="000000"/>
          <w:sz w:val="28"/>
          <w:szCs w:val="28"/>
        </w:rPr>
        <w:t xml:space="preserve"> Это касается в пер</w:t>
        <w:softHyphen/>
        <w:t>вую очередь высокотехнологичных отрасл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курентам частенько попадают материалы о стратегии предприятий, результаты исследовательских и опытно-конструкторских работ, списки клиентов, за</w:t>
        <w:softHyphen/>
        <w:t>явки на патенты, торговые марки и авторские пра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зглашение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ЛАШЕНИЕ — это умышленные или неосторожные действия должностных лиц и граж</w:t>
        <w:softHyphen/>
        <w:t>дан, результатом которых явилось неправомерное огла</w:t>
        <w:softHyphen/>
        <w:t>шение конфиденциальных сведений, и как следствие — ознакомление с ними лиц, не допущенных к этим сведе</w:t>
        <w:softHyphen/>
        <w:t>ниям. Выражается разглашение в сообщении, передаче, предоставлении, пересылке, опубликовании, утере и иных способах обмена деловой и научной информа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инициативы образование инфор</w:t>
        <w:softHyphen/>
        <w:t>мационного контакта и степени участия в нем компо</w:t>
        <w:softHyphen/>
        <w:t>нентов коммуникации активной стороной выступает источник, т е. владелец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ется, что разглашение охраняемой информа</w:t>
        <w:softHyphen/>
        <w:t>ции может произойти при наличии ряда условий и обстоятельств служебного и личного характера. При</w:t>
        <w:softHyphen/>
        <w:t>чины разглашения, как правило, связаны с несовер</w:t>
        <w:softHyphen/>
        <w:t>шенством разработанных норм по защите информа</w:t>
        <w:softHyphen/>
        <w:t>ции, а также нарушением этих норм (в том числе и несовершенных), отступлением отправил обращения с соответствующими документами и сведениями, со</w:t>
        <w:softHyphen/>
        <w:t>держащими конфиденциальную информ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акторам и обстоятельствам, приводящим к раз</w:t>
        <w:softHyphen/>
        <w:t>глашению информации,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ое знание сотрудниками правил защи</w:t>
        <w:softHyphen/>
        <w:t>ты конфиденциальной информации и непонима</w:t>
        <w:softHyphen/>
        <w:t>ние (или недопонимание) необходимости тщатель</w:t>
        <w:softHyphen/>
        <w:t>ного их выполн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абый контроль за соблюдением правил работы со сведениями конфиденциального характер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кучесть кадров, в том числе знающих сведения конфиденциального характера (рис. 35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drawing>
          <wp:inline distT="0" distB="0" distL="0" distR="0">
            <wp:extent cx="5935980" cy="312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глашение конфиденциальной информации воз</w:t>
        <w:softHyphen/>
        <w:t>можн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передаче информации по каналам электро</w:t>
        <w:softHyphen/>
        <w:t>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сообщении, оглашен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деловых встречах и переговор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деловой переписк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семинарах, симпозиумах, в печати и С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выставк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удебных инстанциях и административных орган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пересылке докумен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каналам почтовой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рочными, курьерами, попутчи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опубликован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еча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аучных исследованиях и диссерт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 личном общен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встреч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телефонных переговор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 утере, утрате докумен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работ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 пределами служ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 бесконтрольном оставлении докумен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рабочем мест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экране ПЭВ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ксерокопир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и бесконтрольной разработке докумен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обоснованное изготовление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ключение в обычные документы сведений конфиден</w:t>
        <w:softHyphen/>
        <w:t>циаль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ерновики, наброски, испорченные вариан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и бесконтрольном документооборот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обоснованная рассылка документ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обоснованное ознакомление с документами сотруд</w:t>
        <w:softHyphen/>
        <w:t xml:space="preserve">ников и соисполнителе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и бесконтрольном хранении и уничтоже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 При бесконтрольном приеме поступающей доку</w:t>
        <w:softHyphen/>
        <w:t>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формальные и неформальные каналы распространения информации (рис. 36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лишь беглое ознакомление с возможными на</w:t>
        <w:softHyphen/>
        <w:t>правлениями, условиями и действиями, приводящими к разглашению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изни таких условий и направлений значительно больше и рассматривать их необходимо на конкрет</w:t>
        <w:softHyphen/>
        <w:t>ных объек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защиты информации от разглашения целесообразно положи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Принцип максимального ограничения числа лиц, допущенных к работе с конфиденциальной инфор</w:t>
        <w:softHyphen/>
        <w:t>мацией,</w:t>
      </w:r>
      <w:r>
        <w:rPr>
          <w:color w:val="000000"/>
          <w:sz w:val="28"/>
          <w:szCs w:val="28"/>
        </w:rPr>
        <w:t xml:space="preserve"> так как степень ее сохранности находит</w:t>
        <w:softHyphen/>
        <w:t>ся в прямой зависимости от числа допущенных к ней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Принцип персональной ответственности за со</w:t>
        <w:softHyphen/>
        <w:t>хранность информации</w:t>
      </w:r>
      <w:r>
        <w:rPr>
          <w:color w:val="000000"/>
          <w:sz w:val="28"/>
          <w:szCs w:val="28"/>
        </w:rPr>
        <w:t xml:space="preserve"> предполагает разработку мер, побуждающих сотрудников хранить секреты не только из-за боязни последствий за вольное или невольное раскрытие, но и обеспечивающих за</w:t>
        <w:softHyphen/>
        <w:t>интересованность каждого конкретного работни</w:t>
        <w:softHyphen/>
        <w:t>ка в сохранении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  <w:u w:val="single"/>
        </w:rPr>
        <w:t>одним из направлений работы является работа с кадрами</w:t>
      </w:r>
      <w:r>
        <w:rPr>
          <w:color w:val="000000"/>
          <w:sz w:val="28"/>
          <w:szCs w:val="28"/>
        </w:rPr>
        <w:t>, воспитательно-профилактическая деятельность, которая включает в себя совокупность методов воздействия на сознание, чувство, волю и ха</w:t>
        <w:softHyphen/>
        <w:t>рактер сотрудников в интересах формирования у них умения хранить тайну и строго соблюдать установлен</w:t>
        <w:softHyphen/>
        <w:t xml:space="preserve">ные правила работы с закрытой информацией. </w:t>
      </w:r>
      <w:r>
        <w:rPr>
          <w:color w:val="000000"/>
          <w:sz w:val="28"/>
          <w:szCs w:val="28"/>
          <w:u w:val="single"/>
        </w:rPr>
        <w:t>Глав</w:t>
        <w:softHyphen/>
        <w:t>ные направления этой деятель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витие навыков предупреждения разглашения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ответственности за сохранение сек</w:t>
        <w:softHyphen/>
        <w:t>р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обстановки нетерпимости к фактам на</w:t>
        <w:softHyphen/>
        <w:t>рушения установленного порядка обеспечения информационн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огий контроль за всеми видами переговоров со сторонними организациями и их представител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 публикаций, выступлений, интервью и других форм общения по вопросам деятельност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 разговоров в служебных помещениях и телефонных переговоров сотрудников на служеб</w:t>
        <w:softHyphen/>
        <w:t>ные 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ение действий и поведения сотрудников во внеслужебное время, мест их пребывания, наклонностей, увлечений, пагубных привычек, тру</w:t>
        <w:softHyphen/>
        <w:t>дового удовлетворения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все эти действия должны прово</w:t>
        <w:softHyphen/>
        <w:t>диться в строгом соответствии с законодательными актами, с точным соблюдением прав и обязанностей сотрудников предприятия, без какого-либо вмешатель</w:t>
        <w:softHyphen/>
        <w:t>ства в личную жиз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обные действия могут выполнять</w:t>
      </w:r>
      <w:r>
        <w:rPr>
          <w:color w:val="000000"/>
          <w:sz w:val="28"/>
          <w:szCs w:val="28"/>
        </w:rPr>
        <w:t>, например, частные детективы (</w:t>
      </w:r>
      <w:r>
        <w:rPr>
          <w:color w:val="000000"/>
          <w:sz w:val="28"/>
          <w:szCs w:val="28"/>
          <w:u w:val="single"/>
        </w:rPr>
        <w:t>сотрудники службы безопаснос</w:t>
        <w:softHyphen/>
        <w:t>ти</w:t>
      </w:r>
      <w:r>
        <w:rPr>
          <w:color w:val="000000"/>
          <w:sz w:val="28"/>
          <w:szCs w:val="28"/>
        </w:rPr>
        <w:t>). Согласно Закону РФ «О частной детективной и ох</w:t>
        <w:softHyphen/>
        <w:t xml:space="preserve">ранной деятельности», </w:t>
      </w:r>
      <w:r>
        <w:rPr>
          <w:color w:val="000000"/>
          <w:sz w:val="28"/>
          <w:szCs w:val="28"/>
          <w:u w:val="single"/>
        </w:rPr>
        <w:t>им разрешается осуществлять следующие виды услуг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бор сведений по гражданским дел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учение рын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бор сведений о партнерах и конкурент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ыявление недобросовестных и неплатежеспособ</w:t>
        <w:softHyphen/>
        <w:t>ных парт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становление обстоятельств недобросовестной конкурен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Установление обстоятельств разглашения коммер</w:t>
        <w:softHyphen/>
        <w:t>ческих секре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услуги реализуются с цель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иска без вести пропавш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иска утраченного иму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явления биографических данных, характеризу</w:t>
        <w:softHyphen/>
        <w:t>ющих гражда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я сведений по уголовным делам и друг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частному детективу разреш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ный опрос граждан и должностных лиц с их соглас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учение предметов и документов с согласия их владельце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ведение справ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нешний осмотр помещений и других объе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блюдение для получения необходимой инфор</w:t>
        <w:softHyphen/>
        <w:t>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Использование видео- и аудиозаписи, кино- и фо</w:t>
        <w:softHyphen/>
        <w:t>тосъемки, технических и иных средств, не причи</w:t>
        <w:softHyphen/>
        <w:t>няющих вреда гражданам, оперативной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спользование специальных средств личной без</w:t>
        <w:softHyphen/>
        <w:t>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аботы по пресечению разглашения конфи</w:t>
        <w:softHyphen/>
        <w:t>денциальной информации позволяет разработать опре</w:t>
        <w:softHyphen/>
        <w:t>деленную систему мер по предотвращению разглаше</w:t>
        <w:softHyphen/>
        <w:t>ния на общем уровне рекомендаций в виде типового классификатора защитных действий по предотвраще</w:t>
        <w:softHyphen/>
        <w:t>нию разглашения конфиденциальной информации. Та</w:t>
        <w:softHyphen/>
        <w:t>кой документ может быть детальным, если он будет привязан к конкретному объекту с акцентом на мест</w:t>
        <w:softHyphen/>
        <w:t>ные условия, учетом имеющихся средств, особенностей зданий и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еятельность руководства предприятия и сотруд</w:t>
        <w:softHyphen/>
        <w:t>ников службы безопасности по предупреждению раз</w:t>
        <w:softHyphen/>
        <w:t>глашения охраняемых сведений включает в себя и обучение сотрудников, ознакомление их с законами, постановлениями, положениями, инструкциями, опре</w:t>
        <w:softHyphen/>
        <w:t>деляющими правовое отношение с государством и предприят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начительное место в работе с персоналом долж</w:t>
        <w:softHyphen/>
        <w:t>но отводиться обучению методам и мерам обеспече</w:t>
        <w:softHyphen/>
        <w:t>ния сохранности ценной информации. В процессе обучения необходимо добиваться, чтобы сотрудники четко знали категории охраняемых ими сведений, ценность этих данных, возможные способы и мето</w:t>
        <w:softHyphen/>
        <w:t>ды проникновения со стороны нарушителей, а так</w:t>
        <w:softHyphen/>
        <w:t xml:space="preserve">же правила и процедуры их защиты. </w:t>
      </w:r>
      <w:r>
        <w:rPr>
          <w:color w:val="000000"/>
          <w:sz w:val="28"/>
          <w:szCs w:val="28"/>
        </w:rPr>
        <w:t>Следует особо обратить внимание на то, чтобы сотрудники осознан</w:t>
        <w:softHyphen/>
        <w:t>но понимали разумность и необходимость всех дей</w:t>
        <w:softHyphen/>
        <w:t>ствующих элементов режима сохранения секр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едует</w:t>
      </w:r>
      <w:r>
        <w:rPr>
          <w:color w:val="000000"/>
          <w:sz w:val="28"/>
          <w:szCs w:val="28"/>
        </w:rPr>
        <w:t xml:space="preserve"> использовать любую возможность для пропаганды обеспечения экономической безопаснос</w:t>
        <w:softHyphen/>
        <w:t xml:space="preserve">ти предприятия; </w:t>
      </w:r>
      <w:r>
        <w:rPr>
          <w:color w:val="000000"/>
          <w:sz w:val="28"/>
          <w:szCs w:val="28"/>
          <w:u w:val="single"/>
        </w:rPr>
        <w:t>не забывать периодически вознаграж</w:t>
        <w:softHyphen/>
        <w:t>дать сотрудников фирмы за успехи в этой работе;</w:t>
      </w:r>
      <w:r>
        <w:rPr>
          <w:color w:val="000000"/>
          <w:sz w:val="28"/>
          <w:szCs w:val="28"/>
        </w:rPr>
        <w:t xml:space="preserve"> все</w:t>
        <w:softHyphen/>
        <w:t>мерно стимулировать заинтересованность и участие сотрудников в выполнении программы по обеспече</w:t>
        <w:softHyphen/>
        <w:t>нию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пособы пресечения раз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ажной составляющей обеспечения информаци</w:t>
        <w:softHyphen/>
        <w:t>онной безопасности фирмы является контроль лояль</w:t>
        <w:softHyphen/>
        <w:t>ности ее персонала.</w:t>
      </w:r>
      <w:r>
        <w:rPr>
          <w:color w:val="000000"/>
          <w:sz w:val="28"/>
          <w:szCs w:val="28"/>
        </w:rPr>
        <w:t xml:space="preserve"> Такая работа проводится как в целях упреждения преступных посягательств, так и для расследования конкретных случаев нанесения ущерб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еотъемлемая часть этой работы — </w:t>
      </w:r>
      <w:r>
        <w:rPr>
          <w:color w:val="000000"/>
          <w:sz w:val="28"/>
          <w:szCs w:val="28"/>
          <w:u w:val="single"/>
        </w:rPr>
        <w:t>мониторинг телефонных переговоров, ведущихся из офиса. Осу</w:t>
        <w:softHyphen/>
        <w:t>ществляется также акустический или визуально-акус</w:t>
        <w:softHyphen/>
        <w:t>тический контроль разговоров и действий в служеб</w:t>
        <w:softHyphen/>
        <w:t>ных помеще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крофонные системы</w:t>
      </w:r>
      <w:r>
        <w:rPr>
          <w:color w:val="000000"/>
          <w:sz w:val="28"/>
          <w:szCs w:val="28"/>
        </w:rPr>
        <w:t xml:space="preserve"> акустического контроля бывают </w:t>
      </w:r>
      <w:r>
        <w:rPr>
          <w:color w:val="000000"/>
          <w:sz w:val="28"/>
          <w:szCs w:val="28"/>
          <w:u w:val="single"/>
        </w:rPr>
        <w:t>одномикрофонные и многомикрофонные.</w:t>
      </w:r>
      <w:r>
        <w:rPr>
          <w:color w:val="000000"/>
          <w:sz w:val="28"/>
          <w:szCs w:val="28"/>
        </w:rPr>
        <w:t xml:space="preserve"> Ис</w:t>
        <w:softHyphen/>
        <w:t>пользуются мало- или микрогабаритные микрофоны, монтируемые скрытно, соединенные проводами с при</w:t>
        <w:softHyphen/>
        <w:t>емными средствами и средствами магнитной записи. Часто вблизи самого микрофона устанавливается ма</w:t>
        <w:softHyphen/>
        <w:t>логабаритный усилитель с автономным или дистанци</w:t>
        <w:softHyphen/>
        <w:t>онным пит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микрофонные системы акустического конт</w:t>
        <w:softHyphen/>
        <w:t>роля объединяют несколько (от 2 до 16 и более) одно-микрофонных устройств в комплексе. Центральной частью такого комплекса является концентратор, обес</w:t>
        <w:softHyphen/>
        <w:t xml:space="preserve">печивающий коммутацию необходимых каналов, выбор режима контроля, запись сигналов на магнитофоны и прослушивание переговоров на встроенные динамики или головные телефон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нер представляет собой, кроме коммутатора, еще и усилитель низкой частоты с широкими возмож</w:t>
        <w:softHyphen/>
        <w:t>ностями регулировки уровня сигнала, регулировки НЧ и ВЧ полосы, системой автоматического сканирования каналов. В состав сканера входят магнитофоны для обеспечения записи акустических сигналов в режиме контро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тояние от микрофонов до концентратора оп</w:t>
        <w:softHyphen/>
        <w:t>ределяется конкретным изделием и может варьироваться от 300 до 3 — 5 тыс. метров. Концентратор ус</w:t>
        <w:softHyphen/>
        <w:t>танавливается на посту контроля службы безопасно</w:t>
        <w:softHyphen/>
        <w:t>сти фирмы и позволяет прослушивать и записывать на аудиомагнитофон любой из контролируемых мик</w:t>
        <w:softHyphen/>
        <w:t>рофон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озапись ведется на специальные магнитофон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ониторинге телефонных переговоров требу</w:t>
        <w:softHyphen/>
        <w:t>ется иная аппаратура. При этом возможно использова</w:t>
        <w:softHyphen/>
        <w:t>ние как мобильных, так и стационарных средств. Пос</w:t>
        <w:softHyphen/>
        <w:t>ледние можно подразделить на две основны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лефонные коммутато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ческие системы мониторин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я всю важность соблюдения конфиденци</w:t>
        <w:softHyphen/>
        <w:t>альности мониторинга телефонных переговоров в пре</w:t>
        <w:softHyphen/>
        <w:t>делах конкретного предприятия, Правительством РФ 22 марта 1995 г. было принято Постановление № 291, в котором указывается: «Лица, участвующие в монито</w:t>
        <w:softHyphen/>
        <w:t>ринге, обязаны сохранять государственную и коммер</w:t>
        <w:softHyphen/>
        <w:t>ческую тайну, к которой они получили доступ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днако неэтично кон</w:t>
        <w:softHyphen/>
        <w:t>тролировать свое собственное руководство</w:t>
      </w:r>
      <w:r>
        <w:rPr>
          <w:color w:val="000000"/>
          <w:sz w:val="28"/>
          <w:szCs w:val="28"/>
        </w:rPr>
        <w:t xml:space="preserve"> (например, генерального директора). </w:t>
      </w:r>
      <w:r>
        <w:rPr>
          <w:color w:val="000000"/>
          <w:sz w:val="28"/>
          <w:szCs w:val="28"/>
          <w:u w:val="single"/>
        </w:rPr>
        <w:t>В этом случае следует обес</w:t>
        <w:softHyphen/>
        <w:t>печить индивидуальную запись телефонных разговоров первого лица в интересах самоконтроля (текущего и ретроспективного) на случайное (непреднамеренное) разглашение информации самим руководителем или его абонент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ь сегодня признается как подтверждающий материал не только в деятельности службы безопасности, но и в судебной практике. В этом случае целесообразно вести такую запись при ведении «сомнительных» телефонных переговоров (выпытывание, угрозы), такие записи могут помочь при расследовании и даже при судебных разбирательствах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фонограммы прочно вошли в уго</w:t>
        <w:softHyphen/>
        <w:t>ловный процесс как вещественное доказательство. Суды всех без исключения инстанций (в том числе и с участи</w:t>
        <w:softHyphen/>
        <w:t>ем присяжных заседателей) принимают фо</w:t>
        <w:softHyphen/>
        <w:t>нограммы как неоспоримое доказательство по дел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у подлинности зафиксированной на пленке информации проводят эксперты экспертно-криминалистического центра МВД России. Почти во всех МВД, УВД созданы лаборатории видеофоноскопических экспертиз и исследова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глашение конфиденциальной информации яв</w:t>
        <w:softHyphen/>
        <w:t>ляется наиболее распространенным действием, приводящим к неправомерному оглашению охра</w:t>
        <w:softHyphen/>
        <w:t>няемых свед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 факторам и обстоятельствам, приводящим к раз</w:t>
        <w:softHyphen/>
        <w:t>глашению информации,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достаточная подготовленность сотрудников к соблюдению требований по защите конфиденци</w:t>
        <w:softHyphen/>
        <w:t>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лабый контроль со стороны руководства и соот</w:t>
        <w:softHyphen/>
        <w:t>ветствующих служб за установленным порядком защиты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сновными направлениями деятельности по пре</w:t>
        <w:softHyphen/>
        <w:t>сечению разглашения охраняемых сведений яв</w:t>
        <w:softHyphen/>
        <w:t>ляются правовые и организационные меры по повышению ответственности сотрудников к со</w:t>
        <w:softHyphen/>
        <w:t>блюдению установленных мер и требований по защите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нятия утечки информ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пределив утечку информации как бесконтроль</w:t>
        <w:softHyphen/>
        <w:t>ный выход охраняемых сведений за пределы органи</w:t>
        <w:softHyphen/>
        <w:t>зации или круга лиц, которым они были доверены по службе или стали известны в процессе работы,</w:t>
      </w:r>
      <w:r>
        <w:rPr>
          <w:color w:val="000000"/>
          <w:sz w:val="28"/>
          <w:szCs w:val="28"/>
        </w:rPr>
        <w:t xml:space="preserve"> рас</w:t>
        <w:softHyphen/>
        <w:t>смотрим, что же способствует этому и по каким кана</w:t>
        <w:softHyphen/>
        <w:t>лам осуществляется такая утеч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утечки лежит неконтролируемый пере</w:t>
        <w:softHyphen/>
        <w:t>нос конфиденциальной информации посредством аку</w:t>
        <w:softHyphen/>
        <w:t>стических, световых, электромагнитных, радиацион</w:t>
        <w:softHyphen/>
        <w:t>ных и других полей и материальных объе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причин и условий утечки информации, то они, при всех своих различиях, имеют много общ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связаны, как правило, с несовершен</w:t>
        <w:softHyphen/>
        <w:t>ством норм по сохранению информации, а также на</w:t>
        <w:softHyphen/>
        <w:t>рушением этих норм (в том числе и несовершенных), отступлением от правил обращения с соответствую</w:t>
        <w:softHyphen/>
        <w:t>щими документами, техническими средствами, образ</w:t>
        <w:softHyphen/>
        <w:t>цами продукции и другими материалами, содержащи</w:t>
        <w:softHyphen/>
        <w:t>ми конфиденциальную информац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ключают различные факторы и обсто</w:t>
        <w:softHyphen/>
        <w:t>ятельства, которые складываются в процессе научной, производственной, рекламной, издательской, отчетной, информационной и иной деятельности предприятия (организации) и создают предпосылки для утечки ин</w:t>
        <w:softHyphen/>
        <w:t xml:space="preserve">формац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аким факторам и обстоятельствам мо</w:t>
        <w:softHyphen/>
        <w:t>гут, например, относить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ое знание работниками предприятия правил защиты информации и непонимание (или недопонимание) необходимости их тщательного соблю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неаттестованных технических средств обработки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абый контроль за соблюдением правил защиты информации правовыми, организационными и инженерно-техническими мер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кучесть кадров, в том числе владеющих сведе</w:t>
        <w:softHyphen/>
        <w:t>ниями конфиденциальн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u w:val="single"/>
        </w:rPr>
        <w:t>большая часть причин и условий, создающих предпосылки и возможность утечки конфи</w:t>
        <w:softHyphen/>
        <w:t>денциальной информации, возникает из-за недорабо</w:t>
        <w:softHyphen/>
        <w:t>ток руководителей предприятий и их сотрудник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950" cy="273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утечке информации способству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хийные бедствия (шторм, ураган, смерч, зем</w:t>
        <w:softHyphen/>
        <w:t>летрясение, наводнение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благоприятная внешняя среда (гроза, дождь, снег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строфы (пожар, взрывы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исправности, отказы, аварии технических средств и оборудования Известно, что информация вообще передается полем или веществом. Это либо акустическая волна (звук), либо электромагнитное излучение, либо лист бумаги с текстом. Но ни переданная энергия, ни по</w:t>
        <w:softHyphen/>
        <w:t>сланное вещество сами по себе никакого значения не имеют, они служат лишь носителями информации. Человек не рассматривается как носитель информа</w:t>
        <w:softHyphen/>
        <w:t>ции. Он выступает субъектом отношений или источ</w:t>
        <w:softHyphen/>
        <w:t>ник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7250" cy="275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сновываясь на этом, можно утверждать, что </w:t>
      </w:r>
      <w:r>
        <w:rPr>
          <w:color w:val="000000"/>
          <w:sz w:val="28"/>
          <w:szCs w:val="28"/>
          <w:u w:val="single"/>
        </w:rPr>
        <w:t>по физической природе возможны следующие средства переноса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товые луч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вуковые вол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лектромагнитные вол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ы и ве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й возможности для переноса информации в природе не существует (рис. 40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 своих интересах те или иные физи</w:t>
        <w:softHyphen/>
        <w:t>ческие поля, человек создает определенную систему передачи информации друг другу. Такие системы при</w:t>
        <w:softHyphen/>
        <w:t>нято называть системами связи. Любая система связи (система передачи информации) состоит из источни</w:t>
        <w:softHyphen/>
        <w:t>ка информации, передатчика, канала передачи ин</w:t>
        <w:softHyphen/>
        <w:t>формации, приемника и получателя сведений. Эти си</w:t>
        <w:softHyphen/>
        <w:t>стемы используются в повседневной практике в со</w:t>
        <w:softHyphen/>
        <w:t>ответствии со своим предназначением и являются официальными средствами передачи информации, работа которых контролируется с целью обеспечения надежной, достоверной и безопасной передачи инфор</w:t>
        <w:softHyphen/>
        <w:t>мации, исключающей неправомерный доступ к ней со стороны конкурентов. Однако существуют определен</w:t>
        <w:softHyphen/>
        <w:t>ные условия, при которых возможно образование си</w:t>
        <w:softHyphen/>
        <w:t>стемы передачи информации из одной точки в другую независимо от желания объекта и источника. При этом, естественно, такой канал в явном виде не должен себя проявлять. По аналогии с каналом передачи инфор</w:t>
        <w:softHyphen/>
        <w:t>мации такой канал называют каналом утечки инфор</w:t>
        <w:softHyphen/>
        <w:t>мации. Он также состоит из источника сигнала, физи</w:t>
        <w:softHyphen/>
        <w:t>ческой среды его распространения и приемной аппаратуры на стороне злоумышленника. Движение ин</w:t>
        <w:softHyphen/>
        <w:t>формации в таком канале осуществляется только в одну сторону — от источника к злоумышленнику. На рис. 41 приведена структура канала утечки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5030" cy="92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д каналом утечки информации будем понимать физический путь от источника конфиденциальной информации к злоумышленнику, по которому возмож</w:t>
        <w:softHyphen/>
        <w:t>на утечка или несанкционированное получение охра</w:t>
        <w:softHyphen/>
        <w:t>няемых сведений.</w:t>
      </w:r>
      <w:r>
        <w:rPr>
          <w:color w:val="000000"/>
          <w:sz w:val="28"/>
          <w:szCs w:val="28"/>
        </w:rPr>
        <w:t xml:space="preserve"> Для возникновения (образования, установления) канала утечки информации необходи</w:t>
        <w:softHyphen/>
        <w:t>мы определенные пространственные, энергетические и временные условия, а также соответствующие сред</w:t>
        <w:softHyphen/>
        <w:t>ства восприятия и фиксации информации на стороне злоумышленн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менительно к практике </w:t>
      </w:r>
      <w:r>
        <w:rPr>
          <w:color w:val="000000"/>
          <w:sz w:val="28"/>
          <w:szCs w:val="28"/>
          <w:u w:val="single"/>
        </w:rPr>
        <w:t>с учетом физической природы образования каналы утечки информации можно разделить на следующи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зуально-оптическ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устические (включая и акустико-преобразовательные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лектромагнитные (включая магнитные и электри</w:t>
        <w:softHyphen/>
        <w:t>ческие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ьно-вещественные (бумага, фото, магнит</w:t>
        <w:softHyphen/>
        <w:t>ные носители, производственные отходы различ</w:t>
        <w:softHyphen/>
        <w:t>ного вида — твердые, жидкие, газообразны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виду каналов утечки информации свой</w:t>
        <w:softHyphen/>
        <w:t>ственны свои специфические особенност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изуально-оптические каналы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, как прави</w:t>
        <w:softHyphen/>
        <w:t>ло, непосредственное или удаленное (в том числе и те</w:t>
        <w:softHyphen/>
        <w:t>левизионное) наблюдение. Переносчиком информации выступает свет, испускаемый источником конфиден</w:t>
        <w:softHyphen/>
        <w:t>циальной информации или отраженный от него в ви</w:t>
        <w:softHyphen/>
        <w:t>димом, инфракрасном и ультрафиолетовом диапазон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изуально-оптических каналов приве</w:t>
        <w:softHyphen/>
        <w:t>дена на рис. 42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5345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Акустические канал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ловека слух явля</w:t>
        <w:softHyphen/>
        <w:t>ется вторым по информативности после зрения. По</w:t>
        <w:softHyphen/>
        <w:t>этому одним из довольно распространенных каналов утечки информации является акустический канал. В акустическом канале переносчиком информации выступает звук, лежащий в полосе ультра (более 20 000 Гц), слышимого и инфразвукового диапазонов. Диапазон звуковых частот, слышимых человеком, ле</w:t>
        <w:softHyphen/>
        <w:t>жит в пределах от 16 до 20 000 Гц, и содержащихся в человеческой речи — от 100 до 6000 Г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воздухе распространяется акустическая волна, частицы воздуха приобретают колебательные движения, передавая колебательную энергию друг другу. Если на пути звука нет препятствия, он распро</w:t>
        <w:softHyphen/>
        <w:t>страняется равномерно во все стороны. Если же на пути звуковой волны возникают какие-либо препят</w:t>
        <w:softHyphen/>
        <w:t>ствия в виде перегородок, стен, окон, дверей, потолков и т. п., звуковые волны оказывают на них соответству</w:t>
        <w:softHyphen/>
        <w:t>ющее давление, приводя их также в колебательный ре</w:t>
        <w:softHyphen/>
        <w:t>жим. Эти воздействия звуковых волн и являются од</w:t>
        <w:softHyphen/>
        <w:t>ной из основных причин образования акустического канала утечки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2170" cy="3211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определенные особенности распрост</w:t>
        <w:softHyphen/>
        <w:t>ранения звуковых волн в зависимости от среды. Это прямое распространение звука в воздушном простран</w:t>
        <w:softHyphen/>
        <w:t>стве, распространение звука в жестких средах (струк</w:t>
        <w:softHyphen/>
        <w:t>турный звук) (рис. 43). Кроме того, воздействие звуко</w:t>
        <w:softHyphen/>
        <w:t>вого давления на элементы конструкции зданий и по</w:t>
        <w:softHyphen/>
        <w:t>мещений вызывает их вибр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бодном воздушном пространстве акустичес</w:t>
        <w:softHyphen/>
        <w:t>кие каналы образуются в помещениях при ведении переговоров в случае открытых дверей, окон, форто</w:t>
        <w:softHyphen/>
        <w:t>чек. Кроме того, такие каналы образуются системой воздушной вентиляции помещений. В этом случае об</w:t>
        <w:softHyphen/>
        <w:t>разование каналов существенно зависит от геометри</w:t>
        <w:softHyphen/>
        <w:t>ческих размеров и формы воздуховодов, акустических характеристик фасонных элементов задвижек, возду</w:t>
        <w:softHyphen/>
        <w:t>хораспределителей и подобных элемен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труктурным звуком понимают механические колебания в твердых средах. Механические колебания стен, перекрытий или трубопроводов, возникающие в одном месте, передаются на значительные расстояния почти не затухая. Опасность такого канала утечки со</w:t>
        <w:softHyphen/>
        <w:t>стоит в неконтролируемой дальности распростране</w:t>
        <w:softHyphen/>
        <w:t>ния зву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3600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44 представлена схема акустических и вибрационных каналов утечки информации, наглядно показывающая, как распределяются акустические колебания и структурный звук в жестких средах, в металлических конструкциях волновода и других эле</w:t>
        <w:softHyphen/>
        <w:t>ментах зданий и сооруж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тельный, а точнее, акусто-преобразовательный канал — это изменение тех или иных сиг</w:t>
        <w:softHyphen/>
        <w:t>налов электронных схем под воздействием акустичес</w:t>
        <w:softHyphen/>
        <w:t>ких полей. На практике такое явление принято назы</w:t>
        <w:softHyphen/>
        <w:t>вать микрофонным эффект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лектромагнитные канал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чиком ин¬формации являются электромагнитные волны в ди¬апазоне от сверхдлинных с длиной волны 10 000 м ,(частоты менее 30 Гц) до субмиллиметровых с дли¬ной волны 1 — 0,1 мм (частоты от 300 до 3000 ГГц). Каждый из этих видов электромагнитных волн об¬ладает специфическими особенностями распрост¬ранения как по дальности, так и в пространстве. Длинные волны, например, распространяются на весьма большие расстояния, миллиметровые — наоборот, на удаление лишь прямой видимости в пределах единиц и десятков километров. Кроме того, различные телефонные и иные провода и кабели связи создают вокруг себя магнитное и электричес¬кое поля, которые также выступают элементами утечки информации за счет наводок на другие про-вода и элементы аппаратуры в ближней зоне их рас¬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3548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9675" cy="3529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использование самых различных техни</w:t>
        <w:softHyphen/>
        <w:t>ческих средств обеспечения производственной и на</w:t>
        <w:softHyphen/>
        <w:t>учной деятельности и автоматизированной обработки привело к появлению группы каналов утечки инфор</w:t>
        <w:softHyphen/>
        <w:t xml:space="preserve">мации, которые стали называться </w:t>
      </w:r>
      <w:r>
        <w:rPr>
          <w:b/>
          <w:bCs/>
          <w:color w:val="000000"/>
          <w:sz w:val="28"/>
          <w:szCs w:val="28"/>
        </w:rPr>
        <w:t xml:space="preserve">техническими. </w:t>
      </w:r>
      <w:r>
        <w:rPr>
          <w:color w:val="000000"/>
          <w:sz w:val="28"/>
          <w:szCs w:val="28"/>
        </w:rPr>
        <w:t>Пе</w:t>
        <w:softHyphen/>
        <w:t>реносчиками информации в них выступают побочные электромагнитные излучения и наводки различного происхождения: акусто-преобразовательные, излуча-тельные и паразитные связи и наводки. Побочные электромагнитные излучения и наводки (ПЭМИН) присущи любым электронным устройствам, системам, изделиям по самой природе проявления. О том, что ПЭМИН могут образовать канал утечки информации, известно давно. Интересный факт имел место в 1884 году в Лондоне. Было обнаружено, что в телефонных аппаратах по улице Грей-Стоун-Роуд прослушивают</w:t>
        <w:softHyphen/>
        <w:t>ся какие-то телеграфные передачи. Проверка показа</w:t>
        <w:softHyphen/>
        <w:t>ла, что причиной этих сигналов были заложенные не</w:t>
        <w:softHyphen/>
        <w:t>глубоко под землей телеграфные провода, идущие на большом протяжении параллельно телефонным про</w:t>
        <w:softHyphen/>
        <w:t>водам. Можно считать, что это был первый намек на возможность неконтролируемого получения информа</w:t>
        <w:softHyphen/>
        <w:t>ции (утечки) за счет побочных излу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деятельность немыслима без разнообразных технических средств и систем, предназначенных для приема, передачи и об</w:t>
        <w:softHyphen/>
        <w:t>работки информации. Физические процессы, проис</w:t>
        <w:softHyphen/>
        <w:t>ходящие в таких устройствах при их функционирова</w:t>
        <w:softHyphen/>
        <w:t>нии, создают в окружающем пространстве подобные акустические и электромагнитные излучения, которые в той или иной степени связаны с обрабатываемой ин</w:t>
        <w:softHyphen/>
        <w:t>форма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явления, лежащие в основе появле</w:t>
        <w:softHyphen/>
        <w:t>ния опасных излучений, имеют различный характер, тем не менее в общем виде утечка информации за счет подобных излучений может рассматриваться как не</w:t>
        <w:softHyphen/>
        <w:t>преднамеренная передача охраняемой информации по некоторой «побочной» системе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ехнические средства и сис</w:t>
        <w:softHyphen/>
        <w:t>темы могут не только непосредственно излучать в про</w:t>
        <w:softHyphen/>
        <w:t>странство сигналы, содержащие обрабатываемую ин</w:t>
        <w:softHyphen/>
        <w:t>формацию, но и улавливать за счет своих микрофонных или антенных свойств акустические или магнитные (электромагнитные) излучения, преобразовывать их в электрические сигналы и передавать по своим линиям связи, как правило, бесконтрольно, что в еще большей степени повышает опасность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технические средства имеют в своем составе помимо подобных «микрофонов» и «антенн» высокочастотные или импульсные генераторы, излу</w:t>
        <w:softHyphen/>
        <w:t>чения которых могут быть промодулированными раз</w:t>
        <w:softHyphen/>
        <w:t>личными сигналами, содержащими конфиденциаль</w:t>
        <w:softHyphen/>
        <w:t>ную информ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ый «микрофонный эффект» (образование паразитного электрического сигнала) возникает в не</w:t>
        <w:softHyphen/>
        <w:t>которых телефонных аппаратах даже при положенной микротелефонной трубке. Электромагнитные излуче</w:t>
        <w:softHyphen/>
        <w:t>ния могут образовываться и при самовозбуждении на радиочастотах звуковоспроизводящей и звукоусилительной аппара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условий и причин образования источни</w:t>
        <w:softHyphen/>
        <w:t>ков появления ПЭМИН показал, что для этого имеет</w:t>
        <w:softHyphen/>
        <w:t>ся ряд причин и условий, К ним можно отнести несо</w:t>
        <w:softHyphen/>
        <w:t>вершенство схемных решений, принятых для данной категории технических средств, и эксплуатационный износ элементов изделия (рис. 4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905" cy="146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Материально-вещественные каналы </w:t>
      </w:r>
      <w:r>
        <w:rPr>
          <w:b/>
          <w:color w:val="000000"/>
          <w:sz w:val="28"/>
          <w:szCs w:val="28"/>
        </w:rPr>
        <w:t>утечки информац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ют самые различные материалы в твердом, жидком и газообразном или корпускуляр</w:t>
        <w:softHyphen/>
        <w:t>ном (радиоактивные элементы) виде. Очень часто это различные отходы производства, бракованные изде</w:t>
        <w:softHyphen/>
        <w:t>лия, черновые материалы и друг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каждый источник конфиденциаль</w:t>
        <w:softHyphen/>
        <w:t>ной информации может обладать в той или иной сте</w:t>
        <w:softHyphen/>
        <w:t>пени какой-то совокупностью каналов утечки инфор</w:t>
        <w:softHyphen/>
        <w:t>мации (рис. 45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50940" cy="3471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05:00Z</dcterms:created>
  <dc:creator>555</dc:creator>
  <dc:description/>
  <cp:keywords/>
  <dc:language>en-US</dc:language>
  <cp:lastModifiedBy>1</cp:lastModifiedBy>
  <dcterms:modified xsi:type="dcterms:W3CDTF">2022-06-29T08:35:00Z</dcterms:modified>
  <cp:revision>5</cp:revision>
  <dc:subject/>
  <dc:title>ПРЕСЕЧЕНИЕ РАЗГЛАШЕНИЯ КОНФИДЕНЦИАЛЬНОЙ ИНФОРМАЦИИ</dc:title>
</cp:coreProperties>
</file>