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Лекция № 12. </w:t>
      </w:r>
    </w:p>
    <w:p>
      <w:pPr>
        <w:pStyle w:val="Normal"/>
        <w:shd w:fill="FFFFFF" w:val="clear"/>
        <w:ind w:firstLine="720"/>
        <w:jc w:val="both"/>
        <w:rPr>
          <w:rFonts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  <w:t>Понятия теории надежности в системах информационной безопасности</w:t>
      </w:r>
    </w:p>
    <w:p>
      <w:pPr>
        <w:pStyle w:val="Normal"/>
        <w:shd w:fill="FFFFFF" w:val="clear"/>
        <w:ind w:firstLine="720"/>
        <w:jc w:val="both"/>
        <w:rPr>
          <w:rFonts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rFonts w:cs="Times New Roman"/>
          <w:b/>
          <w:bCs/>
          <w:color w:val="000000"/>
          <w:sz w:val="28"/>
          <w:szCs w:val="28"/>
        </w:rPr>
        <w:t>Оцен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дежности сист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щи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нформации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rFonts w:cs="Times New Roman"/>
          <w:b/>
          <w:bCs/>
          <w:color w:val="000000"/>
          <w:sz w:val="28"/>
          <w:szCs w:val="28"/>
        </w:rPr>
        <w:t>Задач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метод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резервирования встроен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механизм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щиты 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овыш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тказоустойчивости систем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щиты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1. </w:t>
      </w:r>
      <w:r>
        <w:rPr>
          <w:rFonts w:cs="Times New Roman"/>
          <w:b/>
          <w:bCs/>
          <w:color w:val="000000"/>
          <w:sz w:val="28"/>
          <w:szCs w:val="28"/>
        </w:rPr>
        <w:t>Отказоустойчив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истем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щиты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"/>
          <w:b/>
          <w:bCs/>
          <w:color w:val="000000"/>
          <w:sz w:val="28"/>
          <w:szCs w:val="28"/>
        </w:rPr>
        <w:t>Понят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тказ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ее, исследуя вопросы защиты компьютерной информации, мы не зат</w:t>
        <w:softHyphen/>
        <w:t>рагивали вопросы надежности системы защиты. При этом следует понимать, что интерпретация самого понятия «надежность системы защиты», а также основных параметров и характеристик надежности системы защиты, прин</w:t>
        <w:softHyphen/>
        <w:t>ципиально иная, чем для свойств надежности вычислительной систем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общем случае надежность вычислительной системы — это свойство си</w:t>
        <w:softHyphen/>
        <w:t>стемы выполнять возложенные на нее функции в течение заданного про</w:t>
        <w:softHyphen/>
        <w:t>межутка времен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ительно к системе защиты информации от НС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дежность — это свойство системы защиты обеспечивать защиту компью</w:t>
        <w:softHyphen/>
        <w:t>терной информации от НСД в течение заданного промежутка времен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м случае отказ системы — это случайное событие, приводящее к невозможности выполнения системой в течение некоторого времени воз</w:t>
        <w:softHyphen/>
        <w:t>ложенных на нее функций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ля системы защиты понятие «отказ» может трактоваться совсем иначе, чем при рассмотрении любого иного технического средства, т.к. с отка</w:t>
        <w:softHyphen/>
        <w:t>зом связан не только переход системы защиты в состояние неработоспо</w:t>
        <w:softHyphen/>
        <w:t>собности (данная составляющая «отказа» присуща любому техническому средству и нами в работе не рассматривается), но и обнаружение в сис</w:t>
        <w:softHyphen/>
        <w:t>теме защиты уязвимост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тельно, пусть обнаружена ошибка в механизме защиты, исполь</w:t>
        <w:softHyphen/>
        <w:t>зование которой злоумышленником прямо, либо косвенно, приводит к НСД. Это можно трактовать как отказ системы защиты, т.к. до тех пор, пока подобная ошибка не будет исправлена, система защиты не выпол</w:t>
        <w:softHyphen/>
        <w:t>няет своих функций, и в данной ситуации существует канал несанкцио</w:t>
        <w:softHyphen/>
        <w:t>нированного доступа к информац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стати говоря, неважно, что на какой-то момент времени для системы за</w:t>
        <w:softHyphen/>
        <w:t>щиты известен только один-единственный канал НСД к информации. Этого вполне достаточно, чтобы говорить об отказе системы защиты в целом, т.к. характеристикой защиты является вероятность отражения ею атак на защи</w:t>
        <w:softHyphen/>
        <w:t>щаемый объект, которая в данном случае имеет нулевое значе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 «отказом»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истемы защиты будем понимать обнаружение злоумышлен</w:t>
        <w:softHyphen/>
        <w:t>ником канала НСД к информации (например, ошибки в ОС, либо в приложе</w:t>
        <w:softHyphen/>
        <w:t xml:space="preserve">нии, которая может привести к несанкционированному доступу). П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«отка</w:t>
        <w:softHyphen/>
        <w:t xml:space="preserve">зоустойчивостью»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— способность системы защиты обеспечивать свои функции (обеспечивать защиту компьютерной информации) в условиях об</w:t>
        <w:softHyphen/>
        <w:t>наружения канала НСД к информац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им, что, вообще говоря, вопрос обеспечения надежности функци</w:t>
        <w:softHyphen/>
        <w:t>онирования любой системы является одним из важнейших при ее про</w:t>
        <w:softHyphen/>
        <w:t>ектировании. И совершенно непонятно, почему на сегодняшний день ему уделяется столь незначительное внимание при построении систем защи</w:t>
        <w:softHyphen/>
        <w:t>ты (в данном случае под надежностью понимаем ее отказоустойчивость к обнаружению канала НСД к информации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тельно, представим себе, что вся сеть предприятия реализована на единой платформе — установлен единый тип ОС, вся защита обеспечива</w:t>
        <w:softHyphen/>
        <w:t>ется встроенными в ОС средствами защиты. В этом случае с момента об</w:t>
        <w:softHyphen/>
        <w:t>наружения канала НСД к информации и до момента его ликвидации (на</w:t>
        <w:softHyphen/>
        <w:t>пример, посредством установки некоторого дополнительного программного обеспечения, которое должен поставить разработчик ОС), можно считать систему защиты отказавшей, а сеть предприятия незащищенной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огично тому, как это выполнено в теории надежности вычислительных систем, в данном случае можно ввести еще два важнейших параметра, харак</w:t>
        <w:softHyphen/>
        <w:t xml:space="preserve">теризующих систему защит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нтенсивность отказов — среднее число отка</w:t>
        <w:softHyphen/>
        <w:t xml:space="preserve">зов в единицу времени,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; время восстановления системы после отказа Т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bscript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интенсивностью отказо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истемы защиты от НСД следует понимать интенсивность обнаружения в ней каналов НСД к информации в еди</w:t>
        <w:softHyphen/>
        <w:t>ницу времен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ые значения данного параметра могут быть получены на осно</w:t>
        <w:softHyphen/>
        <w:t>вании статистики угроз НСД, которая для современных универсальных ОС приведена выше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чете надежности принимается, что интенсивность отказов являет</w:t>
        <w:softHyphen/>
        <w:t xml:space="preserve">ся постоянной во времени величиной. Если предположить, что угрозы НСД взаимонезависимы и люба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,...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 угроза носит катастрофический характер, предоставляя злоумышленнику несанкционированный доступ к информации, то интенсивность отказов системы защиты равна сумме ин-тенсивностей угроз НСД к соответствующей системе защиты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836295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 вероятность исправной работы системы защиты в течение произ</w:t>
        <w:softHyphen/>
        <w:t xml:space="preserve">вольного интервала времен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следующим образом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986155" cy="31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43" r="-4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енно, обратная величина интенсивности отказов системы равна среднему промежутку времени между двумя отказами и назыв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е</w:t>
        <w:softHyphen/>
        <w:t>менем наработки на отказ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760095" cy="239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83" r="-59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нсивность отказов системы определяется рядом параметров, в том числе, сложностью исследования защитных механизмов в системе, ква</w:t>
        <w:softHyphen/>
        <w:t>лификацией злоумышленника и временным интервалом эксплуатации системы защит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ность исследования механизмов защиты зависит не только от каче</w:t>
        <w:softHyphen/>
        <w:t>ства разработки системы защиты (уровня квалификации разработчика), но и от доступности информации о системе защиты для исследования злоумышленником. С точки зрения доступности для исследования мож</w:t>
        <w:softHyphen/>
        <w:t>но выделить следующие категории систем, характеризуемые возможнос</w:t>
        <w:softHyphen/>
        <w:t>тью обнаружения злоумышленником каналом НСД к информации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* Очень высокая </w:t>
      </w:r>
      <w:r>
        <w:rPr>
          <w:rFonts w:cs="Times New Roman" w:ascii="Times New Roman" w:hAnsi="Times New Roman"/>
          <w:color w:val="000000"/>
          <w:sz w:val="28"/>
          <w:szCs w:val="28"/>
        </w:rPr>
        <w:t>— некоммерческие средства (в том числе ОС), харак</w:t>
        <w:softHyphen/>
        <w:t>теризуемые свободным доступом злоумышленника к их исходным кодам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* Высокая </w:t>
      </w:r>
      <w:r>
        <w:rPr>
          <w:rFonts w:cs="Times New Roman" w:ascii="Times New Roman" w:hAnsi="Times New Roman"/>
          <w:color w:val="000000"/>
          <w:sz w:val="28"/>
          <w:szCs w:val="28"/>
        </w:rPr>
        <w:t>— широко используемые на практике коммерческие сред</w:t>
        <w:softHyphen/>
        <w:t>ства (в том числе ОС), характеризуемые отсутствием доступа зло</w:t>
        <w:softHyphen/>
        <w:t>умышленника к их исходным кодам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* Низкая </w:t>
      </w:r>
      <w:r>
        <w:rPr>
          <w:rFonts w:cs="Times New Roman" w:ascii="Times New Roman" w:hAnsi="Times New Roman"/>
          <w:color w:val="000000"/>
          <w:sz w:val="28"/>
          <w:szCs w:val="28"/>
        </w:rPr>
        <w:t>— ограниченно (по различным причинам) используемые на практике коммерческие средства (в том числе ОС), характеризуемые отсутствием доступа злоумышленника к их исходным кодам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* Очень низкая </w:t>
      </w:r>
      <w:r>
        <w:rPr>
          <w:rFonts w:cs="Times New Roman" w:ascii="Times New Roman" w:hAnsi="Times New Roman"/>
          <w:color w:val="000000"/>
          <w:sz w:val="28"/>
          <w:szCs w:val="28"/>
        </w:rPr>
        <w:t>— используемые на практике коммерческие средства, име</w:t>
        <w:softHyphen/>
        <w:t>ющие формализованные правила ограниченного распространения, ха</w:t>
        <w:softHyphen/>
        <w:t>рактеризуемые отсутствием доступа злоумышленника к исходным кодам ПО. К этой категории, в первую очередь, относятся коммерческие сред</w:t>
        <w:softHyphen/>
        <w:t>ства защиты отечественных производителей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важно при построении системы защиты правильно уче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вали</w:t>
        <w:softHyphen/>
        <w:t xml:space="preserve">фикацию злоумышленника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этом в определенных случаях его квали</w:t>
        <w:softHyphen/>
        <w:t>фикация может быть очень высокой, т.к. для обнаружения некорректностей в реализации механизма защиты, либо ошибок, требуется проведе</w:t>
        <w:softHyphen/>
        <w:t>ние некоторого системного и архитектурного анализа защищаемого объек</w:t>
        <w:softHyphen/>
        <w:t>та и т.д. В других же случаях злоумышленник вполне может обойтись небольшим набором знаний и умений. Очевидно, что квалификация зло</w:t>
        <w:softHyphen/>
        <w:t>умышленника в большой мере определяется областью применения защи</w:t>
        <w:softHyphen/>
        <w:t>щаемого объекта, т.е. ценностью той информации, которая обрабатыва</w:t>
        <w:softHyphen/>
        <w:t>ется защищаемым объект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ной интервал эксплуатации системы защиты — также весьма важ</w:t>
        <w:softHyphen/>
        <w:t>ный аспект, влияющий на интенсивность отказов. Ведь понятно, что сначала злоумышленником выявляются наиболее очевидные каналы НСД к информации, которые соответствующим образом ликвидируются раз</w:t>
        <w:softHyphen/>
        <w:t>работчиком. Соответственно, чем дольше эксплуатируется система, тем сложнее злоумышленнику найти канал НСД к информации. Однако это при условии, что вносимые разработчиком исправления, не приведут к новым, еще более очевидным некорректностям и ошибка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 </w:t>
      </w:r>
      <w:r>
        <w:rPr>
          <w:rFonts w:cs="Times New Roman"/>
          <w:b/>
          <w:bCs/>
          <w:color w:val="000000"/>
          <w:sz w:val="28"/>
          <w:szCs w:val="28"/>
        </w:rPr>
        <w:t>Врем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восстанов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истем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щиты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"/>
          <w:b/>
          <w:bCs/>
          <w:color w:val="000000"/>
          <w:sz w:val="28"/>
          <w:szCs w:val="28"/>
        </w:rPr>
        <w:t>Коэффициен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готовност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ее нами рассматривалась целесообразность усиления средств защиты в части увеличения параметра «среднее время наработки на отказ». Од</w:t>
        <w:softHyphen/>
        <w:t>нако не менее (если не более) важным является другая составляющая надежности системы защиты — так называемое «время восстановления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нтервал времени, в течение которого после возникновения отказа си</w:t>
        <w:softHyphen/>
        <w:t>стемы защиты обнаруженный канал НСД к информации устраняет</w:t>
        <w:softHyphen/>
        <w:t xml:space="preserve">ся, будем называ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ременем восстановл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м случае время восстановления является случайной величиной. Однако принято учитывать его среднее значение. Характеризуется сред</w:t>
        <w:softHyphen/>
        <w:t>нее время восстановления следующими компонентами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временем устранения соответствующего канала НСД к информации разработчик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временем внедрения на защищаемый объект исправленной версии системы защиты, включая ее настройку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видно, можем принять, что среднее время восстановления определя</w:t>
        <w:softHyphen/>
        <w:t>ется временем устранения соответствующего канала НСД к информации разработчиком. Другой компонентой, ввиду ее относительной малости, можем пренебречь. Поэтому примем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</m:oMath>
      </m:oMathPara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 сказанного можем отметить, что в рассматриваемом случае среднее время восстановления — это одна из основных характеристик надежности функционирования системы защиты. Определяется она тем, насколько предприятие-разработчик системы защиты оперативно исправ</w:t>
        <w:softHyphen/>
        <w:t>ляет обнаруживаемые каналы НСД. Причем при использовании встро</w:t>
        <w:softHyphen/>
        <w:t>енных механизмов защиты этим разработчиком является сам разработ</w:t>
        <w:softHyphen/>
        <w:t>чик ОС (приложения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им, что характеристика «время восстановления» объективно зави</w:t>
        <w:softHyphen/>
        <w:t>сит от сложности системы. Действительно, зачастую исправление одной ошибки требует тестирования практически всех функциональных моду</w:t>
        <w:softHyphen/>
        <w:t>лей системы заново, поскольку в сложной технической системе все функ</w:t>
        <w:softHyphen/>
        <w:t>циональные модули сильно взаимосвязан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стати говоря, исправление одной ошибки может привести к появлению дру</w:t>
        <w:softHyphen/>
        <w:t>гих ошибок. Поэтому исправление ошибок в ОС и сложных приложениях тре</w:t>
        <w:softHyphen/>
        <w:t>бует реализации соответствующей технологии внесения исправлений. Эта тех</w:t>
        <w:softHyphen/>
        <w:t xml:space="preserve">нология предполагает серьезное тестирование ПО практически по всем функциям, что может составлять месяцы. Например, для ОС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й параметр можно охарактеризовать, как половину среднего интервала времени между выходами в свет доработок ОС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rvi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ck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им, что с учетом сложности исправления ошибок, на практике раз</w:t>
        <w:softHyphen/>
        <w:t>работчики сложных систем стараются не исправлять ошибки поодиноч</w:t>
        <w:softHyphen/>
        <w:t>ке, а приступать к тестированию системы уже по факту исправления некоторой совокупности ошибок (с учетом совокупности внесенных из</w:t>
        <w:softHyphen/>
        <w:t>менений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необходимо учитывать, что в течение всего времени восста</w:t>
        <w:softHyphen/>
        <w:t>новления можно считать систему защиты отказавшей, а защищаемый объект — незащищенным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такая характеристика надежности системы защиты, как «время восстановления», может служить требованием к предприятию-раз</w:t>
        <w:softHyphen/>
        <w:t>работчику системы защит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зиций надежности эксплуатационные свойства системы защиты можно охарактеризов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эффициентом готовности: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278255" cy="313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готовности, во-первых, характеризует долю времени, в течение которого система защиты работоспособна, а во-вторых, опреде</w:t>
        <w:softHyphen/>
        <w:t>ляет вероятность того, что в любой произвольный момент времени сис</w:t>
        <w:softHyphen/>
        <w:t xml:space="preserve">тема защиты работоспособна. Соответственно получаем долю времени, в течение которого объект находится в незащищенном состоянии, а также вероятность того, что в любой момент времени объект незащищен: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993140" cy="31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м грубую оценку характеристики «коэффициент готовности», что</w:t>
        <w:softHyphen/>
        <w:t>бы оценить, насколько критична характеристика «время восстановления» при построении системы защиты. Примем интенсивность обнаружения ошибки, которая может привести к НСД к информации, равной 1 в год (практика показывает, что для ряда ОС и приложений она значительно выше). В табл. 3.1 показано изменение коэффициента готовности систе</w:t>
        <w:softHyphen/>
        <w:t>мы (вероятности нахождения системы в защищенном виде) при различ</w:t>
        <w:softHyphen/>
        <w:t>ных значениях характеристики времени восстановления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Таблица 3.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181"/>
        <w:gridCol w:w="1181"/>
        <w:gridCol w:w="1181"/>
        <w:gridCol w:w="1181"/>
        <w:gridCol w:w="1181"/>
        <w:gridCol w:w="1182"/>
      </w:tblGrid>
      <w:tr>
        <w:trPr>
          <w:trHeight w:val="40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рем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осстанов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rFonts w:cs="Times New Roman"/>
                <w:color w:val="000000"/>
                <w:sz w:val="24"/>
                <w:szCs w:val="24"/>
              </w:rPr>
              <w:t>месяца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  <w:r>
              <w:rPr>
                <w:rFonts w:cs="Times New Roman"/>
                <w:color w:val="000000"/>
                <w:sz w:val="24"/>
                <w:szCs w:val="24"/>
              </w:rPr>
              <w:t>недели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/>
                <w:color w:val="000000"/>
                <w:sz w:val="24"/>
                <w:szCs w:val="24"/>
              </w:rPr>
              <w:t>неделя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rFonts w:cs="Times New Roman"/>
                <w:color w:val="000000"/>
                <w:sz w:val="24"/>
                <w:szCs w:val="24"/>
              </w:rPr>
              <w:t>дня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/>
                <w:color w:val="000000"/>
                <w:sz w:val="24"/>
                <w:szCs w:val="24"/>
              </w:rPr>
              <w:t>день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эффициен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отовност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2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6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2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7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3. </w:t>
      </w:r>
      <w:r>
        <w:rPr>
          <w:rFonts w:cs="Times New Roman"/>
          <w:b/>
          <w:bCs/>
          <w:color w:val="000000"/>
          <w:sz w:val="28"/>
          <w:szCs w:val="28"/>
        </w:rPr>
        <w:t>Треб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исте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щи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нформации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rFonts w:cs="Times New Roman"/>
          <w:b/>
          <w:bCs/>
          <w:color w:val="000000"/>
          <w:sz w:val="28"/>
          <w:szCs w:val="28"/>
        </w:rPr>
        <w:t>исход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тказоустойчивост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надежности вычислительной системы на практике опреде</w:t>
        <w:softHyphen/>
        <w:t>ляются, как правило, значением коэффициента готовности не ниже 0,99 (в большинстве случаев — 0,999 и выше). Соответственно, на основе представленных в табл. 1.5 исследований мы можем сделать вывод, что время восстановления системы защиты должно определяться днями, а не месяцами, как это происходит на практике при использовании встроен</w:t>
        <w:softHyphen/>
        <w:t>ных в ОС (и приложения) защитных механизмов. При этом отметим, что нами исследовался наиболее благоприятный случай, когда интенсивность отказов принималась равной 1 в год. А если их будет два и более, какова будет вероятность защищенности системы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сказанного могут быть сделаны следующие выводы: 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иление средств защиты целесообразно для повышения надежнос</w:t>
        <w:softHyphen/>
        <w:t>ти системы защиты — уменьшения времени восстановления системы при обнаружении канала НСД к информации. В этом случае следует говорить о целесообразности замещения всех встроенных механиз</w:t>
        <w:softHyphen/>
        <w:t>мов защиты на механизмы систем защиты отечественной разработ</w:t>
        <w:softHyphen/>
        <w:t>ки. Возможность же существенного снижения характеристики «вре</w:t>
        <w:softHyphen/>
        <w:t>мени восстановления» при этом обусловливается двумя причинами: во-первых, объективной — система защиты как таковая имеет на порядки меньшую сложность, чем ОС в целом (исправление ошибки в ней потребует на столько же меньших трудозатрат, чем аналогич</w:t>
        <w:softHyphen/>
        <w:t>ные исправления в ОС), во-вторых, субъективной — отечественные производители могут с большей оперативностью обеспечить взаимо</w:t>
        <w:softHyphen/>
        <w:t>действие с конечным потребителем средств защиты, в частности, при распространении исправленной версии ПО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 разработчику системы защиты, при ее практическом использова</w:t>
        <w:softHyphen/>
        <w:t>нии, должно выдвигаться требование к времени восстановления системы защиты — устранения каналов НСД к информации. Так как время восстановления системы защиты, с целью достижения высо</w:t>
        <w:softHyphen/>
        <w:t>кого уровня ее отказоустойчивости, должно определяться днями (что на практике невозможно), то при построении системы защиты дол</w:t>
        <w:softHyphen/>
        <w:t>жны решаться вопросы резервирования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едопустимо использовать средства добавочной защиты, не под</w:t>
        <w:softHyphen/>
        <w:t>держиваемые конкретным предприятием-разработчиком (в частно</w:t>
        <w:softHyphen/>
        <w:t>сти, свободно распространяемые и др.), а также распространяемые предприятием, не способным обеспечить необходимую оператив</w:t>
        <w:softHyphen/>
        <w:t>ность восстановления системы защиты при обнаружении канала НСД к информац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как видим, требования к времени восстановления сис</w:t>
        <w:softHyphen/>
        <w:t>темы защиты очень высоки даже при использовании на защищаемом объекте средств защиты отечественного производителя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rFonts w:cs="Times New Roman"/>
          <w:b/>
          <w:bCs/>
          <w:color w:val="000000"/>
          <w:sz w:val="28"/>
          <w:szCs w:val="28"/>
        </w:rPr>
        <w:t>Задач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метод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резервирования встроен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механизм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щиты 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овыш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тказоустойчивости систем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щиты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величения надежности любой вычислительной системы применяет</w:t>
        <w:softHyphen/>
        <w:t>ся резервирование. Любое резервирование основывается на включении в состав системы защиты дополнительных средств. В нашем случае — до</w:t>
        <w:softHyphen/>
        <w:t>полнительных механизмов защиты. Причем в отличие от классических спо</w:t>
        <w:softHyphen/>
        <w:t>собов резервирования средств вычислительной техники, предполагающих параллельное включение резервного оборудования, однотипного с резер</w:t>
        <w:softHyphen/>
        <w:t>вируемым оборудованием, в данном случае резервные механизмы (допол</w:t>
        <w:softHyphen/>
        <w:t>нительные механизмы защиты) должны включаться последователь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резервированием механизмов защиты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будем понимать последова</w:t>
        <w:softHyphen/>
        <w:t>тельное включение в систему защиты дополнительных механизмов, реализу</w:t>
        <w:softHyphen/>
        <w:t>ющих те же функции защиты, что и основные механизмы, но иным способом и средствам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е к реализации механизмов защиты различными способами и средствами обусловлено необходимостью резервного противодействия угрозе в случае преодоления злоумышленником основного механизма защиты. То есть одна и та же угроза должна распространяться либо на резервируемый, либо на резервный механизмы, в противном случае факт резервирования отсутствует, как таковой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использование в системе защиты дополнительных меха</w:t>
        <w:softHyphen/>
        <w:t>низмов можно рассматривать не только с целью расширения функций встроенных механизмов защиты, но и с целью их резервирования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надежность системы защиты характеризуется вероятность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</w:t>
        <w:softHyphen/>
        <w:t xml:space="preserve">зотказной работы за врем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определяется для встроенных средств за</w:t>
        <w:softHyphen/>
        <w:t xml:space="preserve">щиты надежность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 при использовании дополнительных механизмов защиты, обеспечи</w:t>
        <w:softHyphen/>
        <w:t>вающих резервирование встроенных механизмов, и характеризуемых на</w:t>
        <w:softHyphen/>
        <w:t xml:space="preserve">дежность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меем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rFonts w:cs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тим, что резервирование приводит не только к увеличению вероят</w:t>
        <w:softHyphen/>
        <w:t>ности безотказной работы системы защиты, но и к снижению требова</w:t>
        <w:softHyphen/>
        <w:t>ний к времени восстановления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щем случа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жно выделить три режима резервирования системы за</w:t>
        <w:softHyphen/>
        <w:t>щиты дополнительными механизмами защиты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* Горячий резерв,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котором основные и дополнительные механизмы защиты настроены и включены. В этом случае ограничений на время восстановления системы практически не накладывается (естественно, в разумных пределах). Этот подход обеспечивает наиболее высокий уровень защиты, т.к. при преодолении основного механизма защиты противодействие угрозе оказывает резервный механизм (в предполо</w:t>
        <w:softHyphen/>
        <w:t>жении, что угроза в равной мере не распространяется на основной и резервный механизмы защиты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истем защиты информации, критичной к НСД, следствием ска</w:t>
        <w:softHyphen/>
        <w:t>занного будет вывод о целесообразности резервной реализации основ</w:t>
        <w:softHyphen/>
        <w:t>ных механизмов защиты от НСД, дополнительными механизмами за</w:t>
        <w:softHyphen/>
        <w:t>щиты с их включением в режиме «горячего резерва» совместно со встроенными механизмами защиты. При этом к основным механизмам защиты от НСД прежде всего относятся механизм идетификации и аутентификации, а также механизм управления доступом к ресурсам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* Активный холодный резерв,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котором основной и дополнительный механизмы защиты настроены, но включен только один из них. В этом случае время восстановления определяется продолжительностью запус</w:t>
        <w:softHyphen/>
        <w:t>ка резервной системы при отказе основной. Как правило, это время составляет несколько часов. Однако, по сравнению с горячим резерви</w:t>
        <w:softHyphen/>
        <w:t>рование здесь достигается снижение влияния системы защиты на заг</w:t>
        <w:softHyphen/>
        <w:t>рузку вычислительного ресурса защищаемого объекта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* Пассивный холодный резерв,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котором только одно из средств защиты (основное или дополнительное) настроено и включено. В этом случае время восстановления определяется продолжительностью настройки и запуска резервной системы при отказе основной. Обыч</w:t>
        <w:softHyphen/>
        <w:t>но это составляет от нескольких часов до несколько дней. Однако, по сравнению с активным холодным резервирование здесь достигается упрощение администрирования системы защиты, как при ее внедре</w:t>
        <w:softHyphen/>
        <w:t>нии, так и в процессе функционирования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ее нами рассматривались вопросы необходимости усиления механизмов защиты, встроенных в ОС. Однако, на основании анализа, проведенного в данном разделе, можем сделать вывод, что наряду с этим важнейшей зада</w:t>
        <w:softHyphen/>
        <w:t>чей усиления системы защиты следует считать резервирование встроенных в ОС и приложения механизмов защиты. Связано это с тем, что даже при потенциально максимальной оперативности предприятия-разработчика по устранению ошибок (выявленных каналов НСД к информации), только этим невозможно обеспечить сколько-нибудь высокую отказоустойчивость сис</w:t>
        <w:softHyphen/>
        <w:t xml:space="preserve">темы защиты (ее способность выполнять свои функции). Таким образом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без резервирования механизмов защиты о гарантирован</w:t>
        <w:softHyphen/>
        <w:t>ной защите не приходится говорить в принципе.</w:t>
      </w:r>
    </w:p>
    <w:p>
      <w:pPr>
        <w:pStyle w:val="Normal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2:10:00Z</dcterms:created>
  <dc:creator>555</dc:creator>
  <dc:description/>
  <cp:keywords/>
  <dc:language>en-US</dc:language>
  <cp:lastModifiedBy>1</cp:lastModifiedBy>
  <dcterms:modified xsi:type="dcterms:W3CDTF">2022-06-30T07:10:00Z</dcterms:modified>
  <cp:revision>3</cp:revision>
  <dc:subject/>
  <dc:title>Лекция № 23</dc:title>
</cp:coreProperties>
</file>