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jc w:val="center"/>
        <w:rPr/>
      </w:pPr>
      <w:r>
        <w:rPr>
          <w:sz w:val="28"/>
          <w:szCs w:val="28"/>
        </w:rPr>
        <w:t xml:space="preserve">Вопросы экзаменационных билетов по дисциплине </w:t>
      </w:r>
    </w:p>
    <w:p>
      <w:pPr>
        <w:pStyle w:val="Normal"/>
        <w:shd w:fill="FFFFFF" w:val="clear"/>
        <w:spacing w:before="0" w:after="14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Комплексная система защиты информации</w:t>
      </w:r>
    </w:p>
    <w:p>
      <w:pPr>
        <w:pStyle w:val="Normal"/>
        <w:shd w:fill="FFFFFF" w:val="clear"/>
        <w:spacing w:before="0" w:after="144"/>
        <w:jc w:val="center"/>
        <w:rPr>
          <w:caps/>
          <w:color w:val="000000"/>
          <w:sz w:val="28"/>
          <w:szCs w:val="28"/>
        </w:rPr>
      </w:pPr>
      <w:r>
        <w:rPr>
          <w:caps/>
          <w:sz w:val="28"/>
          <w:szCs w:val="28"/>
        </w:rPr>
        <w:t>на предприятии»</w:t>
      </w:r>
    </w:p>
    <w:p>
      <w:pPr>
        <w:pStyle w:val="Normal"/>
        <w:shd w:fill="FFFFFF" w:val="clear"/>
        <w:spacing w:before="0" w:after="144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сущность КСЗИ. Назначение КСЗИ. Задачи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СЗИ как средство выражения концептуальных основ защиты информ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ие основы организации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ЗИ как сложная че</w:t>
        <w:softHyphen/>
        <w:t xml:space="preserve">ловеко-машинная система. Основные положения теории систем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</w:t>
        <w:softHyphen/>
        <w:t xml:space="preserve">пы организации КСЗИ. Основные требования, предъявляемые к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одержательная характеристика этапов разработки КСЗ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/>
      </w:pPr>
      <w:r>
        <w:rPr>
          <w:color w:val="000000"/>
          <w:sz w:val="28"/>
          <w:szCs w:val="28"/>
        </w:rPr>
        <w:t>Основные факторы, влияющие на организацию КСЗ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и степень влияния различных факторов на организацию КСЗ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пределения состава защищаемой информации. Этапы ра</w:t>
        <w:softHyphen/>
        <w:t xml:space="preserve">боты по выявлению состава защищаемой информ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руковод</w:t>
        <w:softHyphen/>
        <w:t xml:space="preserve">ства предприятия и подразделений предприятия, экспертной комиссии, службы защиты информ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нформации по видам тай</w:t>
        <w:softHyphen/>
        <w:t xml:space="preserve">ны и степеням конфиденциальности. Нормативное закрепление состава защищаемой информации; структура перечней сведений, относимых к различным видам тайны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носителей защищаемой информации как объектов защиты. Факторы, определяющие состав носителей информ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выяв</w:t>
        <w:softHyphen/>
        <w:t>ления состава носителей защищаемой информации. Хранилища носите</w:t>
        <w:softHyphen/>
        <w:t>лей информации как объект защи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помещений для работы с защищаемой информацией как объектов защиты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технических средств обработки, передачи, транспортировки и защиты информации, являющихся объектами защиты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редств обеспечения функциони</w:t>
        <w:softHyphen/>
        <w:t xml:space="preserve">рования предприятия, подлежащих защите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пределяющие не</w:t>
        <w:softHyphen/>
        <w:t xml:space="preserve">обходимость защиты периметра и здания предприят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персо</w:t>
        <w:softHyphen/>
        <w:t>нала предприятия как объекта защи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сточников дестабилизирующего воздействия на ин</w:t>
        <w:softHyphen/>
        <w:t>формацию и видов их воздействия. Методика выявления способов воз</w:t>
        <w:softHyphen/>
        <w:t xml:space="preserve">действия на информацию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причин, обстоятельств и условий дестабилизирующего воздействия на информацию. Оценка ущерба от по</w:t>
        <w:softHyphen/>
        <w:t>тенциального дестабилизирующего воздействия на информацию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выявления каналов несанкционированного доступа к инфор</w:t>
        <w:softHyphen/>
        <w:t>мации. Соотношение между каналами несанкционированного доступа и источниками воздействия на информацию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озможных ме</w:t>
        <w:softHyphen/>
        <w:t xml:space="preserve">тодов несанкционированного доступа к защищаемой информ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Оцен</w:t>
        <w:softHyphen/>
        <w:t>ка степени опасности применения различных методов. Анализ потенци</w:t>
        <w:softHyphen/>
        <w:t>альных последствий реализации несанкционированного доступа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выявления нарушителей (незаконных пользователей) и со</w:t>
        <w:softHyphen/>
        <w:t xml:space="preserve">става интересующей их информ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аправлений и возмож</w:t>
        <w:softHyphen/>
        <w:t xml:space="preserve">ностей доступа нарушителей к защищаемой информ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степе</w:t>
        <w:softHyphen/>
        <w:t>ни уязвимости информации в результате действий нарушителей различ</w:t>
        <w:softHyphen/>
        <w:t>ных категор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ы, влияющие на выбор компонентов КСЗИ. Объекты защиты как основной фактор, определяющий состав компонентов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Основ</w:t>
        <w:softHyphen/>
        <w:t>ные требования, предъявляемые к выбору методов и средств защиты, за</w:t>
        <w:softHyphen/>
        <w:t>висимость их от структуры предприятия, защищаемых элементов объек</w:t>
        <w:softHyphen/>
        <w:t>тов, условий функционирования КСЗ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олноты составляющих защиты. Учет всех факторов и обстоятельств, оказывающих влияние на качество защиты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всей совокупности подлежащей защите информации во всех компонентах ее сбора, хранения, передачи и использования, а также во все время и при всех режимах функционирования систем обработки ин</w:t>
        <w:softHyphen/>
        <w:t>форм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одели объекта, основные виды моделей и их характеристи</w:t>
        <w:softHyphen/>
        <w:t xml:space="preserve">ка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как инструмент количественного и качественного анализа КСЗИ. Значение моделирования процессов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труктуры КСЗИ, ее зависимость от объектов защиты, характера и условий функционирова</w:t>
        <w:softHyphen/>
        <w:t xml:space="preserve">ния предприят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ая модель КСЗИ. Организационная мо</w:t>
        <w:softHyphen/>
        <w:t>дель КСЗИ. Информационная модель КСЗ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держание работ по организации КСЗИ. Характеристика ос</w:t>
        <w:softHyphen/>
        <w:t xml:space="preserve">новных стадий создания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структура задания на проек</w:t>
        <w:softHyphen/>
        <w:t xml:space="preserve">тирование, технического задания, технико-экономического обоснован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Предпроектное обследование, технический проект, рабочий проект. Ап</w:t>
        <w:softHyphen/>
        <w:t>робация и ввод в эксплуатацию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става кадрового обеспечения функционирования КСЗИ. Распределение функций по защите информации между руководством пред</w:t>
        <w:softHyphen/>
        <w:t xml:space="preserve">приятия, службой защиты информации, специальными комиссиями и пользователями защищаемой информации, обеспечение взаимодействия между ним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нормативных документов, регламентирующих деятельность персонала по защите информации. Подбор и обучение пер</w:t>
        <w:softHyphen/>
        <w:t>сонала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материально-технического обеспечения функционирования КСЗИ. Определение состава материально-технического обеспечения, его зависимость от структуры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нормативно-методического обеспечения функционирования КСЗИ. Перечень вопросов, требующих документационного закреплен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нормативно-методических доку</w:t>
        <w:softHyphen/>
        <w:t>ментов по обеспечению функционирования КСЗИ, их назначение, струк</w:t>
        <w:softHyphen/>
        <w:t>тура и содержание. Порядок разработки и внедрения документ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цели управления КСЗИ. Сущность процессов управления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управления КСЗИ. Основные стили управлен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Струк</w:t>
        <w:softHyphen/>
        <w:t>тура и содержание общей технологии управления КСЗ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задачи планирования функционирования КСЗИ. Способы и стадии планирован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влияющие на выбор принципов и спосо</w:t>
        <w:softHyphen/>
        <w:t xml:space="preserve">бов планирован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и общее содержание планов организации и функционирования КСЗ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сбора, обработки и изучения информа</w:t>
        <w:softHyphen/>
        <w:t>ции, необходимой для планирования. Организация выполнения план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виды контроля функционирования КСЗИ. Цель проведения контрольных мероприятий в КСЗИ. Методы контрол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ро</w:t>
        <w:softHyphen/>
        <w:t>ведения контроля функционирования КСЗИ. Анализ и использование ре</w:t>
        <w:softHyphen/>
        <w:t>зультатов проведения контрольных мероприят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основные виды чрезвычайных ситуаций. Технология при</w:t>
        <w:softHyphen/>
        <w:t xml:space="preserve">нятия решений в условиях чрезвычайной ситуаци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влияющие на принятие решений в условиях чрезвычайной ситуации. Подготовка мероприятий на случай возникновения чрезвычайных ситуац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дходов к оценке эффективности систем защиты ин</w:t>
        <w:softHyphen/>
        <w:t xml:space="preserve">формации. Вероятностный подход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/>
      </w:pPr>
      <w:r>
        <w:rPr>
          <w:color w:val="000000"/>
          <w:sz w:val="28"/>
          <w:szCs w:val="28"/>
        </w:rPr>
        <w:t>Классификация подходов к оценке эффективности систем защиты ин</w:t>
        <w:softHyphen/>
        <w:t>формации. Оценочный подход на основе формирования требований к защищенности объекта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/>
      </w:pPr>
      <w:r>
        <w:rPr>
          <w:color w:val="000000"/>
          <w:sz w:val="28"/>
          <w:szCs w:val="28"/>
        </w:rPr>
        <w:t>Содержание и особенности экспертной оцен</w:t>
        <w:softHyphen/>
        <w:t>ки эффективности защи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подходов экспертной оцен</w:t>
        <w:softHyphen/>
        <w:t>ки эффективности защи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онная структура методов и моделей оценки. Базовые понятия и определения, используемые в моделях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показателей защищенности (эффективности). Метод оценки уровня безопасности и аналитические модели определения базовых и обобщенных показателей уязвимост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остроения "розеток" (диаграмм) безопасности. Ме</w:t>
        <w:softHyphen/>
        <w:t xml:space="preserve">тод анализа риска.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Метод оценки на основе структурных вопросников. Области применения и анализ приемлемости различных методов и моде</w:t>
        <w:softHyphen/>
        <w:t>лей для решения задачи оценки эффективности КСЗ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охранно-пропускного режима на предприят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орядок приема-выдачи служебного оружия и патронов к нему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Сведения, составляющие коммерческую тайну предприят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информации, содержащей коммерческую тайну, и сроков ее действ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Договорное обязательство о неразглашении коммерческой тайны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Обязанности лиц, допущенных к сведениям, составляющим коммерческую тайну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орядок ведения делопроизводства документов, содержащих коммерческую тайну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Система допуска сотрудников, командированных и частных лиц к сведениям, составляющим коммерческую тайну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Аттестат соотвествия требованиям безопасности информа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еречень документации по пожарной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Классификация пожарных и взрывоопасных зон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Требования к оформлению плана эвакуации людей при пожаре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Договор на оказание охранных услуг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розы для протоколов и служб </w:t>
      </w:r>
      <w:r>
        <w:rPr>
          <w:color w:val="000000"/>
          <w:sz w:val="28"/>
          <w:szCs w:val="28"/>
          <w:lang w:val="en-US"/>
        </w:rPr>
        <w:t>Internet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ологический базис защиты информа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частные сети и их информационная защита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дентификации и аутентификации пользователей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льные средства тестирования системы защиты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сетевые экраны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щищенности информации от утечки по каналам ПЭМИН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щитой в распределенных сетях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уровневые и многоплатформенные продукты для обеспечения безопасности предприят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Аудит информационной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аудита выделенных по</w:t>
        <w:softHyphen/>
        <w:t>мещен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концептуальные положения  системы защиты информа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Концептуальная модель информационной 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я, приводящие к неправомерному овладению конфиденциальной информацией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Направления обеспечения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Характеристика защитных действ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документы по защите информации и их характеристика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документы, регламентирующие действия по защите информации от утечки по тех</w:t>
        <w:softHyphen/>
        <w:t>ническим каналам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Основные разделы и содержание коллективного договора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Задачи СБ предприятия по обеспечению организационных мероприятий по защите информ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Классификация мер инженерно-технической защиты информ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Классификация инженерно-технической защиты информации по техническим средствам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Классификация программных средств защиты информа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Каналы разглашения конфиденциальной информ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 РФ «О частной детективной и ох</w:t>
        <w:softHyphen/>
        <w:t>ранной деятельности». (что разрешается и запрещается частному детективу?)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руководства предприятия и сотруд</w:t>
        <w:softHyphen/>
        <w:t>ников службы безопасности по предупреждению раз</w:t>
        <w:softHyphen/>
        <w:t>глашения охраняемых сведен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ресечения разглашения информ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Каналы утечки конфиденциальной информации. Их классификация. Причины и условия их возникнов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от утечки по визуально-оптическим каналам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от утечки но акустическим каналам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от утечки по электромагнитным каналам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несанкционированного доступа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несанкционированного доступа к информа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от наблюдения и фотографирован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кустический контроль. Классификация микрофонов и радиомикрофон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рослушивания посредством радиозакладок. Классификация специальных радиоприемник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телефонных переговоров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Назначение и характеристики нелинейных локаторов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Назначение и характеристики средств постановки активных помех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Назначение и характеристики скремблеров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ротиводействие незаконному подключению к линиям связ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ры защиты от радиоперехвата 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оставление соглашений  договоров  о сотрудничестве с зарубежными партнерам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Виды коммерческих международных операц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Виды научно-технических документов и критерии их цен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Экспертиза ценности передаваемой научно-технической документ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ланирование и виды переговоров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одготовка и техника ведения переговоров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Информация, представляющая интерес при ведении переговор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Особенности передачи информации зарубежному партнеру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Содержание «Инструкции о порядке работы с зарубежными партнерами»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орядок работы СБ для защиты конфиденциальной информации при работе с зарубежными партнерам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ринципы политики информационной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Основные встроенные механизмы защиты ОС и их недостатк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Анализ существующих угроз для современных универсальных ОС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Оценка надежности систем защиты информа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Задачи и методы резервирования встроенных в ОС механизмов защи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Понятие добавочной защиты, способы комплексирования механизмов защиты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Вопросы оценки эффективности и проектирования систем защи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Особенности реализации механизмов добавочной защи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  <w:t>Сертификация ИС и ее компонентов по требованиям информационной безопасности.</w:t>
      </w:r>
    </w:p>
    <w:p>
      <w:pPr>
        <w:pStyle w:val="Normal"/>
        <w:shd w:fill="FFFFFF" w:val="clear"/>
        <w:spacing w:before="0" w:after="14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8:33:00Z</dcterms:created>
  <dc:creator>555</dc:creator>
  <dc:description/>
  <dc:language>en-US</dc:language>
  <cp:lastModifiedBy>555</cp:lastModifiedBy>
  <dcterms:modified xsi:type="dcterms:W3CDTF">2005-11-16T21:26:00Z</dcterms:modified>
  <cp:revision>3</cp:revision>
  <dc:subject/>
  <dc:title/>
</cp:coreProperties>
</file>