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  <w:t>Лекция № 13. Анализ</w:t>
      </w:r>
      <w:r>
        <w:rPr>
          <w:caps/>
          <w:color w:val="000000"/>
          <w:sz w:val="28"/>
          <w:szCs w:val="28"/>
        </w:rPr>
        <w:t xml:space="preserve"> </w:t>
      </w:r>
      <w:r>
        <w:rPr>
          <w:rFonts w:cs="Times New Roman"/>
          <w:caps/>
          <w:color w:val="000000"/>
          <w:sz w:val="28"/>
          <w:szCs w:val="28"/>
        </w:rPr>
        <w:t>защищенности современных</w:t>
      </w:r>
      <w:r>
        <w:rPr>
          <w:caps/>
          <w:color w:val="000000"/>
          <w:sz w:val="28"/>
          <w:szCs w:val="28"/>
        </w:rPr>
        <w:t xml:space="preserve"> </w:t>
      </w:r>
      <w:r>
        <w:rPr>
          <w:rFonts w:cs="Times New Roman"/>
          <w:caps/>
          <w:color w:val="000000"/>
          <w:sz w:val="28"/>
          <w:szCs w:val="28"/>
        </w:rPr>
        <w:t>операционных систем</w:t>
      </w:r>
    </w:p>
    <w:p>
      <w:pPr>
        <w:pStyle w:val="Normal"/>
        <w:shd w:fill="FFFFFF" w:val="clear"/>
        <w:ind w:firstLine="720"/>
        <w:jc w:val="both"/>
        <w:rPr>
          <w:rFonts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rFonts w:cs="Times New Roman"/>
          <w:bCs/>
          <w:color w:val="000000"/>
          <w:sz w:val="28"/>
          <w:szCs w:val="28"/>
        </w:rPr>
        <w:t>Принципиаль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различ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подходах обеспеч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защиты</w:t>
      </w:r>
      <w:r>
        <w:rPr>
          <w:bCs/>
          <w:color w:val="000000"/>
          <w:sz w:val="28"/>
          <w:szCs w:val="28"/>
        </w:rPr>
        <w:t xml:space="preserve">. </w:t>
      </w:r>
      <w:r>
        <w:rPr>
          <w:rFonts w:cs="Times New Roman"/>
          <w:bCs/>
          <w:color w:val="000000"/>
          <w:sz w:val="28"/>
          <w:szCs w:val="28"/>
        </w:rPr>
        <w:t>Разнос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концепций</w:t>
      </w:r>
    </w:p>
    <w:p>
      <w:pPr>
        <w:pStyle w:val="Normal"/>
        <w:shd w:fill="FFFFFF" w:val="clear"/>
        <w:ind w:firstLine="72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rFonts w:cs="Times New Roman"/>
          <w:bCs/>
          <w:color w:val="000000"/>
          <w:sz w:val="28"/>
          <w:szCs w:val="28"/>
        </w:rPr>
        <w:t>Основ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встроен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механизмы защиты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ОС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их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недостатки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rFonts w:cs="Times New Roman"/>
          <w:bCs/>
          <w:color w:val="000000"/>
          <w:sz w:val="28"/>
          <w:szCs w:val="28"/>
        </w:rPr>
        <w:t>Принципиаль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различ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подходах обеспеч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защиты</w:t>
      </w:r>
      <w:r>
        <w:rPr>
          <w:bCs/>
          <w:color w:val="000000"/>
          <w:sz w:val="28"/>
          <w:szCs w:val="28"/>
        </w:rPr>
        <w:t xml:space="preserve">. </w:t>
      </w:r>
      <w:r>
        <w:rPr>
          <w:rFonts w:cs="Times New Roman"/>
          <w:bCs/>
          <w:color w:val="000000"/>
          <w:sz w:val="28"/>
          <w:szCs w:val="28"/>
        </w:rPr>
        <w:t>Разнос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концепций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Анализировать выполнение современными универсаль</w:t>
        <w:softHyphen/>
        <w:t>ными ОС требований, задаваемых для класса защищенности автомати</w:t>
        <w:softHyphen/>
        <w:t>зированных систем 1В (защита секретной информации), не имеет смыс</w:t>
        <w:softHyphen/>
        <w:t>ла в принципе. Для большинства ОС либо полностью не реализуется основной для данных приложений мандатный механизм управления до</w:t>
        <w:softHyphen/>
        <w:t>ступом к ресурсам, либо не выполняется его важнейшее требов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Дол</w:t>
        <w:softHyphen/>
        <w:t>жно осуществляться управление потоками информации с помощью меток конфиденциальности. При этом уровень конфиденциальнос</w:t>
        <w:softHyphen/>
        <w:t>ти накопителя должен быть не ниже уровня конфиденциальности записываемой на него информации».</w:t>
      </w:r>
    </w:p>
    <w:p>
      <w:pPr>
        <w:pStyle w:val="Normal"/>
        <w:shd w:fill="FFFFFF" w:val="clear"/>
        <w:ind w:firstLine="72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Будем говорить лишь о возможном соответствии средств защиты современных ОС классу автоматизированных систем 1Г (защита конфиденциальной информации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м случае возможна неоднозначная трактовка некоторых формализо</w:t>
        <w:softHyphen/>
        <w:t>ванных требований. Проиллюстрируем сказанное примером. Рассмотрим тре</w:t>
        <w:softHyphen/>
        <w:t>бование «Для каждой пары (субъект — объект) в средстве вычислительной техники (СВТ) должно быть задано явное и недвусмысленное перечисление допустимых типов доступа (читать, писать и т д.), те. тех типов доступа, которые являются санкционированными для данного субъекта (индивида или группы индивидов) к данному ресурсу СВТ (объекту)». Возникают вопросы: что понимается под условием «для каждой пары...», т.е. причисляются ли в данном требовании к «объектам» программы (процессы или исполняемые файлы), устройства и т.д, а к субъектам — процессы (программы)? Далее, что понимается под условием «должно быть задано явное и недвусмыслен</w:t>
        <w:softHyphen/>
        <w:t>ное перечисление допустимых типов доступа (читать, писать и т.д.)», что значит «и т.д.», относится ли к нему, например, «исполнение» и др. В связи с этим автор далее будет трактовать все неоднозначности в пользу усиления механизмов защиты. Обоснованность подобного подхода мы увидим ниже, при анализе существующей статистики угроз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альтернативных реализаций ОС рассмотрим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естественно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</w:rPr>
        <w:t>/2000, т.к. о встроенных механиз</w:t>
        <w:softHyphen/>
        <w:t xml:space="preserve">мах защиты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ворить вообще не приходится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ачала остановимся на принципиальном, даже можно сказать, концеп</w:t>
        <w:softHyphen/>
        <w:t>туальном противоречии между реализованными в ОС механизмами за</w:t>
        <w:softHyphen/>
        <w:t>щиты и принятыми формализованными требованиями. Концептуальном в том смысле, что это противоречие характеризует не какой-либо один механизм защиты, а общий подход к построению системы защит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речие состоит в принципиальном различии подходов (соответ</w:t>
        <w:softHyphen/>
        <w:t>ственно требований) к построению схемы администрирования механиз</w:t>
        <w:softHyphen/>
        <w:t>мов защиты. Как следствие, это коренным образом сказывается на фор</w:t>
        <w:softHyphen/>
        <w:t>мировании общих принципов задания и реализации политики безопасности на предприятии, распределения ответственности за защиту информации на предприятии, а также на определении того, кого отно</w:t>
        <w:softHyphen/>
        <w:t>сить к потенциальным злоумышленникам (от кого защищать информа</w:t>
        <w:softHyphen/>
        <w:t>цию). То есть сказывается на ключевых вопросах защиты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ллюстрации из совокупности формализованных требований к сис</w:t>
        <w:softHyphen/>
        <w:t>теме защиты конфиденциальной информации (требований к дискреци</w:t>
        <w:softHyphen/>
        <w:t>онному механизму управления доступом) рассмотрим следующие два требовани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о изменять правила разграничения доступа (ПРД) должно пре</w:t>
        <w:softHyphen/>
        <w:t>доставляться выделенным субъектам (администрации, службе безо</w:t>
        <w:softHyphen/>
        <w:t>пасности и т.д.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лжны быть предусмотрены средства управления, ограничиваю</w:t>
        <w:softHyphen/>
        <w:t>щие распространения прав на доступ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требования жестко регламентируют схему (или модель) админи</w:t>
        <w:softHyphen/>
        <w:t>стрирования механизмов защиты. Это должна быть централизованная схема, единственным элементом которой выступает выделенный субъект, в частности, администратор (в общем случае следует говорить об администраторе безопасности). При этом конечный пользователь исключен в принципе из схемы администрирования механизмов защит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 реализации концепции построения системы защиты, регламентиру</w:t>
        <w:softHyphen/>
        <w:t>емой рассматриваемыми требованиями, пользователь не наделяется эле</w:t>
        <w:softHyphen/>
        <w:t>ментом доверия. Таким образом, он может считаться потенциальным зло</w:t>
        <w:softHyphen/>
        <w:t>умышленником, что и имеет место на практике — этот вопрос будет рассмотрен далее. Ответственным за информационную безопасность на предприятии является доверенное с его стороны лицо — выделенный субъект, в частности, администратор безопасност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перь в общих чертах рассмотрим концепцию, реализуемую в современ</w:t>
        <w:softHyphen/>
        <w:t>ных универсальных ОС. Здесь «владельцем» фай</w:t>
        <w:softHyphen/>
        <w:t>лового объекта, то есть лицом, получающим право на задание атрибутов (или ПРД) доступа к файловому объекту, является лицо, создающее фай</w:t>
        <w:softHyphen/>
        <w:t>ловый объект. Т.к. файловые объекты создают конечные пользователи (иначе, для чего нужен компьютер?), то именно они и назначают ПРД к создаваемым им файловым объектам. Другими словами, в ОС реализует</w:t>
        <w:softHyphen/>
        <w:t>ся распределенная схема назначения ПРД, где элементами схемы адми</w:t>
        <w:softHyphen/>
        <w:t>нистрирования являются собственно конечные пользовател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схеме пользователь должен со стороны предприятия наделять</w:t>
        <w:softHyphen/>
        <w:t>ся практически таким же доверием, как и администратор безопасности, при этом нести наряду с ним ответственность за обеспечение компью</w:t>
        <w:softHyphen/>
        <w:t>терной безопасности. Отметим, что данная концепция реализуется и боль</w:t>
        <w:softHyphen/>
        <w:t>шинством современных приложений, в частности СУБД, где пользова</w:t>
        <w:softHyphen/>
        <w:t>тель может распространять свои права на доступ к защищаемым ресурсам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не имея в полном объеме механизмов защиты компьютерной информации от конечного пользователя, в рамках данной концепции невоз</w:t>
        <w:softHyphen/>
        <w:t>можно рассматривать пользователя в качестве потенциального злоумышлен</w:t>
        <w:softHyphen/>
        <w:t xml:space="preserve">ника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 именно с несанкционированными действиями пользователя на защищаемом компьютере (причем как сознательными, так и нет) связана большая часть угроз компьютерной безопасност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метим, что централизованная и распределенная схемы администриро</w:t>
        <w:softHyphen/>
        <w:t>вания — это две диаметрально противоположные точки зрения на защи</w:t>
        <w:softHyphen/>
        <w:t>ту, требующие совершенно различных подходов к построению моделей и механизмов защиты. На наш взгляд, сколько-нибудь гарантированную защиту информации можно реализовать только при принятии концеп</w:t>
        <w:softHyphen/>
        <w:t xml:space="preserve">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полностью централизованной схемы администрирования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стати, это подтверждается известными угрозами ОС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и моделей, методов и средств защиты будем далее рассматри</w:t>
        <w:softHyphen/>
        <w:t>вать применительно к реализации именно концепции централизованного администрирования. Одним из элементов данной концепции является рас</w:t>
        <w:softHyphen/>
        <w:t>смотрение пользователя в качестве потенциального злоумышленника, спо</w:t>
        <w:softHyphen/>
        <w:t>собного осуществить НСД к защищаемой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rFonts w:cs="Times New Roman"/>
          <w:b/>
          <w:bCs/>
          <w:color w:val="000000"/>
          <w:sz w:val="28"/>
          <w:szCs w:val="28"/>
        </w:rPr>
        <w:t>Основ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встроен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механизмы защи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едостатк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 остановимся на основных механизмах защиты, встроенных в со</w:t>
        <w:softHyphen/>
        <w:t>временные универсальные ОС. Сделаем это применительно к возможнос</w:t>
        <w:softHyphen/>
        <w:t>ти реализации ими принятой нами для рассмотрения концепции защиты конфиденциальной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снов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щит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механиз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емейст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UNIX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щем случае базируется на трех основ</w:t>
        <w:softHyphen/>
        <w:t>ных механизмах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* идентификации и аутентификация пользователя при входе в систему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зграничении прав доступа к файловой системе, в основе которого лежит реализация дискреционной модели доступа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* аудит, то есть регистрация событи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отметим, что для различных клонов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</w:t>
        <w:softHyphen/>
        <w:t xml:space="preserve">можности механизмов защиты могут незначительно различаться, однако будем рассматривать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щем случае, без учета некоторых незначительных особенностей отдельных ОС этого семейства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файловой системы и разграничение доступа к файловым объектам имеет особенности, присущие данному семейству ОС. Рассмот</w:t>
        <w:softHyphen/>
        <w:t xml:space="preserve">рим кратко эти особенности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се дисковые накопители (тома) объеди</w:t>
        <w:softHyphen/>
        <w:t>няются в единую ВИРТУАЛЬНУЮ ФАЙЛОВУЮ СИСТЕМУ путем опе</w:t>
        <w:softHyphen/>
        <w:t xml:space="preserve">рации монтирования том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содержимое тома проецируется на выбранный каталог файловой системы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Элементами файловой системы являются также все устройства, подключаемые к защищаемому компью</w:t>
        <w:softHyphen/>
        <w:t>теру (монтируемые к файловой системе). Поэтому разграничение досту</w:t>
        <w:softHyphen/>
        <w:t>па к ним осуществляется через файловою систему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файловый объект имеет индексный дескриптор (описатель), в котором среди прочего хранится информация о разграничении доступа к данному файловому объекту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ва доступа делятся на три категории: доступ для владельца, доступ для группы и доступ для остальных пользо</w:t>
        <w:softHyphen/>
        <w:t>вател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каждой категории определяются права на чтение, запись и исполнение (в случае каталога — просмотр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ель имеет уникальные символьный идентификатор (имя) и числовой идентификатор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ID</w:t>
      </w:r>
      <w:r>
        <w:rPr>
          <w:rFonts w:cs="Times New Roman" w:ascii="Times New Roman" w:hAnsi="Times New Roman"/>
          <w:color w:val="000000"/>
          <w:sz w:val="28"/>
          <w:szCs w:val="28"/>
        </w:rPr>
        <w:t>). Символьный идентификатор предъявля</w:t>
        <w:softHyphen/>
        <w:t>ется пользователем при входе в систему, числовой используется опера</w:t>
        <w:softHyphen/>
        <w:t xml:space="preserve">ционной системой для определения прав пользователя в системе (доступ к файлам и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.д.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ринципиаль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едостатк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щитных механизм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емейст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UNIX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им в общем случае недостатки реализации системы защиты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части невыполнения требований к защите конфиден</w:t>
        <w:softHyphen/>
        <w:t>циальной информации. При этом прежде всего рассмотрим принципи</w:t>
        <w:softHyphen/>
        <w:t>альные недостатки защиты, напрямую связанные с возможностью НСД к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ачала отметим, что в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следствие реализуемой ею концепции администрирования (не централизованная)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невозможно обеспечить замкнутость (или целостность) программной среды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Это связа</w:t>
        <w:softHyphen/>
        <w:t>но с невозможностью установки атрибута «исполнение» на каталог (для каталога данный атрибут ограничивает возможность «обзора» содержи</w:t>
        <w:softHyphen/>
        <w:t>мого каталога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этому при разграничении администратором доступа пользователей к каталогам, пользователь, как «владелец» создаваемого им файла, может занести в свой каталог исполняемый файл и, как его «вла</w:t>
        <w:softHyphen/>
        <w:t>делец», установить на файл атрибут «исполнение», после чего запустить записанную им программу. Эта проблема непосредственно связана с ре</w:t>
        <w:softHyphen/>
        <w:t>ализуемой в ОС концепцией защиты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Не в полном объеме реализуется дискреционная модель доступа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частности не могут разграничиваться права доступа для пользователя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oot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» (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UID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= 0). Т.е. данный субъект доступа исключается из схемы управления доступом к ресурсам. Соответственно все запускаемые им процессы имеют неограничен</w:t>
        <w:softHyphen/>
        <w:t>ный доступ к защищаемым ресурса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мы увидим позднее, с этим недо</w:t>
        <w:softHyphen/>
        <w:t>статком системы защиты связано множество атак, в частности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есанкционированное получение пра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ot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» запуск с прав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o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ственного исполняемого файла (локально либо удаленно внедренного). При этом несанкционированная про</w:t>
        <w:softHyphen/>
        <w:t xml:space="preserve">грамма получает полный доступ к защищаемым ресурсам и т.д. Кроме того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 ОС семейств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невозможно встроенными средствами гарантированно удалять остаточную информацию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этого в системе аб</w:t>
        <w:softHyphen/>
        <w:t>солютно отсутствуют соответствующие механизм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также отметить, чт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большинство ОС данного семейст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не обладают возможностью контроля целостности файловой системы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о есть не содержат соответствующих встроенных средст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лучшем случае дополни</w:t>
        <w:softHyphen/>
        <w:t>тельными утилитами может быть реализован контроль конфигурационных файлов ОС по расписанию, в то время, как важнейшей возможностью дан</w:t>
        <w:softHyphen/>
        <w:t>ного механизма можно считать контроль целостности программ (приложе</w:t>
        <w:softHyphen/>
        <w:t>ний) перед их запуском, контроль файлов данных пользователя и др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касается регистрации (аудита), то в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не обеспечива</w:t>
        <w:softHyphen/>
        <w:t>ется регистрация выдачи документов на «твердую копию», а также некото</w:t>
        <w:softHyphen/>
        <w:t>рые другие требования к регистрации событи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же трактовать требования к управлению доступом в общем случае, то при защите компьютера в составе ЛВС, необходимо управление до</w:t>
        <w:softHyphen/>
        <w:t xml:space="preserve">ступом к хостам (распределенный пакетный фильтр). Однак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встроенными средствами зашиты некоторых ОС семейст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/>
        </w:rPr>
        <w:t>UNI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управление доступом к хостам не реализуется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приведенного анализа видно, что многие механизмы, необходимые с точки зрения выполнения формализованных требований, большинством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реализуется в принципе, либо реализуется лишь частично.</w:t>
      </w:r>
    </w:p>
    <w:p>
      <w:pPr>
        <w:pStyle w:val="Normal"/>
        <w:shd w:fill="FFFFFF" w:val="clear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ит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ханиз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 семейст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>/2000/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кратко остановимся на основных механизмах защиты, реализован</w:t>
        <w:softHyphen/>
        <w:t xml:space="preserve">ных в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>, и проведем анализ защищенности ОС се</w:t>
        <w:softHyphen/>
        <w:t xml:space="preserve">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</w:rPr>
        <w:t>/2000). Отметим, что здесь ряд объектов доступа (в частности, устройства, реестр ОС и т.д.) не являются объектами файловой системы. Поэтому возникает вопрос, как следует трактовать требование «Система защиты должна контролировать доступ наименованных субъектов (пользователей) к наименованным объектам (файлам, программам, томам и т.д.) ». То есть, не ясно, являются ли объектами доступа, к которым, следуя формальным требованиям, необходимо разгра</w:t>
        <w:softHyphen/>
        <w:t>ничивать доступ пользователей, например, реестр ОС и т.д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личие от семейства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все задачи разграничительной политики доступа к ресурсам решаются средствами управления доступом к объектам файловой системы, доступ в данных ОС разграничивается собственным механизмом для каждого ресурса. Другими словами, при рассмотрении механизмов защиты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тает задача определе</w:t>
        <w:softHyphen/>
        <w:t>ния и задания требований к полноте разграничений (это определяется тем, что считать объектом доступа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, как и для семейства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>, здесь основными механизмами защиты являю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идентификация и аутентификация пользователя при входе в систему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разграничение прав доступа к ресурсам, в основе которого лежит реализация дискреционной модели доступа (отдельно к объектам файловой системы, к устройствам, к реестру ОС, к принтерам и др.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аудит, то есть регистрация событи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явно выделяются (в лучшую сторону) возможности разграничений прав доступа к файловым объектам (д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TFS</w:t>
      </w:r>
      <w:r>
        <w:rPr>
          <w:rFonts w:cs="Times New Roman" w:ascii="Times New Roman" w:hAnsi="Times New Roman"/>
          <w:color w:val="000000"/>
          <w:sz w:val="28"/>
          <w:szCs w:val="28"/>
        </w:rPr>
        <w:t>) — существенно расширены ат</w:t>
        <w:softHyphen/>
        <w:t>рибуты доступа, устанавливаемые на различные иерархические объекты фай</w:t>
        <w:softHyphen/>
        <w:t xml:space="preserve">ловой системы (логические диски, каталоги, файлы). В частности, атрибут «исполнение» может устанавливаться и на каталог, тогда он наследуется соответствующими файлами (в отличие от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ущественно ограничены возможности управления доступом к другим защищаемым ресурсам, в частности, к устройствам ввода. Напри</w:t>
        <w:softHyphen/>
        <w:t>мер, здесь отсутствует атрибут «исполнение», т.е. невозможно запретить запуск несанкционированной программы с устройств вв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ринципиаль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едостатк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щитных механизм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емейст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Windows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NT</w:t>
      </w:r>
      <w:r>
        <w:rPr>
          <w:b/>
          <w:bCs/>
          <w:color w:val="000000"/>
          <w:sz w:val="28"/>
          <w:szCs w:val="28"/>
        </w:rPr>
        <w:t>/2000/</w:t>
      </w:r>
      <w:r>
        <w:rPr>
          <w:b/>
          <w:bCs/>
          <w:color w:val="000000"/>
          <w:sz w:val="28"/>
          <w:szCs w:val="28"/>
          <w:lang w:val="en-US"/>
        </w:rPr>
        <w:t>XP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всего рассмотрим принципиальные недостатки защиты ОС семей</w:t>
        <w:softHyphen/>
        <w:t xml:space="preserve">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прямую связанные с возможностью НСД к информации. При этом в отличие от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евозможна в общем случае реализация централизованной схемы администр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</w:t>
        <w:softHyphen/>
        <w:t xml:space="preserve">низмов защиты или соответствующих формализованных требований. Вспомним, что в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распространялось лишь на запуск процес</w:t>
        <w:softHyphen/>
        <w:t xml:space="preserve">сов. Связано это с тем, что в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а иная концепция реа</w:t>
        <w:softHyphen/>
        <w:t xml:space="preserve">лизации разграничительной политики доступа к ресурсам (д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TFS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 рамках этой концепции разграничения для файла приоритетнее, чем для каталога, а в общем случае — разграничения для включаемого файлового объекта приоритетнее, чем для включ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(более подробно данный вопрос анализируется в четвертой части книги). Это приводит к тому, что пользователь, создавая файл и являясь его «владельцем», может назначить любые атрибуты доступа к такому файлу (т.е. разрешить к нему доступ лю</w:t>
        <w:softHyphen/>
        <w:t>бому иному пользователю). При этом обратиться к этому файлу может пользователь (которому назначил права доступа «владелец») вне зависи</w:t>
        <w:softHyphen/>
        <w:t xml:space="preserve">мости от установленных администратором атрибутов доступа на каталог, в котором пользователь создает файл. Данная проблема непосредственно связана с реализуемой в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цепцией защиты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ее, в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</w:rPr>
        <w:t>/2000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в полном объеме реали</w:t>
        <w:softHyphen/>
        <w:t xml:space="preserve">зуется дискреционная модель доступа, </w:t>
      </w:r>
      <w:r>
        <w:rPr>
          <w:rFonts w:cs="Times New Roman" w:ascii="Times New Roman" w:hAnsi="Times New Roman"/>
          <w:color w:val="000000"/>
          <w:sz w:val="28"/>
          <w:szCs w:val="28"/>
        </w:rPr>
        <w:t>в частности, не могут разграничи</w:t>
        <w:softHyphen/>
        <w:t>ваться права доступа для пользователя «Система». В ОС присутствуют не только пользовательские, но и системные процессы, которые запускаются непосредственно системой. При этом доступ системных процессов не может быть разграничен. Соответственно, все запускаемые системные процессы имеют неограниченный доступ к защищаемым ресурсам. Как увидим ниже, с этим недостатком системы защиты связано множество атак, в частности, несанкционированный запуск собственного процесса с правами системного. Кстати, позднее мы увидим, что это возможно и вследствие некорректной реализации механизма обеспечения замкнуто</w:t>
        <w:softHyphen/>
        <w:t>сти программной сред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</w:rPr>
        <w:t>/2000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возможно в общем случае обес</w:t>
        <w:softHyphen/>
        <w:t xml:space="preserve">печить замкнутость (или целостность) программной сред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связано совершено с иными проблемами, чем в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color w:val="000000"/>
          <w:sz w:val="28"/>
          <w:szCs w:val="28"/>
        </w:rPr>
        <w:t>, в которых невозможно установить атрибут «исполнение» на каталог. Давайте выяс</w:t>
        <w:softHyphen/>
        <w:t xml:space="preserve">ним, в чем сложности у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этом вопросе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им два способа, которыми в общем случае можно реализовать данный механизм (подробнее об этом читайте в соответствующих главах), и покажем их несостоятельность в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>. Итак, механизм замкну</w:t>
        <w:softHyphen/>
        <w:t>тости программной среды в общем случае может быть обеспечен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Заданием списка разрешенных к запуску процессов с предоставлени</w:t>
        <w:softHyphen/>
        <w:t xml:space="preserve">ем возможности пользователям запускать процессы только из этого списка. При этом процессы зада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нопутевыми именами,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ем средствами разграничения доступа обеспечивается невозможность их модернизации пользователем. Данный подход просто не реализуется встроенными в ОС механизмам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Разрешением запуска пользователями программ только из заданных каталогов при невозможности модернизации этих каталогов. Одним из условий корректной реализации данного подхода является запрет пользователям запуска программ иначе, чем из соответствующих ка</w:t>
        <w:softHyphen/>
        <w:t xml:space="preserve">талогов. Некорректность реализации О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ого подхода связана с невозможностью установки атрибута «исполнение» на уст</w:t>
        <w:softHyphen/>
        <w:t xml:space="preserve">ройства ввода (дисковод и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color w:val="000000"/>
          <w:sz w:val="28"/>
          <w:szCs w:val="28"/>
        </w:rPr>
        <w:t>). В связи с этим при разгра</w:t>
        <w:softHyphen/>
        <w:t>ничении доступа пользователь может запустить несанкционирован</w:t>
        <w:softHyphen/>
        <w:t xml:space="preserve">ную программу с дискеты, либо с дис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ак далее увидим — это очень распространенная атака на ОС данного семейства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же стоит отметить, что с точки зрения обеспечения замкнутости программной среды (т.е. реализации механизма, обеспечивающего воз</w:t>
        <w:softHyphen/>
        <w:t>можность пользователям запускать только санкционированные процес</w:t>
        <w:softHyphen/>
        <w:t>сы (программы)) действия пользователя по запуску процесса могут быть как явными, так и скрытым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ные действия предполагают запуск процессов (исполняемых файлов), которые однозначно идентифицируются своим именем. Скрытые действия позволяют осуществлять встроенные в приложения интерпретаторы ко</w:t>
        <w:softHyphen/>
        <w:t>манд. Примером таковых могут служить офисные приложения. При этом скрытыми действиями пользователя будет запуск макроса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м случае идентификации подлежит лишь собственно приложение, например, процес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wor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этом он может помимо своих регла</w:t>
        <w:softHyphen/>
        <w:t>ментированных действий выполнять те скрытые действия, которые задают</w:t>
        <w:softHyphen/>
        <w:t>ся макросом (соответственно, те, которые допускаются интерпретатором), хранящимся в открываемом документе. То же относится и к любой вирту</w:t>
        <w:softHyphen/>
        <w:t>альной машине, содержащей встроенный интерпретатор команд. При этом отметим, что при использовании приложений, имеющих встроенные интер</w:t>
        <w:softHyphen/>
        <w:t>претаторы команд (в том числе офисных приложений), не в полном объе</w:t>
        <w:softHyphen/>
        <w:t>ме обеспечивается выполнение требования по идентификации программ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щаясь к обсуждению недостатков, отметим, что в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</w:rPr>
        <w:t>/2000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возможно встроенными средствами гарантированно удалять остаточную информацию. </w:t>
      </w:r>
      <w:r>
        <w:rPr>
          <w:rFonts w:cs="Times New Roman" w:ascii="Times New Roman" w:hAnsi="Times New Roman"/>
          <w:color w:val="000000"/>
          <w:sz w:val="28"/>
          <w:szCs w:val="28"/>
        </w:rPr>
        <w:t>В системе просто отсутствуют соответ</w:t>
        <w:softHyphen/>
        <w:t>ствующие механизм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</w:rPr>
        <w:t>/2000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 обладают в полном объеме возможностью контроля целостности файловой системы. </w:t>
      </w:r>
      <w:r>
        <w:rPr>
          <w:rFonts w:cs="Times New Roman" w:ascii="Times New Roman" w:hAnsi="Times New Roman"/>
          <w:color w:val="000000"/>
          <w:sz w:val="28"/>
          <w:szCs w:val="28"/>
        </w:rPr>
        <w:t>Встроен</w:t>
        <w:softHyphen/>
        <w:t>ные механизмы системы позволяют контролировать только собственные системные файлы, не обеспечивая контроль целостности файлов пользо</w:t>
        <w:softHyphen/>
        <w:t>вателя. Кроме того, они не решают важнейшую задачу данных механиз</w:t>
        <w:softHyphen/>
        <w:t>мов — контроль целостности программ (приложений) перед их запуском, контроль файлов данных пользователя и др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касается регистрации (аудита), то в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</w:rPr>
        <w:t>/2000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обеспечивается регистрация выдачи документов на «твердую копию», а также некоторые другие требования к регистрации событи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ять же, если трактовать требования к управлению доступом в общем случае, то при защите компьютера в составе ЛВС необходимо управле</w:t>
        <w:softHyphen/>
        <w:t>ние доступом к хостам (распределенный пакетный фильтр). В ОС семей</w:t>
        <w:softHyphen/>
        <w:t xml:space="preserve">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</w:rPr>
        <w:t>/2000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ханизм управления доступа к хостам в пол</w:t>
        <w:softHyphen/>
        <w:t>ном объеме не реализуется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разделяемых сетевых ресурсов, то фильтрации подверга</w:t>
        <w:softHyphen/>
        <w:t>ется только входящий доступ к разделяемому ресурсу, а запрос доступа на компьютере, с которого он осуществляется, фильтрации не подле</w:t>
        <w:softHyphen/>
        <w:t>жит. Это принципиально, т.к. не могут подлежать фильтрации прило</w:t>
        <w:softHyphen/>
        <w:t>жения, которыми пользователь осуществляет доступ к разделяемым ре</w:t>
        <w:softHyphen/>
        <w:t xml:space="preserve">сурсам. Благодаря этому, очень распространенными являются атаки на протоко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в полном объеме (в части фильтрации только входящего трафика) управлять доступом к разделяемым ресурсам возможно только при установленной на всей компьютерах ЛВС файловой 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TFS</w:t>
      </w:r>
      <w:r>
        <w:rPr>
          <w:rFonts w:cs="Times New Roman" w:ascii="Times New Roman" w:hAnsi="Times New Roman"/>
          <w:color w:val="000000"/>
          <w:sz w:val="28"/>
          <w:szCs w:val="28"/>
        </w:rPr>
        <w:t>. В противном случае невозможно запретить запуск несанкционированной программы с удаленного компьютера, то есть обеспечить замкнутость программной среды в этой част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веденного анализа можем видеть, что многие механизмы, необходи</w:t>
        <w:softHyphen/>
        <w:t>мые с точки зрения выполнения формализованных требований, ОС семей</w:t>
        <w:softHyphen/>
        <w:t xml:space="preserve">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реализуют в принципе, либо реализуют лишь частично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ыводы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сказанного можем сделать важный вывод относительно того, что большинством современных универсальных ОС не выполняются в полном объеме требования к защите АС по классу 1Г. Это значит, что, учитывая требования нормативных документов [1, 2], они не могут без использования добавочных средств защиты применяться для защиты даже конфиденциальной информации. При этом следует отметить, что основ</w:t>
        <w:softHyphen/>
        <w:t>ные проблемы защиты здесь вызваны не невыполнимостью ОС требова</w:t>
        <w:softHyphen/>
        <w:t>ний к отдельным механизмам защиты, а принципиальными причинами, обусловленными реализуемой в ОС концепцией защиты. Концепция эт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а на реализации распределенной схемы администрирования ме</w:t>
        <w:softHyphen/>
        <w:t>ханизмов защиты, что само по себе является невыполнением формали</w:t>
        <w:softHyphen/>
        <w:t>зованных требований к основным механизмам защит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50:00Z</dcterms:created>
  <dc:creator>555</dc:creator>
  <dc:description/>
  <cp:keywords/>
  <dc:language>en-US</dc:language>
  <cp:lastModifiedBy>1</cp:lastModifiedBy>
  <dcterms:modified xsi:type="dcterms:W3CDTF">2022-07-04T15:01:00Z</dcterms:modified>
  <cp:revision>2</cp:revision>
  <dc:subject/>
  <dc:title>ЛЕКЦИЯ № 21</dc:title>
</cp:coreProperties>
</file>