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15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УДИТ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удит (контроль) состояния защиты ин</w:t>
        <w:softHyphen/>
        <w:t>формации — специальная проверка соответствия организации и эффектив</w:t>
        <w:softHyphen/>
        <w:t>ности защиты информации установлен</w:t>
        <w:softHyphen/>
        <w:t>ным требованиям и/или норм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бственник информационных ресурсов или уполномоченные им лица имеют право осуществлять контроль за выпол</w:t>
        <w:softHyphen/>
        <w:t>нением требований по защите инфор</w:t>
        <w:softHyphen/>
        <w:t>мации и запрещать или приостанавли</w:t>
        <w:softHyphen/>
        <w:t>вать обработку информации в случае невыполнения этих треб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кон РФ «Об информации, информатизации и защите информации»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грозы легче предупредить, чем устранять резуль</w:t>
        <w:softHyphen/>
        <w:t>таты их воздей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 бога надейся, а сам не плоша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ружба дружбой, а табачок вроз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независимого аудита позволяет сво</w:t>
        <w:softHyphen/>
        <w:t>евременно выявить существующие бреши и объектив</w:t>
        <w:softHyphen/>
        <w:t>но оценить соответствие параметров, характеризую</w:t>
        <w:softHyphen/>
        <w:t>щих режим информационной безопасности (НБ), не</w:t>
        <w:softHyphen/>
        <w:t>обходимому уровн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создаются специальные организации аудиторов в области информационной безопасности. Они ставят своей целью проведение экспертизы соответствия системы информационной безопасности определенным требованиям, оценки системы управления безопасностью, повышения ква</w:t>
        <w:softHyphen/>
        <w:t>лификации специалистов в области информационной безопасности. Такие организации могут быть как го</w:t>
        <w:softHyphen/>
        <w:t>сударственными (например, подразделения государ</w:t>
        <w:softHyphen/>
        <w:t>ственной технической комиссии при Президенте РФ), так и иметь статус независимых, негосударстве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позволяет оценить текущую безопасность функционирования информационной системы, оценить и прогнозировать риски, управлять их влиянием на бизнес-процессы фирмы, корректно и обоснованно по</w:t>
        <w:softHyphen/>
        <w:t>дойти к вопросу обеспечения безопасности ее информа</w:t>
        <w:softHyphen/>
        <w:t>ционных активов, стратегических планов развития, мар</w:t>
        <w:softHyphen/>
        <w:t>кетинговых программ, финансовых и бухгалтерских ведомостей, содержимого корпоративных баз данных. В конечном счете, грамотно проведенный аудит безопас</w:t>
        <w:softHyphen/>
        <w:t>ности информационной системы позволяет добиться максимальной отдачи от средств, инвестируемых в со</w:t>
        <w:softHyphen/>
        <w:t>здание и обслуживание системы безопасности фир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в облас</w:t>
        <w:softHyphen/>
        <w:t>ти аудита безопасности информации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ттестация объектов информатизации по требова</w:t>
        <w:softHyphen/>
        <w:t>ниям безопасност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тестация автоматизированных систем, средств связи, обработки и передач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тестация помещений, предназначенных для ве</w:t>
        <w:softHyphen/>
        <w:t>дения конфиденциальных перегово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тестация технических средств, установленных в выделенных помеще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щищенности информации ограничен</w:t>
        <w:softHyphen/>
        <w:t>ного досту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явление технических каналов утечки инфор</w:t>
        <w:softHyphen/>
        <w:t>мации и способов несанкционированного досту</w:t>
        <w:softHyphen/>
        <w:t>па к н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нтроль эффективности применяемых средств защиты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пециальные исследования технических средств на наличие побочных электромагнитных излуче</w:t>
        <w:softHyphen/>
        <w:t>ний и наводок (ПЭМИН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сональные ЭВМ, средства связи и обработ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окальные вычислительные систем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формления результатов исследований в соот</w:t>
        <w:softHyphen/>
        <w:t>ветствии с требованиями Гостехкомиссии Рос</w:t>
        <w:softHyphen/>
        <w:t>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ектирование объектов в защищенном испол</w:t>
        <w:softHyphen/>
        <w:t>н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работка концепции информационной безо</w:t>
        <w:softHyphen/>
        <w:t>пасности (первая глава учебник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ектирование автоматизированных систем, средств связи, обработки и передачи информа</w:t>
        <w:softHyphen/>
        <w:t>ции в защищенном исполн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ектирование помещений, предназначенных для ведения конфиденциальных перегов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 выделенных помещ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принятая методика аудита выделенных по</w:t>
        <w:softHyphen/>
        <w:t>мещений условно разделяет действия по выявлению средств несанкционированного съема информации (НСИ) на три этап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ительный этап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ап непосредственного проведения ауди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лючительный эта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 этап аудита выделенных поме</w:t>
        <w:softHyphen/>
        <w:t>щ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очнение границ и ранжирование по степени важности информации, относимой к конфиденци</w:t>
        <w:softHyphen/>
        <w:t>аль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очнение вероятного злоумышленника, оценка его возможностей, тактики внедрения средств НСИ и их исполь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работка замысла проведения аудита выделен</w:t>
        <w:softHyphen/>
        <w:t>ных помещ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ботка целевой устан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ение масштаба и места проведения поис</w:t>
        <w:softHyphen/>
        <w:t>ковых мероприятий, выбор времени прове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работка легенды, под прикрытием которой бу</w:t>
        <w:softHyphen/>
        <w:t>дет проводиться ауди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ботка  замысла  активации   внедренных средств НС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бор вариантов действий в случае обнаружения средств Н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е планов помещений, схем технических коммуникаций, связи, организации охраны, дос</w:t>
        <w:softHyphen/>
        <w:t>тупа и других необходимых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едварительный осмотр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зработка перечня аппаратуры, необходимой для проведения проверки помещений и объе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Разработка дополнительных мер по активации внедренных средств НСИ на время проведения по</w:t>
        <w:softHyphen/>
        <w:t>иска с различными типами аппара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аспределение привлекаемых сил и средств по объектам и видам раб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Уточнение частных методик использования при</w:t>
        <w:softHyphen/>
        <w:t>влекаемой аппаратуры в конкретных условиях провер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Оформление плана проведения комплексной про</w:t>
        <w:softHyphen/>
        <w:t>верки помещений и объектов и утверждение его у руководителя пред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одготовка аппаратуры для проведения поиско</w:t>
        <w:softHyphen/>
        <w:t>вых и исследовательских раб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редварительный сбор данных и анализ радио</w:t>
        <w:softHyphen/>
        <w:t>электронной обстановки в районе обследуемых объектов и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Подготовка документов прикрытия работ по про</w:t>
        <w:softHyphen/>
        <w:t>верке помещений в соответствии с выбранной легендой прикры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Подготовка бланков, схем, заготовок других доку</w:t>
        <w:softHyphen/>
        <w:t>ментов, необходимых для проведения работ на последующих этап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пециального оборудования и техничес</w:t>
        <w:softHyphen/>
        <w:t>ких средств, рекомендуемых для проведения аудита по</w:t>
        <w:softHyphen/>
        <w:t>мещ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мплект досмотровых зеркал (ПОИСК-2, ШМЕЛЬ-2) — Визуальный осмотр оборудования, мебели, технологических коммуник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мплект луп, фонарей — Визуальный осмотр по</w:t>
        <w:softHyphen/>
        <w:t>верхностей и отверс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Технический эндоскоп с дистальным концом (се</w:t>
        <w:softHyphen/>
        <w:t xml:space="preserve">рия ЭТ, </w:t>
      </w:r>
      <w:r>
        <w:rPr>
          <w:color w:val="000000"/>
          <w:sz w:val="28"/>
          <w:szCs w:val="28"/>
          <w:lang w:val="en-US"/>
        </w:rPr>
        <w:t>Olimpus</w:t>
      </w:r>
      <w:r>
        <w:rPr>
          <w:color w:val="000000"/>
          <w:sz w:val="28"/>
          <w:szCs w:val="28"/>
        </w:rPr>
        <w:t>) — Визуальный осмотр труднодо</w:t>
        <w:softHyphen/>
        <w:t>ступных полостей и ка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мплект отверток, ключей и радиомонтажного ин</w:t>
        <w:softHyphen/>
        <w:t>струмента — Разборка и сборка коммутационных, электроустановочных и других устройств и пред</w:t>
        <w:softHyphen/>
        <w:t>м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Досмотровый металлоискатель (УНИСКАН 7215, АКА 7202, </w:t>
      </w:r>
      <w:r>
        <w:rPr>
          <w:color w:val="000000"/>
          <w:sz w:val="28"/>
          <w:szCs w:val="28"/>
          <w:lang w:val="en-US"/>
        </w:rPr>
        <w:t>Comet</w:t>
      </w:r>
      <w:r>
        <w:rPr>
          <w:color w:val="000000"/>
          <w:sz w:val="28"/>
          <w:szCs w:val="28"/>
        </w:rPr>
        <w:t>) — Проверка предметов и эле</w:t>
        <w:softHyphen/>
        <w:t>ментов интерьера на наличие металлических вклю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бор нелинейный радиолокации (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-900</w:t>
      </w:r>
      <w:r>
        <w:rPr>
          <w:color w:val="000000"/>
          <w:sz w:val="28"/>
          <w:szCs w:val="28"/>
          <w:lang w:val="en-US"/>
        </w:rPr>
        <w:t>EM</w:t>
      </w:r>
      <w:r>
        <w:rPr>
          <w:color w:val="000000"/>
          <w:sz w:val="28"/>
          <w:szCs w:val="28"/>
        </w:rPr>
        <w:t xml:space="preserve">, ОРИОН </w:t>
      </w:r>
      <w:r>
        <w:rPr>
          <w:color w:val="000000"/>
          <w:sz w:val="28"/>
          <w:szCs w:val="28"/>
          <w:lang w:val="en-US"/>
        </w:rPr>
        <w:t>NGE</w:t>
      </w:r>
      <w:r>
        <w:rPr>
          <w:color w:val="000000"/>
          <w:sz w:val="28"/>
          <w:szCs w:val="28"/>
        </w:rPr>
        <w:t>-400, РОДНИК 23) — Проверка стро</w:t>
        <w:softHyphen/>
        <w:t>ительных конструкций и предметов на наличие ра</w:t>
        <w:softHyphen/>
        <w:t>диоэлектронных компон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ереносная рентгенотелевизионная установка (ШМЕЛЬ 90/К, ФП-1, РОНА) — Проверка элемен</w:t>
        <w:softHyphen/>
        <w:t>тов интерьера на наличие скрытно установленных средств Н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реносный радиоприемник или магнитола — Оз</w:t>
        <w:softHyphen/>
        <w:t>вучивание проверяемых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Многофункциональный поисковый прибор (ПИРА</w:t>
        <w:softHyphen/>
        <w:t xml:space="preserve">НЬЯ, ПСЧ-5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008) — Проверка проводных ком</w:t>
        <w:softHyphen/>
        <w:t>муникаций на наличие информационных сиг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Низкочастотный нелинейный детектор проводных коммуникаций (ВИЗИР, возможная замена по те</w:t>
        <w:softHyphen/>
        <w:t xml:space="preserve">лефонным линиям: ТПУ-5К или </w:t>
      </w:r>
      <w:r>
        <w:rPr>
          <w:color w:val="000000"/>
          <w:sz w:val="28"/>
          <w:szCs w:val="28"/>
          <w:lang w:val="en-US"/>
        </w:rPr>
        <w:t>S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-18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— Проверка проводных коммуникаций на наличие нелинейности параметров ли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Комплекс обнаружения радиоизлучающих средств и радиомониторинга (КРОНА-6000М, КРК, АРК-Д1, </w:t>
      </w:r>
      <w:r>
        <w:rPr>
          <w:color w:val="000000"/>
          <w:sz w:val="28"/>
          <w:szCs w:val="28"/>
          <w:lang w:val="en-US"/>
        </w:rPr>
        <w:t>OSC</w:t>
      </w:r>
      <w:r>
        <w:rPr>
          <w:color w:val="000000"/>
          <w:sz w:val="28"/>
          <w:szCs w:val="28"/>
        </w:rPr>
        <w:t>-5000) — Анализ радиоэлектронной обстанов</w:t>
        <w:softHyphen/>
        <w:t>ки, выявление радиоизлучающих средств неглас</w:t>
        <w:softHyphen/>
        <w:t>ного съема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бнаружитель скрытых видеокамер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R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CF</w:t>
      </w:r>
      <w:r>
        <w:rPr>
          <w:color w:val="000000"/>
          <w:sz w:val="28"/>
          <w:szCs w:val="28"/>
        </w:rPr>
        <w:t>-2000, нет аналогов) — Выявление радиоизлучающих видеокам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Дозиметр поисковый (РМ-1401, НПО-3) — Обна</w:t>
        <w:softHyphen/>
        <w:t>ружение и локализация источников радиоактив</w:t>
        <w:softHyphen/>
        <w:t>ного изл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Комплекс для проведения исследований на сверх</w:t>
        <w:softHyphen/>
        <w:t>нормативные побочные электромагнитные излуче</w:t>
        <w:softHyphen/>
        <w:t>ния (НАВИГАТОР, ЛЕГЕНДА, ЗАРНИЦА) — Выяв</w:t>
        <w:softHyphen/>
        <w:t>ление информативных побочных электромагнитных излу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Комплекс для проведения акустических и вибро</w:t>
        <w:softHyphen/>
        <w:t>акустических измерений СПРУТ-4А — Выявление акустических и виброакустических сигналов и наводок, исследование звуко- и виброизоляции, про</w:t>
        <w:softHyphen/>
        <w:t>верка систем зашум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плана аудита помещений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ыводы из оценки против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мысел проведения аудита помещ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целевая установ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чень и краткая характеристика проверяе</w:t>
        <w:softHyphen/>
        <w:t>мых помещ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чень запланированных для каждого поме</w:t>
        <w:softHyphen/>
        <w:t>щения поисковых работ и сопутствующих иссле</w:t>
        <w:softHyphen/>
        <w:t>дова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ремя проведения провер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егенда, под прикрытием которой будет прово</w:t>
        <w:softHyphen/>
        <w:t>диться провер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ры по активации внедренных средств НС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ействия в случае обнаружения средств НС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влекаемые для проведения проверки силы, технические средства и их распределение по объектам и видам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сновные особенности применения технических средств, определяемые условиями провер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дополнительные меры по активизации внедренных средств НС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еречень подготавливаемых по результатам про</w:t>
        <w:softHyphen/>
        <w:t>верки итоговых и отчетных документов и срок их представления для утвер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ложности могут возникнуть при орга</w:t>
        <w:softHyphen/>
        <w:t>низации предварительного сбора данных и анализа ра</w:t>
        <w:softHyphen/>
        <w:t>диоэлектронной обстановки в районе обследуемых по</w:t>
        <w:softHyphen/>
        <w:t>мещений. Если служба безопасности предприятия не располагает собственным постом радиомониторинга, с руководителем предприятия должно быть согласовано место и время развертывания временного пункта ра</w:t>
        <w:softHyphen/>
        <w:t>диоконтроля с комплектом необходимой радиоприемной и анализирующей аппаратуры. В целях конспирации желательно, чтобы это место находилось где-нибудь за территорией предприятия, но в непосредственной бли</w:t>
        <w:softHyphen/>
        <w:t>зости от намеченных к проверке помещений. В качестве такого пункта мы рекомендуем использовать обычный легковой автомобиль с развернутым в нем комплексом обнаружения радиоизлучающих средств и радиомони</w:t>
        <w:softHyphen/>
        <w:t>торин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м деятельности пункта радиоконтроля на этом этапе работ должна быть карта занятости радио</w:t>
        <w:softHyphen/>
        <w:t>эфира в условиях обычного режима работы предпри</w:t>
        <w:softHyphen/>
        <w:t>ятия, база данных идентифицированных радиосигна</w:t>
        <w:softHyphen/>
        <w:t>лов, а также база данных подозрительных радиоизлу</w:t>
        <w:softHyphen/>
        <w:t>чений, требующих дополнительного исслед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подготовительного этапа обычно заверша</w:t>
        <w:softHyphen/>
        <w:t>ются разработкой документов, подтверждающих леген</w:t>
        <w:softHyphen/>
        <w:t>ду прикрытия при проведении различных видов поис</w:t>
        <w:softHyphen/>
        <w:t>ковых и исследовательских работ, а также специаль</w:t>
        <w:softHyphen/>
        <w:t>ных бланков и заготовок документов, ускоряющих регистрацию промежуточных результатов запланиро</w:t>
        <w:softHyphen/>
        <w:t>ванных работ. Целесообразно заранее изготовить блан</w:t>
        <w:softHyphen/>
        <w:t>ки протоколов будущих измерений, схемы коммуника</w:t>
        <w:softHyphen/>
        <w:t>ций и планы проверяемых помещений, на которые будут наноситься отметки мест обнаружения средств НСИ и подозрительных мест, журналы регистрации заводских номеров проверенного оборудования, мест установки пломб и скрытых меток, способствующих ускорению работ при последующих специальных про</w:t>
        <w:softHyphen/>
        <w:t>верках,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ы непосредственного проведения аудит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зуальный осмотр ограждающих конструкций, мебели и других предметов интерьера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ерка элементов строительных конструкций, мебели и других предметов интерьера помещений с использованием специальных поисковых техни</w:t>
        <w:softHyphen/>
        <w:t>чески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полнение запланированных мер по активации внедренных средств Н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верка линий и оборудования проводных ком</w:t>
        <w:softHyphen/>
        <w:t>муникац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силовой и осветительной электросе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и оборудования офисной и абонентской те</w:t>
        <w:softHyphen/>
        <w:t>лефонной се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селекторной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радиотрансляционной се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пожарной и охранной сигнал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ний системы часофикации и других проводных линий, в том числе, невыясненного назна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Исследование радиоэлектронной обстановки в проверяемых помещениях для выявления сигналов радиопередающих средств НСИ и их локали</w:t>
        <w:softHyphen/>
        <w:t>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иск средств негласного съема и передачи ин</w:t>
        <w:softHyphen/>
        <w:t>формации, внедренных в электронные прибо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Исследование звукопроницаемости элементов конструкций, проверка трубопроводных и других технологических коммуникаций на наличие в них акустических и виброакустических сигналов из проверяемого пом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Исследование побочных электромагнитных излу</w:t>
        <w:softHyphen/>
        <w:t>чений компьютеров, оргтехники и другого обору</w:t>
        <w:softHyphen/>
        <w:t>дования для выявления в них информативных сиг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у проводных коммуникаций обычно начи</w:t>
        <w:softHyphen/>
        <w:t>нают с поиска в них сигналов подслушивающих уст</w:t>
        <w:softHyphen/>
        <w:t>ройств или других средств съема информации. Для поиска таких сигналов используется специальная ап</w:t>
        <w:softHyphen/>
        <w:t>парату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в линии сигнала подслуши</w:t>
        <w:softHyphen/>
        <w:t>вающего устройства осуществляют тщательный визу</w:t>
        <w:softHyphen/>
        <w:t>альный осмотр доступных участков линии и всех под</w:t>
        <w:softHyphen/>
        <w:t>ключенных к линии устройств, приборов, коммутаци</w:t>
        <w:softHyphen/>
        <w:t>онных и электроустановочных изделий. Обычно, чтобы убедиться в отсутствии в них средств НСИ, следует провести хотя бы частичную их разборку. Тщательно осматриваются подводящие провода, особенно в мес</w:t>
        <w:softHyphen/>
        <w:t>тах, где возможно несанкционированное подключение к ним каких-либо устройств или отводов. Перед осмот</w:t>
        <w:softHyphen/>
        <w:t>ром элементов электросети фазы электросети, по воз</w:t>
        <w:softHyphen/>
        <w:t>можности, обесточиваю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овышенной информативной ценностью для противника телефонных каналов связи проверка телефонных линий и оборудования должна проводить</w:t>
        <w:softHyphen/>
        <w:t>ся с особой тщательностью. Помимо традиционного поиска информативных сигналов мы рекомендуем проверять телефонные линии на наличие нелинейно</w:t>
        <w:softHyphen/>
        <w:t>сти их параметров и несимметрию, которые могут быть обусловлены подключением к линии средств НС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индуктивные съемники ин</w:t>
        <w:softHyphen/>
        <w:t>формации с проводных линий не выявляются ни од</w:t>
        <w:softHyphen/>
        <w:t>ним из перечисленных типов приборов. Поэтому даже применение нескольких разных по своим возможнос</w:t>
        <w:softHyphen/>
        <w:t>тям поисковых и анализирующих устройств все-таки не может заменить визуальный осмотр телефонных линий. Особенно детально должны быть осмотрены распределительные коробки и телефонный шкаф, по</w:t>
        <w:softHyphen/>
        <w:t>скольку там наиболее просто может быть осуществле</w:t>
        <w:softHyphen/>
        <w:t>но несанкционированное подключение к ли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параллельно с проверкой проводных ком</w:t>
        <w:softHyphen/>
        <w:t>муникаций проводится радиомониторинг помещений для выявления информативных побочных излучений оргтехники и сигналов средств НСИ, использующих радиоканал для передачи перехвачен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проблем современного радиомониторин</w:t>
        <w:softHyphen/>
        <w:t>га является выявление средств НСИ с нетрадицион</w:t>
        <w:softHyphen/>
        <w:t>ными видами сигналов (например, щумоподобными сигналами с фазовой манипуляцией или сигналами со сверхширокополосной частотной модуляцией) или скачкообразным изменением несущей частоты. Суще</w:t>
        <w:softHyphen/>
        <w:t>ствующие средства радиоконтроля не позволяют ав</w:t>
        <w:softHyphen/>
        <w:t>томатически идентифицировать такие излучения с сигналами средств НСИ. В этой связи для радиомони</w:t>
        <w:softHyphen/>
        <w:t>торинга помещений наиболее подходят такие автома</w:t>
        <w:softHyphen/>
        <w:t>тизированные комплексы, которые позволяют опера</w:t>
        <w:softHyphen/>
        <w:t>тору в необходимых случаях самому проводить деталь</w:t>
        <w:softHyphen/>
        <w:t>ный анализ принимаемых сигн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ым проблемным вопросом поисковых ра</w:t>
        <w:softHyphen/>
        <w:t>бот является выявление средств НСИ, внедренных противником в ПЭВМ или другие электронные при</w:t>
        <w:softHyphen/>
        <w:t>боры. Особую сложность представляет выявление таких средств, которые были внедрены в прибор за</w:t>
        <w:softHyphen/>
        <w:t>ранее, до появления прибора в помещении, в услови</w:t>
        <w:softHyphen/>
        <w:t>ях, позволивших закамуфлировать средства съема информации с особой тщательностью. В этой связи в важных служебных помещениях рекомендуется раз</w:t>
        <w:softHyphen/>
        <w:t>мещать только сертифицированные технические средства, прошедшие предварительный визуальный осмотр и специальную проверку. Напомним, что та</w:t>
        <w:softHyphen/>
        <w:t>кую процедуру должны проходить не только новые электронные приборы, но и любые новые предметы и подарки, включая книги, видеокассеты, пепельни</w:t>
        <w:softHyphen/>
        <w:t>цы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дозрения на возможность внедрения противником средств НСИ в ПЭВМ или другие элек</w:t>
        <w:softHyphen/>
        <w:t>тронные приборы следует провести детальное обсле</w:t>
        <w:softHyphen/>
        <w:t>дование этих приборов. Прежде всего проверяемый прибор необходимо разместить отдельно от других, подключить его к электросети и попытаться с помо</w:t>
        <w:softHyphen/>
        <w:t>щью индикатора поля зафиксировать факт наличия или отсутствия радиоизлучения внедренного средства съема информации. Поиск излучения целесообразно повторить после приведения прибора в рабочее состо</w:t>
        <w:softHyphen/>
        <w:t>яние (включения прибора). Затем с помощью прибора ПСЧ-5 или ему подобного следует убедиться в нали</w:t>
        <w:softHyphen/>
        <w:t>чии или отсутствии сигналов, возможно передаваемых внедренным средством по проводам электрической сети или, если они есть, другим подключенным к при</w:t>
        <w:softHyphen/>
        <w:t>бору проводным ли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ая стадия обследования — разборка при</w:t>
        <w:softHyphen/>
        <w:t>бора и тщательный визуальный осмотр его содержимо</w:t>
        <w:softHyphen/>
        <w:t>го. В процессе осмотра обращают внимание на наличие в приборе нестандартных или дополнительных плат, ра</w:t>
        <w:softHyphen/>
        <w:t>диоэлементов, следов нефабричного монтажа. С особой тщательностью, с помощью лупы осматривают крупно</w:t>
        <w:softHyphen/>
        <w:t>габаритные детали: микросхемы, электролитические конденсаторы, мощные транзисторы, коммутационные элементы. Существенную помощь при этом могут ока</w:t>
        <w:softHyphen/>
        <w:t>зать ранее сделанные фотографии расположения эле</w:t>
        <w:softHyphen/>
        <w:t>ментов монтажа на платах аналогичного приб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ных документах по проведению специаль</w:t>
        <w:softHyphen/>
        <w:t>ной проверки помещений обычно требуется оценить возможность утечки информации по различным тех</w:t>
        <w:softHyphen/>
        <w:t>ническим каналам. Для этого проводятся специаль</w:t>
        <w:softHyphen/>
        <w:t>ные исследования, включающие исследование ПЭМИ компьютеров и других средств оргтехники, наводок, возникающих за счет ПЭМИ и взаимного влияния электромагнитных полей проводных линий, инфор</w:t>
        <w:softHyphen/>
        <w:t>мативных сигналов в цепях заземления, виброакус</w:t>
        <w:softHyphen/>
        <w:t>тических сигналов в элементах конструкции помеще</w:t>
        <w:softHyphen/>
        <w:t>ний и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работ по комплексной спе</w:t>
        <w:softHyphen/>
        <w:t>циальной проверке помещений заключается в обра</w:t>
        <w:softHyphen/>
        <w:t>ботке результатов исследований, проведении необхо</w:t>
        <w:softHyphen/>
        <w:t>димых инженерных расчетов, разработке и представ</w:t>
        <w:softHyphen/>
        <w:t>лении руководству отчетных и итоговых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тоговым документом, завершающим работы по обследованию помещений на наличие средств НСИ, является акт проведения комплексной специальной проверки помещений.</w:t>
      </w:r>
      <w:r>
        <w:rPr>
          <w:color w:val="000000"/>
          <w:sz w:val="28"/>
          <w:szCs w:val="28"/>
        </w:rPr>
        <w:t xml:space="preserve"> Акт подписывается руководителем и членами поисковой бригады, согласовывается с руководителем организации, проводившей поисковые работы, и утверждается руководителем предприятия. </w:t>
      </w:r>
      <w:r>
        <w:rPr>
          <w:color w:val="000000"/>
          <w:sz w:val="28"/>
          <w:szCs w:val="28"/>
          <w:u w:val="single"/>
        </w:rPr>
        <w:t>Этот документ обычно включа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ремя проведения специальной провер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 поисковой брига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проверенных помещений и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и объем основных поисковых работ и сопутствующих исследова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использовавшейся поисковой и иссле</w:t>
        <w:softHyphen/>
        <w:t>довательской аппарату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зультаты специальной проверк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сто обнаружения средства НСИ, их состоя</w:t>
        <w:softHyphen/>
        <w:t>ние и краткие характерист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ые по отношению к обнаруженным сред</w:t>
        <w:softHyphen/>
        <w:t>ствам мер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воды из оценки существующей степени защи</w:t>
        <w:softHyphen/>
        <w:t>щенности помещений и объектов от утечки конфи</w:t>
        <w:softHyphen/>
        <w:t>денциальной информации по различным канал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комендации по повышению защищенности по</w:t>
        <w:softHyphen/>
        <w:t>мещений и объектов и предотвращению съема ин</w:t>
        <w:softHyphen/>
        <w:t>формации по выявленным техническим каналам ее утеч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комплексной специальной проверки помещ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работка результатов исследования, оформление протоколов измерений, регистрационных журналов, проведение необходимых инженерных расч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ение технических характеристик, потре</w:t>
        <w:softHyphen/>
        <w:t>бительских свойств изъятых средств НСИ, ориен</w:t>
        <w:softHyphen/>
        <w:t>тировочного времени и способов их внед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оставление описания проведенных работ и ис</w:t>
        <w:softHyphen/>
        <w:t>следований с приложением необходимых схем и планов помещ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зработка рекомендаций по повышению защи</w:t>
        <w:softHyphen/>
        <w:t>щенности проверенных помещений и объект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ление перечня и схем выявленных техни</w:t>
        <w:softHyphen/>
        <w:t>ческих каналов утечки информации по каждому помещению и объект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ценка степени существующей защиты каждого помещения и объекта от негласного съема ин</w:t>
        <w:softHyphen/>
        <w:t>формации по выявленным каналам ее утечки;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34:00Z</dcterms:created>
  <dc:creator>555</dc:creator>
  <dc:description/>
  <cp:keywords/>
  <dc:language>en-US</dc:language>
  <cp:lastModifiedBy>1</cp:lastModifiedBy>
  <dcterms:modified xsi:type="dcterms:W3CDTF">2022-07-04T15:02:00Z</dcterms:modified>
  <cp:revision>5</cp:revision>
  <dc:subject/>
  <dc:title>ДУДИТ ИНФОРМАЦИОННОЙ БЕЗОПАСНОСТИ</dc:title>
</cp:coreProperties>
</file>