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Лекция № 9</w:t>
      </w:r>
    </w:p>
    <w:p>
      <w:pPr>
        <w:pStyle w:val="Normal"/>
        <w:shd w:fill="FFFFFF" w:val="clear"/>
        <w:ind w:firstLine="7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ертификация ИНФОРМАЦИОННЫХ СИСТЕМ</w:t>
      </w:r>
    </w:p>
    <w:p>
      <w:pPr>
        <w:pStyle w:val="Normal"/>
        <w:shd w:fill="FFFFFF" w:val="clear"/>
        <w:ind w:firstLine="7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понятия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секторах общественной жизни использова</w:t>
        <w:softHyphen/>
        <w:t>ние ИС постоянно растет. Такая тенденция повышает требования к безопасности применяемых информаци</w:t>
        <w:softHyphen/>
        <w:t>онных технолог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уже не только функцио</w:t>
        <w:softHyphen/>
        <w:t>нальные возможности ИС, но и их защищенность ста</w:t>
        <w:softHyphen/>
        <w:t>ла для пользователя важным критерием выбора. Сте</w:t>
        <w:softHyphen/>
        <w:t>пень защищенности ИС определяется в процессе тестирования и оценки их компонентов по объектив</w:t>
        <w:softHyphen/>
        <w:t>ным критериям незаинтересованными организация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сертификации — сделать защищенность ин</w:t>
        <w:softHyphen/>
        <w:t>формационных систем очевидной и сравнимой так, чтобы, с одной стороны, предоставить пользователям детализированную информацию и помощь при выбо</w:t>
        <w:softHyphen/>
        <w:t>ре системы, а с другой — дать заинтересованным из</w:t>
        <w:softHyphen/>
        <w:t>готовителям подтверждение качества их продук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функции органа сертификации (700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 сертификации наделен конкретными функция</w:t>
        <w:softHyphen/>
        <w:t xml:space="preserve">ми, с которыми читатель может ознакомитьс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ение процессами сертификации закреплен</w:t>
        <w:softHyphen/>
        <w:t>ной проду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схемы и порядка проведения сертифи</w:t>
        <w:softHyphen/>
        <w:t>к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организационно-методических докумен</w:t>
        <w:softHyphen/>
        <w:t>тов по сертифик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дение по поручению Национального Центра аккредитации испытательных лабораторий по видам закрепленной проду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ческий надзор за сертифицированной продук</w:t>
        <w:softHyphen/>
        <w:t>ци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дача сертификатов соответствия на продукц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м выдачи сертификата на продукцию слу</w:t>
        <w:softHyphen/>
        <w:t>жит ее соответствие требованиям установленных стан</w:t>
        <w:softHyphen/>
        <w:t>дартов или нормативных доку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 основными функциями аккредито</w:t>
        <w:softHyphen/>
        <w:t>ванных испытательных лабораторий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дение испытаний сертифицируемой продук</w:t>
        <w:softHyphen/>
        <w:t>ции и оформление протоколов испыта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стие в проведении технического надзора и инс</w:t>
        <w:softHyphen/>
        <w:t>пекционного контрол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стие в аттестации производства сертифицируе</w:t>
        <w:softHyphen/>
        <w:t>мой продук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 сертификации и испытательные лаборатории выполняют свои функции в тесном взаимодейств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оженные положения являются основополагаю</w:t>
        <w:softHyphen/>
        <w:t>щими при определении структуры системы сертифи</w:t>
        <w:softHyphen/>
        <w:t>кации в интересах безопасности информации в ком</w:t>
        <w:softHyphen/>
        <w:t>пьютерных систем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следует учитывать и полную независи</w:t>
        <w:softHyphen/>
        <w:t>мость органа или лаборатории от заявителя (изготови</w:t>
        <w:softHyphen/>
        <w:t>теля, поставщика, продавца сертифицируемой продук</w:t>
        <w:softHyphen/>
        <w:t>ции). То есть, должна быть исключена возможность административного, коммерческого и любого другого воздействия на них со стороны заявител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проведение работ по сертификации про</w:t>
        <w:softHyphen/>
        <w:t>дукции может быть доверено только организациям, имеющим необходимый уровень компетентности в дан</w:t>
        <w:softHyphen/>
        <w:t>ной области, что предполагает наличие в них высоко</w:t>
        <w:softHyphen/>
        <w:t>квалифицированных специалис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то такое сертификат безопасности (70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тификат безопасности свидетельствует о качествах защищенной информационной техники. Они таков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остоверность эффективности защиты. </w:t>
      </w:r>
      <w:r>
        <w:rPr>
          <w:color w:val="000000"/>
          <w:sz w:val="28"/>
          <w:szCs w:val="28"/>
        </w:rPr>
        <w:t>Достига</w:t>
        <w:softHyphen/>
        <w:t>ется точным описанием защитных функций продукта в связи с характерными угрозами и наличием оценки степени устойчивости механизмов защиты против этих угро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дежность. </w:t>
      </w:r>
      <w:r>
        <w:rPr>
          <w:color w:val="000000"/>
          <w:sz w:val="28"/>
          <w:szCs w:val="28"/>
        </w:rPr>
        <w:t>Достигается тестированием всех ас</w:t>
        <w:softHyphen/>
        <w:t>пектов безопасности при разработке, производстве, поставке и применении продукта в соответствии с Ев</w:t>
        <w:softHyphen/>
        <w:t>ропейскими критериями безопасности информацион</w:t>
        <w:softHyphen/>
        <w:t>ных технологий (</w:t>
      </w:r>
      <w:r>
        <w:rPr>
          <w:color w:val="000000"/>
          <w:sz w:val="28"/>
          <w:szCs w:val="28"/>
          <w:lang w:val="en-US"/>
        </w:rPr>
        <w:t>ITSEC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рректность применения. </w:t>
      </w:r>
      <w:r>
        <w:rPr>
          <w:color w:val="000000"/>
          <w:sz w:val="28"/>
          <w:szCs w:val="28"/>
        </w:rPr>
        <w:t>Достигается точным описанием порядка и области применения продукта. Описываются также слабые места и указания по пре</w:t>
        <w:softHyphen/>
        <w:t>дупреждению негативных последств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перечень продукции, процессов и услуг, подлежащих сертификации на соответствие требовани</w:t>
        <w:softHyphen/>
        <w:t>ям обеспечения безопасности компонентов ИС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и процессы физической (объектовой) за</w:t>
        <w:softHyphen/>
        <w:t>щиты информационных систе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ческие средства контроля доступа на объект СВТ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ческие средства систем наблюдения (ТВ, ИК и др)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цедура установления доступа на объект СВТ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ртификация экранированных помещений специ</w:t>
        <w:softHyphen/>
        <w:t>ального назначения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ртификация системы энергоснабжения компью</w:t>
        <w:softHyphen/>
        <w:t>терных систем и объектов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ческие средства выявления на объектах актив</w:t>
        <w:softHyphen/>
        <w:t>ных источников электромагнитного излучения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стемы пространственного зашумления и их эле</w:t>
        <w:softHyphen/>
        <w:t>менты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истемы линейного зашумления и их элементы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мехоподавляющие фильтры в сетях питания, свя</w:t>
        <w:softHyphen/>
        <w:t>зи и сигнализаци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ециальные фильтры и устройства защиты провод</w:t>
        <w:softHyphen/>
        <w:t>ных линий связ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ческие средства обнаружения несанкциони</w:t>
        <w:softHyphen/>
        <w:t>рованного подключения к линиям связи компьютерных систем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ие средства ИС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вычислительной техники общего назначе</w:t>
        <w:softHyphen/>
        <w:t>ния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щищенные средства вычислительной техник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редства связи и периферийные устройства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окальные вычислительные сет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лобальные вычислительные сети,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ы комплексной защиты информации в ИС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ртификация классификационного уровня защи</w:t>
        <w:softHyphen/>
        <w:t>щенности существующих и проектируемых систем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цедуры обеспечения достаточности систем за</w:t>
        <w:softHyphen/>
        <w:t>щиты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цедуры обеспечения непрерывности защиты ин</w:t>
        <w:softHyphen/>
        <w:t>формаци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щита компьютерных систем от утечки информа</w:t>
        <w:softHyphen/>
        <w:t>ции по каналам ПЭМИ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щищенность СВТ общего назначения и перифе</w:t>
        <w:softHyphen/>
        <w:t>рийных устройств от утечки информации по ПЭМИН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ответствие защищенных СВТ нормативным уров</w:t>
        <w:softHyphen/>
        <w:t>ням ПЭМИН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ответствие несущих конструкций и элементной базы СВТ требуемым уровням ПЭМИН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ответствие уровней ПЭМИН СВТ требованиям ЭМС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ответствие средств передачи информации в ком</w:t>
        <w:softHyphen/>
        <w:t>пьютерных системах требуемым уровням ПЭМИН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ответствие СВТ требованиям отсутствия встроен</w:t>
        <w:softHyphen/>
        <w:t>ных технических средств разведки и разрушений,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щита от НСД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аммные, аппаратные и программно-аппарат</w:t>
        <w:softHyphen/>
        <w:t>ные средства защиты от НСД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аммные и аппаратные средства криптографи</w:t>
        <w:softHyphen/>
        <w:t>ческой защиты информации в СВТ общего назначения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аммные средства антивирусной защиты в СВТ и вычислительных сетях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цедуры установления разграничения и контро</w:t>
        <w:softHyphen/>
        <w:t>ля доступа в СВТ и вычислительных сетях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ответствие программного обеспечения компью</w:t>
        <w:softHyphen/>
        <w:t>терных систем требованиям отсутствия программных средств разведки и разрушения информа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еречень продукции при проведении акк</w:t>
        <w:softHyphen/>
        <w:t>редитации органа сертификации может быть уточнен в соответствии с возможностями организации и конк</w:t>
        <w:softHyphen/>
        <w:t>ретными условиями По мере развертывания работ по сертификации и накопления опыта перечень может быть расширен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поряжении органа сертификации предусмат</w:t>
        <w:softHyphen/>
        <w:t>риваются необходимые испытательные лаборатор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ертификат и экономические аспекты безопасности (70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защищенной информационной техники экономически эффективнее, чем последующее осуще</w:t>
        <w:softHyphen/>
        <w:t>ствление мер безопасности с целью компенсировать первоначальное отсутствие мер защиты Требование пользователя к изготовителю продукта о наличии тако</w:t>
        <w:softHyphen/>
        <w:t>го сертификата подразумевает, что могут быть рассчи</w:t>
        <w:softHyphen/>
        <w:t>таны необходимые затраты для осуществления комп</w:t>
        <w:softHyphen/>
        <w:t>лекса мер защиты При наличии сертификата безопасности защитные функции продукта могут быть реально оценены и оптимально использованы в рам</w:t>
        <w:softHyphen/>
        <w:t>ках концепции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иски применения средств защиты без сертификатов (70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нформационной техники характерны следующие рис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теря конфиденциальности (например, несанкци</w:t>
        <w:softHyphen/>
        <w:t>онированное получение информации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теря целостности (например, манипуляции с дан</w:t>
        <w:softHyphen/>
        <w:t>ными)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теря функциональности (например, потеря или разрушение данных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реального воздействия эти риски могут приве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 плохо просчитываемым расхода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 потере репутации фир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 последовательным иска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наличие сертификата безопасности явля</w:t>
        <w:softHyphen/>
        <w:t>ется существенным фактором безопасного и эффектив</w:t>
        <w:softHyphen/>
        <w:t>ного использования информационной техни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оче говоря - </w:t>
      </w:r>
      <w:r>
        <w:rPr>
          <w:b/>
          <w:bCs/>
          <w:i/>
          <w:iCs/>
          <w:color w:val="000000"/>
          <w:sz w:val="28"/>
          <w:szCs w:val="28"/>
        </w:rPr>
        <w:t>защищенность — функция коррек</w:t>
        <w:softHyphen/>
        <w:t xml:space="preserve">тности и эффективности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ректность (701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ренность в корректности информационной техни</w:t>
        <w:softHyphen/>
        <w:t>ки зависит от глубины тестирования и качества мето</w:t>
        <w:softHyphen/>
        <w:t xml:space="preserve">дик тестирования. </w:t>
      </w:r>
      <w:r>
        <w:rPr>
          <w:color w:val="000000"/>
          <w:sz w:val="28"/>
          <w:szCs w:val="28"/>
          <w:lang w:val="en-US"/>
        </w:rPr>
        <w:t>ITSEC</w:t>
      </w:r>
      <w:r>
        <w:rPr>
          <w:color w:val="000000"/>
          <w:sz w:val="28"/>
          <w:szCs w:val="28"/>
        </w:rPr>
        <w:t xml:space="preserve"> предусматривает 6 ступеней оценки корректности — от Е1 до Е6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спекты тестирова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и безопасности устанавливают детализиро</w:t>
        <w:softHyphen/>
        <w:t>ванные требова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 продукту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цессу его разработк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ловиям разработк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кументации на продукт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ловиям функционирования продук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ффективность (701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эффективностью понимается способность меха</w:t>
        <w:softHyphen/>
        <w:t>низмов защиты противостоять характерным угрозам. Эта способность называется стойкостью механизмов и может быть охарактеризована одной из трех ступеней: низкая, средняя, высока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м выше требования пользователя к безопаснос</w:t>
        <w:softHyphen/>
        <w:t>ти, тем выше должна быть уверенность в корректном функционировании и стойкости против несанкциони</w:t>
        <w:softHyphen/>
        <w:t>рованных манипуляц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безопасности (70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ытание и оценка информационных систем и их компонентов выполняется на основе критериев безо</w:t>
        <w:softHyphen/>
        <w:t>пасности, в которых формулировка требований к уров</w:t>
        <w:softHyphen/>
        <w:t>ням безопасности имеет иерархическую структур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"Критерии оценки безопасности информационных систем" (1</w:t>
      </w:r>
      <w:r>
        <w:rPr>
          <w:b/>
          <w:i/>
          <w:color w:val="000000"/>
          <w:sz w:val="28"/>
          <w:szCs w:val="28"/>
          <w:lang w:val="en-US"/>
        </w:rPr>
        <w:t>TSEC</w:t>
      </w:r>
      <w:r>
        <w:rPr>
          <w:b/>
          <w:i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разработаны на основе нацио</w:t>
        <w:softHyphen/>
        <w:t>нальных критериев некоторых европейских государств. Предпосылкой разработки этих европейских критери</w:t>
        <w:softHyphen/>
        <w:t>ев была необходимость взаимного признания сертифи</w:t>
        <w:softHyphen/>
        <w:t>катов в связи с развитием общеевропейского рынка. С этим же связана и необходимость разработки общих основ для оценки защищенности информационных си</w:t>
        <w:softHyphen/>
        <w:t>стем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и защиты (704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требования к информационным системам и компонентам в первую очередь предполагают нали</w:t>
        <w:softHyphen/>
        <w:t>чие определенных функций защиты, таких, как иден</w:t>
        <w:softHyphen/>
        <w:t>тификация и аутентификация пользователей, контроль доступа (предоставление и проверка прав), протоко</w:t>
        <w:softHyphen/>
        <w:t>лирование (обнаружение нарушений или попыток), очистка памяти перед повторным использованием, за</w:t>
        <w:softHyphen/>
        <w:t>щита передачи данны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альные требования к этим функциям защиты могут значительно различаться для разных приложений Для многих стандартных ситуаций в названных Крите</w:t>
        <w:softHyphen/>
        <w:t>риях предусмотрены классы функциональност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классам функциональности от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1 д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3 (соответственно от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 д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5) в основном от</w:t>
        <w:softHyphen/>
        <w:t>носятся к операционным системам. На первом плане здесь — вопрос конфиденциальности дан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сс функциональност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содержит требова</w:t>
        <w:softHyphen/>
        <w:t>ния к целостности банков данных или программных систем разработки прилож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асс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V</w:t>
      </w:r>
      <w:r>
        <w:rPr>
          <w:color w:val="000000"/>
          <w:sz w:val="28"/>
          <w:szCs w:val="28"/>
        </w:rPr>
        <w:t xml:space="preserve"> сформулированы требования к дос</w:t>
        <w:softHyphen/>
        <w:t xml:space="preserve">тупности данных и услуг. Функциональные класс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 xml:space="preserve"> относятся к системам и компонен</w:t>
        <w:softHyphen/>
        <w:t>там для передачи дан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же дается более подробная характеристика клас</w:t>
        <w:softHyphen/>
        <w:t xml:space="preserve">сов функциональности от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1 д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3 (соответствен</w:t>
        <w:softHyphen/>
        <w:t xml:space="preserve">но от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 д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5) Совокупность классов имеет иерар</w:t>
        <w:softHyphen/>
        <w:t>хическую структуру, от класса к классу требования повышаютс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) Имеется определяемая пользователем система контроля доступа ("знает только тот, кому это необходимо"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2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): Имеется более детализированная систе</w:t>
        <w:softHyphen/>
        <w:t xml:space="preserve">ма контроля доступа, чем в класс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 Устанавлива</w:t>
        <w:softHyphen/>
        <w:t>ется ответственность пользователей за их действия бла</w:t>
        <w:softHyphen/>
        <w:t>годаря идентификации, регистрации событий, разделению ресур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3). Дополнительно к системе контроля вво</w:t>
        <w:softHyphen/>
        <w:t>дится функция управления атрибутами секретности. Она представляет собой совокупность правил доступа относительно всех контролируемых субъектов инфор</w:t>
        <w:softHyphen/>
        <w:t>мационных отношений и носителей информации, обес</w:t>
        <w:softHyphen/>
        <w:t>печивает правильное присвоение атрибутов поступаю</w:t>
        <w:softHyphen/>
        <w:t>щей извне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4) Расширяются обязательные требования по контролю доступа относительно всех субъектов и объектов, усиливаются требования по аутентификации в сравнении с классом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3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5). Дополнительно к функциям класс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 вводятся функции поддержки определенных админис</w:t>
        <w:softHyphen/>
        <w:t>тративных процедур безопасности, расширяется диа</w:t>
        <w:softHyphen/>
        <w:t>пазон регистрируемых событий, имеющих отношение к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чество защиты (701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объемом функций защиты решающую роль играет качество защиты информационных систем. Не</w:t>
        <w:softHyphen/>
        <w:t>обходимо рассматривать два аспект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посылкой разумной оценки защитных свойств является корректное функционирование механизмов защи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 основываясь на корректности, необходимо охарак</w:t>
        <w:softHyphen/>
        <w:t>теризовать эффективность защитных функ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арых критериях ИТС оба аспекта в совокупно</w:t>
        <w:softHyphen/>
        <w:t xml:space="preserve">сти характеризовались уровнем от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 до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7, приче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 был нижним уровнем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7 — высшим. В новых кри</w:t>
        <w:softHyphen/>
        <w:t xml:space="preserve">териях </w:t>
      </w:r>
      <w:r>
        <w:rPr>
          <w:color w:val="000000"/>
          <w:sz w:val="28"/>
          <w:szCs w:val="28"/>
          <w:lang w:val="en-US"/>
        </w:rPr>
        <w:t>ITSEC</w:t>
      </w:r>
      <w:r>
        <w:rPr>
          <w:color w:val="000000"/>
          <w:sz w:val="28"/>
          <w:szCs w:val="28"/>
        </w:rPr>
        <w:t xml:space="preserve"> эти аспекты разделен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ректность характеризуется уровнем от Е1 до Е6, а для характеристики эффективности имеется шкала оценки стойкости механизмов защиты (низкая, сред</w:t>
        <w:softHyphen/>
        <w:t>няя, высокая). Уровень качества обозначается комби</w:t>
        <w:softHyphen/>
        <w:t>нацией, например Е2, средня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словно качество защищенности можно охарак</w:t>
        <w:softHyphen/>
        <w:t>теризовать по четырем уровням)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• </w:t>
      </w:r>
      <w:r>
        <w:rPr>
          <w:b/>
          <w:bCs/>
          <w:i/>
          <w:iCs/>
          <w:color w:val="000000"/>
          <w:sz w:val="28"/>
          <w:szCs w:val="28"/>
        </w:rPr>
        <w:t xml:space="preserve">низкое: </w:t>
      </w:r>
      <w:r>
        <w:rPr>
          <w:color w:val="000000"/>
          <w:sz w:val="28"/>
          <w:szCs w:val="28"/>
        </w:rPr>
        <w:t>грубо протестированная корректность, сла</w:t>
        <w:softHyphen/>
        <w:t>бая защита от манипуляций или отсутствие таково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i/>
          <w:iCs/>
          <w:color w:val="000000"/>
          <w:sz w:val="28"/>
          <w:szCs w:val="28"/>
        </w:rPr>
        <w:t xml:space="preserve">удовлетворительное: </w:t>
      </w:r>
      <w:r>
        <w:rPr>
          <w:color w:val="000000"/>
          <w:sz w:val="28"/>
          <w:szCs w:val="28"/>
        </w:rPr>
        <w:t>обстоятельно протестирован</w:t>
        <w:softHyphen/>
        <w:t>ная корректность, удовлетворительное действие защи</w:t>
        <w:softHyphen/>
        <w:t>ты против манипуля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i/>
          <w:iCs/>
          <w:color w:val="000000"/>
          <w:sz w:val="28"/>
          <w:szCs w:val="28"/>
        </w:rPr>
        <w:t xml:space="preserve">хорошее или очень хорошее </w:t>
      </w:r>
      <w:r>
        <w:rPr>
          <w:color w:val="000000"/>
          <w:sz w:val="28"/>
          <w:szCs w:val="28"/>
        </w:rPr>
        <w:t>тщательно протестиро</w:t>
        <w:softHyphen/>
        <w:t>ванная корректность, хорошая или очень хорошая за</w:t>
        <w:softHyphen/>
        <w:t>щита от манипуля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i/>
          <w:iCs/>
          <w:color w:val="000000"/>
          <w:sz w:val="28"/>
          <w:szCs w:val="28"/>
        </w:rPr>
        <w:t xml:space="preserve">отличное: </w:t>
      </w:r>
      <w:r>
        <w:rPr>
          <w:color w:val="000000"/>
          <w:sz w:val="28"/>
          <w:szCs w:val="28"/>
        </w:rPr>
        <w:t>максимальные требования к подтвержде</w:t>
        <w:softHyphen/>
        <w:t>нию корректности, практически не преодолимая защи</w:t>
        <w:softHyphen/>
        <w:t>та от манипуля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 определении уровня качества защиты учиты</w:t>
        <w:softHyphen/>
        <w:t xml:space="preserve">ваются многие факторы. </w:t>
      </w:r>
      <w:r>
        <w:rPr>
          <w:color w:val="000000"/>
          <w:sz w:val="28"/>
          <w:szCs w:val="28"/>
        </w:rPr>
        <w:t>Назовем некоторые из ни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рректность разработки продукта (требования к защищенности, архитектурный проект, подробный проект, реализац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ффективность конструкции продукта (пригод</w:t>
        <w:softHyphen/>
        <w:t>ность, совместное проявление функций, оценка уязви</w:t>
        <w:softHyphen/>
        <w:t>мых мест, стойкость механизмов защиты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зопасность среды разработки (контроль конфи</w:t>
        <w:softHyphen/>
        <w:t>гурации, язык программирования, компилятор, безо</w:t>
        <w:softHyphen/>
        <w:t>пасность при разработке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чая документация (документация пользователя, администратора системы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асть использования (поставка и конфигуриро</w:t>
        <w:softHyphen/>
        <w:t>вание, начало использования, техническое обслужива</w:t>
        <w:softHyphen/>
        <w:t>ни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вни корректности (701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м более подробные определения иерархичес</w:t>
        <w:softHyphen/>
        <w:t>ких уровней корректности от Е1 до Е6-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О: представляет недостаточную защищен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1' предполагает наличие технического задания по защищенности продукта и неформальное описание архитектурного проекта. Функциональные тесты дол</w:t>
        <w:softHyphen/>
        <w:t>жны подтвердить, что требования ТЗ по защищеннос</w:t>
        <w:softHyphen/>
        <w:t>ти выполняютс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2. дополнительно к требованиям уровня Е1 пред</w:t>
        <w:softHyphen/>
        <w:t>полагается наличие неформального описания подроб</w:t>
        <w:softHyphen/>
        <w:t>ного проекта. Достаточность функциональных тестов должна быть оценена Необходима система контроля конфигурации и согласованный вариант распределе</w:t>
        <w:softHyphen/>
        <w:t>ния полномоч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дополнительно к требованиям уровня Е2 должен быть оценен исходный код программы или конструк</w:t>
        <w:softHyphen/>
        <w:t>торские чертежи изделия, отражающие механизмы за</w:t>
        <w:softHyphen/>
        <w:t>щиты. Должна быть оценена полноценность тестов для оценки механизмов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4. дополнительно к требованиям уровня ЕЗ пред</w:t>
        <w:softHyphen/>
        <w:t>полагается наличие формальной модели безопасности как части технического задания по защищенности. Обязательны в полуформальном изложении описания функций защиты, архитектурного и подробного про</w:t>
        <w:softHyphen/>
        <w:t>ек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5: дополнительно к требованиям уровня Е4 долж</w:t>
        <w:softHyphen/>
        <w:t>на быть представлена взаимозависимость между под</w:t>
        <w:softHyphen/>
        <w:t>робным проектом и исходным кодом программы или, соответственно, конструкторскими чертежами издел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6: дополнительно к требованиям уровня Е5 пред</w:t>
        <w:softHyphen/>
        <w:t>полагается наличие формального описания функций защиты и архитектурного проекта, согласованного с моделью без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ертификация продукции (70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 </w:t>
      </w:r>
      <w:r>
        <w:rPr>
          <w:b/>
          <w:bCs/>
          <w:i/>
          <w:iCs/>
          <w:color w:val="000000"/>
          <w:sz w:val="28"/>
          <w:szCs w:val="28"/>
        </w:rPr>
        <w:t>сертификацией продукции по тре</w:t>
        <w:softHyphen/>
        <w:t>бованиям безопасности информации по</w:t>
        <w:softHyphen/>
        <w:t xml:space="preserve">нимается </w:t>
      </w:r>
      <w:r>
        <w:rPr>
          <w:color w:val="000000"/>
          <w:sz w:val="28"/>
          <w:szCs w:val="28"/>
        </w:rPr>
        <w:t>комплекс организационно-тех</w:t>
        <w:softHyphen/>
        <w:t>нических мероприятий, в результате которых посредством специального до</w:t>
        <w:softHyphen/>
        <w:t>кумента — сертификата и знака соответ</w:t>
        <w:softHyphen/>
        <w:t>ствия с определенной степенью досто</w:t>
        <w:softHyphen/>
        <w:t>верности подтверждается, что продукция соответствует требованиям стандартов по безопас</w:t>
        <w:softHyphen/>
        <w:t>ности информации или иных нормативно-техничес</w:t>
        <w:softHyphen/>
        <w:t>ких доку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ертификации могут подтверждаться как от</w:t>
        <w:softHyphen/>
        <w:t>дельные характеристики, так и весь комплекс харак</w:t>
        <w:softHyphen/>
        <w:t>теристик продукции, связанных с обеспечением безо</w:t>
        <w:softHyphen/>
        <w:t>пасности информации, а именно технических, программно-технических, программных средств, сис</w:t>
        <w:softHyphen/>
        <w:t>тем, сетей вычислительной техники и связи, средств защиты и средств контроля эффективности защиты по требованиям безопасност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 сертификации продукции подтверждаются требования по защите информа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несанкционированного доступа (действия), в том числе от компьютерных вирус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криптографических преобразова</w:t>
        <w:softHyphen/>
        <w:t>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утечки за счет побочных электромагнитных излучений и наводок (ПЭМИН) или от воздей</w:t>
        <w:softHyphen/>
        <w:t>ствия на нее специальных устройств, встроенных в технические сред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язательной сертификации по требованиям бе</w:t>
        <w:softHyphen/>
        <w:t xml:space="preserve">зопасности информации подлежат </w:t>
      </w:r>
      <w:r>
        <w:rPr>
          <w:color w:val="000000"/>
          <w:sz w:val="28"/>
          <w:szCs w:val="28"/>
        </w:rPr>
        <w:t>средства и систе</w:t>
        <w:softHyphen/>
        <w:t>мы вычислительной техники и связи, предназначенные для обработки (передачи) секретной (конфиденциаль</w:t>
        <w:softHyphen/>
        <w:t>ной) информации, для использования в управлении экологически опасными объектами, вооружением и во</w:t>
        <w:softHyphen/>
        <w:t>енной техникой, а также средства защиты и контроля эффективности защиты так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ертификация продукции по требованиям безопас</w:t>
        <w:softHyphen/>
        <w:t xml:space="preserve">ности </w:t>
      </w:r>
      <w:r>
        <w:rPr>
          <w:color w:val="000000"/>
          <w:sz w:val="28"/>
          <w:szCs w:val="28"/>
        </w:rPr>
        <w:t>информации базируется на система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ндартизации и фонде нормативно-технической документации по безопасност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ккредитации органов по сертификации продук</w:t>
        <w:softHyphen/>
        <w:t>ции, органов надзора и испытательных центров (лабо</w:t>
        <w:softHyphen/>
        <w:t>раторий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новными схемами сертификации </w:t>
      </w:r>
      <w:r>
        <w:rPr>
          <w:color w:val="000000"/>
          <w:sz w:val="28"/>
          <w:szCs w:val="28"/>
        </w:rPr>
        <w:t>продукции по требованиям безопасности информации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ля единичных образцов продукции — испытания на соответствие требованиям по безопасности информа</w:t>
        <w:softHyphen/>
        <w:t>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для серийного производства продукции — типовые испытания образцов продукции на соответствие требо</w:t>
        <w:softHyphen/>
        <w:t>ваниям по безопасности информации и последующий надзор за стабильностью характеристик сертифициро</w:t>
        <w:softHyphen/>
        <w:t>ванной продукции, обеспечивающих (определяющих) выполнение этих требований. Кроме того, решением органа по сертификации допускается предварительная проверка производства по утвержден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гласованию с органом сертификации по тре</w:t>
        <w:softHyphen/>
        <w:t>бованиям безопасности информации могут быть использованы и другие схемы сертификации, применяе</w:t>
        <w:softHyphen/>
        <w:t>мые в международной практи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дельных случаях по согласованию с органом по сертификации допускается проведение испытаний на базе разработчика (изготовителя) продукции. При этом орган по сертификации определяет условия, необхо</w:t>
        <w:softHyphen/>
        <w:t>димые для обеспечения объективности результатов ис</w:t>
        <w:softHyphen/>
        <w:t>пыт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по сертификации и испытательные центры (лаборатории) несут ответственность за выполнение возложенных на них функций, обеспечение сохранно</w:t>
        <w:softHyphen/>
        <w:t>сти государственных и коммерческих секретов, а так</w:t>
        <w:softHyphen/>
        <w:t>же за соблюдение авторских прав заявителя при испы</w:t>
        <w:softHyphen/>
        <w:t>таниях его продукци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оцесс сертификации (70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дения сертификации изготовитель или про</w:t>
        <w:softHyphen/>
        <w:t>давец продукта представляют необходимую конструк</w:t>
        <w:softHyphen/>
        <w:t>торскую документац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продукта выполняется испытательными ла</w:t>
        <w:softHyphen/>
        <w:t>боратори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обращением по поводу сертификации часто возникает вопрос, какие продукты могут быть серти</w:t>
        <w:softHyphen/>
        <w:t xml:space="preserve">фицированы, и какие ограничения могут влиять на законную силу сертификата. Поэтому критериями </w:t>
      </w:r>
      <w:r>
        <w:rPr>
          <w:color w:val="000000"/>
          <w:sz w:val="28"/>
          <w:szCs w:val="28"/>
          <w:lang w:val="en-US"/>
        </w:rPr>
        <w:t>ITS</w:t>
      </w:r>
      <w:r>
        <w:rPr>
          <w:color w:val="000000"/>
          <w:sz w:val="28"/>
          <w:szCs w:val="28"/>
        </w:rPr>
        <w:t xml:space="preserve"> ЕС предусматривается возможность тестирования 'и, при выполнении необходимых требований, сертифи</w:t>
        <w:softHyphen/>
        <w:t>кации любого информационного продукта: изделия, программы, апаратно-программного комплекса или группы продуктов (операционная система, банк дан</w:t>
        <w:softHyphen/>
        <w:t>ных, пакет электронной почты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уществует три вида сертифика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сертификация готового проду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ертификация в процессе разработ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вторная сертификация уже сертифицированного проду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ертификации в процессе разработки сертификационная оценка и разработка идут параллельно, бок о бок. При этом обеспечивается не только то пре</w:t>
        <w:softHyphen/>
        <w:t>имущество, что новая версия продукта и сертификат появляются одновременно, но и то, что ошибки и уяз</w:t>
        <w:softHyphen/>
        <w:t>вимые места своевременно выявляются и корректиру</w:t>
        <w:softHyphen/>
        <w:t>ются на стадии разработ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подчеркнуть, что </w:t>
      </w:r>
      <w:r>
        <w:rPr>
          <w:b/>
          <w:bCs/>
          <w:i/>
          <w:iCs/>
          <w:color w:val="000000"/>
          <w:sz w:val="28"/>
          <w:szCs w:val="28"/>
        </w:rPr>
        <w:t>сертификат выдает</w:t>
        <w:softHyphen/>
        <w:t>ся не на определенный тип продукта, а на определен</w:t>
        <w:softHyphen/>
        <w:t xml:space="preserve">ную версию продукта и имеет силу только для этой версии. </w:t>
      </w:r>
      <w:r>
        <w:rPr>
          <w:color w:val="000000"/>
          <w:sz w:val="28"/>
          <w:szCs w:val="28"/>
        </w:rPr>
        <w:t>Это значит, что если после сертификации го</w:t>
        <w:softHyphen/>
        <w:t>тового продукта через короткий промежуток времени, обусловленный жизненным циклом данного продукта, на рынке появляется его новая версия, для нее серти</w:t>
        <w:softHyphen/>
        <w:t>фикат не действителен. Это обстоятельство вынуждает проводить повторную сертификацию, что позволяет изготовителю в значительно сокращенные сроки полу</w:t>
        <w:softHyphen/>
        <w:t>чить повторный сертификат на новую версию уже сер</w:t>
        <w:softHyphen/>
        <w:t>тифицированного продукта, и тогда тестируются толь</w:t>
        <w:softHyphen/>
        <w:t>ко изменения в продукте, имеющие отношение к его защищенности. Эта возможность в настоящее время широко использу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цесс сертификации делится на три фаз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дготовка к сертифик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ертификационная оцен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ертифика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оцесс подготовки к сертификации </w:t>
      </w:r>
      <w:r>
        <w:rPr>
          <w:color w:val="000000"/>
          <w:sz w:val="28"/>
          <w:szCs w:val="28"/>
        </w:rPr>
        <w:t>начинается, как правило, с переговоров между изготовителем и соответствующим уполномоченным органом о процес</w:t>
        <w:softHyphen/>
        <w:t>се сертификации конкретного продукта. На перегово</w:t>
        <w:softHyphen/>
        <w:t>рах обсуждают детали методики, оплату, временной график, конструкторскую документацию. Рассматри</w:t>
        <w:softHyphen/>
        <w:t>ваются функции защиты продукта, при возможности происходит соотнесение с одним из классов функцио</w:t>
        <w:softHyphen/>
        <w:t>нальности, устанавливается, на какой уровень защи</w:t>
        <w:softHyphen/>
        <w:t>щенности претендует продукт. После этого изготови</w:t>
        <w:softHyphen/>
        <w:t>тель подает заявление на сертификац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ыбор испытательной лаборатории </w:t>
      </w:r>
      <w:r>
        <w:rPr>
          <w:color w:val="000000"/>
          <w:sz w:val="28"/>
          <w:szCs w:val="28"/>
        </w:rPr>
        <w:t>предоставляет</w:t>
        <w:softHyphen/>
        <w:t>ся изготовителю. Если он останавливает выбор на акк</w:t>
        <w:softHyphen/>
        <w:t>редитованной испытательной лаборатории, с этой ла</w:t>
        <w:softHyphen/>
        <w:t>бораторией заключается отдельный договор. Фаза подготовки к сертификации заканчивается с проведе</w:t>
        <w:softHyphen/>
        <w:t>нием первого совместного совещания, на котором вырабатываются план работ и временной графи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ертификационная оценка выполняется </w:t>
      </w:r>
      <w:r>
        <w:rPr>
          <w:color w:val="000000"/>
          <w:sz w:val="28"/>
          <w:szCs w:val="28"/>
        </w:rPr>
        <w:t>персона</w:t>
        <w:softHyphen/>
        <w:t>лом испытательной лаборатории. В процессе оценки требуется тесное взаимодействие между изготовителем и испытательной лабораторией. Описания отдельных этапов тестирования и результаты тестирования как у изготовителя (должны быть представлены акты), так и в испытательной лаборатории включаются в отче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лжны быть учтены такие существенные момен</w:t>
        <w:softHyphen/>
        <w:t>т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явление совокупности условий (образ действий, комплект документации, и т.д.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терпретация лежащих в основе Критериев безо</w:t>
        <w:softHyphen/>
        <w:t>пасности (отдельно и в совокупности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провождение тестирования — для каждой серти</w:t>
        <w:softHyphen/>
        <w:t>фикационной оценки должны быть определены цель, характерный подход и методик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й фазе процесса сертификации состав</w:t>
        <w:softHyphen/>
        <w:t xml:space="preserve">ляется </w:t>
      </w:r>
      <w:r>
        <w:rPr>
          <w:b/>
          <w:bCs/>
          <w:i/>
          <w:iCs/>
          <w:color w:val="000000"/>
          <w:sz w:val="28"/>
          <w:szCs w:val="28"/>
        </w:rPr>
        <w:t xml:space="preserve">Заключение о сертификации </w:t>
      </w:r>
      <w:r>
        <w:rPr>
          <w:color w:val="000000"/>
          <w:sz w:val="28"/>
          <w:szCs w:val="28"/>
        </w:rPr>
        <w:t>с использованием итогового отчета, отчетов по отдельным тестам и ин</w:t>
        <w:softHyphen/>
        <w:t>формации, полученной в процессе сертификационной оценки. Кроме предварительных замечаний и поясне</w:t>
        <w:softHyphen/>
        <w:t>ний, Заключение содержит сертификат и отчет о сер</w:t>
        <w:softHyphen/>
        <w:t>тификации. В отчет о сертификации входит описание оцененных защитных свойств продукта, указания и ог</w:t>
        <w:softHyphen/>
        <w:t>раничения для пользователя. Выводы Заключения о сертификации действительны только при соблюдении этих указаний и ограничений. Заключение о сертифи</w:t>
        <w:softHyphen/>
        <w:t>кации, как правило, публикуется и может быть полу</w:t>
        <w:softHyphen/>
        <w:t>чено у изготовит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езультат процесса сертификации </w:t>
      </w:r>
      <w:r>
        <w:rPr>
          <w:color w:val="000000"/>
          <w:sz w:val="28"/>
          <w:szCs w:val="28"/>
        </w:rPr>
        <w:t>направляется изготовителю в виде Решения. После этого сертифи</w:t>
        <w:softHyphen/>
        <w:t>цированный продукт включается в соответствующий список, который регулярно обновляется и публикует</w:t>
        <w:softHyphen/>
        <w:t>ся. Он содержит, кроме общей информации по серти</w:t>
        <w:softHyphen/>
        <w:t>фикации и аккредитации, короткое описание серти</w:t>
        <w:softHyphen/>
        <w:t>фицированных продук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лительность процесса сертификационной оценки </w:t>
      </w:r>
      <w:r>
        <w:rPr>
          <w:color w:val="000000"/>
          <w:sz w:val="28"/>
          <w:szCs w:val="28"/>
        </w:rPr>
        <w:t>зависит от сложности продукта и от заявленного уров</w:t>
        <w:softHyphen/>
        <w:t>ня защищенности. Для средства защиты персонально</w:t>
        <w:softHyphen/>
        <w:t>го компьютера длительность процесса сертификации, как правило, составляет 3 месяца, а для операционной системы большой ЭВМ — составить около 2 л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орционально длительности процесса сертифи</w:t>
        <w:softHyphen/>
        <w:t>кации, естественно, растут расходы изготовителя про</w:t>
        <w:softHyphen/>
        <w:t>дукта на сертификацию. Опыт показывает, что эти рас</w:t>
        <w:softHyphen/>
        <w:t>ходы колеблются в пределах 5% от стоимости разработк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одготовки и проведения сертификации (70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подготовки и проведения сертификации пре</w:t>
        <w:softHyphen/>
        <w:t>дусматривает следующие действ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дачу и рассмотрение заявки на сертификац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варительную проверку производства сертифи</w:t>
        <w:softHyphen/>
        <w:t>цируемой проду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спытания сертифицируемой проду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формление, регистрацию и выдачу сертификата соответствия и сертификационной лицензии на право использования знака соответств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знание зарубежных сертификатов соответств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ение надзора за сертификацией и произ</w:t>
        <w:softHyphen/>
        <w:t>водством сертифицированной проду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формацию о результатах сертифик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смотрение апелля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ача и рассмотрение заявки на сертификацию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для получения сертификата соответствия направляет в орган по сертификации продукции заяв</w:t>
        <w:softHyphen/>
        <w:t>ку на проведение испытаний с указанием схемы про</w:t>
        <w:softHyphen/>
        <w:t>ведения сертификации, наименованием стандартов и иных нормативно-технических документов, на соответ</w:t>
        <w:softHyphen/>
        <w:t>ствие требованиям которых должна проводиться сер</w:t>
        <w:softHyphen/>
        <w:t>тифика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проверка состояния производства сертифицируемой продук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органом по сертификации в соответствии с выбранной схемой сертификации и представляет со-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й комплекс мероприятий, направленных на подтвер</w:t>
        <w:softHyphen/>
        <w:t>ждение наличия условий для обеспечения стабильного уровня требований, характеристик и показателей, ко</w:t>
        <w:softHyphen/>
        <w:t>торые контролируются при сертифик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я сертифицируемой продук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ытания сертифицируемой продукции в аккредито</w:t>
        <w:softHyphen/>
        <w:t>ванных испытательных центрах (лабораториях) прово</w:t>
        <w:softHyphen/>
        <w:t>дятся на образцах, конструкция, состав и технология изготовления которых должны быть такими же, как и у образцов, поставляемых потребителю (заказчику). Количество образцов, порядок их отбора и идентифи</w:t>
        <w:softHyphen/>
        <w:t>кации устанавливается организационно-методически</w:t>
        <w:softHyphen/>
        <w:t>ми документами по сертификации конкретного вида продук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знание зарубежных сертификатов соответств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признании и регистрации сертификатов, выданных органами по сертификации других стран на отечественную и импортируемую продукцию, исполь</w:t>
        <w:softHyphen/>
        <w:t>зуемую в стране, по требованиям безопасности инфор</w:t>
        <w:softHyphen/>
        <w:t>мации, принимает соответствующий орган. Признают</w:t>
        <w:softHyphen/>
        <w:t>ся сертификаты или аналогичные по назначению документы (лицензии, официальные утверждения и т.п.), выданные в рамках международных систем. По</w:t>
        <w:softHyphen/>
        <w:t>рядок такого признания устанавливается правилами этих систем или соглаш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уществление надзора за сертификацие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дзор за проведением сертификации предусматрива</w:t>
        <w:softHyphen/>
        <w:t xml:space="preserve">ет </w:t>
      </w:r>
      <w:r>
        <w:rPr>
          <w:color w:val="000000"/>
          <w:sz w:val="28"/>
          <w:szCs w:val="28"/>
        </w:rPr>
        <w:t>проверки правильности и полноты проводимых ис</w:t>
        <w:softHyphen/>
        <w:t>пытаний центрами (лабораториями), оформление и рассмотрение отчетных документов и протоколов ис</w:t>
        <w:softHyphen/>
        <w:t>пытаний. Осуществляется контроль за своевременным внесением изменений в нормативно-техническую до</w:t>
        <w:softHyphen/>
        <w:t>кументацию по требованиям безопасности информа</w:t>
        <w:softHyphen/>
        <w:t>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дзор за производством сертифицированной про</w:t>
        <w:softHyphen/>
        <w:t xml:space="preserve">дукции включает </w:t>
      </w:r>
      <w:r>
        <w:rPr>
          <w:color w:val="000000"/>
          <w:sz w:val="28"/>
          <w:szCs w:val="28"/>
        </w:rPr>
        <w:t>в себя испытания продукции и конт</w:t>
        <w:softHyphen/>
        <w:t>роль производства сертифицированной продук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надзора составляется заключение, направляемое в орган по сертификации для принятия ре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ертификация представляет собой </w:t>
      </w:r>
      <w:r>
        <w:rPr>
          <w:color w:val="000000"/>
          <w:sz w:val="28"/>
          <w:szCs w:val="28"/>
        </w:rPr>
        <w:t>действия, до</w:t>
        <w:softHyphen/>
        <w:t>казывающие, что должным образом идентифицирован</w:t>
        <w:softHyphen/>
        <w:t>ная продукция (процесс или услуга) соответствует тре</w:t>
        <w:softHyphen/>
        <w:t>бованиям конкретного стандарта или другого нормативного документа. Таким образом, по отноше</w:t>
        <w:softHyphen/>
        <w:t>нию к компьютерным системам сертификация являет</w:t>
        <w:softHyphen/>
        <w:t>ся неотъемлемой частью процесса обеспечения безо</w:t>
        <w:softHyphen/>
        <w:t>пасности информации. Для выполнения работ по сертификации определенных видов продукции назначаются и аккредитуются органы и испытательные ла</w:t>
        <w:softHyphen/>
        <w:t>боратор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ертификация программного обеспечения на соответствие требованиям безопасности (72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значительное число производственных и коммерческих ИС, в которых нарушения функциони</w:t>
        <w:softHyphen/>
        <w:t>рования программного обеспечения могут привести к катастрофическим последствиям — порче ценного обо</w:t>
        <w:softHyphen/>
        <w:t>рудования, финансовым потерям или даже к угрозе здоровью и жизни людей (экология, финансы, транс</w:t>
        <w:softHyphen/>
        <w:t>порт, связь и т.п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ировой практике принято, что испытания про</w:t>
        <w:softHyphen/>
        <w:t>граммного обеспечения (ПО) для таких (критичных) вычислительных систем следует специально организо</w:t>
        <w:softHyphen/>
        <w:t>вывать и документировать. Эти испытания объединя</w:t>
        <w:softHyphen/>
        <w:t>ются понятиями аттестации и сертификации П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ы аттестации и сертификации отличаются от обычных испытаний ПО более высоким уровнем формализации условий и результатов испытаний, про</w:t>
        <w:softHyphen/>
        <w:t>водимых специальной испытательной лаборатори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ттестация </w:t>
      </w:r>
      <w:r>
        <w:rPr>
          <w:color w:val="000000"/>
          <w:sz w:val="28"/>
          <w:szCs w:val="28"/>
        </w:rPr>
        <w:t>— специальный процесс испытаний ПО с использованием упорядоченной совокупности те</w:t>
        <w:softHyphen/>
        <w:t>стов, в результате которого специальный коллектив га</w:t>
        <w:softHyphen/>
        <w:t>рантирует полное выполнение предписанных функций и безопасность ПО в пределах документированных тре</w:t>
        <w:softHyphen/>
        <w:t>бований. В результате аттестации ПО присваиваются различные уровни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ертификация </w:t>
      </w:r>
      <w:r>
        <w:rPr>
          <w:color w:val="000000"/>
          <w:sz w:val="28"/>
          <w:szCs w:val="28"/>
        </w:rPr>
        <w:t>также является испытанием ПО, но в более жестких условиях тестирования, особо выде</w:t>
        <w:softHyphen/>
        <w:t>ленным (третейским) коллективом специалистов, име</w:t>
        <w:softHyphen/>
        <w:t>ющим право на официальный государственный или ведомственный контроль функций ПО. В результате сертификации выдается свидетельство о соответствии ПО стандартам и другим нормативным факта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три ситуации, когда Вы задумаетесь об аттестации и/или сертификации ПО на соответствие требованиям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ы — пользователь. Ваша служба безопасности тре</w:t>
        <w:softHyphen/>
        <w:t>бует гарантий, что приобретенное ПО не будет содер</w:t>
        <w:softHyphen/>
        <w:t>жать каких-либо угроз деятельности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ы — разработчик. Ваш заказчик требует гарантий, что разработанное вами ПО не содержит дефектов (слу</w:t>
        <w:softHyphen/>
        <w:t>чайных или злоумышленных), которые нанесут ему материальный ущер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 относится к классу программ, который по су</w:t>
        <w:softHyphen/>
        <w:t>ществующим нормативным актам требует обязательной сертификации (например, программное обеспечение защиты информаци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подобных случаях вам предстоит искать испытательную лабораторию, которая аккредитована (имеет лицензию) на право проведения таких работ. Прежде чем заключать с ней договор, неплохо полу</w:t>
        <w:softHyphen/>
        <w:t>чить представление об общем порядке и особенностях проведения подобных испыт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ую очередь выясните, какую информацию об испытуемом ПО необходимо представить. Как прави</w:t>
        <w:softHyphen/>
        <w:t>ло, от вас потребуют весь объем программной докумен</w:t>
        <w:softHyphen/>
        <w:t>тации (причем не только эксплуатационной, но и кон</w:t>
        <w:softHyphen/>
        <w:t>структорской), исходные тексты программ, подробные данные о разработчике ПО и источнике его приобре</w:t>
        <w:softHyphen/>
        <w:t>тения, подробные данные о системе, в которой это ПО предлагается использовать и другие данные, а также попросят детально сформулировать выдвигаемые вами требования по безопасности (например, отсутствие компьютерных вирусов и программной закладки, не</w:t>
        <w:softHyphen/>
        <w:t>возможность хищения или модификации информации и т.д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Эффективность информационной системы </w:t>
      </w:r>
      <w:r>
        <w:rPr>
          <w:color w:val="000000"/>
          <w:sz w:val="28"/>
          <w:szCs w:val="28"/>
        </w:rPr>
        <w:t>опре</w:t>
        <w:softHyphen/>
        <w:t>деляется качеством применяемых информационных технологий, которые в свою очередь существенным об</w:t>
        <w:softHyphen/>
        <w:t>разом зависят от качества программного обеспечения (ПО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щие информационные технологии не позволяют создавать ПО, полностью свободное от не</w:t>
        <w:softHyphen/>
        <w:t>достатков, однако существует реальная угроза воздей</w:t>
        <w:softHyphen/>
        <w:t>ствия на ПО различных негативных факторов (вирусы, программные закладк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оказывает анализ, программная закладка мо</w:t>
        <w:softHyphen/>
        <w:t>жет быть легко и незаметно внедрена разработчиком в тело программы. Ситуация осложняется тем, что зача</w:t>
        <w:softHyphen/>
        <w:t>стую невозможно однозначно определить, является л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ный программный дефект случайным или пред</w:t>
        <w:softHyphen/>
        <w:t>намеренным. Кроме того, актуальной остается пробле</w:t>
        <w:softHyphen/>
        <w:t>ма защиты ПО от злоумышленного несанкционирован</w:t>
        <w:softHyphen/>
        <w:t xml:space="preserve">ного доступа и воздействия на содержание выполняемых операций и, соответственно, на качество выполняемых функций. </w:t>
      </w:r>
      <w:r>
        <w:rPr>
          <w:b/>
          <w:bCs/>
          <w:i/>
          <w:iCs/>
          <w:color w:val="000000"/>
          <w:sz w:val="28"/>
          <w:szCs w:val="28"/>
        </w:rPr>
        <w:t>Решение проблемы обеспече</w:t>
        <w:softHyphen/>
        <w:t>ния безопасности ПО требует комплексного подхода, соответствующего в рассмотрении всей совокупнос</w:t>
        <w:softHyphen/>
        <w:t>ти фактор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ология производства П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ндартизац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ртифика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ПО определяется совокупностью свойств, обуславливающих его способность удовлетворять оп</w:t>
        <w:softHyphen/>
        <w:t>ределенные потребности в соответствии с назначени</w:t>
        <w:softHyphen/>
        <w:t>ем. При этом свойства ПО проявляются на всех уров</w:t>
        <w:softHyphen/>
        <w:t>нях жизненного цикла — от ТЗ до сопровождения и эксплуат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блема разработки ПО высокого качества вклю</w:t>
        <w:softHyphen/>
        <w:t>чает три задач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а каче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арантия каче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ение каче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Гарантия качества, </w:t>
      </w:r>
      <w:r>
        <w:rPr>
          <w:color w:val="000000"/>
          <w:sz w:val="28"/>
          <w:szCs w:val="28"/>
        </w:rPr>
        <w:t>как правило, обеспечивается поддержкой надлежащим образом функционирующей и документально оформленной системой качества. Тем самым гарантируется, что качество будет закладывать</w:t>
        <w:softHyphen/>
        <w:t>ся по мере проведения разработки, а не определяться в конце данного процесс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правление качеством заключается </w:t>
      </w:r>
      <w:r>
        <w:rPr>
          <w:color w:val="000000"/>
          <w:sz w:val="28"/>
          <w:szCs w:val="28"/>
        </w:rPr>
        <w:t>в надлежащей корректуре проекта после оценки качества на каждом этапе с целью достижения необходимого (гарантиро</w:t>
        <w:softHyphen/>
        <w:t>ванного) уровня защищенности конечного проду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существующего рынка ПО наиболее де</w:t>
        <w:softHyphen/>
        <w:t>шевым и быстро реализуемым способом оградить пользователя от низкокачественной продукции может стать введение сертификации качества ПО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ертификация является процедурой и инструмен</w:t>
        <w:softHyphen/>
        <w:t xml:space="preserve">том </w:t>
      </w:r>
      <w:r>
        <w:rPr>
          <w:color w:val="000000"/>
          <w:sz w:val="28"/>
          <w:szCs w:val="28"/>
        </w:rPr>
        <w:t>установления соответствия ПО конкретным тре</w:t>
        <w:softHyphen/>
        <w:t>бованиям и проводится в целях охраны прав пользова</w:t>
        <w:softHyphen/>
        <w:t>теля. В соответствии с поставленной целью, в процессе сертификации ПО решаются задачи, связанные с ана</w:t>
        <w:softHyphen/>
        <w:t>лизом и оценкой программного продукта. Завершаю</w:t>
        <w:softHyphen/>
        <w:t>щим этапом сертификации является выдача официаль</w:t>
        <w:softHyphen/>
        <w:t xml:space="preserve">ного заключения (сертификата). </w:t>
      </w:r>
      <w:r>
        <w:rPr>
          <w:b/>
          <w:bCs/>
          <w:i/>
          <w:iCs/>
          <w:color w:val="000000"/>
          <w:sz w:val="28"/>
          <w:szCs w:val="28"/>
        </w:rPr>
        <w:t xml:space="preserve">Сертификат дает право </w:t>
      </w:r>
      <w:r>
        <w:rPr>
          <w:color w:val="000000"/>
          <w:sz w:val="28"/>
          <w:szCs w:val="28"/>
        </w:rPr>
        <w:t>разработчику на распространение продукции и обязывает его выпускать ПО не ниже качества, уста</w:t>
        <w:softHyphen/>
        <w:t>новленного сертификат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иповой алгоритм испытаний ПО на соответствие требованиям безопасности (720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процедуры испытаний, при этом любые программы, процедуры, данные, влияющие на ход вычислительного процесса, будем называть про</w:t>
        <w:softHyphen/>
        <w:t>граммными помехами (ПП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требований заказчика к ПО на соответствие требованиям безопасности (72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анализ заключается в их уяснении, конкретизации, формализации, установлении взаимной корреляции требований, приведении их, по возможности, к коли</w:t>
        <w:softHyphen/>
        <w:t xml:space="preserve">чественной мере </w:t>
      </w:r>
      <w:r>
        <w:rPr>
          <w:b/>
          <w:bCs/>
          <w:i/>
          <w:iCs/>
          <w:color w:val="000000"/>
          <w:sz w:val="28"/>
          <w:szCs w:val="28"/>
        </w:rPr>
        <w:t xml:space="preserve">Среди требований по безопасности использования ПО в ИС можно выделить типовые </w:t>
      </w:r>
      <w:r>
        <w:rPr>
          <w:color w:val="000000"/>
          <w:sz w:val="28"/>
          <w:szCs w:val="28"/>
        </w:rPr>
        <w:t>К ним относятс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пустимый ущерб (выраженный количественно), который может быть нанесен ИС за заданное время при использовании ПО с программными помехам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пустимые функции для ПО по управлению ресур</w:t>
        <w:softHyphen/>
        <w:t>сами ИС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тсутствие процедур самовоспроизведения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тсутствие процедур преодоления защиты ИС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процедур, имитирующих решение истин</w:t>
        <w:softHyphen/>
        <w:t>ных задач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тсутствие процедур, разрушающих систему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тсутствие технологических ошибок и др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типовых требований к ПО в конкретных условиях могут быть выдвинуты индивидуальные с уче</w:t>
        <w:softHyphen/>
        <w:t>том специфики объекта, на котором предполагается использовать программное обеспечение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источника получения ПО (72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 может попасть к заказчику одним из следующих путе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уплено у разработчика или официального дист</w:t>
        <w:softHyphen/>
        <w:t>рибьютора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ено от законного пользователя в составе про</w:t>
        <w:softHyphen/>
        <w:t>граммного комплекса его разработк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копировано у законного или незаконного пользо</w:t>
        <w:softHyphen/>
        <w:t>вателя ПО, полученные по последнему каналу (т н "се</w:t>
        <w:softHyphen/>
        <w:t>рые" и "черные" копии), не могут быть аттестованы как безопасные и использоваться в критичных ИС по ряду причи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ыт длительной безопасной эксплуатации некото</w:t>
        <w:softHyphen/>
        <w:t>рых ПО не может быть распространен на незаконные копи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законные копии являются основным источником проникновения компьютерных вирусов в ИС во всех зарегистрированных случаях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огие ПО имеют различные виды защиты от неза</w:t>
        <w:softHyphen/>
        <w:t>конного копирования, что может привести к непредс</w:t>
        <w:softHyphen/>
        <w:t>казуемым последствиям при эксплуатации таких копий вИС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Если ПО официально закуплено у фирмы-разработ</w:t>
        <w:softHyphen/>
        <w:t>чика, анализу подлежат следующие вопрос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осударственная принадлежность фирмы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путация фирмы-разработчика (известность, неза</w:t>
        <w:softHyphen/>
        <w:t>висимость, степень взаимодействия с государственны</w:t>
        <w:softHyphen/>
        <w:t>ми и особенно силовыми структурами, используемая при производстве систем управления качеством и т п )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соб распространения продукции (ведется ли учет пользователей, имеет ли ПО учетный номер, может ли изготовитель знать конечного пользователя ПО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факторами, повышающими опасность от ПП, являютс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ирма-разработчик малоизвестна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ирма работает по заказам спецслужб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дукция фирмы не имеет международного серти</w:t>
        <w:softHyphen/>
        <w:t>фиката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ждый дистрибутив ПО имеет учетный номер, пользователь которого известен фирме-разработчику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т сведений об использовании данного ПО в кри</w:t>
        <w:softHyphen/>
        <w:t>тических областях примен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О приобретено у официального дистрибью</w:t>
        <w:softHyphen/>
        <w:t>тора фирмы-разработчика, тот же круг вопросов под</w:t>
        <w:softHyphen/>
        <w:t>лежит анализу как в отношении разработчика, так и ди</w:t>
        <w:softHyphen/>
        <w:t>стрибьютор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условий предполагаемого применения ПО (72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анализа необходимы следующие исходные данны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 типе и категории объекта, на котором предпола</w:t>
        <w:softHyphen/>
        <w:t>гается использовать П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об используемой на объекте аппаратной и про</w:t>
        <w:softHyphen/>
        <w:t>граммной сред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 предполагаемой к использованию на объекте си</w:t>
        <w:softHyphen/>
        <w:t>стеме защиты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оль и место испытуемого ПО в системе управле</w:t>
        <w:softHyphen/>
        <w:t>ния объект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 может планироваться для использования в различных информационных си</w:t>
        <w:softHyphen/>
        <w:t>стемах Оно может быть использовано при решении задач по управлению ресурсами самой ИС или внешни</w:t>
        <w:softHyphen/>
        <w:t>ми объектами. В зависимости от важности задач, в ко</w:t>
        <w:softHyphen/>
        <w:t>торых используется ПО, определяется ущерб, наноси</w:t>
        <w:softHyphen/>
        <w:t>мый программными помехами, присутствующими в П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нализе ПО следует учитывать, является ли рас</w:t>
        <w:softHyphen/>
        <w:t>сматриваемая ИС сосредоточенной или распределенной, структуру системы, возможные каналы утечки информа</w:t>
        <w:softHyphen/>
        <w:t>ции и ввода управляющих воздействий, например по ак</w:t>
        <w:softHyphen/>
        <w:t>тивизации программных помех в ИС Необходимо при</w:t>
        <w:softHyphen/>
        <w:t>нимать во внимание удаленность предполагаемых злоумышленников от ИС, степень информированнос</w:t>
        <w:softHyphen/>
        <w:t>ти фирм-разработчиков ПО об особенностях рассмат</w:t>
        <w:softHyphen/>
        <w:t>риваемой ИС и решаемых ею задач, используемых аппаратных и программных средствах защиты, ее фи</w:t>
        <w:softHyphen/>
        <w:t>зической и логической организа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е значение при анализе ПО на соответствие требованиям безопасности имеет учет характеристик вычислительной среды, уровня изолированности ПО в ИС, условий перехода к уровню с более высокими привилегиями (по управлению ресурсами системы), уязвимости элементов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еобходимо оценивать возможные угрозы ИС со стороны ПО. </w:t>
      </w:r>
      <w:r>
        <w:rPr>
          <w:color w:val="000000"/>
          <w:sz w:val="28"/>
          <w:szCs w:val="28"/>
        </w:rPr>
        <w:t>Среди таких угроз могут бы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предусмотренное прерывание вычислительного процесса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стирание или искажение полезной информации в памяти И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едрение в чистые программы мешающих проце</w:t>
        <w:softHyphen/>
        <w:t>дур, создающих побочные эффек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грузка памяти И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читывание или перехват цен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дача ошибочных (ложных) результатов решения задач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еличение времени решения системных и приклад</w:t>
        <w:softHyphen/>
        <w:t>ных задач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всех этих обстоятельств должен быть со</w:t>
        <w:softHyphen/>
        <w:t>ставлен план проведения стендовых испытани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обеспечению испытаний (72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учно-методическое обеспечение </w:t>
      </w:r>
      <w:r>
        <w:rPr>
          <w:color w:val="000000"/>
          <w:sz w:val="28"/>
          <w:szCs w:val="28"/>
        </w:rPr>
        <w:t>процесса испыта</w:t>
        <w:softHyphen/>
        <w:t>ний ПО на соответствие требованиям безопасности представляет собой комплекс базовых методик, охва</w:t>
        <w:softHyphen/>
        <w:t>тывающий процесс от анализа требований по показа</w:t>
        <w:softHyphen/>
        <w:t>телям безопасности до принятия решения о соответ</w:t>
        <w:softHyphen/>
        <w:t>ствии требованиям и, при необходимости, расчета рисков При проведении испытаний конкретной реа</w:t>
        <w:softHyphen/>
        <w:t>лизации программного обеспечения (ПО) на основе базовых методик создается частная методика испыта</w:t>
        <w:softHyphen/>
        <w:t>ний данного конкретного П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Базовые методики, </w:t>
      </w:r>
      <w:r>
        <w:rPr>
          <w:color w:val="000000"/>
          <w:sz w:val="28"/>
          <w:szCs w:val="28"/>
        </w:rPr>
        <w:t>как правило, являются плодом многолетнего труда серьезных научных подразделений. В ходе практических сертификационных испытаний они постоянно модифицируются и совершенствуются Базовые методики должны быть согласованы с орга</w:t>
        <w:softHyphen/>
        <w:t>ном по сертификации при выдаче испытательной ла</w:t>
        <w:softHyphen/>
        <w:t>боратории лицензии на право проведения сертифика</w:t>
        <w:softHyphen/>
        <w:t>ционных испыт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ребования к техническому и инструментальному обеспечению </w:t>
      </w:r>
      <w:r>
        <w:rPr>
          <w:color w:val="000000"/>
          <w:sz w:val="28"/>
          <w:szCs w:val="28"/>
        </w:rPr>
        <w:t>испытательной лаборатории, вообще го</w:t>
        <w:softHyphen/>
        <w:t>воря, определяются испытываемым программным обес</w:t>
        <w:softHyphen/>
        <w:t>печением При разработке частной методики испыта</w:t>
        <w:softHyphen/>
        <w:t>ний создается испытательный стенд с требуемой конфигурацией технических средств и соответствую</w:t>
        <w:softHyphen/>
        <w:t>щим программным обеспечен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руг задач испытательной лаборатории </w:t>
      </w:r>
      <w:r>
        <w:rPr>
          <w:color w:val="000000"/>
          <w:sz w:val="28"/>
          <w:szCs w:val="28"/>
        </w:rPr>
        <w:t>предъяв</w:t>
        <w:softHyphen/>
        <w:t>ляет крайне высокие требования к квалификации ее со</w:t>
        <w:softHyphen/>
        <w:t xml:space="preserve">трудников. В ее состав должны входить </w:t>
      </w:r>
      <w:r>
        <w:rPr>
          <w:b/>
          <w:bCs/>
          <w:i/>
          <w:iCs/>
          <w:color w:val="000000"/>
          <w:sz w:val="28"/>
          <w:szCs w:val="28"/>
        </w:rPr>
        <w:t>специалисты, хорошо подготовленные по вопроса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йствующих отечественных и международных за</w:t>
        <w:softHyphen/>
        <w:t>конов в области информатики и авторского пра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ояния отечественного и международного рын</w:t>
        <w:softHyphen/>
        <w:t>ка ПО, деятельности на нем основных производителей и поставщиков ПО, их репутаци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ории и практики методов воздействия на целост</w:t>
        <w:softHyphen/>
        <w:t>ность П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стемного программирования и работы с исполня</w:t>
        <w:softHyphen/>
        <w:t>емыми кодами програм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ространенных языков программир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тодов верифик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ройства и работы технических сред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оче говоря, сотрудник испытательной лабора</w:t>
        <w:softHyphen/>
        <w:t>тории должен иметь подготовку и опыт работы не ниже уровня высококвалифицированного хакера. Кроме того, испытательная лаборатория должна иметь воз</w:t>
        <w:softHyphen/>
        <w:t>можность привлечения при необходимости к работе экспертов "со стороны"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стендовых испытаний (72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испытаний особое внимание следует уделять формированию рабочей группы для выполне</w:t>
        <w:softHyphen/>
        <w:t>ния конкретного заказа (специалисты лаборатории и приглашенные эксперты), должен быть выделен ответ</w:t>
        <w:softHyphen/>
        <w:t>ственный исполнитель, наделенный особыми полномо</w:t>
        <w:softHyphen/>
        <w:t>чиями по руководству ходом испытаний, взаимодей</w:t>
        <w:softHyphen/>
        <w:t>ствию с заказчиком и ответственный за результа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йне важно для репутации лаборатории, чтобы любая информация об испытуемом ПО не вышла за ее стены и не могла быть использована в самой лабора</w:t>
        <w:softHyphen/>
        <w:t>тории для работ, не связанных с заказом (в этом смыс</w:t>
        <w:softHyphen/>
        <w:t>ле предпочтительнее, чтобы организация-испытатель не имела функций разработчика ПО, дабы не было соблаз</w:t>
        <w:softHyphen/>
        <w:t>на использования чужих алгоритмов и программ, став</w:t>
        <w:softHyphen/>
        <w:t>ших известными в ходе испытаний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наружении в ходе испытаний несоответствия требованиям оно должно быть зафиксировано, но про</w:t>
        <w:softHyphen/>
        <w:t>грамма испытаний должна быть выполнена до конца, поскольку заказчика может устроить класс защиты более низкий, чем заявленный первоначально. При обнаружении несоответствия на каком-либо этапе ис</w:t>
        <w:softHyphen/>
        <w:t>пытатель не имеет права поддаваться на уговоры заказ</w:t>
        <w:softHyphen/>
        <w:t>чика подправить что-либо в ходе испытаний, сколь бы соблазнительными ни были предложения, т.к. внесен</w:t>
        <w:softHyphen/>
        <w:t>ные изменения могут исказить результаты, полученные на более ранних этапах испытаний, что сведет к нулю всю работ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всей программы работ, получив отчет об испытаниях, заказчик может внести свои из</w:t>
        <w:softHyphen/>
        <w:t>менения и вновь отдать ПО на испытания как новую реализацию по новому договору. Цикл испытаний дол</w:t>
        <w:softHyphen/>
        <w:t>жен быть повторен сначала и в полном объе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зчик и испытатель должны представлять себе юридические особенности испытаний по требованиям безопасности ПО, разработчиком которого не являет</w:t>
        <w:softHyphen/>
        <w:t>ся заказчик (например, импортного). С одной сторо</w:t>
        <w:softHyphen/>
        <w:t>ны, обнаружение в ПО недокументированных функций (например, программной закладки) влечет за собой юридические санкции к разработчику. С другой — мето</w:t>
        <w:softHyphen/>
        <w:t>ды, используемые испытателем для обнаружения не</w:t>
        <w:softHyphen/>
        <w:t>протоколированных функций (восстановление струк</w:t>
        <w:softHyphen/>
        <w:t>туры и исходного текста ПО, обход защиты от дисассемблирования и т.п.), находятся на грани нару</w:t>
        <w:softHyphen/>
        <w:t>шения авторских прав разработчика, что может повлечь юридические санкции с его стороны. Поэтому перед началом испытаний эти вопросы должны быть юриди</w:t>
        <w:softHyphen/>
        <w:t>чески грамотно решены (например, получено разре</w:t>
        <w:softHyphen/>
        <w:t>шение разработчика на проведение испытаний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ботка результатов стендовых испытаний 172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обработка результатов испытаний сводит</w:t>
        <w:softHyphen/>
        <w:t>ся к вычислению оценок статистических характерис</w:t>
        <w:softHyphen/>
        <w:t>тик случайных величин с применением методов теории вероятностей. При предварительной обработке резуль</w:t>
        <w:softHyphen/>
        <w:t>татов устраняются искажения и погрешности в ходе испытаний, проверяется соответствие ранее высказан</w:t>
        <w:softHyphen/>
        <w:t>ным гипотезам и выбираются исходные параметры для дальнейших расче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ервичной обработки испытаний может быть явно обнаружено несоответствие требованиям по бе</w:t>
        <w:softHyphen/>
        <w:t>зопасности. В ряде случаев программные помехи в ПО могут быть при испытаниях и не выявлены. Однако это не означает, что их нет. В этом случае можно лишь ут</w:t>
        <w:softHyphen/>
        <w:t>верждать, что ПП отсутствует в ПО с какой-то степе</w:t>
        <w:softHyphen/>
        <w:t>нью вероятности. Для определения вероятных оценок проводится полная обработка результатов испытаний. В ходе ее могут быть определены средние значения случайных величин, среднеквадратические отклонения их значений от математических ожиданий и др. Резуль</w:t>
        <w:softHyphen/>
        <w:t>таты обработки должны быть учтены при последующих испытаниях ПО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ятие решения по удовлетворению ПО заданным требованиям (720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по использованию испытуемого программно</w:t>
        <w:softHyphen/>
        <w:t>го обеспечения в ИС должно приниматься на основа</w:t>
        <w:softHyphen/>
        <w:t>нии результатов стендовых испытаний и заданных тре</w:t>
        <w:softHyphen/>
        <w:t>бований по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представляет собой выбор одно</w:t>
        <w:softHyphen/>
        <w:t>го из двух вариантов; ПО подлежит использованию или ПО не подлежит использованию, пока не будут устра</w:t>
        <w:softHyphen/>
        <w:t>нены преднамеренные и непреднамеренные программ</w:t>
        <w:softHyphen/>
        <w:t>ные помех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проведения испытаний (720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испытаний является Протокол, в котором, не раскрывая методов и средств испытаний, перечис</w:t>
        <w:softHyphen/>
        <w:t>ляются заявленные требования и результаты, получен</w:t>
        <w:softHyphen/>
        <w:t>ные в ходе испытаний. В случае фиксации несоответ</w:t>
        <w:softHyphen/>
        <w:t>ствия требованиям подробно описывается методика обнаружения этого несоответствия с тем, чтобы этот этап испытаний мог быть повторен самим заказчиком или третьей стороной. К протоколу прилагается зак</w:t>
        <w:softHyphen/>
        <w:t>лючение о проведении испытаний, в котором делается вывод о степени соответствия требований, а в случае заявки на сертификационные испытания — рекомен</w:t>
        <w:softHyphen/>
        <w:t>дации органу по сертификации о целесообразности вы</w:t>
        <w:softHyphen/>
        <w:t>дачи сертификата. Особо следует отметить важность перечисления в Заключении эксплуатационных огра</w:t>
        <w:softHyphen/>
        <w:t>ничений — испытатель должен перечислить аппаратно-программное окружение ПО, в котором оно фактичес</w:t>
        <w:softHyphen/>
        <w:t>ки испытано. Протокол испытаний и Заключение составляют Отчет об испытаниях, который предостав</w:t>
        <w:softHyphen/>
        <w:t>ляется заказчик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зюм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сертификации — сделать защищенность инфор</w:t>
        <w:softHyphen/>
        <w:t>мационных систем очевидной и сравнимой, так, что</w:t>
        <w:softHyphen/>
        <w:t>бы с одной стороны, предоставить пользователям де</w:t>
        <w:softHyphen/>
        <w:t>тализированную информацию и помощь при выборе системы, а с другой — дать заинтересованным изгото</w:t>
        <w:softHyphen/>
        <w:t>вителям подтверждение качества их продук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работ по сертификации продукции может быть доверено только организациям, имеющим необходимый уровень компетентности в данной обла</w:t>
        <w:softHyphen/>
        <w:t>сти, что предполагает наличие в них высококвалифи</w:t>
        <w:softHyphen/>
        <w:t>цированных специалистов в области безопасности ин</w:t>
        <w:softHyphen/>
        <w:t>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защищенной информационной техни</w:t>
        <w:softHyphen/>
        <w:t>ки экономически эффективнее, чем последующее осу</w:t>
        <w:softHyphen/>
        <w:t>ществление мер безопасности с целью компенсировать первоначальное отсутствие мер защиты. При наличии сертификата безопасности защитные функции продук</w:t>
        <w:softHyphen/>
        <w:t>та могут быть реально оценены и оптимально исполь</w:t>
        <w:softHyphen/>
        <w:t>зованы в рамках концепции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тификат выдается не на определенный тип про</w:t>
        <w:softHyphen/>
        <w:t>дукта, а на определенную версию продукта и имеет силу только для этой версии. Это значит, что если после сертификации готового продукта через короткий про</w:t>
        <w:softHyphen/>
        <w:t>межуток времени, обусловленный жизненным циклом данного продукта, на рынке появляется его новая вер</w:t>
        <w:softHyphen/>
        <w:t>сия, для нее сертификат не действителе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рантия качества обеспечивается поддержкой над</w:t>
        <w:softHyphen/>
        <w:t>лежащим образом функционирующей и документаль</w:t>
        <w:softHyphen/>
        <w:t>но оформленной системой качества. Тем самым гаран</w:t>
        <w:softHyphen/>
        <w:t>тируется, что качество будет закладываться по мере проведения разработки, а не определяться в конце дан</w:t>
        <w:softHyphen/>
        <w:t>ного процес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методическое обеспечение процесса испы</w:t>
        <w:softHyphen/>
        <w:t>таний средств защиты на соответствие требованиям безопасности представляет собой комплекс базовых методик, охватывающий процесс от анализа требова</w:t>
        <w:softHyphen/>
        <w:t>ний по показателям безопасности до принятия реше</w:t>
        <w:softHyphen/>
        <w:t>ния о соответствии требованиям и, при необходимос</w:t>
        <w:softHyphen/>
        <w:t>ти, расчета риск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44:00Z</dcterms:created>
  <dc:creator>555</dc:creator>
  <dc:description/>
  <cp:keywords/>
  <dc:language>en-US</dc:language>
  <cp:lastModifiedBy>1</cp:lastModifiedBy>
  <cp:lastPrinted>2005-11-24T10:38:00Z</cp:lastPrinted>
  <dcterms:modified xsi:type="dcterms:W3CDTF">2022-07-04T14:59:00Z</dcterms:modified>
  <cp:revision>6</cp:revision>
  <dc:subject/>
  <dc:title/>
</cp:coreProperties>
</file>