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StrongEmphasis"/>
          <w:b w:val="false"/>
          <w:sz w:val="28"/>
          <w:szCs w:val="28"/>
        </w:rPr>
        <w:t>Министерство цифрового развития, связи и массовых коммуникац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веро-Кавказский филиал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ена Трудового Красного Знамени федерального государствен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образовательного учреждения высшего образова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Московский технический  университет связи и информатики"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object w:dxaOrig="3041" w:dyaOrig="3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3pt;height:110.3pt" filled="f" o:ole="">
            <v:imagedata r:id="rId3" o:title=""/>
          </v:shape>
          <o:OLEObject Type="Embed" ProgID="" ShapeID="ole_rId2" DrawAspect="Content" ObjectID="_319653021" r:id="rId2"/>
        </w:objec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к лабораторным и практическим занятия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ХНОЛОГИИ БАЗ ДАННЫХ</w:t>
      </w:r>
    </w:p>
    <w:p>
      <w:pPr>
        <w:pStyle w:val="Normal"/>
        <w:shd w:fill="FFFFFF" w:val="clear"/>
        <w:tabs>
          <w:tab w:val="clear" w:pos="708"/>
          <w:tab w:val="left" w:pos="5173" w:leader="none"/>
        </w:tabs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Создание приложений Б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  <w:highlight w:val="yellow"/>
        </w:rPr>
      </w:pPr>
      <w:r>
        <w:rPr/>
        <w:drawing>
          <wp:inline distT="0" distB="0" distL="0" distR="0">
            <wp:extent cx="452882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7"/>
          <w:szCs w:val="17"/>
          <w:highlight w:val="yellow"/>
        </w:rPr>
      </w:pPr>
      <w:r>
        <w:rPr>
          <w:b/>
          <w:bCs/>
          <w:color w:val="000000"/>
          <w:sz w:val="17"/>
          <w:szCs w:val="17"/>
          <w:highlight w:val="yellow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  <w:highlight w:val="yellow"/>
        </w:rPr>
      </w:pPr>
      <w:r>
        <w:rPr>
          <w:rFonts w:cs="Arial" w:ascii="Arial" w:hAnsi="Arial"/>
          <w:b/>
          <w:bCs/>
          <w:color w:val="000000"/>
          <w:sz w:val="17"/>
          <w:szCs w:val="17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021</w:t>
      </w:r>
      <w:r>
        <w:br w:type="page"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81.3.06 (076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32.0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Чикалов А.Н. Технологии баз данных. Создание приложений БД. Методические указания к лабораторным и практическим занятиям. Ростов-на-Дону: Северо-Кавказский филиал МТУСИ, 2021.- 18 с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обии изложены методические рекомендации, содержательные материалы и контрольные задания для проведения лабораторных и практических занятий по разработке приложений для баз данных. В качестве инструмента использована среда разработк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и язык VBA и SQL, среда СУБД MySQL. Пособие содержит необходимые справочные материал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тодические указания предназначены для студентов, обучающихся по направлению подготовки 09.03.01 Информатика и вычислительная техника, профилей Вычислительные машины, комплексы, системы и сети, Программное обеспечение и интеллектуальные систем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предназначено для использования при изучении дисциплин Технологии баз данных, а также может быть использовано преподавателями и студентами при изучении родственных дисциплин и в процессе самостоятель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Учебное пособие обсуждено и одобрено на заседании кафедры ИВ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1 от 26.08.202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ецензент Зав. кафедрой ИВТ д.т.н. профессор Соколов С.В.</w:t>
      </w:r>
      <w:r>
        <w:br w:type="page"/>
      </w:r>
    </w:p>
    <w:p>
      <w:pPr>
        <w:pStyle w:val="Heading1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1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3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Управление базой данных с помощью VBA .  .  .  .  .  .  . .  .  .  .  .  .  .  .  .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bCs/>
                <w:color w:val="000000"/>
                <w:sz w:val="28"/>
                <w:szCs w:val="28"/>
              </w:rPr>
              <w:t xml:space="preserve">Создание формы для импорта данных из таблицы другой БД </w:t>
            </w:r>
            <w:r>
              <w:rPr>
                <w:sz w:val="28"/>
                <w:szCs w:val="28"/>
              </w:rPr>
              <w:t xml:space="preserve">.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  <w:r>
              <w:rPr>
                <w:bCs/>
                <w:color w:val="000000"/>
                <w:sz w:val="28"/>
                <w:szCs w:val="28"/>
              </w:rPr>
              <w:t xml:space="preserve">Построение процедуры для обработки данных </w:t>
            </w:r>
            <w:r>
              <w:rPr>
                <w:sz w:val="28"/>
                <w:szCs w:val="28"/>
              </w:rPr>
              <w:t xml:space="preserve">.  .  .  .  .  .  .  .  .  .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 xml:space="preserve">Работа с базой данных на языке SQL  .  .  .  .  .  .  .  .  .  .  .  .  .  . .  .  .  .  .  .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Создание и редактирование таблиц .  .  .  .  . .  .  .  .  .  .  .  .  . .  .  .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Разработка запросов к  БД .  .  .  .  .  .  . .  .  .  .  .  .  .  . .  .  .  .  .  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УПРАВЛЕНИЕ БАЗОЙ ДАННЫХ С ПОМОЩЬЮ VB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43" w:hanging="1134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Цель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Изучить порядок формирования запросов с использованием SQL и VBA в Microsoft Access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ить практические навыки формирования сложных запросов с использованием языка SQL и языка программирования VBA;</w:t>
      </w:r>
    </w:p>
    <w:p>
      <w:pPr>
        <w:pStyle w:val="Normal"/>
        <w:ind w:left="1560" w:hanging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left="1843" w:hanging="1134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Учебные вопрос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Создание формы для импорта данных из таблицы другой Б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>Построение процедуры для обработки д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elvetica-Bold;MS Gothic"/>
          <w:b/>
          <w:bCs/>
          <w:i/>
          <w:sz w:val="28"/>
          <w:szCs w:val="28"/>
          <w:u w:val="single"/>
        </w:rPr>
        <w:t>Литература для подготовки к занят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ллюстрированный самоучитель по Access.  </w:t>
      </w:r>
      <w:hyperlink r:id="rId5">
        <w:r>
          <w:rPr>
            <w:rStyle w:val="InternetLink"/>
            <w:bCs/>
            <w:sz w:val="28"/>
            <w:szCs w:val="28"/>
          </w:rPr>
          <w:t>http://www.selfteachers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BA. Краткое руководство.  </w:t>
      </w:r>
      <w:hyperlink r:id="rId6">
        <w:r>
          <w:rPr>
            <w:rStyle w:val="InternetLink"/>
            <w:sz w:val="28"/>
            <w:szCs w:val="28"/>
          </w:rPr>
          <w:t>https://coderlessons.com/tutorials/kompiuternoe-programmirovanie/vyuchit-vba/vba-kratkoe-rukovodstvo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пцова Л.Д. Программирование на VBA в Microsoft Of</w:t>
      </w:r>
      <w:r>
        <w:rPr>
          <w:bCs/>
          <w:sz w:val="28"/>
          <w:szCs w:val="28"/>
          <w:lang w:val="en-US"/>
        </w:rPr>
        <w:t>fice</w:t>
      </w:r>
      <w:r>
        <w:rPr>
          <w:bCs/>
          <w:sz w:val="28"/>
          <w:szCs w:val="28"/>
        </w:rPr>
        <w:t xml:space="preserve"> 2010. - М.: ООО "И.Д.Вильмс", 2010. - 4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. Программирование на </w:t>
      </w:r>
      <w:r>
        <w:rPr>
          <w:bCs/>
          <w:sz w:val="28"/>
          <w:szCs w:val="28"/>
          <w:lang w:val="en-US"/>
        </w:rPr>
        <w:t>VBA</w:t>
      </w:r>
      <w:r>
        <w:rPr>
          <w:bCs/>
          <w:sz w:val="28"/>
          <w:szCs w:val="28"/>
        </w:rPr>
        <w:t xml:space="preserve">. </w:t>
      </w:r>
      <w:hyperlink r:id="rId7">
        <w:r>
          <w:rPr>
            <w:rStyle w:val="InternetLink"/>
            <w:bCs/>
            <w:sz w:val="28"/>
            <w:szCs w:val="28"/>
          </w:rPr>
          <w:t>http://msa.polarcom.ru/st/s0000378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И.С. Осетрова, Н.А. Осипов. </w:t>
      </w:r>
      <w:r>
        <w:rPr>
          <w:bCs/>
          <w:sz w:val="28"/>
          <w:szCs w:val="28"/>
          <w:lang w:val="en-US"/>
        </w:rPr>
        <w:t xml:space="preserve">Microsoft Visual Basic for Application. </w:t>
      </w:r>
      <w:r>
        <w:rPr>
          <w:bCs/>
          <w:sz w:val="28"/>
          <w:szCs w:val="28"/>
        </w:rPr>
        <w:t>Учебное пособие</w:t>
      </w:r>
      <w:r>
        <w:rPr>
          <w:bCs/>
          <w:sz w:val="28"/>
          <w:szCs w:val="28"/>
          <w:lang w:val="en-US"/>
        </w:rPr>
        <w:t xml:space="preserve">. - </w:t>
      </w:r>
      <w:r>
        <w:rPr>
          <w:bCs/>
          <w:sz w:val="28"/>
          <w:szCs w:val="28"/>
        </w:rPr>
        <w:t>СПб</w:t>
      </w:r>
      <w:r>
        <w:rPr>
          <w:bCs/>
          <w:sz w:val="28"/>
          <w:szCs w:val="28"/>
          <w:lang w:val="en-US"/>
        </w:rPr>
        <w:t xml:space="preserve">: </w:t>
      </w:r>
      <w:r>
        <w:rPr>
          <w:bCs/>
          <w:sz w:val="28"/>
          <w:szCs w:val="28"/>
        </w:rPr>
        <w:t>НИУИТМО</w:t>
      </w:r>
      <w:r>
        <w:rPr>
          <w:bCs/>
          <w:sz w:val="28"/>
          <w:szCs w:val="28"/>
          <w:lang w:val="en-US"/>
        </w:rPr>
        <w:t>, 2013. – 120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зин А.В. Базы данных: учеб. — М. : Издательский центр "Академия",  2012. </w:t>
      </w:r>
      <w:r>
        <w:rPr>
          <w:rFonts w:cs="Calibri" w:ascii="Calibri" w:hAnsi="Calibri"/>
          <w:bCs/>
          <w:sz w:val="28"/>
          <w:szCs w:val="28"/>
        </w:rPr>
        <w:t>—</w:t>
      </w:r>
      <w:r>
        <w:rPr>
          <w:bCs/>
          <w:sz w:val="28"/>
          <w:szCs w:val="28"/>
        </w:rPr>
        <w:t xml:space="preserve"> 320 с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одержание отчета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вание работы;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каждого из заданий: название задания и материалы в объеме, указанном в задании.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для подготовки к занятию</w:t>
      </w:r>
    </w:p>
    <w:p>
      <w:pPr>
        <w:pStyle w:val="Normal"/>
        <w:ind w:left="360" w:firstLine="349"/>
        <w:jc w:val="both"/>
        <w:rPr/>
      </w:pPr>
      <w:r>
        <w:rPr>
          <w:color w:val="000000"/>
          <w:sz w:val="28"/>
          <w:szCs w:val="28"/>
        </w:rPr>
        <w:t>1. Дать определение макроса. Какими возможностями обладают макросы?</w:t>
      </w:r>
    </w:p>
    <w:p>
      <w:pPr>
        <w:pStyle w:val="Normal"/>
        <w:ind w:left="360" w:firstLine="349"/>
        <w:jc w:val="both"/>
        <w:rPr/>
      </w:pPr>
      <w:r>
        <w:rPr>
          <w:color w:val="000000"/>
          <w:sz w:val="28"/>
          <w:szCs w:val="28"/>
        </w:rPr>
        <w:t>2. Дать определение модуля. Какими возможностями обладают модули?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исать технологию создания процедур на VBA.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исать технологию создания баз данных на VBA.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исать технологию создания таблиц на VBA.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исать технологию создания процедуры обработки событий на VBA.</w:t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Актуальность занятия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истемы управления базами данных осуществляют не только стандартные процедуры извлечения и обработки данных, но и должны быть способны адаптироваться под конкретные запросы и требования пользователей. Далеко не всегда они могут обеспечены имеющимися в пакетах стандартными средствами. Поэтому для разработчика необходимо уметь использовать средства извлечения и обработки данных, основанные на индивидуальном программировании необходимых процедур.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Visual Basic for Applications (VBA, Visual Basic для приложений) — немного упрощённая реализация языка программирования Visual Basic, встроенная в линейку продуктов Microsoft Office (включая версии для Mac OS), а также во многие другие программные пакеты, такие как AutoCAD, SolidWorks, CorelDRAW, WordPerfect. VBA включает и расширяет функциональность ранее использовавшихся специализированных макро-яз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VBA является интерпретирующим языком. Он близок к Visual Basic. VBA, будучи языком, построенным на COM, позволяет использовать все доступные в операционной системе COM объекты и компоненты ActiveX. По сути, возможно создание приложения на основе Microsoft Word VBA, использующего только средства Corel Draw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программ на VBA позво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ть базу данных "динамичной"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меньшить размер базы данных (программирование позволит не создавать дополнительные объекты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ращаться к архивным данным в другие файлы или другие базы данных (т.е. подставлять в форму или в отчет такие данны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ть такие задачи, которые стандартными средствами MS Access решить невозможно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роцедуры-подпрограммы и процедуры-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-подпрограммы (Sub) не возвращают значения вызывающей процед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а-подпрограмма может выполнять любые действия, например корректировать данные базы, выполнять вычисления в полях, открывать формы, печатать отч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процедуры-подпрограммы имеет следующий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[Private!Public] [Static] Sub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>&gt;[([</w:t>
      </w:r>
      <w:r>
        <w:rPr>
          <w:sz w:val="28"/>
          <w:szCs w:val="28"/>
        </w:rPr>
        <w:t>списокаргументов</w:t>
      </w:r>
      <w:r>
        <w:rPr>
          <w:sz w:val="28"/>
          <w:szCs w:val="28"/>
          <w:lang w:val="en-US"/>
        </w:rPr>
        <w:t>&gt;)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описание переменных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инструкции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Exit Sub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инструкции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Sub, End — отмечают соответственно начало и конец тела процед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ublic — указывает, что процедура Sub является общей, т.е. доступной для всех других процедур во всех моду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vate — указывает, что процедура Sub доступна только для процедур того модуля, в котором она описа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atic — указывает, что значения локальных переменных процедуры сохраняются между вызовами этой процедуры; Exit Sub — приводит к немедленному завершению процедуры Sub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а-функция (Function) возвращает значение, которое присваивается ее имени внутри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процедуры-функции имеет следующий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[Private!Public] [Static] Function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>&gt;[(&lt;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гументов</w:t>
      </w:r>
      <w:r>
        <w:rPr>
          <w:sz w:val="28"/>
          <w:szCs w:val="28"/>
          <w:lang w:val="en-US"/>
        </w:rPr>
        <w:t>&gt;)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описание переменных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инструкции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имя процедуры&gt;=&lt;выражение&gt;]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Exit Function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инструкции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&lt;имя процедуры&gt;=&lt;выражение&gt;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Functio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ле процедуры-функции (в отличие от процедуры-подпрограммы) присутствует инструкция присваивания имени процедуры значения, вычисляемого выражением. Эта инструкция позволяет возвратить значение из процедуры-функции в место ее выз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переменных обычно используется инструкция присвоения Dim, которая присваивает выражение переменной или константе. Инструкции присвоения всегда включают в себя знак равенства (=). Для присвоения значения переменной, описанной как объект, применяется инструкция Set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410" w:hanging="1686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ние 1.1. Создание формы для импорта данных из таблицы другой БД</w:t>
      </w:r>
    </w:p>
    <w:p>
      <w:pPr>
        <w:pStyle w:val="Normal"/>
        <w:ind w:left="2410" w:hanging="1686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созданной на предыдущих занятиях базы данных создать новую форму для импорта данных из таблицы другой БД с использованием SQL запроса и языка программирования VBA. Заготовку формы создать при помощи конструктора форм. Источник и приемник данных подготовить самостоятельно на основе имеющейся Схемы данных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довательность выполнения задания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 xml:space="preserve">1. Создать новую, пустую форму при помощи вкладки меню </w:t>
      </w:r>
      <w:r>
        <w:rPr>
          <w:b/>
          <w:bCs/>
          <w:i/>
          <w:color w:val="000000"/>
          <w:sz w:val="28"/>
          <w:szCs w:val="28"/>
        </w:rPr>
        <w:t>Создать-Конструктор форм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Добавить на нее 3 элемента </w:t>
      </w:r>
      <w:r>
        <w:rPr>
          <w:b/>
          <w:bCs/>
          <w:i/>
          <w:color w:val="000000"/>
          <w:sz w:val="28"/>
          <w:szCs w:val="28"/>
        </w:rPr>
        <w:t>Поле</w:t>
      </w:r>
      <w:r>
        <w:rPr>
          <w:bCs/>
          <w:color w:val="000000"/>
          <w:sz w:val="28"/>
          <w:szCs w:val="28"/>
        </w:rPr>
        <w:t xml:space="preserve"> и один элемент </w:t>
      </w:r>
      <w:r>
        <w:rPr>
          <w:b/>
          <w:bCs/>
          <w:i/>
          <w:color w:val="000000"/>
          <w:sz w:val="28"/>
          <w:szCs w:val="28"/>
        </w:rPr>
        <w:t>Кнопка</w:t>
      </w:r>
      <w:r>
        <w:rPr>
          <w:bCs/>
          <w:color w:val="000000"/>
          <w:sz w:val="28"/>
          <w:szCs w:val="28"/>
        </w:rPr>
        <w:t xml:space="preserve"> (рис.1.1)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 xml:space="preserve">3. Разместите их так, как показано на рис.1.2.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Для элемента Надпись1 задать значение «Подпись» равной «Путь к файлу БД»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Для элементов Надпись2 и Надпись3 задать значение «Подпись» равной соответственно "Наименование таблицы которую нужно выбрать" и "Наименование новой таблицы"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995</wp:posOffset>
                </wp:positionH>
                <wp:positionV relativeFrom="paragraph">
                  <wp:posOffset>635</wp:posOffset>
                </wp:positionV>
                <wp:extent cx="4121785" cy="39027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640" cy="3902760"/>
                          <a:chOff x="0" y="0"/>
                          <a:chExt cx="4121640" cy="390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3880" y="0"/>
                            <a:ext cx="3665880" cy="34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05400"/>
                            <a:ext cx="4121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1.1. Добавление элементов Кнопка и Пол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0pt;width:324.55pt;height:307.3pt" coordorigin="137,0" coordsize="6491,61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;top:0;width:5772;height:549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;top:5678;width:649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1.1. Добавление элементов Кнопка и Пол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9385</wp:posOffset>
                </wp:positionH>
                <wp:positionV relativeFrom="paragraph">
                  <wp:posOffset>351790</wp:posOffset>
                </wp:positionV>
                <wp:extent cx="1680845" cy="19170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917000"/>
                          <a:chOff x="0" y="0"/>
                          <a:chExt cx="1680840" cy="1917000"/>
                        </a:xfrm>
                      </wpg:grpSpPr>
                      <wps:wsp>
                        <wps:cNvSpPr txBox="1"/>
                        <wps:spPr>
                          <a:xfrm>
                            <a:off x="0" y="1004400"/>
                            <a:ext cx="16408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1.2. Размещение элементов Кнопка и Пол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8920" y="0"/>
                            <a:ext cx="159192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27.7pt;width:132.35pt;height:150.9pt" coordorigin="-251,554" coordsize="2647,3018">
                <v:shape id="shape_0" fillcolor="white" stroked="f" o:allowincell="f" style="position:absolute;left:-251;top:2136;width:2583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1.2. Размещение элементов Кнопка и Пол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111;top:554;width:2506;height:142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-3175</wp:posOffset>
                </wp:positionV>
                <wp:extent cx="2512695" cy="19170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917000"/>
                          <a:chOff x="0" y="0"/>
                          <a:chExt cx="2512800" cy="191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1280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4800"/>
                            <a:ext cx="243468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1.3. Пример оформления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0.25pt;width:197.85pt;height:150.95pt" coordorigin="27,-5" coordsize="3957,3019">
                <v:shape id="shape_0" stroked="f" o:allowincell="f" style="position:absolute;left:27;top:-5;width:3956;height:212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;top:2223;width:3833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1.3. Пример оформления фор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</w:rPr>
        <w:t>6. Для элемента Кнопка задать значение поля "Подпись" равной "Выполнить импорт". Должна получиться форма подобная рис.1.3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 xml:space="preserve">7. В Окне свойств для кнопки установить в закладке </w:t>
      </w:r>
      <w:r>
        <w:rPr>
          <w:b/>
          <w:bCs/>
          <w:i/>
          <w:color w:val="000000"/>
          <w:sz w:val="28"/>
          <w:szCs w:val="28"/>
        </w:rPr>
        <w:t>События</w:t>
      </w:r>
      <w:r>
        <w:rPr>
          <w:bCs/>
          <w:color w:val="000000"/>
          <w:sz w:val="28"/>
          <w:szCs w:val="28"/>
        </w:rPr>
        <w:t xml:space="preserve"> значение в поле </w:t>
      </w:r>
      <w:r>
        <w:rPr>
          <w:b/>
          <w:bCs/>
          <w:i/>
          <w:color w:val="000000"/>
          <w:sz w:val="28"/>
          <w:szCs w:val="28"/>
        </w:rPr>
        <w:t>Нажатие кнопки</w:t>
      </w:r>
      <w:r>
        <w:rPr>
          <w:bCs/>
          <w:color w:val="000000"/>
          <w:sz w:val="28"/>
          <w:szCs w:val="28"/>
        </w:rPr>
        <w:t xml:space="preserve">  "Процедура обработки событий", раскрыв выпадающее меню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езультате база данных перейдет в режим использования встроенного редактора кода VBA, при этом, откроется окно редактирования кода с кодом следующего содержания: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ivate Sub Кнопка0_Click()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. . 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End Sub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>Пояснения операторов в дальнейшем будут показаны комментариями, которые обозначаются апострофом после оператора или с новой строки. Допустимо применять ключевое слово REM в начале текста, но это занимает больше места.</w:t>
      </w:r>
      <w:r>
        <w:rPr/>
        <w:t xml:space="preserve">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Private Sub Кнопка0_Click() </w:t>
      </w:r>
      <w:r>
        <w:rPr>
          <w:bCs/>
          <w:sz w:val="28"/>
          <w:szCs w:val="28"/>
        </w:rPr>
        <w:t xml:space="preserve">'Объявление о начале выполнения процедур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  <w:lang w:val="en-US"/>
        </w:rPr>
        <w:t>'</w:t>
      </w:r>
      <w:r>
        <w:rPr>
          <w:bCs/>
          <w:sz w:val="28"/>
          <w:szCs w:val="28"/>
        </w:rPr>
        <w:t>по нажатию кнопки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. . 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End Sub</w:t>
        <w:tab/>
        <w:tab/>
        <w:tab/>
        <w:tab/>
      </w:r>
      <w:r>
        <w:rPr>
          <w:bCs/>
          <w:sz w:val="28"/>
          <w:szCs w:val="28"/>
        </w:rPr>
        <w:t>'Конец процедуры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Вписать в окно редактирования код для выполнения запроса SQL и сохранить его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Private Sub </w:t>
      </w:r>
      <w:r>
        <w:rPr>
          <w:b/>
          <w:bCs/>
          <w:sz w:val="28"/>
          <w:szCs w:val="28"/>
        </w:rPr>
        <w:t>Кнопка</w:t>
      </w:r>
      <w:r>
        <w:rPr>
          <w:b/>
          <w:bCs/>
          <w:sz w:val="28"/>
          <w:szCs w:val="28"/>
          <w:lang w:val="en-US"/>
        </w:rPr>
        <w:t xml:space="preserve">0_Click() </w:t>
      </w:r>
    </w:p>
    <w:p>
      <w:pPr>
        <w:pStyle w:val="Default"/>
        <w:rPr/>
      </w:pPr>
      <w:r>
        <w:rPr>
          <w:b/>
          <w:bCs/>
          <w:sz w:val="28"/>
          <w:szCs w:val="28"/>
        </w:rPr>
        <w:tab/>
        <w:t>'</w:t>
      </w:r>
      <w:r>
        <w:rPr>
          <w:sz w:val="28"/>
          <w:szCs w:val="28"/>
        </w:rPr>
        <w:t xml:space="preserve">Объявление переменной dbsCurrent типа Database (База Данных)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Dim dbsCurrent As Database </w:t>
      </w:r>
    </w:p>
    <w:p>
      <w:pPr>
        <w:pStyle w:val="Default"/>
        <w:rPr/>
      </w:pPr>
      <w:r>
        <w:rPr>
          <w:b/>
          <w:bCs/>
          <w:sz w:val="28"/>
          <w:szCs w:val="28"/>
        </w:rPr>
        <w:tab/>
        <w:t>'</w:t>
      </w:r>
      <w:r>
        <w:rPr>
          <w:sz w:val="28"/>
          <w:szCs w:val="28"/>
        </w:rPr>
        <w:t xml:space="preserve">Объявление переменной qryTestCreate типа QueryDef (Запрос)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Dim qryTestCreate As QueryDef </w:t>
      </w:r>
    </w:p>
    <w:p>
      <w:pPr>
        <w:pStyle w:val="Default"/>
        <w:rPr/>
      </w:pPr>
      <w:r>
        <w:rPr>
          <w:b/>
          <w:bCs/>
          <w:sz w:val="28"/>
          <w:szCs w:val="28"/>
        </w:rPr>
        <w:tab/>
        <w:t>'</w:t>
      </w:r>
      <w:r>
        <w:rPr>
          <w:sz w:val="28"/>
          <w:szCs w:val="28"/>
        </w:rPr>
        <w:t xml:space="preserve">Объявление переменной qryTest типа QueryDef (Запрос)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Dim qryTest As QueryDef 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Объя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 xml:space="preserve"> nname, name, patch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String (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 xml:space="preserve">)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Dim nname, name, patch As String </w:t>
      </w:r>
    </w:p>
    <w:p>
      <w:pPr>
        <w:pStyle w:val="Default"/>
        <w:rPr/>
      </w:pPr>
      <w:r>
        <w:rPr>
          <w:sz w:val="28"/>
          <w:szCs w:val="28"/>
        </w:rPr>
        <w:tab/>
        <w:t xml:space="preserve">'Присвание переменным значения полей которые введет пользователь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name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Me</w:t>
      </w:r>
      <w:r>
        <w:rPr>
          <w:b/>
          <w:bCs/>
          <w:sz w:val="28"/>
          <w:szCs w:val="28"/>
        </w:rPr>
        <w:t>.Поле3.</w:t>
      </w:r>
      <w:r>
        <w:rPr>
          <w:b/>
          <w:bCs/>
          <w:sz w:val="28"/>
          <w:szCs w:val="28"/>
          <w:lang w:val="en-US"/>
        </w:rPr>
        <w:t>Value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ame = Me.</w:t>
      </w:r>
      <w:r>
        <w:rPr>
          <w:b/>
          <w:bCs/>
          <w:sz w:val="28"/>
          <w:szCs w:val="28"/>
        </w:rPr>
        <w:t>Поле</w:t>
      </w:r>
      <w:r>
        <w:rPr>
          <w:b/>
          <w:bCs/>
          <w:sz w:val="28"/>
          <w:szCs w:val="28"/>
          <w:lang w:val="en-US"/>
        </w:rPr>
        <w:t xml:space="preserve">2.Valu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atch = Me.</w:t>
      </w:r>
      <w:r>
        <w:rPr>
          <w:b/>
          <w:bCs/>
          <w:sz w:val="28"/>
          <w:szCs w:val="28"/>
        </w:rPr>
        <w:t>Поле</w:t>
      </w:r>
      <w:r>
        <w:rPr>
          <w:b/>
          <w:bCs/>
          <w:sz w:val="28"/>
          <w:szCs w:val="28"/>
          <w:lang w:val="en-US"/>
        </w:rPr>
        <w:t xml:space="preserve">1.Value </w:t>
      </w:r>
    </w:p>
    <w:p>
      <w:pPr>
        <w:pStyle w:val="Default"/>
        <w:ind w:firstLine="709"/>
        <w:rPr/>
      </w:pPr>
      <w:r>
        <w:rPr>
          <w:b/>
          <w:bCs/>
          <w:sz w:val="28"/>
          <w:szCs w:val="28"/>
        </w:rPr>
        <w:t>'</w:t>
      </w:r>
      <w:r>
        <w:rPr>
          <w:sz w:val="28"/>
          <w:szCs w:val="28"/>
        </w:rPr>
        <w:t xml:space="preserve">Устанавление значения переменной dbsCurrent = CurrentDb </w:t>
      </w:r>
    </w:p>
    <w:p>
      <w:pPr>
        <w:pStyle w:val="Default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'т.е. что это переменная работает с нашей текущей БД </w:t>
      </w:r>
    </w:p>
    <w:p>
      <w:pPr>
        <w:pStyle w:val="Default"/>
        <w:rPr/>
      </w:pPr>
      <w:r>
        <w:rPr>
          <w:b/>
          <w:bCs/>
          <w:sz w:val="28"/>
          <w:szCs w:val="28"/>
          <w:lang w:val="en-US"/>
        </w:rPr>
        <w:t>Se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bsCurrent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CurrentDb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709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'</w:t>
      </w:r>
      <w:r>
        <w:rPr>
          <w:sz w:val="28"/>
          <w:szCs w:val="28"/>
        </w:rPr>
        <w:t xml:space="preserve">Устанавливаем значение переменной qryTestCreate равной созданному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'новому запросу (команда на создание нового запроса </w:t>
      </w:r>
    </w:p>
    <w:p>
      <w:pPr>
        <w:pStyle w:val="Default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'«dbsCurrent.CreateQueryDef») где "запрос" – Имя нашего запроса и </w:t>
      </w:r>
    </w:p>
    <w:p>
      <w:pPr>
        <w:pStyle w:val="Default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'далее идет текст запроса в который в нужные места вставляться</w:t>
      </w:r>
    </w:p>
    <w:p>
      <w:pPr>
        <w:pStyle w:val="Default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' значения наших переменных (вставка производиться</w:t>
      </w:r>
    </w:p>
    <w:p>
      <w:pPr>
        <w:pStyle w:val="Default"/>
        <w:ind w:firstLine="709"/>
        <w:rPr/>
      </w:pPr>
      <w:r>
        <w:rPr>
          <w:sz w:val="28"/>
          <w:szCs w:val="28"/>
          <w:lang w:val="en-US"/>
        </w:rPr>
        <w:t xml:space="preserve">' </w:t>
      </w:r>
      <w:r>
        <w:rPr>
          <w:sz w:val="28"/>
          <w:szCs w:val="28"/>
        </w:rPr>
        <w:t>благода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торам</w:t>
      </w:r>
      <w:r>
        <w:rPr>
          <w:sz w:val="28"/>
          <w:szCs w:val="28"/>
          <w:lang w:val="en-US"/>
        </w:rPr>
        <w:t xml:space="preserve"> +)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et qryTestCreate = dbsCurrent.CreateQueryDef("</w:t>
      </w:r>
      <w:r>
        <w:rPr>
          <w:b/>
          <w:bCs/>
          <w:sz w:val="28"/>
          <w:szCs w:val="28"/>
        </w:rPr>
        <w:t>запрос</w:t>
      </w:r>
      <w:r>
        <w:rPr>
          <w:b/>
          <w:bCs/>
          <w:sz w:val="28"/>
          <w:szCs w:val="28"/>
          <w:lang w:val="en-US"/>
        </w:rPr>
        <w:t xml:space="preserve">", "SELECT * INTO [" + nname + "] FROM " + name + " IN '" + patch + "';") </w:t>
      </w:r>
    </w:p>
    <w:p>
      <w:pPr>
        <w:pStyle w:val="Default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'</w:t>
      </w:r>
      <w:r>
        <w:rPr>
          <w:sz w:val="28"/>
          <w:szCs w:val="28"/>
        </w:rPr>
        <w:t xml:space="preserve">Исполнение созданного запрос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ryTestCreate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Execute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'Удаление ранее созданного запрос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bsCurren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QueryDefs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("запрос") 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ub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Закрыть среду разработки, сохранить созданную форму, запустить ее с целью импортирования данных из другой таблицы. Внести данные для импорта в созданную форму и выполнить импорт нажав на кнопку импорта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Проверить корректность выполнения процедуры созданной формы.</w:t>
      </w:r>
    </w:p>
    <w:p>
      <w:pPr>
        <w:pStyle w:val="Normal"/>
        <w:ind w:firstLine="724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>В отчете представить: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труктуру таблицы, участвующих в обмене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Текст обработчика события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омментарии строк программы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24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ние 1.2. Построение процедуры для обработки данных</w:t>
      </w:r>
    </w:p>
    <w:p>
      <w:pPr>
        <w:pStyle w:val="Normal"/>
        <w:ind w:firstLine="724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писать процедуру VBA, создающую новую базу данных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писать процедуру, создающую в текущей базе данных таблицу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ДЕНТЫ с полями Номер студента, ФИО, Предмет 1,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2, ПредметЗ, Предмет4, Средний балл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нести в созданную таблицу пять записей во все поля (кроме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я Средний балл)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здать процедуру, подсчитывающую средний балл всех студентов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заносящую рассчитанные значения в поле Средний балл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оздать форму, отображающую данные таблицы СТУДЕНТЫ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содержащую кнопку, запускающую процедуру расчета среднего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ла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довательность выполнения задания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ткрыть новую базу данных и вкладку Модули, написать процедуру,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ющую новую базу данных в соответствий с приведенным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ром: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оздание новой базы данных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ub CreateDatabaseX()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Описание переменных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m myWs As Workspace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m myDb As Database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Определяем стандартный объект Workspace (рабо-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чее пространство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Ws = DBEngine.Workspaces(0)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'Создаем новую базу данных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 указанным используемым порядком символов dbLangGeneral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Db = myWs.CreateDatabase("С:\NewDB.mdb",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bLangGeneral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Db.Close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nd Sub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выполнения процедуры на диске С должна появиться новая база данных с названием NewDB.mdb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писать процедуру, создающую в текущей базе данных таблицу СТУДЕНТЫ с полями Номер студента, ФИО, Предмет 1, Предмет2, ПредметЗ, Предмет4, Средний балл в соответствии с приведенным примером: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оздание новой таблицы СТУДЕНТЫ в текущей базе данных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ub CreateTableDefX()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Определяем переменные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m myDb As Database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m myTab As TableDef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m myF As Field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Db = CurrentDb()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оздаем новый объект TableDef — таблицу СТУДЕНТЫ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Tab = myDb.CreateTableDef("Студенты")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оздаем новый объект Field — текстовое поле Номер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тудента и добавляем его к семейству полей объекта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таблицы СТУДЕНТЫ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"Номер студента",dblnteger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Tab.Fields.Append myF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оздаем новый объект Field — текстовое поле ФИО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'и добавляем его к семейству полей объекта таблицы 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ТУДЕНТЫ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ФИО, dbText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Tab.Fields.Append myF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оздаем новый объект Field — поле Предмет1 и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добавляем его к семейству полей объекта таблицы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СТУДЕНТЫ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"Предмет1", dblnteger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Tab.Fields.Append myF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Аналогично поступаем с другими полями таблицы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"Предмет2", dblnteger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Tab.Fields.Append myF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"ПредметЗ", dblnteger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yTab.Fields.Append myF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"Предмет4", dblnteger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Tab.Fields.Append myF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F = myTab.CreateField("Средний балл", dbDouble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Tab.Fields.Append myF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Добавляем объект таблицу СТУДЕНТЫ к семейству таб-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>'лиц базы данных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Db.TableDefs.Append myTab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nd Sub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ткрыть созданную таблицу и внести пять записей во все поля (кроме поля Средний балл)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здать процедуру, подсчитывающую средний балл всех студентов и заносящую рассчитанные значения в поле Средний балл в соответствии с приведенным примером: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Private Sub SB ()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Di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yDb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A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Database</w:t>
      </w:r>
      <w:r>
        <w:rPr>
          <w:bCs/>
          <w:color w:val="000000"/>
          <w:sz w:val="28"/>
          <w:szCs w:val="28"/>
        </w:rPr>
        <w:tab/>
        <w:t>'объектная переменная типа базы данных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 xml:space="preserve">Dim myRec As Recordset  </w:t>
      </w:r>
      <w:r>
        <w:rPr>
          <w:bCs/>
          <w:color w:val="000000"/>
          <w:sz w:val="28"/>
          <w:szCs w:val="28"/>
        </w:rPr>
        <w:t>'объектная переменная типа 'набора записей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 xml:space="preserve">Dim sb As Double  </w:t>
        <w:tab/>
        <w:t xml:space="preserve">     </w:t>
      </w:r>
      <w:r>
        <w:rPr>
          <w:bCs/>
          <w:color w:val="000000"/>
          <w:sz w:val="28"/>
          <w:szCs w:val="28"/>
        </w:rPr>
        <w:t>'переменная для вычисления 'среднего балла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m i As Integer</w:t>
        <w:tab/>
        <w:tab/>
        <w:tab/>
      </w:r>
      <w:r>
        <w:rPr>
          <w:bCs/>
          <w:color w:val="000000"/>
          <w:sz w:val="28"/>
          <w:szCs w:val="28"/>
          <w:lang w:val="en-US"/>
        </w:rPr>
        <w:t>'</w:t>
      </w:r>
      <w:r>
        <w:rPr>
          <w:bCs/>
          <w:color w:val="000000"/>
          <w:sz w:val="28"/>
          <w:szCs w:val="28"/>
        </w:rPr>
        <w:t>переменная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цикла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 xml:space="preserve">Dim max As Integer </w:t>
      </w:r>
      <w:r>
        <w:rPr>
          <w:bCs/>
          <w:color w:val="000000"/>
          <w:sz w:val="28"/>
          <w:szCs w:val="28"/>
        </w:rPr>
        <w:t>'переменная для хранения числа записей в таблице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>Set myDb = CurrentDb()</w:t>
      </w:r>
      <w:r>
        <w:rPr>
          <w:bCs/>
          <w:color w:val="000000"/>
          <w:sz w:val="28"/>
          <w:szCs w:val="28"/>
        </w:rPr>
        <w:t xml:space="preserve"> </w:t>
        <w:tab/>
        <w:t>'Работаем с текущей базой 'данных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'Открываем набор записей таблицы СТУДЕНТЫ и присваиваем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 xml:space="preserve">   ' ссылку на него объектной переменной myRec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t myRec = myDb.OpenRecordset("Студенты")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= 0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Rec.MoveLast</w:t>
        <w:tab/>
        <w:tab/>
        <w:tab/>
      </w:r>
      <w:r>
        <w:rPr>
          <w:bCs/>
          <w:color w:val="000000"/>
          <w:sz w:val="28"/>
          <w:szCs w:val="28"/>
        </w:rPr>
        <w:t>'Идем к последней записи таблицы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ax = myRec.RecordCount</w:t>
        <w:tab/>
      </w:r>
      <w:r>
        <w:rPr>
          <w:bCs/>
          <w:color w:val="000000"/>
          <w:sz w:val="28"/>
          <w:szCs w:val="28"/>
        </w:rPr>
        <w:t>При этом RecordCount содержит число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 xml:space="preserve">' записей в таблице, которое нужно нам для 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>' вычисления среднего бала в каждой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>'строке таблицы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>myRec.MoveFirst</w:t>
      </w:r>
      <w:r>
        <w:rPr>
          <w:bCs/>
          <w:color w:val="000000"/>
          <w:sz w:val="28"/>
          <w:szCs w:val="28"/>
        </w:rPr>
        <w:t xml:space="preserve"> </w:t>
        <w:tab/>
        <w:t>'Переходим к первой записи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>'таблицы и вычисляем средний балл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While i &lt; max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b я (myRec!Предмет1 + myRec!Предмет2 + myRec!ПредметЗ +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+ myRec!Предмет4)/4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>myRec.Edit</w:t>
      </w:r>
      <w:r>
        <w:rPr>
          <w:bCs/>
          <w:color w:val="000000"/>
          <w:sz w:val="28"/>
          <w:szCs w:val="28"/>
        </w:rPr>
        <w:t xml:space="preserve"> </w:t>
        <w:tab/>
        <w:tab/>
        <w:t>'Заносим значение среднего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>'балла в одноименное поле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Rec![Средний балл] = sb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Rec.Update</w:t>
      </w:r>
      <w:r>
        <w:rPr>
          <w:bCs/>
          <w:color w:val="000000"/>
          <w:sz w:val="28"/>
          <w:szCs w:val="28"/>
        </w:rPr>
        <w:t xml:space="preserve"> </w:t>
        <w:tab/>
        <w:tab/>
        <w:t>'Для внесения данных в поля таблицы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>' обязательно используются команды Edit и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>'Update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Rec .MoveNext</w:t>
      </w:r>
      <w:r>
        <w:rPr>
          <w:bCs/>
          <w:color w:val="000000"/>
          <w:sz w:val="28"/>
          <w:szCs w:val="28"/>
        </w:rPr>
        <w:t xml:space="preserve"> </w:t>
        <w:tab/>
        <w:t xml:space="preserve">'Переходим к следующей записи таблицы и 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>'повторяем все пока не достигнем послед-</w:t>
      </w:r>
    </w:p>
    <w:p>
      <w:pPr>
        <w:pStyle w:val="Normal"/>
        <w:ind w:firstLine="724"/>
        <w:jc w:val="both"/>
        <w:rPr/>
      </w:pPr>
      <w:r>
        <w:rPr>
          <w:b/>
          <w:bCs/>
          <w:color w:val="000000"/>
          <w:sz w:val="28"/>
          <w:szCs w:val="28"/>
        </w:rPr>
        <w:t xml:space="preserve">i - 1 + 1 </w:t>
        <w:tab/>
        <w:tab/>
        <w:tab/>
      </w:r>
      <w:r>
        <w:rPr>
          <w:bCs/>
          <w:color w:val="000000"/>
          <w:sz w:val="28"/>
          <w:szCs w:val="28"/>
        </w:rPr>
        <w:t>'ней записи.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oop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>'Закрываем набор записей.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yRec.Close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nd Sub</w:t>
      </w:r>
    </w:p>
    <w:p>
      <w:pPr>
        <w:pStyle w:val="Normal"/>
        <w:ind w:firstLine="7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оздать форму, отображающую данные таблицы СТУДЕНТЫ и содержащую кнопку, запускающую процедуру расчета среднего балла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чете представить:</w:t>
      </w:r>
    </w:p>
    <w:p>
      <w:pPr>
        <w:pStyle w:val="Normal"/>
        <w:ind w:firstLine="724"/>
        <w:jc w:val="both"/>
        <w:rPr/>
      </w:pPr>
      <w:r>
        <w:rPr>
          <w:bCs/>
          <w:color w:val="000000"/>
          <w:sz w:val="28"/>
          <w:szCs w:val="28"/>
        </w:rPr>
        <w:t>1. Текст процедуры для создания БД;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аботающий файл базы данных.</w:t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ind w:left="360" w:firstLine="34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ы для самопроверки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Дать определение макроса. Какими возможностями обладают макросы?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Дать определение модуля. Какими возможностями обладают модули?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исать технологию создания процедур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исать технологию создания баз данных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исать технологию создания таблиц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исать технологию создания процедуры обработки событий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исать технологию создания процедуры обработки событий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цедуру создания формы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цедуру создания отчета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исать основные свойства форм, доступные при программировании на VBA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Как настроить кнопку на форме, что бы при нажатии на нее выполнялся код VBA?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VBA объявить переменную “Data” типа “String”? 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Как в VBA переменной “patch” присвоить значение поля “Поле5”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aps/>
          <w:sz w:val="28"/>
          <w:szCs w:val="28"/>
        </w:rPr>
        <w:t>РАБОТА С БАЗОЙ ДАННЫХ НА ЯЗЫКЕ SQL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1. Выработать первичные навыки использования языка SQL для создания и использования баз данных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2. Получить навыки работы с основными элементами СУБД при создании и редактировании таблиц БД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Учебные вопросы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2.1. Создание и редактирование таблиц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запросов к БД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язык SQL приложения Access. </w:t>
      </w:r>
      <w:hyperlink r:id="rId14">
        <w:r>
          <w:rPr>
            <w:rStyle w:val="InternetLink"/>
            <w:sz w:val="28"/>
            <w:szCs w:val="28"/>
          </w:rPr>
          <w:t>https://support.office.com/ru-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Астахова И.Ф. и др.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в примерах и задачах. Учебное пособие. - Мн.: Новое знание, 2002. -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Баканов В.М. Введение в язык запросов SQL запросв к базам данных. Учебное пособие. -М.: МГАПИ, 2002. -61 с.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одержание отчета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вание работы;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каждого из заданий: название задания и материалы в объеме, указанном в задании.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для подготовки к занят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 и основные конструкции операторов SQ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Хара</w:t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360" w:firstLine="34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Актуальность занятия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истемы управления базами данных осуществляют не только стандартные процедуры извлечения и обработки данных, но и должны быть способны адаптироваться под конкретные запросы и требования пользователей. Далеко не всегда они могут обеспечены имеющимися в пакетах стандартными средствами. Поэтому для разработчика необходимо уметь использовать средства извлечения и обработки данных, основанные на индивидуальном программировании необходимых процедур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Язык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ructu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– язык структурированных запросов) декларативного типа для простого и эффективное извлечение данных из БД. Содержит менее 30 типов предложений. Язык ориентирован на результат, но не создание эффективной процедуры получения результата. В нем нет средств для сложных приложений, он используется совместно с языками программирования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ктура языка представлена на рис.2.1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71540" cy="36525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3652560"/>
                          <a:chOff x="0" y="0"/>
                          <a:chExt cx="5971680" cy="365256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E:\МТУСИ\ВМКСиС\БД\Лекции\Л6_SQL\Презентации\SQL структура яз.jpg"/>
                          <pic:cNvPicPr/>
                        </pic:nvPicPr>
                        <pic:blipFill>
                          <a:blip r:embed="rId15"/>
                          <a:srcRect l="0" t="19172" r="0" b="5775"/>
                          <a:stretch/>
                        </pic:blipFill>
                        <pic:spPr>
                          <a:xfrm>
                            <a:off x="0" y="0"/>
                            <a:ext cx="5971680" cy="33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" y="3355200"/>
                            <a:ext cx="5272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2.1. Структура языка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2pt;height:287.6pt" coordorigin="0,0" coordsize="9404,5752">
                <v:shape id="shape_0" ID="Рисунок 1" stroked="f" o:allowincell="f" style="position:absolute;left:0;top:0;width:9403;height:528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5;top:5284;width:830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2.1. Структура языка SQ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708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9910</wp:posOffset>
                </wp:positionH>
                <wp:positionV relativeFrom="paragraph">
                  <wp:posOffset>60325</wp:posOffset>
                </wp:positionV>
                <wp:extent cx="1598930" cy="30175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017520"/>
                          <a:chOff x="0" y="0"/>
                          <a:chExt cx="1598760" cy="3017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7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4000" y="0"/>
                            <a:ext cx="1375560" cy="24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5320"/>
                            <a:ext cx="15987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2.2. Переход в режим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4.75pt;width:125.9pt;height:237.65pt" coordorigin="6866,95" coordsize="2518,4753">
                <v:shape id="shape_0" ID="Рисунок 7" stroked="f" o:allowincell="f" style="position:absolute;left:7093;top:95;width:2165;height:383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66;top:4056;width:251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2.2. Переход в режим SQ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Доступ к режиму создания SQL запросов осуществляется через меню Вид в соответствие с рис.2.2.</w:t>
      </w:r>
    </w:p>
    <w:p>
      <w:pPr>
        <w:pStyle w:val="Normal"/>
        <w:tabs>
          <w:tab w:val="clear" w:pos="708"/>
          <w:tab w:val="left" w:pos="9639" w:leader="none"/>
        </w:tabs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Оператор  </w:t>
      </w:r>
      <w:r>
        <w:rPr>
          <w:b/>
          <w:bCs/>
          <w:i/>
          <w:sz w:val="28"/>
          <w:szCs w:val="28"/>
          <w:lang w:val="en-US"/>
        </w:rPr>
        <w:t>SELECT</w:t>
      </w:r>
      <w:r>
        <w:rPr>
          <w:b/>
          <w:bCs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Формат основных ключевых слов для оператора SELECT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[список выбираемых полей]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[таблица]   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(таблицы источники)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[условие]  </w:t>
      </w:r>
      <w:r>
        <w:rPr>
          <w:bCs/>
          <w:sz w:val="28"/>
          <w:szCs w:val="28"/>
        </w:rPr>
        <w:t>где</w:t>
      </w:r>
      <w:r>
        <w:rPr>
          <w:sz w:val="28"/>
          <w:szCs w:val="28"/>
        </w:rPr>
        <w:t xml:space="preserve"> (условие отбора)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ORD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Y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[поле]  </w:t>
      </w:r>
      <w:r>
        <w:rPr>
          <w:bCs/>
          <w:sz w:val="28"/>
          <w:szCs w:val="28"/>
        </w:rPr>
        <w:t>сортировать</w:t>
      </w:r>
      <w:r>
        <w:rPr>
          <w:sz w:val="28"/>
          <w:szCs w:val="28"/>
        </w:rPr>
        <w:t xml:space="preserve"> по (полю)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/>
      </w:pPr>
      <w:r>
        <w:rPr>
          <w:b/>
          <w:bCs/>
          <w:sz w:val="28"/>
          <w:szCs w:val="28"/>
          <w:lang w:val="en-US"/>
        </w:rPr>
        <w:t>AS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зрастанию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/>
      </w:pPr>
      <w:r>
        <w:rPr>
          <w:b/>
          <w:bCs/>
          <w:sz w:val="28"/>
          <w:szCs w:val="28"/>
          <w:lang w:val="en-US"/>
        </w:rPr>
        <w:t>DES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убыванию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GROU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Y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группируемое поле]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[новое имя выходного поля]   </w:t>
      </w:r>
      <w:r>
        <w:rPr>
          <w:bCs/>
          <w:sz w:val="28"/>
          <w:szCs w:val="28"/>
        </w:rPr>
        <w:t>как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OP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выдать </w:t>
      </w:r>
      <w:r>
        <w:rPr>
          <w:bCs/>
          <w:sz w:val="28"/>
          <w:szCs w:val="28"/>
        </w:rPr>
        <w:t>верх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O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CENT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ыд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нтов</w:t>
      </w:r>
      <w:r>
        <w:rPr>
          <w:sz w:val="28"/>
          <w:szCs w:val="28"/>
        </w:rPr>
        <w:t xml:space="preserve"> стро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OFFSET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уст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 (</w:t>
      </w:r>
      <w:r>
        <w:rPr>
          <w:bCs/>
          <w:sz w:val="28"/>
          <w:szCs w:val="28"/>
        </w:rPr>
        <w:t>смещение</w:t>
      </w:r>
      <w:r>
        <w:rPr>
          <w:sz w:val="28"/>
          <w:szCs w:val="28"/>
        </w:rPr>
        <w:t xml:space="preserve"> от начала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Примеры записи оператора для БД успеваемости студент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ератор без условий для выдачи первых 10 строк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P</w:t>
      </w:r>
      <w:r>
        <w:rPr>
          <w:b/>
          <w:bCs/>
          <w:sz w:val="28"/>
          <w:szCs w:val="28"/>
        </w:rPr>
        <w:t xml:space="preserve"> 10 </w:t>
      </w:r>
      <w:r>
        <w:rPr>
          <w:sz w:val="28"/>
          <w:szCs w:val="28"/>
        </w:rPr>
        <w:t xml:space="preserve">Фамилия, Имя, год_рождения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ТаблСотрудники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ератор выбора всех полей с сортировкой по фамилии по возрастанию, затем по имени по убыванию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SELECT </w:t>
      </w:r>
      <w:r>
        <w:rPr>
          <w:sz w:val="28"/>
          <w:szCs w:val="28"/>
          <w:lang w:val="en-US"/>
        </w:rPr>
        <w:t xml:space="preserve"> *  </w:t>
      </w:r>
      <w:r>
        <w:rPr>
          <w:b/>
          <w:bCs/>
          <w:sz w:val="28"/>
          <w:szCs w:val="28"/>
          <w:lang w:val="en-US"/>
        </w:rPr>
        <w:t xml:space="preserve">FROM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аблСотрудник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ORDER BY  </w:t>
      </w:r>
      <w:r>
        <w:rPr>
          <w:sz w:val="28"/>
          <w:szCs w:val="28"/>
        </w:rPr>
        <w:t>Фамилия</w:t>
      </w:r>
      <w:r>
        <w:rPr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ASC, </w:t>
      </w:r>
      <w:r>
        <w:rPr>
          <w:sz w:val="28"/>
          <w:szCs w:val="28"/>
        </w:rPr>
        <w:t>Имя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ESC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ка фамилий по условию наличия конкретных оценок по двум дисциплинам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Фамилия, Имя 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ТабСтуденты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WHERE  </w:t>
      </w:r>
      <w:r>
        <w:rPr>
          <w:sz w:val="28"/>
          <w:szCs w:val="28"/>
        </w:rPr>
        <w:t>Математика</w:t>
      </w:r>
      <w:r>
        <w:rPr>
          <w:sz w:val="28"/>
          <w:szCs w:val="28"/>
          <w:lang w:val="en-US"/>
        </w:rPr>
        <w:t xml:space="preserve">&gt;=4  </w:t>
      </w:r>
      <w:r>
        <w:rPr>
          <w:b/>
          <w:bCs/>
          <w:sz w:val="28"/>
          <w:szCs w:val="28"/>
          <w:lang w:val="en-US"/>
        </w:rPr>
        <w:t>AND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нформатика</w:t>
      </w:r>
      <w:r>
        <w:rPr>
          <w:sz w:val="28"/>
          <w:szCs w:val="28"/>
          <w:lang w:val="en-US"/>
        </w:rPr>
        <w:t>&gt;= 4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4. Запрос с параметром, который вводится уже при выполнении, причем допускается ввод фамилии не полностью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милия, Имя, (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()-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(ТаблСтуденты!ДатаРожд))  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Возраст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ТаблСтуденты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ТаблСтудент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Фамилия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("*"+</w:t>
      </w:r>
      <w:r>
        <w:rPr>
          <w:b/>
          <w:bCs/>
          <w:sz w:val="28"/>
          <w:szCs w:val="28"/>
        </w:rPr>
        <w:t>[</w:t>
      </w:r>
      <w:r>
        <w:rPr>
          <w:sz w:val="28"/>
          <w:szCs w:val="28"/>
        </w:rPr>
        <w:t>Введите фамилию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+"*"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тоговый запрос (с группировкой)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otr</w:t>
      </w:r>
      <w:r>
        <w:rPr>
          <w:sz w:val="28"/>
          <w:szCs w:val="28"/>
        </w:rPr>
        <w:t xml:space="preserve">)  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“Численность”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FROM  </w:t>
      </w:r>
      <w:r>
        <w:rPr>
          <w:sz w:val="28"/>
          <w:szCs w:val="28"/>
          <w:lang w:val="en-US"/>
        </w:rPr>
        <w:t xml:space="preserve">  Sotrudniki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ROUP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agaz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ператоры создания таблиц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ператоры создания таблиц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REA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[Имя таблицы]  </w:t>
      </w:r>
      <w:r>
        <w:rPr>
          <w:bCs/>
          <w:sz w:val="28"/>
          <w:szCs w:val="28"/>
        </w:rPr>
        <w:t>создать таблицу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RO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[Имя таблицы]  </w:t>
      </w:r>
      <w:r>
        <w:rPr>
          <w:bCs/>
          <w:sz w:val="28"/>
          <w:szCs w:val="28"/>
        </w:rPr>
        <w:t>удалить таблицу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LT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[Имя таблицы]  </w:t>
      </w:r>
      <w:r>
        <w:rPr>
          <w:bCs/>
          <w:sz w:val="28"/>
          <w:szCs w:val="28"/>
        </w:rPr>
        <w:t>изменить таблицу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EXEC</w:t>
      </w:r>
      <w:r>
        <w:rPr>
          <w:b/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именовать таблицу (в Access не работает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оператора создания таблицы </w:t>
      </w:r>
      <w:r>
        <w:rPr>
          <w:b/>
          <w:bCs/>
          <w:i/>
          <w:sz w:val="28"/>
          <w:szCs w:val="28"/>
          <w:lang w:val="en-US"/>
        </w:rPr>
        <w:t>CREAT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TABLE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яются атрибут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PRIMARY KEY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ерви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DENTITY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(идентификатор, </w:t>
      </w:r>
      <w:r>
        <w:rPr>
          <w:sz w:val="28"/>
          <w:szCs w:val="28"/>
          <w:lang w:val="en-US"/>
        </w:rPr>
        <w:t>INCR</w:t>
      </w:r>
      <w:r>
        <w:rPr>
          <w:sz w:val="28"/>
          <w:szCs w:val="28"/>
        </w:rPr>
        <w:t xml:space="preserve">) – </w:t>
      </w:r>
      <w:r>
        <w:rPr>
          <w:b/>
          <w:bCs/>
          <w:sz w:val="28"/>
          <w:szCs w:val="28"/>
          <w:lang w:val="en-US"/>
        </w:rPr>
        <w:t>COUNTER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UNIQUE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уникальное значение 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REFERENCES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ссылка)  на внешнюю таблицу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OREIG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EY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ичный ключ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ONSTRAIN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граничение) задает имя ограничения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оператора создания таблицы </w:t>
      </w:r>
      <w:r>
        <w:rPr>
          <w:b/>
          <w:bCs/>
          <w:i/>
          <w:sz w:val="28"/>
          <w:szCs w:val="28"/>
          <w:lang w:val="en-US"/>
        </w:rPr>
        <w:t>CREAT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TABLE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яются ограничения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ULL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по умолчанию)  пустая строка  (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LL</w:t>
      </w:r>
      <w:r>
        <w:rPr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EFAULT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умолчанию </w:t>
      </w:r>
      <w:r>
        <w:rPr>
          <w:b/>
          <w:bCs/>
          <w:sz w:val="28"/>
          <w:szCs w:val="28"/>
        </w:rPr>
        <w:t xml:space="preserve">(В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не используется)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HECK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(проверять)  ограничения для диапазона</w:t>
      </w:r>
      <w:r>
        <w:rPr>
          <w:bCs/>
          <w:sz w:val="28"/>
          <w:szCs w:val="28"/>
        </w:rPr>
        <w:t xml:space="preserve"> (В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не используется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ия при удалении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UPDATE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йствия при изменении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CASCADE, NO ACTION, SET NULL, SET DEFAULT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записи оператора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79365</wp:posOffset>
            </wp:positionH>
            <wp:positionV relativeFrom="paragraph">
              <wp:posOffset>-8890</wp:posOffset>
            </wp:positionV>
            <wp:extent cx="678815" cy="86995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869950"/>
                    </a:xfrm>
                    <a:prstGeom prst="rect">
                      <a:avLst/>
                    </a:prstGeom>
                    <a:ln w="25400">
                      <a:solidFill>
                        <a:srgbClr val="3333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Создать таблицу: </w:t>
      </w:r>
      <w:r>
        <w:rPr>
          <w:b/>
          <w:bCs/>
          <w:sz w:val="28"/>
          <w:szCs w:val="28"/>
          <w:lang w:val="en-US"/>
        </w:rPr>
        <w:t>CREAT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 Студент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(ID COUNTER PRIMARY KEY,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ИО</w:t>
      </w:r>
      <w:r>
        <w:rPr>
          <w:b/>
          <w:bCs/>
          <w:sz w:val="28"/>
          <w:szCs w:val="28"/>
          <w:lang w:val="en-US"/>
        </w:rPr>
        <w:t xml:space="preserve">  CHAR(15) NOT NULL,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Возраст </w:t>
      </w:r>
      <w:r>
        <w:rPr>
          <w:b/>
          <w:bCs/>
          <w:sz w:val="28"/>
          <w:szCs w:val="28"/>
          <w:lang w:val="en-US"/>
        </w:rPr>
        <w:t>I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FAULT</w:t>
      </w:r>
      <w:r>
        <w:rPr>
          <w:b/>
          <w:bCs/>
          <w:sz w:val="28"/>
          <w:szCs w:val="28"/>
        </w:rPr>
        <w:t xml:space="preserve">  18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lang w:val="en-US"/>
        </w:rPr>
        <w:t>CHECK</w:t>
      </w:r>
      <w:r>
        <w:rPr>
          <w:b/>
          <w:bCs/>
          <w:sz w:val="28"/>
          <w:szCs w:val="28"/>
        </w:rPr>
        <w:t xml:space="preserve">(Возраст &gt;0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Возраст &lt;100))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63720</wp:posOffset>
            </wp:positionH>
            <wp:positionV relativeFrom="paragraph">
              <wp:posOffset>40640</wp:posOffset>
            </wp:positionV>
            <wp:extent cx="1529715" cy="941070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941070"/>
                    </a:xfrm>
                    <a:prstGeom prst="rect">
                      <a:avLst/>
                    </a:prstGeom>
                    <a:ln w="254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Создать связанные таблицы, отражающие структуру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REAT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 Студент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(ID </w:t>
      </w:r>
      <w:r>
        <w:rPr>
          <w:sz w:val="28"/>
          <w:szCs w:val="28"/>
          <w:lang w:val="en-US"/>
        </w:rPr>
        <w:t>COUNTER</w:t>
      </w:r>
      <w:r>
        <w:rPr>
          <w:b/>
          <w:bCs/>
          <w:sz w:val="28"/>
          <w:szCs w:val="28"/>
          <w:lang w:val="en-US"/>
        </w:rPr>
        <w:t xml:space="preserve"> CONSTRAINT </w:t>
      </w:r>
      <w:r>
        <w:rPr>
          <w:sz w:val="28"/>
          <w:szCs w:val="28"/>
          <w:lang w:val="en-US"/>
        </w:rPr>
        <w:t>PrimaryKey</w:t>
      </w:r>
      <w:r>
        <w:rPr>
          <w:b/>
          <w:bCs/>
          <w:sz w:val="28"/>
          <w:szCs w:val="28"/>
          <w:lang w:val="en-US"/>
        </w:rPr>
        <w:t xml:space="preserve"> PRIMARY KEY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ИО</w:t>
      </w:r>
      <w:r>
        <w:rPr>
          <w:sz w:val="28"/>
          <w:szCs w:val="28"/>
          <w:lang w:val="en-US"/>
        </w:rPr>
        <w:t xml:space="preserve">  CHAR(15) </w:t>
      </w:r>
      <w:r>
        <w:rPr>
          <w:b/>
          <w:bCs/>
          <w:sz w:val="28"/>
          <w:szCs w:val="28"/>
          <w:lang w:val="en-US"/>
        </w:rPr>
        <w:t>NOT NULL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КодГруппы</w:t>
      </w:r>
      <w:r>
        <w:rPr>
          <w:sz w:val="28"/>
          <w:szCs w:val="28"/>
          <w:lang w:val="en-US"/>
        </w:rPr>
        <w:t xml:space="preserve"> INT </w:t>
      </w:r>
      <w:r>
        <w:rPr>
          <w:b/>
          <w:bCs/>
          <w:sz w:val="28"/>
          <w:szCs w:val="28"/>
          <w:lang w:val="en-US"/>
        </w:rPr>
        <w:t xml:space="preserve">REFERENCES  </w:t>
      </w:r>
      <w:r>
        <w:rPr>
          <w:b/>
          <w:bCs/>
          <w:sz w:val="28"/>
          <w:szCs w:val="28"/>
        </w:rPr>
        <w:t>Группы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дГруппы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ON DELETE CASCADE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озраст</w:t>
      </w:r>
      <w:r>
        <w:rPr>
          <w:sz w:val="28"/>
          <w:szCs w:val="28"/>
          <w:lang w:val="en-US"/>
        </w:rPr>
        <w:t xml:space="preserve"> INT </w:t>
      </w:r>
      <w:r>
        <w:rPr>
          <w:b/>
          <w:bCs/>
          <w:sz w:val="28"/>
          <w:szCs w:val="28"/>
          <w:lang w:val="en-US"/>
        </w:rPr>
        <w:t xml:space="preserve">DEFAULT </w:t>
      </w:r>
      <w:r>
        <w:rPr>
          <w:sz w:val="28"/>
          <w:szCs w:val="28"/>
          <w:lang w:val="en-US"/>
        </w:rPr>
        <w:t xml:space="preserve"> 18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(Возраст &gt;0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Возраст &lt;100)</w:t>
      </w:r>
      <w:r>
        <w:rPr>
          <w:b/>
          <w:bCs/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альтернативный вариант для задания поля КодГрупп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КодГруппы</w:t>
      </w:r>
      <w:r>
        <w:rPr>
          <w:sz w:val="28"/>
          <w:szCs w:val="28"/>
          <w:lang w:val="en-US"/>
        </w:rPr>
        <w:t xml:space="preserve"> int,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 . . . . . . . 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FOREIGN KEY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дГруппы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REFERENCE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уппы</w:t>
      </w:r>
      <w:r>
        <w:rPr>
          <w:sz w:val="28"/>
          <w:szCs w:val="28"/>
        </w:rPr>
        <w:t xml:space="preserve"> (КодГруппы)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далить таблицу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RO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удент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ить таблицу добавление поля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LT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 xml:space="preserve">  Студенты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 xml:space="preserve">ADD </w:t>
      </w:r>
      <w:r>
        <w:rPr>
          <w:b/>
          <w:bCs/>
          <w:sz w:val="28"/>
          <w:szCs w:val="28"/>
        </w:rPr>
        <w:t xml:space="preserve"> НовИмя  </w:t>
      </w:r>
      <w:r>
        <w:rPr>
          <w:sz w:val="28"/>
          <w:szCs w:val="28"/>
          <w:lang w:val="en-US"/>
        </w:rPr>
        <w:t>INT</w:t>
      </w:r>
      <w:r>
        <w:rPr>
          <w:b/>
          <w:bCs/>
          <w:sz w:val="28"/>
          <w:szCs w:val="28"/>
          <w:lang w:val="en-US"/>
        </w:rPr>
        <w:t xml:space="preserve">   NULL</w:t>
      </w:r>
      <w:r>
        <w:rPr>
          <w:b/>
          <w:bCs/>
          <w:sz w:val="28"/>
          <w:szCs w:val="28"/>
        </w:rPr>
        <w:t>;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ераторы изменения таблицы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 для выполнения редактирования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NSERT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INTO</w:t>
      </w: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[поля]  </w:t>
      </w:r>
      <w:r>
        <w:rPr>
          <w:b/>
          <w:bCs/>
          <w:sz w:val="28"/>
          <w:szCs w:val="28"/>
        </w:rPr>
        <w:t>вставить данные в…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[Имя таблицы]  </w:t>
      </w:r>
      <w:r>
        <w:rPr>
          <w:b/>
          <w:bCs/>
          <w:sz w:val="28"/>
          <w:szCs w:val="28"/>
        </w:rPr>
        <w:t>удалить записи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UPDATE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[Имя таблицы]  </w:t>
      </w:r>
      <w:r>
        <w:rPr>
          <w:b/>
          <w:bCs/>
          <w:sz w:val="28"/>
          <w:szCs w:val="28"/>
        </w:rPr>
        <w:t>изменить таблицу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ALUES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[значения полей]  </w:t>
      </w:r>
      <w:r>
        <w:rPr>
          <w:b/>
          <w:bCs/>
          <w:sz w:val="28"/>
          <w:szCs w:val="28"/>
        </w:rPr>
        <w:t>назначить константы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T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[поле=значение]  </w:t>
      </w:r>
      <w:r>
        <w:rPr>
          <w:b/>
          <w:bCs/>
          <w:sz w:val="28"/>
          <w:szCs w:val="28"/>
        </w:rPr>
        <w:t>установить новое значение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использования операторов редактирования таблиц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61865</wp:posOffset>
            </wp:positionH>
            <wp:positionV relativeFrom="paragraph">
              <wp:posOffset>46355</wp:posOffset>
            </wp:positionV>
            <wp:extent cx="929640" cy="923290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23290"/>
                    </a:xfrm>
                    <a:prstGeom prst="rect">
                      <a:avLst/>
                    </a:prstGeom>
                    <a:ln w="25400">
                      <a:solidFill>
                        <a:srgbClr val="3333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Внесение новой записи в таблицу:</w:t>
      </w:r>
      <w:r>
        <w:rPr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INS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TO</w:t>
      </w:r>
      <w:r>
        <w:rPr>
          <w:b/>
          <w:bCs/>
          <w:sz w:val="28"/>
          <w:szCs w:val="28"/>
        </w:rPr>
        <w:t xml:space="preserve">   Студент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ALUES</w:t>
      </w:r>
      <w:r>
        <w:rPr>
          <w:b/>
          <w:bCs/>
          <w:sz w:val="28"/>
          <w:szCs w:val="28"/>
        </w:rPr>
        <w:t xml:space="preserve">  (</w:t>
      </w:r>
      <w:r>
        <w:rPr>
          <w:sz w:val="28"/>
          <w:szCs w:val="28"/>
        </w:rPr>
        <w:t>‘Коротков’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5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 2700</w:t>
      </w:r>
      <w:r>
        <w:rPr>
          <w:b/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ве новые записи в порядке следования полей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NS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TO</w:t>
      </w:r>
      <w:r>
        <w:rPr>
          <w:b/>
          <w:bCs/>
          <w:sz w:val="28"/>
          <w:szCs w:val="28"/>
        </w:rPr>
        <w:t xml:space="preserve">   Товары(Имя, Количество, Цена)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61865</wp:posOffset>
            </wp:positionH>
            <wp:positionV relativeFrom="paragraph">
              <wp:posOffset>-4445</wp:posOffset>
            </wp:positionV>
            <wp:extent cx="913130" cy="1018540"/>
            <wp:effectExtent l="0" t="0" r="0" b="0"/>
            <wp:wrapSquare wrapText="bothSides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18540"/>
                    </a:xfrm>
                    <a:prstGeom prst="rect">
                      <a:avLst/>
                    </a:prstGeom>
                    <a:ln w="25400">
                      <a:solidFill>
                        <a:srgbClr val="3333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ALUES</w:t>
      </w:r>
      <w:r>
        <w:rPr>
          <w:b/>
          <w:bCs/>
          <w:sz w:val="28"/>
          <w:szCs w:val="28"/>
        </w:rPr>
        <w:t xml:space="preserve">  (</w:t>
      </w:r>
      <w:r>
        <w:rPr>
          <w:sz w:val="28"/>
          <w:szCs w:val="28"/>
        </w:rPr>
        <w:t>‘Фото1’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5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 2700</w:t>
      </w:r>
      <w:r>
        <w:rPr>
          <w:b/>
          <w:bCs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‘Фото2’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7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 3000</w:t>
      </w:r>
      <w:r>
        <w:rPr>
          <w:b/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даление записи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  *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 Студент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тудент.Фамилия = ‘Коротков’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18380</wp:posOffset>
            </wp:positionH>
            <wp:positionV relativeFrom="paragraph">
              <wp:posOffset>-61595</wp:posOffset>
            </wp:positionV>
            <wp:extent cx="1005205" cy="806450"/>
            <wp:effectExtent l="0" t="0" r="0" b="0"/>
            <wp:wrapSquare wrapText="bothSides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806450"/>
                    </a:xfrm>
                    <a:prstGeom prst="rect">
                      <a:avLst/>
                    </a:prstGeom>
                    <a:ln w="25400">
                      <a:solidFill>
                        <a:srgbClr val="3333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Обновление полей (замена фамилии)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UPDATE</w:t>
      </w:r>
      <w:r>
        <w:rPr>
          <w:b/>
          <w:bCs/>
          <w:sz w:val="28"/>
          <w:szCs w:val="28"/>
        </w:rPr>
        <w:t xml:space="preserve">   Студент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T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Фамилия=‘Новый’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милия=‘Коротков’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дание 2.1. </w:t>
      </w:r>
      <w:r>
        <w:rPr>
          <w:b/>
          <w:i/>
          <w:sz w:val="28"/>
          <w:szCs w:val="28"/>
        </w:rPr>
        <w:t>Создание и редактирование таблиц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редствами языка SQL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3 связанные таблиц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Группы (Ключ, Код группы):  ДВ-11, ДВ-21, ДВ-31, ДВ-41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( Ключ, Фамилия); внести в таблицу 6 запис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Экзамены (Код, Дисциплина, Дата, Оценка); внести в таблицу 2 экзамена ДВ-21 по 2 человека; 1 экзамен ДВ-31 2 человек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обавить в таблицу  Студенты поле "Имя"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ить фамилию студентке в таблице "Студенты"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едстав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ды выражений для каждого задан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Файл с разработанными таблицам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Задание 2.2. Разработка запросов к  БД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редствами языка SQL следующие запрос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1. Создать алфавитный список хорошист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2. Создать алфавитный список отличников за период (год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 Посчитать количество успевающих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4. Посчитать количество студентов в учебных группах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ти оценки по двум экзаменам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ойку студенту исправить на хорошо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нести пересдачу 1 человеку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 Посчитать средний балл по дисциплинам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едстав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ды выражений для каждого задан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Файл с разработанными таблицам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трольные вопрос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реализуются с помощью языка SQL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назначение механизма ODBC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/>
      </w:pPr>
      <w:r>
        <w:rPr>
          <w:sz w:val="28"/>
          <w:szCs w:val="28"/>
        </w:rPr>
        <w:t>Каков формат инструкции SELECT? Сформулируйте назначение параметров этой инструк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данных  SQL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/>
      </w:pPr>
      <w:r>
        <w:rPr>
          <w:sz w:val="28"/>
          <w:szCs w:val="28"/>
        </w:rPr>
        <w:t>Напишите оператор выбора заданных полей из заданной таб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ишите запрос с использованием предикатов? Какие операторы сравнения могут быть использова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кие операции над множествами может реализовать оператор SELEC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предложений WHERE и HAVI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ишите запрос добавления записей в табл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ишите запрос на изменение данных в табли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формируйте запрос на удаление данных в указанной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outlineLvl w:val="5"/>
    </w:pPr>
    <w:rPr>
      <w:rFonts w:ascii="Arial" w:hAnsi="Arial" w:eastAsia="Times New Roman" w:cs="Arial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6">
    <w:name w:val="Название Знак"/>
    <w:basedOn w:val="Style5"/>
    <w:qFormat/>
    <w:rPr>
      <w:rFonts w:ascii="Arial" w:hAnsi="Arial" w:cs="Arial"/>
      <w:b/>
      <w:sz w:val="20"/>
      <w:szCs w:val="20"/>
      <w:lang w:val="en-US"/>
    </w:rPr>
  </w:style>
  <w:style w:type="character" w:styleId="Style7">
    <w:name w:val="Подзаголовок Знак"/>
    <w:basedOn w:val="Style5"/>
    <w:qFormat/>
    <w:rPr>
      <w:rFonts w:ascii="Times New Roman" w:hAnsi="Times New Roman" w:cs="Times New Roman"/>
      <w:bCs/>
      <w:sz w:val="20"/>
      <w:szCs w:val="20"/>
      <w:lang w:val="en-US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color w:val="000000"/>
      <w:sz w:val="28"/>
      <w:szCs w:val="22"/>
      <w:shd w:fill="FFFFFF" w:val="clear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sz w:val="28"/>
    </w:rPr>
  </w:style>
  <w:style w:type="character" w:styleId="LineNumbering">
    <w:name w:val="Lin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Indexinst">
    <w:name w:val="index-inst"/>
    <w:basedOn w:val="Style5"/>
    <w:qFormat/>
    <w:rPr/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Знак Знак2"/>
    <w:basedOn w:val="Style5"/>
    <w:qFormat/>
    <w:rPr>
      <w:color w:val="000000"/>
      <w:sz w:val="28"/>
      <w:szCs w:val="22"/>
      <w:lang w:val="ru-RU" w:bidi="ar-SA"/>
    </w:rPr>
  </w:style>
  <w:style w:type="character" w:styleId="HTML2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snapToGrid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eastAsia="Times New Roman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</w:tabs>
      <w:snapToGrid w:val="false"/>
      <w:ind w:firstLine="720"/>
      <w:jc w:val="center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09"/>
    </w:pPr>
    <w:rPr>
      <w:sz w:val="28"/>
      <w:szCs w:val="20"/>
    </w:rPr>
  </w:style>
  <w:style w:type="paragraph" w:styleId="221">
    <w:name w:val="Основной текст 22"/>
    <w:basedOn w:val="Normal"/>
    <w:qFormat/>
    <w:pPr>
      <w:ind w:firstLine="709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</w:pPr>
    <w:rPr>
      <w:rFonts w:eastAsia="Times New Roman"/>
      <w:color w:val="00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25">
    <w:name w:val="Список 2"/>
    <w:basedOn w:val="Normal"/>
    <w:qFormat/>
    <w:pPr>
      <w:ind w:left="566" w:hanging="283"/>
    </w:pPr>
    <w:rPr>
      <w:rFonts w:eastAsia="Times New Roman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720"/>
      <w:jc w:val="center"/>
    </w:pPr>
    <w:rPr>
      <w:rFonts w:eastAsia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3">
    <w:name w:val="FR3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80" w:after="0"/>
      <w:ind w:left="3240" w:hanging="0"/>
    </w:pPr>
    <w:rPr>
      <w:rFonts w:ascii="Arial" w:hAnsi="Arial" w:eastAsia="Times New Roman" w:cs="Arial"/>
      <w:color w:val="auto"/>
      <w:sz w:val="32"/>
      <w:szCs w:val="32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360"/>
      <w:ind w:firstLine="851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dr2">
    <w:name w:val="hdr2"/>
    <w:basedOn w:val="Normal"/>
    <w:qFormat/>
    <w:pPr>
      <w:spacing w:before="280" w:after="280"/>
    </w:pPr>
    <w:rPr>
      <w:rFonts w:ascii="Verdana" w:hAnsi="Verdana" w:eastAsia="Times New Roman" w:cs="Verdana"/>
      <w:sz w:val="19"/>
      <w:szCs w:val="19"/>
    </w:rPr>
  </w:style>
  <w:style w:type="paragraph" w:styleId="Titles">
    <w:name w:val="titles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selfteachers.ru/" TargetMode="External"/><Relationship Id="rId6" Type="http://schemas.openxmlformats.org/officeDocument/2006/relationships/hyperlink" Target="https://coderlessons.com/tutorials/kompiuternoe-programmirovanie/vyuchit-vba/vba-kratkoe-rukovodstvo" TargetMode="External"/><Relationship Id="rId7" Type="http://schemas.openxmlformats.org/officeDocument/2006/relationships/hyperlink" Target="http://msa.polarcom.ru/st/s0000378.ht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yperlink" Target="https://support.office.com/ru-ru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2:00Z</dcterms:created>
  <dc:creator>А</dc:creator>
  <dc:description/>
  <cp:keywords/>
  <dc:language>en-US</dc:language>
  <cp:lastModifiedBy>А</cp:lastModifiedBy>
  <cp:lastPrinted>2019-12-18T11:24:00Z</cp:lastPrinted>
  <dcterms:modified xsi:type="dcterms:W3CDTF">2021-05-13T12:18:00Z</dcterms:modified>
  <cp:revision>194</cp:revision>
  <dc:subject/>
  <dc:title>СЕВЕРО-КАВКАЗСКИЙ ФИЛИАЛ </dc:title>
</cp:coreProperties>
</file>